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2056520591"/>
                                  <w:enabled/>
                                  <w:ddList>
                                    <w:result w:val="4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2056520591"/>
                            <w:bookmarkStart w:id="1" w:name="__Fieldmark__0_2056520591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2056520591"/>
                            <w:enabled/>
                            <w:ddList>
                              <w:result w:val="4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2056520591"/>
                      <w:bookmarkStart w:id="3" w:name="__Fieldmark__0_2056520591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2056520591"/>
                            <w:bookmarkStart w:id="5" w:name="__Fieldmark__1_2056520591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hart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2056520591"/>
                      <w:bookmarkStart w:id="7" w:name="__Fieldmark__1_2056520591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hart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2056520591"/>
                            <w:bookmarkStart w:id="9" w:name="__Fieldmark__3_2056520591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spo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2056520591"/>
                      <w:bookmarkStart w:id="11" w:name="__Fieldmark__3_2056520591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spo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2056520591"/>
                            <w:bookmarkStart w:id="13" w:name="__Fieldmark__6_2056520591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unch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2056520591"/>
                      <w:bookmarkStart w:id="15" w:name="__Fieldmark__6_2056520591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unch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2056520591"/>
                            <w:bookmarkStart w:id="17" w:name="__Fieldmark__8_2056520591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2056520591"/>
                      <w:bookmarkStart w:id="19" w:name="__Fieldmark__8_2056520591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2056520591"/>
                            <w:bookmarkStart w:id="21" w:name="__Fieldmark__10_2056520591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 stic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2056520591"/>
                      <w:bookmarkStart w:id="23" w:name="__Fieldmark__10_2056520591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 stic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2056520591"/>
                            <w:bookmarkStart w:id="25" w:name="__Fieldmark__12_2056520591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2056520591"/>
                      <w:bookmarkStart w:id="27" w:name="__Fieldmark__12_2056520591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2056520591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2056520591"/>
                            <w:bookmarkStart w:id="29" w:name="__Fieldmark__14_2056520591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2056520591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2056520591"/>
                      <w:bookmarkStart w:id="31" w:name="__Fieldmark__14_2056520591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2056520591"/>
                            <w:bookmarkStart w:id="33" w:name="__Fieldmark__16_2056520591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2056520591"/>
                      <w:bookmarkStart w:id="35" w:name="__Fieldmark__16_2056520591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2056520591"/>
                            <w:bookmarkStart w:id="37" w:name="__Fieldmark__17_2056520591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2056520591"/>
                      <w:bookmarkStart w:id="39" w:name="__Fieldmark__17_2056520591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2056520591"/>
                            <w:bookmarkStart w:id="41" w:name="__Fieldmark__18_2056520591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2056520591"/>
                      <w:bookmarkStart w:id="43" w:name="__Fieldmark__18_2056520591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2056520591"/>
                            <w:bookmarkStart w:id="45" w:name="__Fieldmark__20_2056520591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2056520591"/>
                      <w:bookmarkStart w:id="47" w:name="__Fieldmark__20_2056520591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2056520591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2056520591"/>
                            <w:bookmarkStart w:id="49" w:name="__Fieldmark__22_2056520591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2056520591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2056520591"/>
                      <w:bookmarkStart w:id="51" w:name="__Fieldmark__22_2056520591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2056520591"/>
                            <w:bookmarkStart w:id="53" w:name="__Fieldmark__23_2056520591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2056520591"/>
                      <w:bookmarkStart w:id="55" w:name="__Fieldmark__23_2056520591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2056520591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2056520591"/>
                            <w:bookmarkStart w:id="57" w:name="__Fieldmark__24_2056520591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2056520591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2056520591"/>
                      <w:bookmarkStart w:id="59" w:name="__Fieldmark__24_2056520591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2056520591"/>
                            <w:bookmarkStart w:id="61" w:name="__Fieldmark__25_2056520591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2056520591"/>
                      <w:bookmarkStart w:id="63" w:name="__Fieldmark__25_2056520591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056520591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2056520591"/>
                            <w:bookmarkStart w:id="65" w:name="__Fieldmark__26_2056520591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2056520591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2056520591"/>
                      <w:bookmarkStart w:id="67" w:name="__Fieldmark__26_2056520591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2056520591"/>
                            <w:bookmarkStart w:id="69" w:name="__Fieldmark__27_2056520591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2056520591"/>
                      <w:bookmarkStart w:id="71" w:name="__Fieldmark__27_2056520591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2056520591"/>
                            <w:bookmarkStart w:id="73" w:name="__Fieldmark__28_2056520591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2056520591"/>
                      <w:bookmarkStart w:id="75" w:name="__Fieldmark__28_2056520591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2056520591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2056520591"/>
                            <w:bookmarkStart w:id="77" w:name="__Fieldmark__31_2056520591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2056520591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2056520591"/>
                      <w:bookmarkStart w:id="79" w:name="__Fieldmark__31_2056520591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2056520591"/>
                            <w:bookmarkStart w:id="81" w:name="__Fieldmark__32_2056520591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2056520591"/>
                      <w:bookmarkStart w:id="83" w:name="__Fieldmark__32_2056520591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2056520591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2056520591"/>
                            <w:bookmarkStart w:id="85" w:name="__Fieldmark__33_2056520591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2056520591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2056520591"/>
                      <w:bookmarkStart w:id="87" w:name="__Fieldmark__33_2056520591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2056520591"/>
                            <w:bookmarkStart w:id="89" w:name="__Fieldmark__34_2056520591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2056520591"/>
                      <w:bookmarkStart w:id="91" w:name="__Fieldmark__34_2056520591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2056520591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2056520591"/>
                            <w:bookmarkStart w:id="93" w:name="__Fieldmark__35_2056520591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2056520591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2056520591"/>
                      <w:bookmarkStart w:id="95" w:name="__Fieldmark__35_2056520591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2056520591"/>
                            <w:bookmarkStart w:id="97" w:name="__Fieldmark__36_2056520591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2056520591"/>
                      <w:bookmarkStart w:id="99" w:name="__Fieldmark__36_2056520591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2056520591"/>
                            <w:bookmarkStart w:id="101" w:name="__Fieldmark__37_2056520591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2056520591"/>
                      <w:bookmarkStart w:id="103" w:name="__Fieldmark__37_2056520591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2056520591"/>
                            <w:bookmarkStart w:id="105" w:name="__Fieldmark__38_2056520591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2056520591"/>
                      <w:bookmarkStart w:id="107" w:name="__Fieldmark__38_2056520591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2056520591"/>
                            <w:bookmarkStart w:id="109" w:name="__Fieldmark__39_2056520591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2056520591"/>
                      <w:bookmarkStart w:id="111" w:name="__Fieldmark__39_2056520591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2056520591"/>
                            <w:bookmarkStart w:id="113" w:name="__Fieldmark__40_2056520591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2056520591"/>
                      <w:bookmarkStart w:id="115" w:name="__Fieldmark__40_2056520591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2056520591"/>
                            <w:bookmarkStart w:id="117" w:name="__Fieldmark__41_2056520591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2056520591"/>
                      <w:bookmarkStart w:id="119" w:name="__Fieldmark__41_2056520591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2056520591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2056520591"/>
                            <w:bookmarkStart w:id="121" w:name="__Fieldmark__42_2056520591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2056520591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2056520591"/>
                      <w:bookmarkStart w:id="123" w:name="__Fieldmark__42_2056520591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205652059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2056520591"/>
                            <w:bookmarkStart w:id="125" w:name="__Fieldmark__44_2056520591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205652059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2056520591"/>
                      <w:bookmarkStart w:id="127" w:name="__Fieldmark__44_2056520591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2056520591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2056520591"/>
                            <w:bookmarkStart w:id="129" w:name="__Fieldmark__45_2056520591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2056520591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2056520591"/>
                      <w:bookmarkStart w:id="131" w:name="__Fieldmark__45_2056520591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2056520591"/>
                            <w:bookmarkStart w:id="133" w:name="__Fieldmark__46_2056520591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2056520591"/>
                      <w:bookmarkStart w:id="135" w:name="__Fieldmark__46_2056520591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2056520591"/>
                            <w:bookmarkStart w:id="137" w:name="__Fieldmark__47_2056520591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2056520591"/>
                      <w:bookmarkStart w:id="139" w:name="__Fieldmark__47_2056520591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2056520591"/>
                            <w:bookmarkStart w:id="141" w:name="__Fieldmark__48_2056520591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2056520591"/>
                      <w:bookmarkStart w:id="143" w:name="__Fieldmark__48_2056520591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2056520591"/>
                            <w:bookmarkStart w:id="145" w:name="__Fieldmark__49_2056520591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2056520591"/>
                      <w:bookmarkStart w:id="147" w:name="__Fieldmark__49_2056520591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2056520591"/>
                            <w:bookmarkStart w:id="149" w:name="__Fieldmark__50_2056520591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2056520591"/>
                      <w:bookmarkStart w:id="151" w:name="__Fieldmark__50_2056520591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2056520591"/>
                            <w:bookmarkStart w:id="153" w:name="__Fieldmark__51_2056520591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2056520591"/>
                      <w:bookmarkStart w:id="155" w:name="__Fieldmark__51_2056520591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2056520591"/>
                            <w:bookmarkStart w:id="157" w:name="__Fieldmark__52_2056520591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2056520591"/>
                      <w:bookmarkStart w:id="159" w:name="__Fieldmark__52_2056520591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205652059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2056520591"/>
                            <w:bookmarkStart w:id="161" w:name="__Fieldmark__53_2056520591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205652059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2056520591"/>
                      <w:bookmarkStart w:id="163" w:name="__Fieldmark__53_2056520591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2056520591"/>
                            <w:bookmarkStart w:id="165" w:name="__Fieldmark__54_2056520591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2056520591"/>
                      <w:bookmarkStart w:id="167" w:name="__Fieldmark__54_2056520591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2056520591"/>
                            <w:bookmarkStart w:id="169" w:name="__Fieldmark__55_2056520591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2056520591"/>
                      <w:bookmarkStart w:id="171" w:name="__Fieldmark__55_2056520591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2056520591"/>
                            <w:bookmarkStart w:id="173" w:name="__Fieldmark__56_2056520591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2056520591"/>
                      <w:bookmarkStart w:id="175" w:name="__Fieldmark__56_2056520591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2056520591"/>
                            <w:bookmarkStart w:id="177" w:name="__Fieldmark__57_2056520591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2056520591"/>
                      <w:bookmarkStart w:id="179" w:name="__Fieldmark__57_2056520591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2056520591"/>
                            <w:bookmarkStart w:id="181" w:name="__Fieldmark__58_2056520591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2056520591"/>
                      <w:bookmarkStart w:id="183" w:name="__Fieldmark__58_2056520591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2056520591"/>
                            <w:bookmarkStart w:id="185" w:name="__Fieldmark__59_2056520591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2056520591"/>
                      <w:bookmarkStart w:id="187" w:name="__Fieldmark__59_2056520591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2056520591"/>
                            <w:bookmarkStart w:id="189" w:name="__Fieldmark__60_2056520591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2056520591"/>
                      <w:bookmarkStart w:id="191" w:name="__Fieldmark__60_2056520591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2056520591"/>
                            <w:bookmarkStart w:id="193" w:name="__Fieldmark__61_2056520591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2056520591"/>
                      <w:bookmarkStart w:id="195" w:name="__Fieldmark__61_2056520591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2056520591"/>
                            <w:bookmarkStart w:id="197" w:name="__Fieldmark__62_2056520591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2056520591"/>
                      <w:bookmarkStart w:id="199" w:name="__Fieldmark__62_2056520591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2056520591"/>
                            <w:bookmarkStart w:id="201" w:name="__Fieldmark__63_2056520591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2056520591"/>
                      <w:bookmarkStart w:id="203" w:name="__Fieldmark__63_2056520591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2056520591"/>
                            <w:bookmarkStart w:id="205" w:name="__Fieldmark__64_2056520591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2056520591"/>
                      <w:bookmarkStart w:id="207" w:name="__Fieldmark__64_2056520591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2056520591"/>
                            <w:bookmarkStart w:id="209" w:name="__Fieldmark__65_2056520591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2056520591"/>
                      <w:bookmarkStart w:id="211" w:name="__Fieldmark__65_2056520591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2056520591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2056520591"/>
                            <w:bookmarkStart w:id="213" w:name="__Fieldmark__66_2056520591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2056520591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2056520591"/>
                      <w:bookmarkStart w:id="215" w:name="__Fieldmark__66_2056520591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2056520591"/>
                            <w:bookmarkStart w:id="217" w:name="__Fieldmark__67_2056520591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2056520591"/>
                      <w:bookmarkStart w:id="219" w:name="__Fieldmark__67_2056520591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2056520591"/>
                            <w:bookmarkStart w:id="221" w:name="__Fieldmark__68_2056520591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2056520591"/>
                      <w:bookmarkStart w:id="223" w:name="__Fieldmark__68_2056520591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2056520591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2056520591"/>
                            <w:bookmarkStart w:id="225" w:name="__Fieldmark__69_2056520591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2056520591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2056520591"/>
                      <w:bookmarkStart w:id="227" w:name="__Fieldmark__69_2056520591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2056520591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2056520591"/>
                            <w:bookmarkStart w:id="229" w:name="__Fieldmark__70_2056520591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2056520591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2056520591"/>
                      <w:bookmarkStart w:id="231" w:name="__Fieldmark__70_2056520591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2056520591"/>
                            <w:bookmarkStart w:id="233" w:name="__Fieldmark__71_2056520591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2056520591"/>
                      <w:bookmarkStart w:id="235" w:name="__Fieldmark__71_2056520591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2056520591"/>
                            <w:bookmarkStart w:id="237" w:name="__Fieldmark__72_2056520591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2056520591"/>
                      <w:bookmarkStart w:id="239" w:name="__Fieldmark__72_2056520591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2056520591"/>
                            <w:bookmarkStart w:id="241" w:name="__Fieldmark__73_2056520591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2056520591"/>
                      <w:bookmarkStart w:id="243" w:name="__Fieldmark__73_2056520591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2056520591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2056520591"/>
                            <w:bookmarkStart w:id="245" w:name="__Fieldmark__74_2056520591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2056520591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2056520591"/>
                      <w:bookmarkStart w:id="247" w:name="__Fieldmark__74_2056520591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2056520591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2056520591"/>
                            <w:bookmarkStart w:id="249" w:name="__Fieldmark__75_2056520591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2056520591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2056520591"/>
                      <w:bookmarkStart w:id="251" w:name="__Fieldmark__75_2056520591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AGNIFIER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 xml:space="preserve">Students will participate in an activity to expose small parts of the woodlot habita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1.  Ask students if they can think of any things that can be found in the dir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2.  Give each student a magnifier.  Explain that a magnifying glass makes objects look bigger.  Demonstrate with their hand that you have to move the magnifying glass back and forth to get a focused view of an objec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Tell students that their job is to look at the top layer of the forest floor and find something new.  Try to find something that no one else will not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>4.  Encourage them to carefully move rocks, leaves or small sticks out of the way to find  new places to expl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5.  Have students come back together and play "tell"  NOT "show &amp; tell".  Students need to leave their habitat unchanged if they can.  "Tell" us what you saw.  Explain it to u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6.  Students can then try the handheld microscopes.  Have leaf specimens already placed under the lens for students to view.  Ask them what they notice about the leaf under higher magnification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MAGNIFIER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 xml:space="preserve">Students will participate in an activity to expose small parts of the woodlot habita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 xml:space="preserve">1.  Ask students if they can think of any things that can be found in the dirt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 xml:space="preserve">2.  Give each student a magnifier.  Explain that a magnifying glass makes objects look bigger.  Demonstrate with their hand that you have to move the magnifying glass back and forth to get a focused view of an objec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Tell students that their job is to look at the top layer of the forest floor and find something new.  Try to find something that no one else will noti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>4.  Encourage them to carefully move rocks, leaves or small sticks out of the way to find  new places to explor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5.  Have students come back together and play "tell"  NOT "show &amp; tell".  Students need to leave their habitat unchanged if they can.  "Tell" us what you saw.  Explain it to u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6.  Students can then try the handheld microscopes.  Have leaf specimens already placed under the lens for students to view.  Ask them what they notice about the leaf under higher magnification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2056520591"/>
                            <w:bookmarkStart w:id="253" w:name="__Fieldmark__77_2056520591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2056520591"/>
                      <w:bookmarkStart w:id="255" w:name="__Fieldmark__77_2056520591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2056520591"/>
                            <w:bookmarkStart w:id="257" w:name="__Fieldmark__78_2056520591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2056520591"/>
                      <w:bookmarkStart w:id="259" w:name="__Fieldmark__78_2056520591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2056520591"/>
                            <w:bookmarkStart w:id="261" w:name="__Fieldmark__79_2056520591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2056520591"/>
                      <w:bookmarkStart w:id="263" w:name="__Fieldmark__79_2056520591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2056520591"/>
                            <w:bookmarkStart w:id="265" w:name="__Fieldmark__80_2056520591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2056520591"/>
                      <w:bookmarkStart w:id="267" w:name="__Fieldmark__80_2056520591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2056520591"/>
                            <w:bookmarkStart w:id="269" w:name="__Fieldmark__81_2056520591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2056520591"/>
                      <w:bookmarkStart w:id="271" w:name="__Fieldmark__81_2056520591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2056520591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2056520591"/>
                            <w:bookmarkStart w:id="273" w:name="__Fieldmark__82_2056520591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2056520591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2056520591"/>
                      <w:bookmarkStart w:id="275" w:name="__Fieldmark__82_2056520591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2056520591"/>
                            <w:bookmarkStart w:id="277" w:name="__Fieldmark__83_2056520591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2056520591"/>
                      <w:bookmarkStart w:id="279" w:name="__Fieldmark__83_2056520591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2056520591"/>
                            <w:bookmarkStart w:id="281" w:name="__Fieldmark__84_2056520591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2056520591"/>
                      <w:bookmarkStart w:id="283" w:name="__Fieldmark__84_2056520591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2056520591"/>
                            <w:bookmarkStart w:id="285" w:name="__Fieldmark__85_2056520591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2056520591"/>
                      <w:bookmarkStart w:id="287" w:name="__Fieldmark__85_2056520591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2056520591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2056520591"/>
                            <w:bookmarkStart w:id="289" w:name="__Fieldmark__86_2056520591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2056520591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2056520591"/>
                      <w:bookmarkStart w:id="291" w:name="__Fieldmark__86_2056520591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2056520591"/>
                            <w:bookmarkStart w:id="293" w:name="__Fieldmark__87_2056520591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2056520591"/>
                      <w:bookmarkStart w:id="295" w:name="__Fieldmark__87_2056520591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2056520591"/>
                            <w:bookmarkStart w:id="297" w:name="__Fieldmark__88_2056520591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2056520591"/>
                      <w:bookmarkStart w:id="299" w:name="__Fieldmark__88_2056520591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2056520591"/>
                            <w:bookmarkStart w:id="301" w:name="__Fieldmark__89_2056520591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2056520591"/>
                      <w:bookmarkStart w:id="303" w:name="__Fieldmark__89_2056520591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2056520591"/>
                            <w:bookmarkStart w:id="305" w:name="__Fieldmark__90_2056520591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2056520591"/>
                      <w:bookmarkStart w:id="307" w:name="__Fieldmark__90_2056520591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2056520591"/>
                            <w:bookmarkStart w:id="309" w:name="__Fieldmark__91_2056520591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2056520591"/>
                      <w:bookmarkStart w:id="311" w:name="__Fieldmark__91_2056520591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2056520591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2056520591"/>
                            <w:bookmarkStart w:id="313" w:name="__Fieldmark__92_2056520591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2056520591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2056520591"/>
                      <w:bookmarkStart w:id="315" w:name="__Fieldmark__92_2056520591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2056520591"/>
                            <w:bookmarkStart w:id="317" w:name="__Fieldmark__95_2056520591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2056520591"/>
                      <w:bookmarkStart w:id="319" w:name="__Fieldmark__95_2056520591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2056520591"/>
                            <w:bookmarkStart w:id="321" w:name="__Fieldmark__97_2056520591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2056520591"/>
                      <w:bookmarkStart w:id="323" w:name="__Fieldmark__97_2056520591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13:00Z</dcterms:created>
  <dc:creator>walzehl</dc:creator>
  <dc:description/>
  <dc:language>en-US</dc:language>
  <cp:lastModifiedBy>walzehl</cp:lastModifiedBy>
  <cp:lastPrinted>2007-10-04T12:08:00Z</cp:lastPrinted>
  <dcterms:modified xsi:type="dcterms:W3CDTF">2008-10-08T17:14:00Z</dcterms:modified>
  <cp:revision>3</cp:revision>
  <dc:subject/>
  <dc:title> Grade Level</dc:title>
</cp:coreProperties>
</file>