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1939869341"/>
                                  <w:enabled/>
                                  <w:ddList>
                                    <w:result w:val="1"/>
                                    <w:listEntry w:val="        "/>
                                    <w:listEntry w:val="4"/>
                                    <w:listEntry w:val="5"/>
                                    <w:listEntry w:val="6"/>
                                    <w:listEntry w:val="7"/>
                                  </w:ddList>
                                </w:ffData>
                              </w:fldChar>
                            </w:r>
                            <w:r>
                              <w:rPr/>
                              <w:instrText xml:space="preserve"> FORMDROPDOWN </w:instrText>
                            </w:r>
                            <w:r>
                              <w:rPr/>
                              <w:fldChar w:fldCharType="separate"/>
                            </w:r>
                            <w:bookmarkStart w:id="0" w:name="__Fieldmark__0_1939869341"/>
                            <w:bookmarkStart w:id="1" w:name="__Fieldmark__0_1939869341"/>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1939869341"/>
                            <w:enabled/>
                            <w:ddList>
                              <w:result w:val="1"/>
                              <w:listEntry w:val="        "/>
                              <w:listEntry w:val="4"/>
                              <w:listEntry w:val="5"/>
                              <w:listEntry w:val="6"/>
                              <w:listEntry w:val="7"/>
                            </w:ddList>
                          </w:ffData>
                        </w:fldChar>
                      </w:r>
                      <w:r>
                        <w:rPr/>
                        <w:instrText xml:space="preserve"> FORMDROPDOWN </w:instrText>
                      </w:r>
                      <w:r>
                        <w:rPr/>
                        <w:fldChar w:fldCharType="separate"/>
                      </w:r>
                      <w:bookmarkStart w:id="2" w:name="__Fieldmark__0_1939869341"/>
                      <w:bookmarkStart w:id="3" w:name="__Fieldmark__0_1939869341"/>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1939869341"/>
                            <w:bookmarkStart w:id="5" w:name="__Fieldmark__1_1939869341"/>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up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1939869341"/>
                      <w:bookmarkStart w:id="7" w:name="__Fieldmark__1_1939869341"/>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up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1939869341"/>
                            <w:bookmarkStart w:id="9" w:name="__Fieldmark__3_1939869341"/>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pudding</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1939869341"/>
                      <w:bookmarkStart w:id="11" w:name="__Fieldmark__3_1939869341"/>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pudding</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1939869341"/>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1939869341"/>
                            <w:bookmarkStart w:id="13" w:name="__Fieldmark__5_1939869341"/>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1939869341"/>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1939869341"/>
                      <w:bookmarkStart w:id="15" w:name="__Fieldmark__5_1939869341"/>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1939869341"/>
                            <w:bookmarkStart w:id="17" w:name="__Fieldmark__7_1939869341"/>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grhm crack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1939869341"/>
                      <w:bookmarkStart w:id="19" w:name="__Fieldmark__7_1939869341"/>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grhm crack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1939869341"/>
                            <w:bookmarkStart w:id="21" w:name="__Fieldmark__9_1939869341"/>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pretzel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1939869341"/>
                      <w:bookmarkStart w:id="23" w:name="__Fieldmark__9_1939869341"/>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pretzel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1939869341"/>
                            <w:bookmarkStart w:id="25" w:name="__Fieldmark__11_1939869341"/>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worm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1939869341"/>
                      <w:bookmarkStart w:id="27" w:name="__Fieldmark__11_1939869341"/>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worm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1939869341"/>
                            <w:bookmarkStart w:id="29" w:name="__Fieldmark__13_1939869341"/>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coconut</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1939869341"/>
                      <w:bookmarkStart w:id="31" w:name="__Fieldmark__13_1939869341"/>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coconut</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1939869341"/>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1939869341"/>
                            <w:bookmarkStart w:id="33" w:name="__Fieldmark__15_1939869341"/>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1939869341"/>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1939869341"/>
                      <w:bookmarkStart w:id="35" w:name="__Fieldmark__15_1939869341"/>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1939869341"/>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1939869341"/>
                            <w:bookmarkStart w:id="37" w:name="__Fieldmark__17_1939869341"/>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1939869341"/>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1939869341"/>
                      <w:bookmarkStart w:id="39" w:name="__Fieldmark__17_1939869341"/>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1939869341"/>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1939869341"/>
                            <w:bookmarkStart w:id="41" w:name="__Fieldmark__18_1939869341"/>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1939869341"/>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1939869341"/>
                      <w:bookmarkStart w:id="43" w:name="__Fieldmark__18_1939869341"/>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1939869341"/>
                            <w:bookmarkStart w:id="45" w:name="__Fieldmark__19_1939869341"/>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1939869341"/>
                      <w:bookmarkStart w:id="47" w:name="__Fieldmark__19_1939869341"/>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1939869341"/>
                            <w:bookmarkStart w:id="49" w:name="__Fieldmark__21_1939869341"/>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1939869341"/>
                      <w:bookmarkStart w:id="51" w:name="__Fieldmark__21_1939869341"/>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1939869341"/>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1939869341"/>
                            <w:bookmarkStart w:id="53" w:name="__Fieldmark__23_1939869341"/>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1939869341"/>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1939869341"/>
                      <w:bookmarkStart w:id="55" w:name="__Fieldmark__23_1939869341"/>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1939869341"/>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1939869341"/>
                            <w:bookmarkStart w:id="57" w:name="__Fieldmark__24_1939869341"/>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1939869341"/>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1939869341"/>
                      <w:bookmarkStart w:id="59" w:name="__Fieldmark__24_1939869341"/>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1939869341"/>
                                  <w:enabled/>
                                  <w:ddList>
                                    <w:result w:val="4"/>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1939869341"/>
                            <w:bookmarkStart w:id="61" w:name="__Fieldmark__25_1939869341"/>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1939869341"/>
                            <w:enabled/>
                            <w:ddList>
                              <w:result w:val="4"/>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1939869341"/>
                      <w:bookmarkStart w:id="63" w:name="__Fieldmark__25_1939869341"/>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1939869341"/>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1939869341"/>
                            <w:bookmarkStart w:id="65" w:name="__Fieldmark__26_1939869341"/>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1939869341"/>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1939869341"/>
                      <w:bookmarkStart w:id="67" w:name="__Fieldmark__26_1939869341"/>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1939869341"/>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1939869341"/>
                            <w:bookmarkStart w:id="69" w:name="__Fieldmark__27_1939869341"/>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1939869341"/>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1939869341"/>
                      <w:bookmarkStart w:id="71" w:name="__Fieldmark__27_1939869341"/>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1939869341"/>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1939869341"/>
                            <w:bookmarkStart w:id="73" w:name="__Fieldmark__28_1939869341"/>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1939869341"/>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1939869341"/>
                      <w:bookmarkStart w:id="75" w:name="__Fieldmark__28_1939869341"/>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1939869341"/>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1939869341"/>
                            <w:bookmarkStart w:id="77" w:name="__Fieldmark__29_1939869341"/>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1939869341"/>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1939869341"/>
                      <w:bookmarkStart w:id="79" w:name="__Fieldmark__29_1939869341"/>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1939869341"/>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1939869341"/>
                            <w:bookmarkStart w:id="81" w:name="__Fieldmark__32_1939869341"/>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1939869341"/>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1939869341"/>
                      <w:bookmarkStart w:id="83" w:name="__Fieldmark__32_1939869341"/>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1939869341"/>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1939869341"/>
                            <w:bookmarkStart w:id="85" w:name="__Fieldmark__33_1939869341"/>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1939869341"/>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1939869341"/>
                      <w:bookmarkStart w:id="87" w:name="__Fieldmark__33_1939869341"/>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1939869341"/>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1939869341"/>
                            <w:bookmarkStart w:id="89" w:name="__Fieldmark__34_1939869341"/>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1939869341"/>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1939869341"/>
                      <w:bookmarkStart w:id="91" w:name="__Fieldmark__34_1939869341"/>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1939869341"/>
                                  <w:enabled/>
                                  <w:ddList>
                                    <w:result w:val="3"/>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1939869341"/>
                            <w:bookmarkStart w:id="93" w:name="__Fieldmark__35_1939869341"/>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1939869341"/>
                            <w:enabled/>
                            <w:ddList>
                              <w:result w:val="3"/>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1939869341"/>
                      <w:bookmarkStart w:id="95" w:name="__Fieldmark__35_1939869341"/>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1939869341"/>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1939869341"/>
                            <w:bookmarkStart w:id="97" w:name="__Fieldmark__36_1939869341"/>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1939869341"/>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1939869341"/>
                      <w:bookmarkStart w:id="99" w:name="__Fieldmark__36_1939869341"/>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1939869341"/>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1939869341"/>
                            <w:bookmarkStart w:id="101" w:name="__Fieldmark__37_1939869341"/>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1939869341"/>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1939869341"/>
                      <w:bookmarkStart w:id="103" w:name="__Fieldmark__37_1939869341"/>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1939869341"/>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1939869341"/>
                            <w:bookmarkStart w:id="105" w:name="__Fieldmark__38_1939869341"/>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1939869341"/>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1939869341"/>
                      <w:bookmarkStart w:id="107" w:name="__Fieldmark__38_1939869341"/>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1939869341"/>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1939869341"/>
                            <w:bookmarkStart w:id="109" w:name="__Fieldmark__39_1939869341"/>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1939869341"/>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1939869341"/>
                      <w:bookmarkStart w:id="111" w:name="__Fieldmark__39_1939869341"/>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1939869341"/>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1939869341"/>
                            <w:bookmarkStart w:id="113" w:name="__Fieldmark__40_1939869341"/>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1939869341"/>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1939869341"/>
                      <w:bookmarkStart w:id="115" w:name="__Fieldmark__40_1939869341"/>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1939869341"/>
                                  <w:enabled/>
                                  <w:ddList>
                                    <w:result w:val="8"/>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1939869341"/>
                            <w:bookmarkStart w:id="117" w:name="__Fieldmark__42_1939869341"/>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1939869341"/>
                            <w:enabled/>
                            <w:ddList>
                              <w:result w:val="8"/>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1939869341"/>
                      <w:bookmarkStart w:id="119" w:name="__Fieldmark__42_1939869341"/>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1939869341"/>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1939869341"/>
                            <w:bookmarkStart w:id="121" w:name="__Fieldmark__43_1939869341"/>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1939869341"/>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1939869341"/>
                      <w:bookmarkStart w:id="123" w:name="__Fieldmark__43_1939869341"/>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1939869341"/>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1939869341"/>
                            <w:bookmarkStart w:id="125" w:name="__Fieldmark__44_1939869341"/>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1939869341"/>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1939869341"/>
                      <w:bookmarkStart w:id="127" w:name="__Fieldmark__44_1939869341"/>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1939869341"/>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1939869341"/>
                            <w:bookmarkStart w:id="129" w:name="__Fieldmark__45_1939869341"/>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1939869341"/>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1939869341"/>
                      <w:bookmarkStart w:id="131" w:name="__Fieldmark__45_1939869341"/>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1939869341"/>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1939869341"/>
                            <w:bookmarkStart w:id="133" w:name="__Fieldmark__46_1939869341"/>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1939869341"/>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1939869341"/>
                      <w:bookmarkStart w:id="135" w:name="__Fieldmark__46_1939869341"/>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1939869341"/>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1939869341"/>
                            <w:bookmarkStart w:id="137" w:name="__Fieldmark__47_1939869341"/>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1939869341"/>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1939869341"/>
                      <w:bookmarkStart w:id="139" w:name="__Fieldmark__47_1939869341"/>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1939869341"/>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1939869341"/>
                            <w:bookmarkStart w:id="141" w:name="__Fieldmark__48_1939869341"/>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1939869341"/>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1939869341"/>
                      <w:bookmarkStart w:id="143" w:name="__Fieldmark__48_1939869341"/>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1939869341"/>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1939869341"/>
                            <w:bookmarkStart w:id="145" w:name="__Fieldmark__49_1939869341"/>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1939869341"/>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1939869341"/>
                      <w:bookmarkStart w:id="147" w:name="__Fieldmark__49_1939869341"/>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1939869341"/>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1939869341"/>
                            <w:bookmarkStart w:id="149" w:name="__Fieldmark__50_1939869341"/>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1939869341"/>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1939869341"/>
                      <w:bookmarkStart w:id="151" w:name="__Fieldmark__50_1939869341"/>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1939869341"/>
                                  <w:enabled/>
                                  <w:ddList>
                                    <w:result w:val="11"/>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1939869341"/>
                            <w:bookmarkStart w:id="153" w:name="__Fieldmark__51_1939869341"/>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1939869341"/>
                            <w:enabled/>
                            <w:ddList>
                              <w:result w:val="11"/>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1939869341"/>
                      <w:bookmarkStart w:id="155" w:name="__Fieldmark__51_1939869341"/>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1939869341"/>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1939869341"/>
                            <w:bookmarkStart w:id="157" w:name="__Fieldmark__52_1939869341"/>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1939869341"/>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1939869341"/>
                      <w:bookmarkStart w:id="159" w:name="__Fieldmark__52_1939869341"/>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1939869341"/>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1939869341"/>
                            <w:bookmarkStart w:id="161" w:name="__Fieldmark__53_1939869341"/>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1939869341"/>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1939869341"/>
                      <w:bookmarkStart w:id="163" w:name="__Fieldmark__53_1939869341"/>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SOIL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Hang up poster of soil layer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Explain to students that soil is really made up of layers of different types of materials.  It takes a long time to build real soil.  Pass around some of the soil samples taken from our woodlot.  Notice that they have different colors and mixtures or materials.  Soil really exists in 4 different layers:  the parent material, subsoil, topsoil and residue.  POINT TO THE POSTER as you mention th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You are going to build your own soil profile.  Show the kids their material options……pretzels, graham crackers, pudding and coconut.  Give each student a plastic cup.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What would be best for our parent material?  PRETZELS</w:t>
                            </w:r>
                          </w:p>
                          <w:p>
                            <w:pPr>
                              <w:pStyle w:val="Normal"/>
                              <w:tabs>
                                <w:tab w:val="clear" w:pos="720"/>
                                <w:tab w:val="left" w:pos="4365" w:leader="none"/>
                              </w:tabs>
                              <w:rPr>
                                <w:rFonts w:ascii="Times" w:hAnsi="Times" w:cs="Times"/>
                                <w:b/>
                                <w:b/>
                                <w:bCs/>
                              </w:rPr>
                            </w:pPr>
                            <w:r>
                              <w:rPr>
                                <w:rFonts w:cs="Times" w:ascii="Times" w:hAnsi="Times"/>
                                <w:b/>
                                <w:bCs/>
                              </w:rPr>
                              <w:t>Give students 3 or 4 pretzels and have them crumple them into the plastic cup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What would be best for our subsoil?  PUDDING</w:t>
                            </w:r>
                          </w:p>
                          <w:p>
                            <w:pPr>
                              <w:pStyle w:val="Normal"/>
                              <w:tabs>
                                <w:tab w:val="clear" w:pos="720"/>
                                <w:tab w:val="left" w:pos="4365" w:leader="none"/>
                              </w:tabs>
                              <w:rPr>
                                <w:rFonts w:ascii="Times" w:hAnsi="Times" w:cs="Times"/>
                                <w:b/>
                                <w:b/>
                                <w:bCs/>
                              </w:rPr>
                            </w:pPr>
                            <w:r>
                              <w:rPr>
                                <w:rFonts w:cs="Times" w:ascii="Times" w:hAnsi="Times"/>
                                <w:b/>
                                <w:bCs/>
                              </w:rPr>
                              <w:t>Scoop some pudding into each students' cup</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6.  What would be the best for our topsoil?  GRAHAM CRACKERS</w:t>
                            </w:r>
                          </w:p>
                          <w:p>
                            <w:pPr>
                              <w:pStyle w:val="Normal"/>
                              <w:tabs>
                                <w:tab w:val="clear" w:pos="720"/>
                                <w:tab w:val="left" w:pos="4365" w:leader="none"/>
                              </w:tabs>
                              <w:rPr>
                                <w:rFonts w:ascii="Times" w:hAnsi="Times" w:cs="Times"/>
                                <w:b/>
                                <w:b/>
                                <w:bCs/>
                              </w:rPr>
                            </w:pPr>
                            <w:r>
                              <w:rPr>
                                <w:rFonts w:cs="Times" w:ascii="Times" w:hAnsi="Times"/>
                                <w:b/>
                                <w:bCs/>
                              </w:rPr>
                              <w:t>Give each student a square of graham cracker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7.  What would be the best for our residue?  COCONU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8.  Top it off with a gummy worm, because good soil has good organisms in it too!!  You'll need a spoon too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9.  Students can refuse any food items due to allergies or dislikes…..</w:t>
                            </w:r>
                          </w:p>
                          <w:p>
                            <w:pPr>
                              <w:pStyle w:val="Normal"/>
                              <w:rPr>
                                <w:rFonts w:ascii="Times" w:hAnsi="Times" w:cs="Times"/>
                              </w:rPr>
                            </w:pP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SOIL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Hang up poster of soil layer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Explain to students that soil is really made up of layers of different types of materials.  It takes a long time to build real soil.  Pass around some of the soil samples taken from our woodlot.  Notice that they have different colors and mixtures or materials.  Soil really exists in 4 different layers:  the parent material, subsoil, topsoil and residue.  POINT TO THE POSTER as you mention th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You are going to build your own soil profile.  Show the kids their material options……pretzels, graham crackers, pudding and coconut.  Give each student a plastic cup.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What would be best for our parent material?  PRETZELS</w:t>
                      </w:r>
                    </w:p>
                    <w:p>
                      <w:pPr>
                        <w:pStyle w:val="Normal"/>
                        <w:tabs>
                          <w:tab w:val="clear" w:pos="720"/>
                          <w:tab w:val="left" w:pos="4365" w:leader="none"/>
                        </w:tabs>
                        <w:rPr>
                          <w:rFonts w:ascii="Times" w:hAnsi="Times" w:cs="Times"/>
                          <w:b/>
                          <w:b/>
                          <w:bCs/>
                        </w:rPr>
                      </w:pPr>
                      <w:r>
                        <w:rPr>
                          <w:rFonts w:cs="Times" w:ascii="Times" w:hAnsi="Times"/>
                          <w:b/>
                          <w:bCs/>
                        </w:rPr>
                        <w:t>Give students 3 or 4 pretzels and have them crumple them into the plastic cup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What would be best for our subsoil?  PUDDING</w:t>
                      </w:r>
                    </w:p>
                    <w:p>
                      <w:pPr>
                        <w:pStyle w:val="Normal"/>
                        <w:tabs>
                          <w:tab w:val="clear" w:pos="720"/>
                          <w:tab w:val="left" w:pos="4365" w:leader="none"/>
                        </w:tabs>
                        <w:rPr>
                          <w:rFonts w:ascii="Times" w:hAnsi="Times" w:cs="Times"/>
                          <w:b/>
                          <w:b/>
                          <w:bCs/>
                        </w:rPr>
                      </w:pPr>
                      <w:r>
                        <w:rPr>
                          <w:rFonts w:cs="Times" w:ascii="Times" w:hAnsi="Times"/>
                          <w:b/>
                          <w:bCs/>
                        </w:rPr>
                        <w:t>Scoop some pudding into each students' cup</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6.  What would be the best for our topsoil?  GRAHAM CRACKERS</w:t>
                      </w:r>
                    </w:p>
                    <w:p>
                      <w:pPr>
                        <w:pStyle w:val="Normal"/>
                        <w:tabs>
                          <w:tab w:val="clear" w:pos="720"/>
                          <w:tab w:val="left" w:pos="4365" w:leader="none"/>
                        </w:tabs>
                        <w:rPr>
                          <w:rFonts w:ascii="Times" w:hAnsi="Times" w:cs="Times"/>
                          <w:b/>
                          <w:b/>
                          <w:bCs/>
                        </w:rPr>
                      </w:pPr>
                      <w:r>
                        <w:rPr>
                          <w:rFonts w:cs="Times" w:ascii="Times" w:hAnsi="Times"/>
                          <w:b/>
                          <w:bCs/>
                        </w:rPr>
                        <w:t>Give each student a square of graham cracker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7.  What would be the best for our residue?  COCONU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8.  Top it off with a gummy worm, because good soil has good organisms in it too!!  You'll need a spoon too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9.  Students can refuse any food items due to allergies or dislikes…..</w:t>
                      </w:r>
                    </w:p>
                    <w:p>
                      <w:pPr>
                        <w:pStyle w:val="Normal"/>
                        <w:rPr>
                          <w:rFonts w:ascii="Times" w:hAnsi="Times" w:cs="Times"/>
                        </w:rPr>
                      </w:pP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1939869341"/>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1939869341"/>
                            <w:bookmarkStart w:id="165" w:name="__Fieldmark__55_1939869341"/>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1939869341"/>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1939869341"/>
                      <w:bookmarkStart w:id="167" w:name="__Fieldmark__55_1939869341"/>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1939869341"/>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1939869341"/>
                            <w:bookmarkStart w:id="169" w:name="__Fieldmark__56_1939869341"/>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1939869341"/>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1939869341"/>
                      <w:bookmarkStart w:id="171" w:name="__Fieldmark__56_1939869341"/>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1939869341"/>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1939869341"/>
                            <w:bookmarkStart w:id="173" w:name="__Fieldmark__57_1939869341"/>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1939869341"/>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1939869341"/>
                      <w:bookmarkStart w:id="175" w:name="__Fieldmark__57_1939869341"/>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1939869341"/>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1939869341"/>
                            <w:bookmarkStart w:id="177" w:name="__Fieldmark__58_1939869341"/>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1939869341"/>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1939869341"/>
                      <w:bookmarkStart w:id="179" w:name="__Fieldmark__58_1939869341"/>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1939869341"/>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1939869341"/>
                            <w:bookmarkStart w:id="181" w:name="__Fieldmark__59_1939869341"/>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1939869341"/>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1939869341"/>
                      <w:bookmarkStart w:id="183" w:name="__Fieldmark__59_1939869341"/>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1939869341"/>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1939869341"/>
                            <w:bookmarkStart w:id="185" w:name="__Fieldmark__60_1939869341"/>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1939869341"/>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1939869341"/>
                      <w:bookmarkStart w:id="187" w:name="__Fieldmark__60_1939869341"/>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1939869341"/>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1939869341"/>
                            <w:bookmarkStart w:id="189" w:name="__Fieldmark__61_1939869341"/>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1939869341"/>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1939869341"/>
                      <w:bookmarkStart w:id="191" w:name="__Fieldmark__61_1939869341"/>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1939869341"/>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1939869341"/>
                            <w:bookmarkStart w:id="193" w:name="__Fieldmark__62_1939869341"/>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1939869341"/>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1939869341"/>
                      <w:bookmarkStart w:id="195" w:name="__Fieldmark__62_1939869341"/>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1939869341"/>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1939869341"/>
                            <w:bookmarkStart w:id="197" w:name="__Fieldmark__63_1939869341"/>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1939869341"/>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1939869341"/>
                      <w:bookmarkStart w:id="199" w:name="__Fieldmark__63_1939869341"/>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1939869341"/>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1939869341"/>
                            <w:bookmarkStart w:id="201" w:name="__Fieldmark__64_1939869341"/>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1939869341"/>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1939869341"/>
                      <w:bookmarkStart w:id="203" w:name="__Fieldmark__64_1939869341"/>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1939869341"/>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1939869341"/>
                            <w:bookmarkStart w:id="205" w:name="__Fieldmark__65_1939869341"/>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1939869341"/>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1939869341"/>
                      <w:bookmarkStart w:id="207" w:name="__Fieldmark__65_1939869341"/>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1939869341"/>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1939869341"/>
                            <w:bookmarkStart w:id="209" w:name="__Fieldmark__66_1939869341"/>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1939869341"/>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1939869341"/>
                      <w:bookmarkStart w:id="211" w:name="__Fieldmark__66_1939869341"/>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1939869341"/>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1939869341"/>
                            <w:bookmarkStart w:id="213" w:name="__Fieldmark__67_1939869341"/>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1939869341"/>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1939869341"/>
                      <w:bookmarkStart w:id="215" w:name="__Fieldmark__67_1939869341"/>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1939869341"/>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1939869341"/>
                            <w:bookmarkStart w:id="217" w:name="__Fieldmark__68_1939869341"/>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1939869341"/>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1939869341"/>
                      <w:bookmarkStart w:id="219" w:name="__Fieldmark__68_1939869341"/>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1939869341"/>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1939869341"/>
                            <w:bookmarkStart w:id="221" w:name="__Fieldmark__69_1939869341"/>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1939869341"/>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1939869341"/>
                      <w:bookmarkStart w:id="223" w:name="__Fieldmark__69_1939869341"/>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1939869341"/>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1939869341"/>
                            <w:bookmarkStart w:id="225" w:name="__Fieldmark__70_1939869341"/>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1939869341"/>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1939869341"/>
                      <w:bookmarkStart w:id="227" w:name="__Fieldmark__70_1939869341"/>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1939869341"/>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1939869341"/>
                            <w:bookmarkStart w:id="229" w:name="__Fieldmark__71_1939869341"/>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1939869341"/>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1939869341"/>
                      <w:bookmarkStart w:id="231" w:name="__Fieldmark__71_1939869341"/>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1939869341"/>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1939869341"/>
                            <w:bookmarkStart w:id="233" w:name="__Fieldmark__72_1939869341"/>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1939869341"/>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1939869341"/>
                      <w:bookmarkStart w:id="235" w:name="__Fieldmark__72_1939869341"/>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1939869341"/>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1939869341"/>
                            <w:bookmarkStart w:id="237" w:name="__Fieldmark__73_1939869341"/>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1939869341"/>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1939869341"/>
                      <w:bookmarkStart w:id="239" w:name="__Fieldmark__73_1939869341"/>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1939869341"/>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1939869341"/>
                            <w:bookmarkStart w:id="241" w:name="__Fieldmark__74_1939869341"/>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1939869341"/>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1939869341"/>
                      <w:bookmarkStart w:id="243" w:name="__Fieldmark__74_1939869341"/>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1939869341"/>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1939869341"/>
                            <w:bookmarkStart w:id="245" w:name="__Fieldmark__75_1939869341"/>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1939869341"/>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1939869341"/>
                      <w:bookmarkStart w:id="247" w:name="__Fieldmark__75_1939869341"/>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1939869341"/>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1939869341"/>
                            <w:bookmarkStart w:id="249" w:name="__Fieldmark__76_1939869341"/>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1939869341"/>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1939869341"/>
                      <w:bookmarkStart w:id="251" w:name="__Fieldmark__76_1939869341"/>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1939869341"/>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1939869341"/>
                            <w:bookmarkStart w:id="253" w:name="__Fieldmark__77_1939869341"/>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1939869341"/>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1939869341"/>
                      <w:bookmarkStart w:id="255" w:name="__Fieldmark__77_1939869341"/>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1939869341"/>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1939869341"/>
                            <w:bookmarkStart w:id="257" w:name="__Fieldmark__78_1939869341"/>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1939869341"/>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1939869341"/>
                      <w:bookmarkStart w:id="259" w:name="__Fieldmark__78_1939869341"/>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1939869341"/>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1939869341"/>
                            <w:bookmarkStart w:id="261" w:name="__Fieldmark__79_1939869341"/>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1939869341"/>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1939869341"/>
                      <w:bookmarkStart w:id="263" w:name="__Fieldmark__79_1939869341"/>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1939869341"/>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1939869341"/>
                            <w:bookmarkStart w:id="265" w:name="__Fieldmark__80_1939869341"/>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1939869341"/>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1939869341"/>
                      <w:bookmarkStart w:id="267" w:name="__Fieldmark__80_1939869341"/>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1939869341"/>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1939869341"/>
                            <w:bookmarkStart w:id="269" w:name="__Fieldmark__81_1939869341"/>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1939869341"/>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1939869341"/>
                      <w:bookmarkStart w:id="271" w:name="__Fieldmark__81_1939869341"/>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1939869341"/>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1939869341"/>
                            <w:bookmarkStart w:id="273" w:name="__Fieldmark__82_1939869341"/>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1939869341"/>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1939869341"/>
                      <w:bookmarkStart w:id="275" w:name="__Fieldmark__82_1939869341"/>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1939869341"/>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1939869341"/>
                            <w:bookmarkStart w:id="277" w:name="__Fieldmark__83_1939869341"/>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1939869341"/>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1939869341"/>
                      <w:bookmarkStart w:id="279" w:name="__Fieldmark__83_1939869341"/>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1939869341"/>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1939869341"/>
                            <w:bookmarkStart w:id="281" w:name="__Fieldmark__84_1939869341"/>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1939869341"/>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1939869341"/>
                      <w:bookmarkStart w:id="283" w:name="__Fieldmark__84_1939869341"/>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1939869341"/>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1939869341"/>
                            <w:bookmarkStart w:id="285" w:name="__Fieldmark__85_1939869341"/>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1939869341"/>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1939869341"/>
                      <w:bookmarkStart w:id="287" w:name="__Fieldmark__85_1939869341"/>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1939869341"/>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1939869341"/>
                            <w:bookmarkStart w:id="289" w:name="__Fieldmark__86_1939869341"/>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1939869341"/>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1939869341"/>
                      <w:bookmarkStart w:id="291" w:name="__Fieldmark__86_1939869341"/>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1939869341"/>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1939869341"/>
                            <w:bookmarkStart w:id="293" w:name="__Fieldmark__87_1939869341"/>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1939869341"/>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1939869341"/>
                      <w:bookmarkStart w:id="295" w:name="__Fieldmark__87_1939869341"/>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1939869341"/>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1939869341"/>
                            <w:bookmarkStart w:id="297" w:name="__Fieldmark__88_1939869341"/>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1939869341"/>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1939869341"/>
                      <w:bookmarkStart w:id="299" w:name="__Fieldmark__88_1939869341"/>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1939869341"/>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1939869341"/>
                            <w:bookmarkStart w:id="301" w:name="__Fieldmark__89_1939869341"/>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1939869341"/>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1939869341"/>
                      <w:bookmarkStart w:id="303" w:name="__Fieldmark__89_1939869341"/>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1939869341"/>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1939869341"/>
                            <w:bookmarkStart w:id="305" w:name="__Fieldmark__90_1939869341"/>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1939869341"/>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1939869341"/>
                      <w:bookmarkStart w:id="307" w:name="__Fieldmark__90_1939869341"/>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1939869341"/>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1939869341"/>
                            <w:bookmarkStart w:id="309" w:name="__Fieldmark__91_1939869341"/>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1939869341"/>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1939869341"/>
                      <w:bookmarkStart w:id="311" w:name="__Fieldmark__91_1939869341"/>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1939869341"/>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1939869341"/>
                            <w:bookmarkStart w:id="313" w:name="__Fieldmark__92_1939869341"/>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1939869341"/>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1939869341"/>
                      <w:bookmarkStart w:id="315" w:name="__Fieldmark__92_1939869341"/>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1939869341"/>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1939869341"/>
                            <w:bookmarkStart w:id="317" w:name="__Fieldmark__93_1939869341"/>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1939869341"/>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1939869341"/>
                      <w:bookmarkStart w:id="319" w:name="__Fieldmark__93_1939869341"/>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1939869341"/>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1939869341"/>
                            <w:bookmarkStart w:id="321" w:name="__Fieldmark__94_1939869341"/>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1939869341"/>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1939869341"/>
                      <w:bookmarkStart w:id="323" w:name="__Fieldmark__94_1939869341"/>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1939869341"/>
                            <w:bookmarkStart w:id="325" w:name="__Fieldmark__97_1939869341"/>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1939869341"/>
                      <w:bookmarkStart w:id="327" w:name="__Fieldmark__97_1939869341"/>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1939869341"/>
                            <w:bookmarkStart w:id="329" w:name="__Fieldmark__99_1939869341"/>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1939869341"/>
                      <w:bookmarkStart w:id="331" w:name="__Fieldmark__99_1939869341"/>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5:50:00Z</dcterms:created>
  <dc:creator>walzehl</dc:creator>
  <dc:description/>
  <dc:language>en-US</dc:language>
  <cp:lastModifiedBy>walzehl</cp:lastModifiedBy>
  <cp:lastPrinted>2006-10-18T11:52:00Z</cp:lastPrinted>
  <dcterms:modified xsi:type="dcterms:W3CDTF">2006-10-18T15:54:00Z</dcterms:modified>
  <cp:revision>4</cp:revision>
  <dc:subject/>
  <dc:title> Grade Level</dc:title>
</cp:coreProperties>
</file>