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893610903"/>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1893610903"/>
                            <w:bookmarkStart w:id="1" w:name="__Fieldmark__0_1893610903"/>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893610903"/>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1893610903"/>
                      <w:bookmarkStart w:id="3" w:name="__Fieldmark__0_1893610903"/>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893610903"/>
                            <w:bookmarkStart w:id="5" w:name="__Fieldmark__1_1893610903"/>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893610903"/>
                      <w:bookmarkStart w:id="7" w:name="__Fieldmark__1_1893610903"/>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893610903"/>
                            <w:bookmarkStart w:id="9" w:name="__Fieldmark__3_1893610903"/>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893610903"/>
                      <w:bookmarkStart w:id="11" w:name="__Fieldmark__3_1893610903"/>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89361090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893610903"/>
                            <w:bookmarkStart w:id="13" w:name="__Fieldmark__5_1893610903"/>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89361090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893610903"/>
                      <w:bookmarkStart w:id="15" w:name="__Fieldmark__5_1893610903"/>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893610903"/>
                            <w:bookmarkStart w:id="17" w:name="__Fieldmark__7_1893610903"/>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893610903"/>
                      <w:bookmarkStart w:id="19" w:name="__Fieldmark__7_1893610903"/>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893610903"/>
                            <w:bookmarkStart w:id="21" w:name="__Fieldmark__9_1893610903"/>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893610903"/>
                      <w:bookmarkStart w:id="23" w:name="__Fieldmark__9_1893610903"/>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pray bottle</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893610903"/>
                            <w:bookmarkStart w:id="25" w:name="__Fieldmark__11_1893610903"/>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893610903"/>
                      <w:bookmarkStart w:id="27" w:name="__Fieldmark__11_1893610903"/>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893610903"/>
                            <w:bookmarkStart w:id="29" w:name="__Fieldmark__13_1893610903"/>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893610903"/>
                      <w:bookmarkStart w:id="31" w:name="__Fieldmark__13_1893610903"/>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kool-ai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89361090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893610903"/>
                            <w:bookmarkStart w:id="33" w:name="__Fieldmark__15_1893610903"/>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893610903"/>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893610903"/>
                      <w:bookmarkStart w:id="35" w:name="__Fieldmark__15_1893610903"/>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89361090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893610903"/>
                            <w:bookmarkStart w:id="37" w:name="__Fieldmark__17_1893610903"/>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893610903"/>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893610903"/>
                      <w:bookmarkStart w:id="39" w:name="__Fieldmark__17_1893610903"/>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89361090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893610903"/>
                            <w:bookmarkStart w:id="41" w:name="__Fieldmark__18_1893610903"/>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89361090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893610903"/>
                      <w:bookmarkStart w:id="43" w:name="__Fieldmark__18_1893610903"/>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893610903"/>
                            <w:bookmarkStart w:id="45" w:name="__Fieldmark__19_1893610903"/>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893610903"/>
                      <w:bookmarkStart w:id="47" w:name="__Fieldmark__19_1893610903"/>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893610903"/>
                            <w:bookmarkStart w:id="49" w:name="__Fieldmark__21_1893610903"/>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893610903"/>
                      <w:bookmarkStart w:id="51" w:name="__Fieldmark__21_1893610903"/>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893610903"/>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893610903"/>
                            <w:bookmarkStart w:id="53" w:name="__Fieldmark__23_1893610903"/>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893610903"/>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893610903"/>
                      <w:bookmarkStart w:id="55" w:name="__Fieldmark__23_1893610903"/>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89361090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893610903"/>
                            <w:bookmarkStart w:id="57" w:name="__Fieldmark__24_1893610903"/>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893610903"/>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893610903"/>
                      <w:bookmarkStart w:id="59" w:name="__Fieldmark__24_1893610903"/>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893610903"/>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893610903"/>
                            <w:bookmarkStart w:id="61" w:name="__Fieldmark__25_1893610903"/>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893610903"/>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893610903"/>
                      <w:bookmarkStart w:id="63" w:name="__Fieldmark__25_1893610903"/>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89361090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893610903"/>
                            <w:bookmarkStart w:id="65" w:name="__Fieldmark__26_1893610903"/>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893610903"/>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893610903"/>
                      <w:bookmarkStart w:id="67" w:name="__Fieldmark__26_1893610903"/>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893610903"/>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893610903"/>
                            <w:bookmarkStart w:id="69" w:name="__Fieldmark__27_1893610903"/>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893610903"/>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893610903"/>
                      <w:bookmarkStart w:id="71" w:name="__Fieldmark__27_1893610903"/>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89361090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893610903"/>
                            <w:bookmarkStart w:id="73" w:name="__Fieldmark__28_1893610903"/>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89361090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893610903"/>
                      <w:bookmarkStart w:id="75" w:name="__Fieldmark__28_1893610903"/>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89361090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893610903"/>
                            <w:bookmarkStart w:id="77" w:name="__Fieldmark__29_1893610903"/>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89361090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893610903"/>
                      <w:bookmarkStart w:id="79" w:name="__Fieldmark__29_1893610903"/>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89361090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893610903"/>
                            <w:bookmarkStart w:id="81" w:name="__Fieldmark__32_1893610903"/>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89361090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893610903"/>
                      <w:bookmarkStart w:id="83" w:name="__Fieldmark__32_1893610903"/>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89361090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893610903"/>
                            <w:bookmarkStart w:id="85" w:name="__Fieldmark__33_1893610903"/>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89361090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893610903"/>
                      <w:bookmarkStart w:id="87" w:name="__Fieldmark__33_1893610903"/>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89361090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893610903"/>
                            <w:bookmarkStart w:id="89" w:name="__Fieldmark__34_1893610903"/>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89361090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893610903"/>
                      <w:bookmarkStart w:id="91" w:name="__Fieldmark__34_1893610903"/>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893610903"/>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893610903"/>
                            <w:bookmarkStart w:id="93" w:name="__Fieldmark__35_1893610903"/>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893610903"/>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893610903"/>
                      <w:bookmarkStart w:id="95" w:name="__Fieldmark__35_1893610903"/>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89361090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893610903"/>
                            <w:bookmarkStart w:id="97" w:name="__Fieldmark__36_1893610903"/>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89361090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893610903"/>
                      <w:bookmarkStart w:id="99" w:name="__Fieldmark__36_1893610903"/>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89361090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893610903"/>
                            <w:bookmarkStart w:id="101" w:name="__Fieldmark__37_1893610903"/>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89361090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893610903"/>
                      <w:bookmarkStart w:id="103" w:name="__Fieldmark__37_1893610903"/>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89361090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893610903"/>
                            <w:bookmarkStart w:id="105" w:name="__Fieldmark__38_1893610903"/>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89361090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893610903"/>
                      <w:bookmarkStart w:id="107" w:name="__Fieldmark__38_1893610903"/>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89361090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893610903"/>
                            <w:bookmarkStart w:id="109" w:name="__Fieldmark__39_1893610903"/>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89361090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893610903"/>
                      <w:bookmarkStart w:id="111" w:name="__Fieldmark__39_1893610903"/>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89361090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893610903"/>
                            <w:bookmarkStart w:id="113" w:name="__Fieldmark__40_1893610903"/>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89361090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893610903"/>
                      <w:bookmarkStart w:id="115" w:name="__Fieldmark__40_1893610903"/>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893610903"/>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893610903"/>
                            <w:bookmarkStart w:id="117" w:name="__Fieldmark__42_1893610903"/>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893610903"/>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893610903"/>
                      <w:bookmarkStart w:id="119" w:name="__Fieldmark__42_1893610903"/>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89361090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893610903"/>
                            <w:bookmarkStart w:id="121" w:name="__Fieldmark__43_1893610903"/>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89361090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893610903"/>
                      <w:bookmarkStart w:id="123" w:name="__Fieldmark__43_1893610903"/>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89361090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893610903"/>
                            <w:bookmarkStart w:id="125" w:name="__Fieldmark__44_1893610903"/>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89361090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893610903"/>
                      <w:bookmarkStart w:id="127" w:name="__Fieldmark__44_1893610903"/>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893610903"/>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893610903"/>
                            <w:bookmarkStart w:id="129" w:name="__Fieldmark__45_1893610903"/>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893610903"/>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893610903"/>
                      <w:bookmarkStart w:id="131" w:name="__Fieldmark__45_1893610903"/>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89361090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893610903"/>
                            <w:bookmarkStart w:id="133" w:name="__Fieldmark__46_1893610903"/>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89361090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893610903"/>
                      <w:bookmarkStart w:id="135" w:name="__Fieldmark__46_1893610903"/>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89361090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893610903"/>
                            <w:bookmarkStart w:id="137" w:name="__Fieldmark__47_1893610903"/>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89361090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893610903"/>
                      <w:bookmarkStart w:id="139" w:name="__Fieldmark__47_1893610903"/>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893610903"/>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893610903"/>
                            <w:bookmarkStart w:id="141" w:name="__Fieldmark__48_1893610903"/>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893610903"/>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893610903"/>
                      <w:bookmarkStart w:id="143" w:name="__Fieldmark__48_1893610903"/>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89361090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893610903"/>
                            <w:bookmarkStart w:id="145" w:name="__Fieldmark__49_1893610903"/>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89361090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893610903"/>
                      <w:bookmarkStart w:id="147" w:name="__Fieldmark__49_1893610903"/>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89361090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893610903"/>
                            <w:bookmarkStart w:id="149" w:name="__Fieldmark__50_1893610903"/>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89361090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893610903"/>
                      <w:bookmarkStart w:id="151" w:name="__Fieldmark__50_1893610903"/>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893610903"/>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893610903"/>
                            <w:bookmarkStart w:id="153" w:name="__Fieldmark__51_1893610903"/>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893610903"/>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893610903"/>
                      <w:bookmarkStart w:id="155" w:name="__Fieldmark__51_1893610903"/>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89361090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893610903"/>
                            <w:bookmarkStart w:id="157" w:name="__Fieldmark__52_1893610903"/>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893610903"/>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893610903"/>
                      <w:bookmarkStart w:id="159" w:name="__Fieldmark__52_1893610903"/>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89361090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893610903"/>
                            <w:bookmarkStart w:id="161" w:name="__Fieldmark__53_1893610903"/>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89361090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893610903"/>
                      <w:bookmarkStart w:id="163" w:name="__Fieldmark__53_1893610903"/>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fill spray bottles -- fill one bottle with kool-aid and water</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How does water get into a river?  How does it get into the ocean? "  answers:  flows down hills, rain, rivers run into the ocean,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Tell students that this same idea is what scientists call a watershed.  A watershed is the area of land that flows into a stream, river, lake, etc.  Tell them that they are going to make a model of a watershed to see how this really happe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Have students crumple up newspapers to make hills/mountains and valleys.  When they are satisfied with the "lay of the land", cover the topography with a plastic drop cloth.  Tell them to imagine they are flying overhead -- it looks like the lan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4.  Ask students to make it rain.  Notice where the rivers form and where the lakes end 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Create a "factory" by sprinkling some kool-aid powder along one of the waterways, make it rain more……what happens?  This is called POINT SOURCE POLLUTION (you know the exact sourc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What about acid rain?  Introduce the colored spray bottle.  Have the students rain with acid rain on the area…..what happens?  This is called NON POINT SOURCE POLLUTION (there is no exact source)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89361090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893610903"/>
                            <w:bookmarkStart w:id="165" w:name="__Fieldmark__55_1893610903"/>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893610903"/>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893610903"/>
                      <w:bookmarkStart w:id="167" w:name="__Fieldmark__55_1893610903"/>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89361090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893610903"/>
                            <w:bookmarkStart w:id="169" w:name="__Fieldmark__56_1893610903"/>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89361090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893610903"/>
                      <w:bookmarkStart w:id="171" w:name="__Fieldmark__56_1893610903"/>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89361090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893610903"/>
                            <w:bookmarkStart w:id="173" w:name="__Fieldmark__57_1893610903"/>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893610903"/>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893610903"/>
                      <w:bookmarkStart w:id="175" w:name="__Fieldmark__57_1893610903"/>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89361090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893610903"/>
                            <w:bookmarkStart w:id="177" w:name="__Fieldmark__58_1893610903"/>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893610903"/>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893610903"/>
                      <w:bookmarkStart w:id="179" w:name="__Fieldmark__58_1893610903"/>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893610903"/>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893610903"/>
                            <w:bookmarkStart w:id="181" w:name="__Fieldmark__59_1893610903"/>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893610903"/>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893610903"/>
                      <w:bookmarkStart w:id="183" w:name="__Fieldmark__59_1893610903"/>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89361090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893610903"/>
                            <w:bookmarkStart w:id="185" w:name="__Fieldmark__60_1893610903"/>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89361090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893610903"/>
                      <w:bookmarkStart w:id="187" w:name="__Fieldmark__60_1893610903"/>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89361090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893610903"/>
                            <w:bookmarkStart w:id="189" w:name="__Fieldmark__61_1893610903"/>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893610903"/>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893610903"/>
                      <w:bookmarkStart w:id="191" w:name="__Fieldmark__61_1893610903"/>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89361090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893610903"/>
                            <w:bookmarkStart w:id="193" w:name="__Fieldmark__62_1893610903"/>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893610903"/>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893610903"/>
                      <w:bookmarkStart w:id="195" w:name="__Fieldmark__62_1893610903"/>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89361090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893610903"/>
                            <w:bookmarkStart w:id="197" w:name="__Fieldmark__63_1893610903"/>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89361090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893610903"/>
                      <w:bookmarkStart w:id="199" w:name="__Fieldmark__63_1893610903"/>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89361090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893610903"/>
                            <w:bookmarkStart w:id="201" w:name="__Fieldmark__64_1893610903"/>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893610903"/>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893610903"/>
                      <w:bookmarkStart w:id="203" w:name="__Fieldmark__64_1893610903"/>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89361090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893610903"/>
                            <w:bookmarkStart w:id="205" w:name="__Fieldmark__65_1893610903"/>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89361090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893610903"/>
                      <w:bookmarkStart w:id="207" w:name="__Fieldmark__65_1893610903"/>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89361090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893610903"/>
                            <w:bookmarkStart w:id="209" w:name="__Fieldmark__66_1893610903"/>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893610903"/>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893610903"/>
                      <w:bookmarkStart w:id="211" w:name="__Fieldmark__66_1893610903"/>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89361090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893610903"/>
                            <w:bookmarkStart w:id="213" w:name="__Fieldmark__67_1893610903"/>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89361090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893610903"/>
                      <w:bookmarkStart w:id="215" w:name="__Fieldmark__67_1893610903"/>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89361090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893610903"/>
                            <w:bookmarkStart w:id="217" w:name="__Fieldmark__68_1893610903"/>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893610903"/>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893610903"/>
                      <w:bookmarkStart w:id="219" w:name="__Fieldmark__68_1893610903"/>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89361090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893610903"/>
                            <w:bookmarkStart w:id="221" w:name="__Fieldmark__69_1893610903"/>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89361090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893610903"/>
                      <w:bookmarkStart w:id="223" w:name="__Fieldmark__69_1893610903"/>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89361090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893610903"/>
                            <w:bookmarkStart w:id="225" w:name="__Fieldmark__70_1893610903"/>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893610903"/>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893610903"/>
                      <w:bookmarkStart w:id="227" w:name="__Fieldmark__70_1893610903"/>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89361090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893610903"/>
                            <w:bookmarkStart w:id="229" w:name="__Fieldmark__71_1893610903"/>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89361090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893610903"/>
                      <w:bookmarkStart w:id="231" w:name="__Fieldmark__71_1893610903"/>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89361090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893610903"/>
                            <w:bookmarkStart w:id="233" w:name="__Fieldmark__72_1893610903"/>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893610903"/>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893610903"/>
                      <w:bookmarkStart w:id="235" w:name="__Fieldmark__72_1893610903"/>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89361090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893610903"/>
                            <w:bookmarkStart w:id="237" w:name="__Fieldmark__73_1893610903"/>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89361090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893610903"/>
                      <w:bookmarkStart w:id="239" w:name="__Fieldmark__73_1893610903"/>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89361090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893610903"/>
                            <w:bookmarkStart w:id="241" w:name="__Fieldmark__74_1893610903"/>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893610903"/>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893610903"/>
                      <w:bookmarkStart w:id="243" w:name="__Fieldmark__74_1893610903"/>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89361090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893610903"/>
                            <w:bookmarkStart w:id="245" w:name="__Fieldmark__75_1893610903"/>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89361090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893610903"/>
                      <w:bookmarkStart w:id="247" w:name="__Fieldmark__75_1893610903"/>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89361090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893610903"/>
                            <w:bookmarkStart w:id="249" w:name="__Fieldmark__76_1893610903"/>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893610903"/>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893610903"/>
                      <w:bookmarkStart w:id="251" w:name="__Fieldmark__76_1893610903"/>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89361090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893610903"/>
                            <w:bookmarkStart w:id="253" w:name="__Fieldmark__77_1893610903"/>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89361090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893610903"/>
                      <w:bookmarkStart w:id="255" w:name="__Fieldmark__77_1893610903"/>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89361090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893610903"/>
                            <w:bookmarkStart w:id="257" w:name="__Fieldmark__78_1893610903"/>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893610903"/>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893610903"/>
                      <w:bookmarkStart w:id="259" w:name="__Fieldmark__78_1893610903"/>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89361090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893610903"/>
                            <w:bookmarkStart w:id="261" w:name="__Fieldmark__79_1893610903"/>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89361090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893610903"/>
                      <w:bookmarkStart w:id="263" w:name="__Fieldmark__79_1893610903"/>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89361090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893610903"/>
                            <w:bookmarkStart w:id="265" w:name="__Fieldmark__80_1893610903"/>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893610903"/>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893610903"/>
                      <w:bookmarkStart w:id="267" w:name="__Fieldmark__80_1893610903"/>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89361090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893610903"/>
                            <w:bookmarkStart w:id="269" w:name="__Fieldmark__81_1893610903"/>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89361090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893610903"/>
                      <w:bookmarkStart w:id="271" w:name="__Fieldmark__81_1893610903"/>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89361090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893610903"/>
                            <w:bookmarkStart w:id="273" w:name="__Fieldmark__82_1893610903"/>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893610903"/>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893610903"/>
                      <w:bookmarkStart w:id="275" w:name="__Fieldmark__82_1893610903"/>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89361090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893610903"/>
                            <w:bookmarkStart w:id="277" w:name="__Fieldmark__83_1893610903"/>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89361090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893610903"/>
                      <w:bookmarkStart w:id="279" w:name="__Fieldmark__83_1893610903"/>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89361090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893610903"/>
                            <w:bookmarkStart w:id="281" w:name="__Fieldmark__84_1893610903"/>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893610903"/>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893610903"/>
                      <w:bookmarkStart w:id="283" w:name="__Fieldmark__84_1893610903"/>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89361090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893610903"/>
                            <w:bookmarkStart w:id="285" w:name="__Fieldmark__85_1893610903"/>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893610903"/>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893610903"/>
                      <w:bookmarkStart w:id="287" w:name="__Fieldmark__85_1893610903"/>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89361090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893610903"/>
                            <w:bookmarkStart w:id="289" w:name="__Fieldmark__86_1893610903"/>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89361090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893610903"/>
                      <w:bookmarkStart w:id="291" w:name="__Fieldmark__86_1893610903"/>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89361090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893610903"/>
                            <w:bookmarkStart w:id="293" w:name="__Fieldmark__87_1893610903"/>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89361090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893610903"/>
                      <w:bookmarkStart w:id="295" w:name="__Fieldmark__87_1893610903"/>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89361090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893610903"/>
                            <w:bookmarkStart w:id="297" w:name="__Fieldmark__88_1893610903"/>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89361090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893610903"/>
                      <w:bookmarkStart w:id="299" w:name="__Fieldmark__88_1893610903"/>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89361090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893610903"/>
                            <w:bookmarkStart w:id="301" w:name="__Fieldmark__89_1893610903"/>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89361090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893610903"/>
                      <w:bookmarkStart w:id="303" w:name="__Fieldmark__89_1893610903"/>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89361090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893610903"/>
                            <w:bookmarkStart w:id="305" w:name="__Fieldmark__90_1893610903"/>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893610903"/>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893610903"/>
                      <w:bookmarkStart w:id="307" w:name="__Fieldmark__90_1893610903"/>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89361090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893610903"/>
                            <w:bookmarkStart w:id="309" w:name="__Fieldmark__91_1893610903"/>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893610903"/>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893610903"/>
                      <w:bookmarkStart w:id="311" w:name="__Fieldmark__91_1893610903"/>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89361090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893610903"/>
                            <w:bookmarkStart w:id="313" w:name="__Fieldmark__92_1893610903"/>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893610903"/>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893610903"/>
                      <w:bookmarkStart w:id="315" w:name="__Fieldmark__92_1893610903"/>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89361090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893610903"/>
                            <w:bookmarkStart w:id="317" w:name="__Fieldmark__93_1893610903"/>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89361090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893610903"/>
                      <w:bookmarkStart w:id="319" w:name="__Fieldmark__93_1893610903"/>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89361090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893610903"/>
                            <w:bookmarkStart w:id="321" w:name="__Fieldmark__94_1893610903"/>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893610903"/>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893610903"/>
                      <w:bookmarkStart w:id="323" w:name="__Fieldmark__94_1893610903"/>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893610903"/>
                            <w:bookmarkStart w:id="325" w:name="__Fieldmark__97_1893610903"/>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893610903"/>
                      <w:bookmarkStart w:id="327" w:name="__Fieldmark__97_1893610903"/>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893610903"/>
                            <w:bookmarkStart w:id="329" w:name="__Fieldmark__99_1893610903"/>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893610903"/>
                      <w:bookmarkStart w:id="331" w:name="__Fieldmark__99_1893610903"/>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43:00Z</dcterms:created>
  <dc:creator>walzehl</dc:creator>
  <dc:description/>
  <dc:language>en-US</dc:language>
  <cp:lastModifiedBy>walzehl</cp:lastModifiedBy>
  <cp:lastPrinted>2006-10-18T11:44:00Z</cp:lastPrinted>
  <dcterms:modified xsi:type="dcterms:W3CDTF">2006-10-18T15:44:00Z</dcterms:modified>
  <cp:revision>3</cp:revision>
  <dc:subject/>
  <dc:title> Grade Level</dc:title>
</cp:coreProperties>
</file>