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420069954"/>
                                  <w:enabled/>
                                  <w:ddList>
                                    <w:result w:val="2"/>
                                    <w:listEntry w:val="        "/>
                                    <w:listEntry w:val="4"/>
                                    <w:listEntry w:val="5"/>
                                    <w:listEntry w:val="6"/>
                                    <w:listEntry w:val="7"/>
                                  </w:ddList>
                                </w:ffData>
                              </w:fldChar>
                            </w:r>
                            <w:r>
                              <w:rPr/>
                              <w:instrText xml:space="preserve"> FORMDROPDOWN </w:instrText>
                            </w:r>
                            <w:r>
                              <w:rPr/>
                              <w:fldChar w:fldCharType="separate"/>
                            </w:r>
                            <w:bookmarkStart w:id="0" w:name="__Fieldmark__0_3420069954"/>
                            <w:bookmarkStart w:id="1" w:name="__Fieldmark__0_342006995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420069954"/>
                            <w:enabled/>
                            <w:ddList>
                              <w:result w:val="2"/>
                              <w:listEntry w:val="        "/>
                              <w:listEntry w:val="4"/>
                              <w:listEntry w:val="5"/>
                              <w:listEntry w:val="6"/>
                              <w:listEntry w:val="7"/>
                            </w:ddList>
                          </w:ffData>
                        </w:fldChar>
                      </w:r>
                      <w:r>
                        <w:rPr/>
                        <w:instrText xml:space="preserve"> FORMDROPDOWN </w:instrText>
                      </w:r>
                      <w:r>
                        <w:rPr/>
                        <w:fldChar w:fldCharType="separate"/>
                      </w:r>
                      <w:bookmarkStart w:id="2" w:name="__Fieldmark__0_3420069954"/>
                      <w:bookmarkStart w:id="3" w:name="__Fieldmark__0_342006995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420069954"/>
                            <w:bookmarkStart w:id="5" w:name="__Fieldmark__1_3420069954"/>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420069954"/>
                      <w:bookmarkStart w:id="7" w:name="__Fieldmark__1_3420069954"/>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balloon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420069954"/>
                            <w:bookmarkStart w:id="9" w:name="__Fieldmark__3_342006995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420069954"/>
                      <w:bookmarkStart w:id="11" w:name="__Fieldmark__3_342006995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342006995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3420069954"/>
                            <w:bookmarkStart w:id="13" w:name="__Fieldmark__5_3420069954"/>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342006995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3420069954"/>
                      <w:bookmarkStart w:id="15" w:name="__Fieldmark__5_3420069954"/>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3420069954"/>
                            <w:bookmarkStart w:id="17" w:name="__Fieldmark__7_3420069954"/>
                            <w:bookmarkEnd w:id="17"/>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3420069954"/>
                      <w:bookmarkStart w:id="19" w:name="__Fieldmark__7_3420069954"/>
                      <w:bookmarkEnd w:id="19"/>
                      <w:r>
                        <w:rPr>
                          <w:sz w:val="20"/>
                        </w:rPr>
                      </w:r>
                      <w:r>
                        <w:rPr>
                          <w:sz w:val="20"/>
                        </w:rPr>
                        <w:fldChar w:fldCharType="end"/>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wash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3420069954"/>
                            <w:bookmarkStart w:id="21" w:name="__Fieldmark__9_3420069954"/>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3420069954"/>
                      <w:bookmarkStart w:id="23" w:name="__Fieldmark__9_3420069954"/>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3420069954"/>
                            <w:bookmarkStart w:id="25" w:name="__Fieldmark__11_3420069954"/>
                            <w:bookmarkEnd w:id="25"/>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3420069954"/>
                      <w:bookmarkStart w:id="27" w:name="__Fieldmark__11_3420069954"/>
                      <w:bookmarkEnd w:id="27"/>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in</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3420069954"/>
                            <w:bookmarkStart w:id="29" w:name="__Fieldmark__13_3420069954"/>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3420069954"/>
                      <w:bookmarkStart w:id="31" w:name="__Fieldmark__13_3420069954"/>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342006995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3420069954"/>
                            <w:bookmarkStart w:id="33" w:name="__Fieldmark__15_3420069954"/>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342006995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3420069954"/>
                      <w:bookmarkStart w:id="35" w:name="__Fieldmark__15_3420069954"/>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42006995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3420069954"/>
                            <w:bookmarkStart w:id="37" w:name="__Fieldmark__17_342006995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342006995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3420069954"/>
                      <w:bookmarkStart w:id="39" w:name="__Fieldmark__17_342006995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342006995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3420069954"/>
                            <w:bookmarkStart w:id="41" w:name="__Fieldmark__18_3420069954"/>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342006995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3420069954"/>
                      <w:bookmarkStart w:id="43" w:name="__Fieldmark__18_3420069954"/>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3420069954"/>
                            <w:bookmarkStart w:id="45" w:name="__Fieldmark__19_3420069954"/>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3420069954"/>
                      <w:bookmarkStart w:id="47" w:name="__Fieldmark__19_3420069954"/>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lab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3420069954"/>
                            <w:bookmarkStart w:id="49" w:name="__Fieldmark__21_3420069954"/>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3420069954"/>
                      <w:bookmarkStart w:id="51" w:name="__Fieldmark__21_3420069954"/>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3420069954"/>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3420069954"/>
                            <w:bookmarkStart w:id="53" w:name="__Fieldmark__23_3420069954"/>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3420069954"/>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3420069954"/>
                      <w:bookmarkStart w:id="55" w:name="__Fieldmark__23_3420069954"/>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342006995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3420069954"/>
                            <w:bookmarkStart w:id="57" w:name="__Fieldmark__24_3420069954"/>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3420069954"/>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3420069954"/>
                      <w:bookmarkStart w:id="59" w:name="__Fieldmark__24_3420069954"/>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342006995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420069954"/>
                            <w:bookmarkStart w:id="61" w:name="__Fieldmark__25_342006995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342006995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420069954"/>
                      <w:bookmarkStart w:id="63" w:name="__Fieldmark__25_342006995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342006995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420069954"/>
                            <w:bookmarkStart w:id="65" w:name="__Fieldmark__26_342006995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3420069954"/>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420069954"/>
                      <w:bookmarkStart w:id="67" w:name="__Fieldmark__26_342006995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3420069954"/>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420069954"/>
                            <w:bookmarkStart w:id="69" w:name="__Fieldmark__27_342006995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3420069954"/>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420069954"/>
                      <w:bookmarkStart w:id="71" w:name="__Fieldmark__27_342006995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342006995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420069954"/>
                            <w:bookmarkStart w:id="73" w:name="__Fieldmark__28_342006995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342006995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420069954"/>
                      <w:bookmarkStart w:id="75" w:name="__Fieldmark__28_342006995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342006995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3420069954"/>
                            <w:bookmarkStart w:id="77" w:name="__Fieldmark__29_342006995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342006995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3420069954"/>
                      <w:bookmarkStart w:id="79" w:name="__Fieldmark__29_342006995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342006995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420069954"/>
                            <w:bookmarkStart w:id="81" w:name="__Fieldmark__32_342006995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342006995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420069954"/>
                      <w:bookmarkStart w:id="83" w:name="__Fieldmark__32_342006995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342006995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420069954"/>
                            <w:bookmarkStart w:id="85" w:name="__Fieldmark__33_342006995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342006995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420069954"/>
                      <w:bookmarkStart w:id="87" w:name="__Fieldmark__33_342006995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42006995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420069954"/>
                            <w:bookmarkStart w:id="89" w:name="__Fieldmark__34_342006995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342006995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420069954"/>
                      <w:bookmarkStart w:id="91" w:name="__Fieldmark__34_342006995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342006995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420069954"/>
                            <w:bookmarkStart w:id="93" w:name="__Fieldmark__35_342006995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342006995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420069954"/>
                      <w:bookmarkStart w:id="95" w:name="__Fieldmark__35_342006995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342006995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420069954"/>
                            <w:bookmarkStart w:id="97" w:name="__Fieldmark__36_342006995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342006995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420069954"/>
                      <w:bookmarkStart w:id="99" w:name="__Fieldmark__36_342006995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42006995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420069954"/>
                            <w:bookmarkStart w:id="101" w:name="__Fieldmark__37_342006995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342006995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420069954"/>
                      <w:bookmarkStart w:id="103" w:name="__Fieldmark__37_342006995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42006995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420069954"/>
                            <w:bookmarkStart w:id="105" w:name="__Fieldmark__38_342006995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342006995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420069954"/>
                      <w:bookmarkStart w:id="107" w:name="__Fieldmark__38_342006995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342006995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420069954"/>
                            <w:bookmarkStart w:id="109" w:name="__Fieldmark__39_342006995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342006995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420069954"/>
                      <w:bookmarkStart w:id="111" w:name="__Fieldmark__39_342006995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342006995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420069954"/>
                            <w:bookmarkStart w:id="113" w:name="__Fieldmark__40_342006995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342006995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420069954"/>
                      <w:bookmarkStart w:id="115" w:name="__Fieldmark__40_342006995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42006995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3420069954"/>
                            <w:bookmarkStart w:id="117" w:name="__Fieldmark__42_342006995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342006995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3420069954"/>
                      <w:bookmarkStart w:id="119" w:name="__Fieldmark__42_3420069954"/>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342006995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3420069954"/>
                            <w:bookmarkStart w:id="121" w:name="__Fieldmark__43_342006995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342006995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3420069954"/>
                      <w:bookmarkStart w:id="123" w:name="__Fieldmark__43_3420069954"/>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42006995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420069954"/>
                            <w:bookmarkStart w:id="125" w:name="__Fieldmark__44_342006995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342006995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420069954"/>
                      <w:bookmarkStart w:id="127" w:name="__Fieldmark__44_3420069954"/>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420069954"/>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420069954"/>
                            <w:bookmarkStart w:id="129" w:name="__Fieldmark__45_342006995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420069954"/>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420069954"/>
                      <w:bookmarkStart w:id="131" w:name="__Fieldmark__45_342006995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342006995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420069954"/>
                            <w:bookmarkStart w:id="133" w:name="__Fieldmark__46_342006995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342006995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420069954"/>
                      <w:bookmarkStart w:id="135" w:name="__Fieldmark__46_342006995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342006995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420069954"/>
                            <w:bookmarkStart w:id="137" w:name="__Fieldmark__47_342006995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342006995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420069954"/>
                      <w:bookmarkStart w:id="139" w:name="__Fieldmark__47_342006995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420069954"/>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420069954"/>
                            <w:bookmarkStart w:id="141" w:name="__Fieldmark__48_342006995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3420069954"/>
                            <w:enabled/>
                            <w:ddList>
                              <w:result w:val="18"/>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420069954"/>
                      <w:bookmarkStart w:id="143" w:name="__Fieldmark__48_342006995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342006995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420069954"/>
                            <w:bookmarkStart w:id="145" w:name="__Fieldmark__49_342006995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342006995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420069954"/>
                      <w:bookmarkStart w:id="147" w:name="__Fieldmark__49_342006995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342006995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420069954"/>
                            <w:bookmarkStart w:id="149" w:name="__Fieldmark__50_342006995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342006995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420069954"/>
                      <w:bookmarkStart w:id="151" w:name="__Fieldmark__50_3420069954"/>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342006995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420069954"/>
                            <w:bookmarkStart w:id="153" w:name="__Fieldmark__51_342006995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342006995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420069954"/>
                      <w:bookmarkStart w:id="155" w:name="__Fieldmark__51_3420069954"/>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342006995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420069954"/>
                            <w:bookmarkStart w:id="157" w:name="__Fieldmark__52_342006995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3420069954"/>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420069954"/>
                      <w:bookmarkStart w:id="159" w:name="__Fieldmark__52_3420069954"/>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42006995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420069954"/>
                            <w:bookmarkStart w:id="161" w:name="__Fieldmark__53_342006995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342006995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420069954"/>
                      <w:bookmarkStart w:id="163" w:name="__Fieldmark__53_342006995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GLOBAL WARMING</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create a model of the Earth using a balloon and add more and more "pressure" to the Earth.  When the Earth can take no more, it will be popped.  This demonstration will lead to a disucssion of a "point of no return".  Pressures will include ideas like pollution, overpopulation, global warming, endangered species, et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Give students a sheet of address labels.  Tell the students to write ways that we put pressure on our Earth.  Suggestions could include:  pollution, factories, pesticides on crops at the farm, harming endangered species, overhunting, destroying the ozone layer, global warming, water pollution, car exhaust, overuse of natural resources, landfills, over-population etc.</w:t>
                      </w:r>
                    </w:p>
                    <w:p>
                      <w:pPr>
                        <w:pStyle w:val="Normal"/>
                        <w:tabs>
                          <w:tab w:val="clear" w:pos="720"/>
                          <w:tab w:val="left" w:pos="4365" w:leader="none"/>
                        </w:tabs>
                        <w:rPr>
                          <w:rFonts w:ascii="Times" w:hAnsi="Times" w:cs="Times"/>
                          <w:b/>
                          <w:b/>
                          <w:bCs/>
                        </w:rPr>
                      </w:pPr>
                      <w:r>
                        <w:rPr>
                          <w:rFonts w:cs="Times" w:ascii="Times" w:hAnsi="Times"/>
                          <w:b/>
                          <w:bCs/>
                        </w:rPr>
                        <w:t>2.  Next give students a set of washcloths and ask the students to put one label on each washcloth.</w:t>
                      </w:r>
                    </w:p>
                    <w:p>
                      <w:pPr>
                        <w:pStyle w:val="Normal"/>
                        <w:tabs>
                          <w:tab w:val="clear" w:pos="720"/>
                          <w:tab w:val="left" w:pos="4365" w:leader="none"/>
                        </w:tabs>
                        <w:rPr>
                          <w:rFonts w:ascii="Times" w:hAnsi="Times" w:cs="Times"/>
                          <w:b/>
                          <w:b/>
                          <w:bCs/>
                        </w:rPr>
                      </w:pPr>
                      <w:r>
                        <w:rPr>
                          <w:rFonts w:cs="Times" w:ascii="Times" w:hAnsi="Times"/>
                          <w:b/>
                          <w:bCs/>
                        </w:rPr>
                        <w:t>3.  Students should be given a balloon to blow up.  This balloon represents the Earth.</w:t>
                      </w:r>
                    </w:p>
                    <w:p>
                      <w:pPr>
                        <w:pStyle w:val="Normal"/>
                        <w:tabs>
                          <w:tab w:val="clear" w:pos="720"/>
                          <w:tab w:val="left" w:pos="4365" w:leader="none"/>
                        </w:tabs>
                        <w:rPr>
                          <w:rFonts w:ascii="Times" w:hAnsi="Times" w:cs="Times"/>
                          <w:b/>
                          <w:b/>
                          <w:bCs/>
                        </w:rPr>
                      </w:pPr>
                      <w:r>
                        <w:rPr>
                          <w:rFonts w:cs="Times" w:ascii="Times" w:hAnsi="Times"/>
                          <w:b/>
                          <w:bCs/>
                        </w:rPr>
                        <w:t>4.  Go through a list of stresses.  Every time the students also thought of this stressor, they are to place that washcloth on top of their Earth (balloon).  Use the following list: water pollution, factories, pesticides on crops at the farm, harming endangered species, destroying the ozone layer, global warming, water pollution, car exhaust, overuse of natural resources, landfills, over-population</w:t>
                      </w:r>
                    </w:p>
                    <w:p>
                      <w:pPr>
                        <w:pStyle w:val="Normal"/>
                        <w:tabs>
                          <w:tab w:val="clear" w:pos="720"/>
                          <w:tab w:val="left" w:pos="4365" w:leader="none"/>
                        </w:tabs>
                        <w:rPr>
                          <w:rFonts w:ascii="Times" w:hAnsi="Times" w:cs="Times"/>
                          <w:b/>
                          <w:b/>
                          <w:bCs/>
                        </w:rPr>
                      </w:pPr>
                      <w:r>
                        <w:rPr>
                          <w:rFonts w:cs="Times" w:ascii="Times" w:hAnsi="Times"/>
                          <w:b/>
                          <w:bCs/>
                        </w:rPr>
                        <w:t xml:space="preserve">5.  Ask students how many layers of pressure/stress they put on their Earth.  </w:t>
                      </w:r>
                    </w:p>
                    <w:p>
                      <w:pPr>
                        <w:pStyle w:val="Normal"/>
                        <w:tabs>
                          <w:tab w:val="clear" w:pos="720"/>
                          <w:tab w:val="left" w:pos="4365" w:leader="none"/>
                        </w:tabs>
                        <w:rPr>
                          <w:rFonts w:ascii="Times" w:hAnsi="Times" w:cs="Times"/>
                          <w:b/>
                          <w:b/>
                          <w:bCs/>
                        </w:rPr>
                      </w:pPr>
                      <w:r>
                        <w:rPr>
                          <w:rFonts w:cs="Times" w:ascii="Times" w:hAnsi="Times"/>
                          <w:b/>
                          <w:bCs/>
                        </w:rPr>
                        <w:t>6.  Discuss with the students that there is a "point of no return" for our Earth.  If we do too much damage for too long, the Earth will not be able to recover.  If the Earth does not recover…….POP!  Have students pop their Earth because of the stresses they have placed on their Earth.</w:t>
                      </w:r>
                    </w:p>
                    <w:p>
                      <w:pPr>
                        <w:pStyle w:val="Normal"/>
                        <w:tabs>
                          <w:tab w:val="clear" w:pos="720"/>
                          <w:tab w:val="left" w:pos="4365" w:leader="none"/>
                        </w:tabs>
                        <w:rPr>
                          <w:rFonts w:ascii="Times" w:hAnsi="Times" w:cs="Times"/>
                          <w:b/>
                          <w:b/>
                          <w:bCs/>
                        </w:rPr>
                      </w:pPr>
                      <w:r>
                        <w:rPr>
                          <w:rFonts w:cs="Times" w:ascii="Times" w:hAnsi="Times"/>
                          <w:b/>
                          <w:bCs/>
                        </w:rPr>
                        <w:t>7.  Be sure that students pick up the plastic pieces of their Earth for disposal.</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342006995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3420069954"/>
                            <w:bookmarkStart w:id="165" w:name="__Fieldmark__55_342006995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3420069954"/>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3420069954"/>
                      <w:bookmarkStart w:id="167" w:name="__Fieldmark__55_342006995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342006995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3420069954"/>
                            <w:bookmarkStart w:id="169" w:name="__Fieldmark__56_342006995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342006995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3420069954"/>
                      <w:bookmarkStart w:id="171" w:name="__Fieldmark__56_342006995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342006995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3420069954"/>
                            <w:bookmarkStart w:id="173" w:name="__Fieldmark__57_342006995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3420069954"/>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3420069954"/>
                      <w:bookmarkStart w:id="175" w:name="__Fieldmark__57_342006995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342006995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3420069954"/>
                            <w:bookmarkStart w:id="177" w:name="__Fieldmark__58_342006995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3420069954"/>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3420069954"/>
                      <w:bookmarkStart w:id="179" w:name="__Fieldmark__58_342006995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342006995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3420069954"/>
                            <w:bookmarkStart w:id="181" w:name="__Fieldmark__59_342006995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3420069954"/>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3420069954"/>
                      <w:bookmarkStart w:id="183" w:name="__Fieldmark__59_342006995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342006995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3420069954"/>
                            <w:bookmarkStart w:id="185" w:name="__Fieldmark__60_342006995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342006995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3420069954"/>
                      <w:bookmarkStart w:id="187" w:name="__Fieldmark__60_342006995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342006995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3420069954"/>
                            <w:bookmarkStart w:id="189" w:name="__Fieldmark__61_342006995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3420069954"/>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3420069954"/>
                      <w:bookmarkStart w:id="191" w:name="__Fieldmark__61_342006995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342006995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3420069954"/>
                            <w:bookmarkStart w:id="193" w:name="__Fieldmark__62_342006995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3420069954"/>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3420069954"/>
                      <w:bookmarkStart w:id="195" w:name="__Fieldmark__62_342006995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342006995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3420069954"/>
                            <w:bookmarkStart w:id="197" w:name="__Fieldmark__63_342006995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342006995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3420069954"/>
                      <w:bookmarkStart w:id="199" w:name="__Fieldmark__63_342006995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342006995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3420069954"/>
                            <w:bookmarkStart w:id="201" w:name="__Fieldmark__64_342006995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3420069954"/>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3420069954"/>
                      <w:bookmarkStart w:id="203" w:name="__Fieldmark__64_342006995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342006995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3420069954"/>
                            <w:bookmarkStart w:id="205" w:name="__Fieldmark__65_342006995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342006995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3420069954"/>
                      <w:bookmarkStart w:id="207" w:name="__Fieldmark__65_342006995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342006995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3420069954"/>
                            <w:bookmarkStart w:id="209" w:name="__Fieldmark__66_342006995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3420069954"/>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3420069954"/>
                      <w:bookmarkStart w:id="211" w:name="__Fieldmark__66_342006995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342006995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3420069954"/>
                            <w:bookmarkStart w:id="213" w:name="__Fieldmark__67_342006995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342006995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3420069954"/>
                      <w:bookmarkStart w:id="215" w:name="__Fieldmark__67_342006995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42006995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3420069954"/>
                            <w:bookmarkStart w:id="217" w:name="__Fieldmark__68_342006995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3420069954"/>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3420069954"/>
                      <w:bookmarkStart w:id="219" w:name="__Fieldmark__68_342006995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342006995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3420069954"/>
                            <w:bookmarkStart w:id="221" w:name="__Fieldmark__69_342006995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342006995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3420069954"/>
                      <w:bookmarkStart w:id="223" w:name="__Fieldmark__69_342006995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342006995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3420069954"/>
                            <w:bookmarkStart w:id="225" w:name="__Fieldmark__70_342006995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3420069954"/>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3420069954"/>
                      <w:bookmarkStart w:id="227" w:name="__Fieldmark__70_342006995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342006995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3420069954"/>
                            <w:bookmarkStart w:id="229" w:name="__Fieldmark__71_342006995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342006995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3420069954"/>
                      <w:bookmarkStart w:id="231" w:name="__Fieldmark__71_342006995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342006995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3420069954"/>
                            <w:bookmarkStart w:id="233" w:name="__Fieldmark__72_342006995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3420069954"/>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3420069954"/>
                      <w:bookmarkStart w:id="235" w:name="__Fieldmark__72_342006995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42006995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3420069954"/>
                            <w:bookmarkStart w:id="237" w:name="__Fieldmark__73_342006995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342006995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3420069954"/>
                      <w:bookmarkStart w:id="239" w:name="__Fieldmark__73_3420069954"/>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42006995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3420069954"/>
                            <w:bookmarkStart w:id="241" w:name="__Fieldmark__74_342006995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3420069954"/>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3420069954"/>
                      <w:bookmarkStart w:id="243" w:name="__Fieldmark__74_3420069954"/>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42006995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3420069954"/>
                            <w:bookmarkStart w:id="245" w:name="__Fieldmark__75_342006995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342006995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3420069954"/>
                      <w:bookmarkStart w:id="247" w:name="__Fieldmark__75_3420069954"/>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342006995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3420069954"/>
                            <w:bookmarkStart w:id="249" w:name="__Fieldmark__76_342006995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3420069954"/>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3420069954"/>
                      <w:bookmarkStart w:id="251" w:name="__Fieldmark__76_3420069954"/>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342006995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420069954"/>
                            <w:bookmarkStart w:id="253" w:name="__Fieldmark__77_342006995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342006995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420069954"/>
                      <w:bookmarkStart w:id="255" w:name="__Fieldmark__77_342006995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342006995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420069954"/>
                            <w:bookmarkStart w:id="257" w:name="__Fieldmark__78_342006995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3420069954"/>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420069954"/>
                      <w:bookmarkStart w:id="259" w:name="__Fieldmark__78_342006995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342006995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420069954"/>
                            <w:bookmarkStart w:id="261" w:name="__Fieldmark__79_342006995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342006995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420069954"/>
                      <w:bookmarkStart w:id="263" w:name="__Fieldmark__79_342006995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342006995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420069954"/>
                            <w:bookmarkStart w:id="265" w:name="__Fieldmark__80_342006995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3420069954"/>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420069954"/>
                      <w:bookmarkStart w:id="267" w:name="__Fieldmark__80_342006995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342006995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420069954"/>
                            <w:bookmarkStart w:id="269" w:name="__Fieldmark__81_342006995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342006995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420069954"/>
                      <w:bookmarkStart w:id="271" w:name="__Fieldmark__81_342006995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342006995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420069954"/>
                            <w:bookmarkStart w:id="273" w:name="__Fieldmark__82_342006995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3420069954"/>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420069954"/>
                      <w:bookmarkStart w:id="275" w:name="__Fieldmark__82_342006995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342006995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420069954"/>
                            <w:bookmarkStart w:id="277" w:name="__Fieldmark__83_342006995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342006995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420069954"/>
                      <w:bookmarkStart w:id="279" w:name="__Fieldmark__83_342006995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342006995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420069954"/>
                            <w:bookmarkStart w:id="281" w:name="__Fieldmark__84_342006995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3420069954"/>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420069954"/>
                      <w:bookmarkStart w:id="283" w:name="__Fieldmark__84_342006995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342006995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420069954"/>
                            <w:bookmarkStart w:id="285" w:name="__Fieldmark__85_342006995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3420069954"/>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420069954"/>
                      <w:bookmarkStart w:id="287" w:name="__Fieldmark__85_3420069954"/>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342006995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3420069954"/>
                            <w:bookmarkStart w:id="289" w:name="__Fieldmark__86_3420069954"/>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342006995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3420069954"/>
                      <w:bookmarkStart w:id="291" w:name="__Fieldmark__86_3420069954"/>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342006995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420069954"/>
                            <w:bookmarkStart w:id="293" w:name="__Fieldmark__87_342006995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342006995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420069954"/>
                      <w:bookmarkStart w:id="295" w:name="__Fieldmark__87_342006995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342006995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420069954"/>
                            <w:bookmarkStart w:id="297" w:name="__Fieldmark__88_342006995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342006995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420069954"/>
                      <w:bookmarkStart w:id="299" w:name="__Fieldmark__88_342006995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342006995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420069954"/>
                            <w:bookmarkStart w:id="301" w:name="__Fieldmark__89_342006995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342006995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420069954"/>
                      <w:bookmarkStart w:id="303" w:name="__Fieldmark__89_342006995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342006995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420069954"/>
                            <w:bookmarkStart w:id="305" w:name="__Fieldmark__90_342006995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3420069954"/>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420069954"/>
                      <w:bookmarkStart w:id="307" w:name="__Fieldmark__90_342006995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342006995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420069954"/>
                            <w:bookmarkStart w:id="309" w:name="__Fieldmark__91_342006995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3420069954"/>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420069954"/>
                      <w:bookmarkStart w:id="311" w:name="__Fieldmark__91_342006995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342006995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420069954"/>
                            <w:bookmarkStart w:id="313" w:name="__Fieldmark__92_342006995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3420069954"/>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420069954"/>
                      <w:bookmarkStart w:id="315" w:name="__Fieldmark__92_342006995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342006995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3420069954"/>
                            <w:bookmarkStart w:id="317" w:name="__Fieldmark__93_3420069954"/>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342006995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3420069954"/>
                      <w:bookmarkStart w:id="319" w:name="__Fieldmark__93_3420069954"/>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342006995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3420069954"/>
                            <w:bookmarkStart w:id="321" w:name="__Fieldmark__94_3420069954"/>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3420069954"/>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3420069954"/>
                      <w:bookmarkStart w:id="323" w:name="__Fieldmark__94_3420069954"/>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3420069954"/>
                            <w:bookmarkStart w:id="325" w:name="__Fieldmark__97_3420069954"/>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3420069954"/>
                      <w:bookmarkStart w:id="327" w:name="__Fieldmark__97_3420069954"/>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3420069954"/>
                            <w:bookmarkStart w:id="329" w:name="__Fieldmark__99_3420069954"/>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3420069954"/>
                      <w:bookmarkStart w:id="331" w:name="__Fieldmark__99_3420069954"/>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38:00Z</dcterms:created>
  <dc:creator>walzehl</dc:creator>
  <dc:description/>
  <cp:keywords/>
  <dc:language>en-US</dc:language>
  <cp:lastModifiedBy>hwalzer</cp:lastModifiedBy>
  <cp:lastPrinted>2002-05-08T12:38:00Z</cp:lastPrinted>
  <dcterms:modified xsi:type="dcterms:W3CDTF">2006-10-09T19:48:00Z</dcterms:modified>
  <cp:revision>3</cp:revision>
  <dc:subject/>
  <dc:title> Grade Level</dc:title>
</cp:coreProperties>
</file>