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2490551735"/>
                                  <w:enabled/>
                                  <w:ddList>
                                    <w:result w:val="2"/>
                                    <w:listEntry w:val="        "/>
                                    <w:listEntry w:val="4"/>
                                    <w:listEntry w:val="5"/>
                                    <w:listEntry w:val="6"/>
                                    <w:listEntry w:val="7"/>
                                  </w:ddList>
                                </w:ffData>
                              </w:fldChar>
                            </w:r>
                            <w:r>
                              <w:rPr/>
                              <w:instrText xml:space="preserve"> FORMDROPDOWN </w:instrText>
                            </w:r>
                            <w:r>
                              <w:rPr/>
                              <w:fldChar w:fldCharType="separate"/>
                            </w:r>
                            <w:bookmarkStart w:id="0" w:name="__Fieldmark__0_2490551735"/>
                            <w:bookmarkStart w:id="1" w:name="__Fieldmark__0_2490551735"/>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2490551735"/>
                            <w:enabled/>
                            <w:ddList>
                              <w:result w:val="2"/>
                              <w:listEntry w:val="        "/>
                              <w:listEntry w:val="4"/>
                              <w:listEntry w:val="5"/>
                              <w:listEntry w:val="6"/>
                              <w:listEntry w:val="7"/>
                            </w:ddList>
                          </w:ffData>
                        </w:fldChar>
                      </w:r>
                      <w:r>
                        <w:rPr/>
                        <w:instrText xml:space="preserve"> FORMDROPDOWN </w:instrText>
                      </w:r>
                      <w:r>
                        <w:rPr/>
                        <w:fldChar w:fldCharType="separate"/>
                      </w:r>
                      <w:bookmarkStart w:id="2" w:name="__Fieldmark__0_2490551735"/>
                      <w:bookmarkStart w:id="3" w:name="__Fieldmark__0_2490551735"/>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2490551735"/>
                            <w:bookmarkStart w:id="5" w:name="__Fieldmark__1_2490551735"/>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prize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2490551735"/>
                      <w:bookmarkStart w:id="7" w:name="__Fieldmark__1_2490551735"/>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prize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2490551735"/>
                            <w:bookmarkStart w:id="9" w:name="__Fieldmark__3_2490551735"/>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2490551735"/>
                      <w:bookmarkStart w:id="11" w:name="__Fieldmark__3_2490551735"/>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249055173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2490551735"/>
                            <w:bookmarkStart w:id="13" w:name="__Fieldmark__5_2490551735"/>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249055173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2490551735"/>
                      <w:bookmarkStart w:id="15" w:name="__Fieldmark__5_2490551735"/>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2490551735"/>
                            <w:bookmarkStart w:id="17" w:name="__Fieldmark__7_2490551735"/>
                            <w:bookmarkEnd w:id="17"/>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mark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2490551735"/>
                      <w:bookmarkStart w:id="19" w:name="__Fieldmark__7_2490551735"/>
                      <w:bookmarkEnd w:id="19"/>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mark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2490551735"/>
                            <w:bookmarkStart w:id="21" w:name="__Fieldmark__9_2490551735"/>
                            <w:bookmarkEnd w:id="21"/>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2490551735"/>
                      <w:bookmarkStart w:id="23" w:name="__Fieldmark__9_2490551735"/>
                      <w:bookmarkEnd w:id="23"/>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2490551735"/>
                            <w:bookmarkStart w:id="25" w:name="__Fieldmark__11_2490551735"/>
                            <w:bookmarkEnd w:id="25"/>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post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2490551735"/>
                      <w:bookmarkStart w:id="27" w:name="__Fieldmark__11_2490551735"/>
                      <w:bookmarkEnd w:id="27"/>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post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2490551735"/>
                            <w:bookmarkStart w:id="29" w:name="__Fieldmark__13_2490551735"/>
                            <w:bookmarkEnd w:id="29"/>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IPM game</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2490551735"/>
                      <w:bookmarkStart w:id="31" w:name="__Fieldmark__13_2490551735"/>
                      <w:bookmarkEnd w:id="31"/>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IPM game</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2490551735"/>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2490551735"/>
                            <w:bookmarkStart w:id="33" w:name="__Fieldmark__15_2490551735"/>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2490551735"/>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2490551735"/>
                      <w:bookmarkStart w:id="35" w:name="__Fieldmark__15_2490551735"/>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2490551735"/>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2490551735"/>
                            <w:bookmarkStart w:id="37" w:name="__Fieldmark__17_2490551735"/>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2490551735"/>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2490551735"/>
                      <w:bookmarkStart w:id="39" w:name="__Fieldmark__17_2490551735"/>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2490551735"/>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2490551735"/>
                            <w:bookmarkStart w:id="41" w:name="__Fieldmark__18_2490551735"/>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2490551735"/>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2490551735"/>
                      <w:bookmarkStart w:id="43" w:name="__Fieldmark__18_2490551735"/>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2490551735"/>
                            <w:bookmarkStart w:id="45" w:name="__Fieldmark__19_2490551735"/>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2490551735"/>
                      <w:bookmarkStart w:id="47" w:name="__Fieldmark__19_2490551735"/>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2490551735"/>
                            <w:bookmarkStart w:id="49" w:name="__Fieldmark__21_2490551735"/>
                            <w:bookmarkEnd w:id="49"/>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2490551735"/>
                      <w:bookmarkStart w:id="51" w:name="__Fieldmark__21_2490551735"/>
                      <w:bookmarkEnd w:id="51"/>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2490551735"/>
                                  <w:enabled/>
                                  <w:ddList>
                                    <w:result w:val="1"/>
                                    <w:listEntry w:val="Procedure"/>
                                    <w:listEntry w:val="Big Ideas"/>
                                  </w:ddList>
                                </w:ffData>
                              </w:fldChar>
                            </w:r>
                            <w:r>
                              <w:rPr>
                                <w:b/>
                                <w:bCs/>
                              </w:rPr>
                              <w:instrText xml:space="preserve"> FORMDROPDOWN </w:instrText>
                            </w:r>
                            <w:r>
                              <w:rPr>
                                <w:b/>
                                <w:bCs/>
                              </w:rPr>
                              <w:fldChar w:fldCharType="separate"/>
                            </w:r>
                            <w:bookmarkStart w:id="52" w:name="__Fieldmark__23_2490551735"/>
                            <w:bookmarkStart w:id="53" w:name="__Fieldmark__23_2490551735"/>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2490551735"/>
                            <w:enabled/>
                            <w:ddList>
                              <w:result w:val="1"/>
                              <w:listEntry w:val="Procedure"/>
                              <w:listEntry w:val="Big Ideas"/>
                            </w:ddList>
                          </w:ffData>
                        </w:fldChar>
                      </w:r>
                      <w:r>
                        <w:rPr>
                          <w:b/>
                          <w:bCs/>
                        </w:rPr>
                        <w:instrText xml:space="preserve"> FORMDROPDOWN </w:instrText>
                      </w:r>
                      <w:r>
                        <w:rPr>
                          <w:b/>
                          <w:bCs/>
                        </w:rPr>
                        <w:fldChar w:fldCharType="separate"/>
                      </w:r>
                      <w:bookmarkStart w:id="54" w:name="__Fieldmark__23_2490551735"/>
                      <w:bookmarkStart w:id="55" w:name="__Fieldmark__23_2490551735"/>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2490551735"/>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2490551735"/>
                            <w:bookmarkStart w:id="57" w:name="__Fieldmark__24_2490551735"/>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2490551735"/>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2490551735"/>
                      <w:bookmarkStart w:id="59" w:name="__Fieldmark__24_2490551735"/>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2490551735"/>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2490551735"/>
                            <w:bookmarkStart w:id="61" w:name="__Fieldmark__25_2490551735"/>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2490551735"/>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2490551735"/>
                      <w:bookmarkStart w:id="63" w:name="__Fieldmark__25_2490551735"/>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2490551735"/>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2490551735"/>
                            <w:bookmarkStart w:id="65" w:name="__Fieldmark__26_2490551735"/>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2490551735"/>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2490551735"/>
                      <w:bookmarkStart w:id="67" w:name="__Fieldmark__26_2490551735"/>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2490551735"/>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2490551735"/>
                            <w:bookmarkStart w:id="69" w:name="__Fieldmark__27_2490551735"/>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2490551735"/>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2490551735"/>
                      <w:bookmarkStart w:id="71" w:name="__Fieldmark__27_2490551735"/>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249055173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2490551735"/>
                            <w:bookmarkStart w:id="73" w:name="__Fieldmark__28_2490551735"/>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249055173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2490551735"/>
                      <w:bookmarkStart w:id="75" w:name="__Fieldmark__28_2490551735"/>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249055173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2490551735"/>
                            <w:bookmarkStart w:id="77" w:name="__Fieldmark__29_2490551735"/>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249055173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2490551735"/>
                      <w:bookmarkStart w:id="79" w:name="__Fieldmark__29_2490551735"/>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249055173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2490551735"/>
                            <w:bookmarkStart w:id="81" w:name="__Fieldmark__32_2490551735"/>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249055173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2490551735"/>
                      <w:bookmarkStart w:id="83" w:name="__Fieldmark__32_2490551735"/>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249055173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2490551735"/>
                            <w:bookmarkStart w:id="85" w:name="__Fieldmark__33_2490551735"/>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249055173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2490551735"/>
                      <w:bookmarkStart w:id="87" w:name="__Fieldmark__33_2490551735"/>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249055173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2490551735"/>
                            <w:bookmarkStart w:id="89" w:name="__Fieldmark__34_2490551735"/>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249055173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2490551735"/>
                      <w:bookmarkStart w:id="91" w:name="__Fieldmark__34_2490551735"/>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2490551735"/>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2490551735"/>
                            <w:bookmarkStart w:id="93" w:name="__Fieldmark__35_2490551735"/>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2490551735"/>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2490551735"/>
                      <w:bookmarkStart w:id="95" w:name="__Fieldmark__35_2490551735"/>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249055173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2490551735"/>
                            <w:bookmarkStart w:id="97" w:name="__Fieldmark__36_2490551735"/>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249055173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2490551735"/>
                      <w:bookmarkStart w:id="99" w:name="__Fieldmark__36_2490551735"/>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249055173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2490551735"/>
                            <w:bookmarkStart w:id="101" w:name="__Fieldmark__37_2490551735"/>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249055173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2490551735"/>
                      <w:bookmarkStart w:id="103" w:name="__Fieldmark__37_2490551735"/>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249055173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2490551735"/>
                            <w:bookmarkStart w:id="105" w:name="__Fieldmark__38_2490551735"/>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249055173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2490551735"/>
                      <w:bookmarkStart w:id="107" w:name="__Fieldmark__38_2490551735"/>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249055173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2490551735"/>
                            <w:bookmarkStart w:id="109" w:name="__Fieldmark__39_2490551735"/>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249055173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2490551735"/>
                      <w:bookmarkStart w:id="111" w:name="__Fieldmark__39_2490551735"/>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249055173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2490551735"/>
                            <w:bookmarkStart w:id="113" w:name="__Fieldmark__40_2490551735"/>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249055173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2490551735"/>
                      <w:bookmarkStart w:id="115" w:name="__Fieldmark__40_2490551735"/>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2490551735"/>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2490551735"/>
                            <w:bookmarkStart w:id="117" w:name="__Fieldmark__42_2490551735"/>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2490551735"/>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2490551735"/>
                      <w:bookmarkStart w:id="119" w:name="__Fieldmark__42_2490551735"/>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249055173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2490551735"/>
                            <w:bookmarkStart w:id="121" w:name="__Fieldmark__43_2490551735"/>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249055173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2490551735"/>
                      <w:bookmarkStart w:id="123" w:name="__Fieldmark__43_2490551735"/>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249055173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2490551735"/>
                            <w:bookmarkStart w:id="125" w:name="__Fieldmark__44_2490551735"/>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249055173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2490551735"/>
                      <w:bookmarkStart w:id="127" w:name="__Fieldmark__44_2490551735"/>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2490551735"/>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2490551735"/>
                            <w:bookmarkStart w:id="129" w:name="__Fieldmark__45_2490551735"/>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2490551735"/>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2490551735"/>
                      <w:bookmarkStart w:id="131" w:name="__Fieldmark__45_2490551735"/>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249055173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2490551735"/>
                            <w:bookmarkStart w:id="133" w:name="__Fieldmark__46_2490551735"/>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249055173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2490551735"/>
                      <w:bookmarkStart w:id="135" w:name="__Fieldmark__46_2490551735"/>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249055173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2490551735"/>
                            <w:bookmarkStart w:id="137" w:name="__Fieldmark__47_2490551735"/>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249055173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2490551735"/>
                      <w:bookmarkStart w:id="139" w:name="__Fieldmark__47_2490551735"/>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2490551735"/>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2490551735"/>
                            <w:bookmarkStart w:id="141" w:name="__Fieldmark__48_2490551735"/>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2490551735"/>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2490551735"/>
                      <w:bookmarkStart w:id="143" w:name="__Fieldmark__48_2490551735"/>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249055173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2490551735"/>
                            <w:bookmarkStart w:id="145" w:name="__Fieldmark__49_2490551735"/>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249055173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2490551735"/>
                      <w:bookmarkStart w:id="147" w:name="__Fieldmark__49_2490551735"/>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249055173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2490551735"/>
                            <w:bookmarkStart w:id="149" w:name="__Fieldmark__50_2490551735"/>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249055173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2490551735"/>
                      <w:bookmarkStart w:id="151" w:name="__Fieldmark__50_2490551735"/>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2490551735"/>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2490551735"/>
                            <w:bookmarkStart w:id="153" w:name="__Fieldmark__51_2490551735"/>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2490551735"/>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2490551735"/>
                      <w:bookmarkStart w:id="155" w:name="__Fieldmark__51_2490551735"/>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2490551735"/>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2490551735"/>
                            <w:bookmarkStart w:id="157" w:name="__Fieldmark__52_2490551735"/>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2490551735"/>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2490551735"/>
                      <w:bookmarkStart w:id="159" w:name="__Fieldmark__52_2490551735"/>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249055173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2490551735"/>
                            <w:bookmarkStart w:id="161" w:name="__Fieldmark__53_2490551735"/>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249055173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2490551735"/>
                      <w:bookmarkStart w:id="163" w:name="__Fieldmark__53_2490551735"/>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IPM</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learn the definition (and examples) of "pests" and different methods of removing pests (prevention…intervetion).  Students will play a game that will accentuate preventative methods and discourage toxic intervention methods of IP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Ask students "What is a Pest?" write down their ideas on the brainstorm list.   After some ideas have been generated, tell them that by definition, a pest is anything to bothers, annoys, or causes disease to us, our pets or our environment.  See if they want to add anything else to the lis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2.  Think about the environment though…..there are some plants that are "pests" to other plants because they have to compete for space and nutrients.  Some animals can do the same thing.  They use up valuable resources that other animals need.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3.  How we deal with pests is an important topic.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Students are going to play a game sort of like Red Light Green Ligh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pPr>
                            <w:r>
                              <w:rPr>
                                <w:rFonts w:cs="Times" w:ascii="Times" w:hAnsi="Times"/>
                                <w:b/>
                                <w:bCs/>
                              </w:rPr>
                              <w:t>5.  Give each student an envelope.  They must remove one card at a time.  Each card will give them a scenario for dealing with a pest issue.  As students read each card they will act out the scenario and move towards the finish lin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6.  At the finish line teams must turn in their envelopes in exchange for a prize.</w:t>
                            </w: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IPM</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learn the definition (and examples) of "pests" and different methods of removing pests (prevention…intervetion).  Students will play a game that will accentuate preventative methods and discourage toxic intervention methods of IP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Ask students "What is a Pest?" write down their ideas on the brainstorm list.   After some ideas have been generated, tell them that by definition, a pest is anything to bothers, annoys, or causes disease to us, our pets or our environment.  See if they want to add anything else to the lis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2.  Think about the environment though…..there are some plants that are "pests" to other plants because they have to compete for space and nutrients.  Some animals can do the same thing.  They use up valuable resources that other animals need.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3.  How we deal with pests is an important topic.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Students are going to play a game sort of like Red Light Green Ligh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pPr>
                      <w:r>
                        <w:rPr>
                          <w:rFonts w:cs="Times" w:ascii="Times" w:hAnsi="Times"/>
                          <w:b/>
                          <w:bCs/>
                        </w:rPr>
                        <w:t>5.  Give each student an envelope.  They must remove one card at a time.  Each card will give them a scenario for dealing with a pest issue.  As students read each card they will act out the scenario and move towards the finish lin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6.  At the finish line teams must turn in their envelopes in exchange for a prize.</w:t>
                      </w: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2490551735"/>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2490551735"/>
                            <w:bookmarkStart w:id="165" w:name="__Fieldmark__55_2490551735"/>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2490551735"/>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2490551735"/>
                      <w:bookmarkStart w:id="167" w:name="__Fieldmark__55_2490551735"/>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249055173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2490551735"/>
                            <w:bookmarkStart w:id="169" w:name="__Fieldmark__56_2490551735"/>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249055173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2490551735"/>
                      <w:bookmarkStart w:id="171" w:name="__Fieldmark__56_2490551735"/>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249055173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2490551735"/>
                            <w:bookmarkStart w:id="173" w:name="__Fieldmark__57_2490551735"/>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2490551735"/>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2490551735"/>
                      <w:bookmarkStart w:id="175" w:name="__Fieldmark__57_2490551735"/>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2490551735"/>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2490551735"/>
                            <w:bookmarkStart w:id="177" w:name="__Fieldmark__58_2490551735"/>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2490551735"/>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2490551735"/>
                      <w:bookmarkStart w:id="179" w:name="__Fieldmark__58_2490551735"/>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2490551735"/>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2490551735"/>
                            <w:bookmarkStart w:id="181" w:name="__Fieldmark__59_2490551735"/>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2490551735"/>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2490551735"/>
                      <w:bookmarkStart w:id="183" w:name="__Fieldmark__59_2490551735"/>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2490551735"/>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2490551735"/>
                            <w:bookmarkStart w:id="185" w:name="__Fieldmark__60_2490551735"/>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2490551735"/>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2490551735"/>
                      <w:bookmarkStart w:id="187" w:name="__Fieldmark__60_2490551735"/>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2490551735"/>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2490551735"/>
                            <w:bookmarkStart w:id="189" w:name="__Fieldmark__61_2490551735"/>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2490551735"/>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2490551735"/>
                      <w:bookmarkStart w:id="191" w:name="__Fieldmark__61_2490551735"/>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249055173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2490551735"/>
                            <w:bookmarkStart w:id="193" w:name="__Fieldmark__62_2490551735"/>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2490551735"/>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2490551735"/>
                      <w:bookmarkStart w:id="195" w:name="__Fieldmark__62_2490551735"/>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249055173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2490551735"/>
                            <w:bookmarkStart w:id="197" w:name="__Fieldmark__63_2490551735"/>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249055173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2490551735"/>
                      <w:bookmarkStart w:id="199" w:name="__Fieldmark__63_2490551735"/>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249055173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2490551735"/>
                            <w:bookmarkStart w:id="201" w:name="__Fieldmark__64_2490551735"/>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2490551735"/>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2490551735"/>
                      <w:bookmarkStart w:id="203" w:name="__Fieldmark__64_2490551735"/>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249055173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2490551735"/>
                            <w:bookmarkStart w:id="205" w:name="__Fieldmark__65_2490551735"/>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249055173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2490551735"/>
                      <w:bookmarkStart w:id="207" w:name="__Fieldmark__65_2490551735"/>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249055173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2490551735"/>
                            <w:bookmarkStart w:id="209" w:name="__Fieldmark__66_2490551735"/>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2490551735"/>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2490551735"/>
                      <w:bookmarkStart w:id="211" w:name="__Fieldmark__66_2490551735"/>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249055173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2490551735"/>
                            <w:bookmarkStart w:id="213" w:name="__Fieldmark__67_2490551735"/>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249055173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2490551735"/>
                      <w:bookmarkStart w:id="215" w:name="__Fieldmark__67_2490551735"/>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249055173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2490551735"/>
                            <w:bookmarkStart w:id="217" w:name="__Fieldmark__68_2490551735"/>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2490551735"/>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2490551735"/>
                      <w:bookmarkStart w:id="219" w:name="__Fieldmark__68_2490551735"/>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2490551735"/>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2490551735"/>
                            <w:bookmarkStart w:id="221" w:name="__Fieldmark__69_2490551735"/>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2490551735"/>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2490551735"/>
                      <w:bookmarkStart w:id="223" w:name="__Fieldmark__69_2490551735"/>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2490551735"/>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2490551735"/>
                            <w:bookmarkStart w:id="225" w:name="__Fieldmark__70_2490551735"/>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2490551735"/>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2490551735"/>
                      <w:bookmarkStart w:id="227" w:name="__Fieldmark__70_2490551735"/>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249055173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2490551735"/>
                            <w:bookmarkStart w:id="229" w:name="__Fieldmark__71_2490551735"/>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249055173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2490551735"/>
                      <w:bookmarkStart w:id="231" w:name="__Fieldmark__71_2490551735"/>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249055173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2490551735"/>
                            <w:bookmarkStart w:id="233" w:name="__Fieldmark__72_2490551735"/>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2490551735"/>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2490551735"/>
                      <w:bookmarkStart w:id="235" w:name="__Fieldmark__72_2490551735"/>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249055173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2490551735"/>
                            <w:bookmarkStart w:id="237" w:name="__Fieldmark__73_2490551735"/>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249055173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2490551735"/>
                      <w:bookmarkStart w:id="239" w:name="__Fieldmark__73_2490551735"/>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249055173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2490551735"/>
                            <w:bookmarkStart w:id="241" w:name="__Fieldmark__74_2490551735"/>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2490551735"/>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2490551735"/>
                      <w:bookmarkStart w:id="243" w:name="__Fieldmark__74_2490551735"/>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249055173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2490551735"/>
                            <w:bookmarkStart w:id="245" w:name="__Fieldmark__75_2490551735"/>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249055173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2490551735"/>
                      <w:bookmarkStart w:id="247" w:name="__Fieldmark__75_2490551735"/>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249055173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2490551735"/>
                            <w:bookmarkStart w:id="249" w:name="__Fieldmark__76_2490551735"/>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2490551735"/>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2490551735"/>
                      <w:bookmarkStart w:id="251" w:name="__Fieldmark__76_2490551735"/>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249055173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2490551735"/>
                            <w:bookmarkStart w:id="253" w:name="__Fieldmark__77_2490551735"/>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249055173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2490551735"/>
                      <w:bookmarkStart w:id="255" w:name="__Fieldmark__77_2490551735"/>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249055173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2490551735"/>
                            <w:bookmarkStart w:id="257" w:name="__Fieldmark__78_2490551735"/>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2490551735"/>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2490551735"/>
                      <w:bookmarkStart w:id="259" w:name="__Fieldmark__78_2490551735"/>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249055173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2490551735"/>
                            <w:bookmarkStart w:id="261" w:name="__Fieldmark__79_2490551735"/>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249055173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2490551735"/>
                      <w:bookmarkStart w:id="263" w:name="__Fieldmark__79_2490551735"/>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249055173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2490551735"/>
                            <w:bookmarkStart w:id="265" w:name="__Fieldmark__80_2490551735"/>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2490551735"/>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2490551735"/>
                      <w:bookmarkStart w:id="267" w:name="__Fieldmark__80_2490551735"/>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249055173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2490551735"/>
                            <w:bookmarkStart w:id="269" w:name="__Fieldmark__81_2490551735"/>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249055173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2490551735"/>
                      <w:bookmarkStart w:id="271" w:name="__Fieldmark__81_2490551735"/>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249055173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2490551735"/>
                            <w:bookmarkStart w:id="273" w:name="__Fieldmark__82_2490551735"/>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2490551735"/>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2490551735"/>
                      <w:bookmarkStart w:id="275" w:name="__Fieldmark__82_2490551735"/>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249055173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2490551735"/>
                            <w:bookmarkStart w:id="277" w:name="__Fieldmark__83_2490551735"/>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249055173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2490551735"/>
                      <w:bookmarkStart w:id="279" w:name="__Fieldmark__83_2490551735"/>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249055173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2490551735"/>
                            <w:bookmarkStart w:id="281" w:name="__Fieldmark__84_2490551735"/>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2490551735"/>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2490551735"/>
                      <w:bookmarkStart w:id="283" w:name="__Fieldmark__84_2490551735"/>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249055173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2490551735"/>
                            <w:bookmarkStart w:id="285" w:name="__Fieldmark__85_2490551735"/>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2490551735"/>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2490551735"/>
                      <w:bookmarkStart w:id="287" w:name="__Fieldmark__85_2490551735"/>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249055173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2490551735"/>
                            <w:bookmarkStart w:id="289" w:name="__Fieldmark__86_2490551735"/>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249055173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2490551735"/>
                      <w:bookmarkStart w:id="291" w:name="__Fieldmark__86_2490551735"/>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249055173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2490551735"/>
                            <w:bookmarkStart w:id="293" w:name="__Fieldmark__87_2490551735"/>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249055173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2490551735"/>
                      <w:bookmarkStart w:id="295" w:name="__Fieldmark__87_2490551735"/>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249055173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2490551735"/>
                            <w:bookmarkStart w:id="297" w:name="__Fieldmark__88_2490551735"/>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249055173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2490551735"/>
                      <w:bookmarkStart w:id="299" w:name="__Fieldmark__88_2490551735"/>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249055173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2490551735"/>
                            <w:bookmarkStart w:id="301" w:name="__Fieldmark__89_2490551735"/>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249055173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2490551735"/>
                      <w:bookmarkStart w:id="303" w:name="__Fieldmark__89_2490551735"/>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249055173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2490551735"/>
                            <w:bookmarkStart w:id="305" w:name="__Fieldmark__90_2490551735"/>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2490551735"/>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2490551735"/>
                      <w:bookmarkStart w:id="307" w:name="__Fieldmark__90_2490551735"/>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249055173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2490551735"/>
                            <w:bookmarkStart w:id="309" w:name="__Fieldmark__91_2490551735"/>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2490551735"/>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2490551735"/>
                      <w:bookmarkStart w:id="311" w:name="__Fieldmark__91_2490551735"/>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249055173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2490551735"/>
                            <w:bookmarkStart w:id="313" w:name="__Fieldmark__92_2490551735"/>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2490551735"/>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2490551735"/>
                      <w:bookmarkStart w:id="315" w:name="__Fieldmark__92_2490551735"/>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249055173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2490551735"/>
                            <w:bookmarkStart w:id="317" w:name="__Fieldmark__93_2490551735"/>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249055173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2490551735"/>
                      <w:bookmarkStart w:id="319" w:name="__Fieldmark__93_2490551735"/>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249055173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2490551735"/>
                            <w:bookmarkStart w:id="321" w:name="__Fieldmark__94_2490551735"/>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2490551735"/>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2490551735"/>
                      <w:bookmarkStart w:id="323" w:name="__Fieldmark__94_2490551735"/>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2490551735"/>
                            <w:bookmarkStart w:id="325" w:name="__Fieldmark__97_2490551735"/>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2490551735"/>
                      <w:bookmarkStart w:id="327" w:name="__Fieldmark__97_2490551735"/>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2490551735"/>
                            <w:bookmarkStart w:id="329" w:name="__Fieldmark__99_2490551735"/>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2490551735"/>
                      <w:bookmarkStart w:id="331" w:name="__Fieldmark__99_2490551735"/>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4:47:00Z</dcterms:created>
  <dc:creator>walzehl</dc:creator>
  <dc:description/>
  <dc:language>en-US</dc:language>
  <cp:lastModifiedBy>walzehl</cp:lastModifiedBy>
  <cp:lastPrinted>2006-10-18T10:47:00Z</cp:lastPrinted>
  <dcterms:modified xsi:type="dcterms:W3CDTF">2006-10-18T14:47:00Z</dcterms:modified>
  <cp:revision>2</cp:revision>
  <dc:subject/>
  <dc:title> Grade Level</dc:title>
</cp:coreProperties>
</file>