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188023621"/>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2188023621"/>
                            <w:bookmarkStart w:id="1" w:name="__Fieldmark__0_218802362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188023621"/>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2188023621"/>
                      <w:bookmarkStart w:id="3" w:name="__Fieldmark__0_218802362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188023621"/>
                            <w:bookmarkStart w:id="5" w:name="__Fieldmark__1_2188023621"/>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188023621"/>
                      <w:bookmarkStart w:id="7" w:name="__Fieldmark__1_2188023621"/>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ring</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188023621"/>
                            <w:bookmarkStart w:id="9" w:name="__Fieldmark__3_2188023621"/>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188023621"/>
                      <w:bookmarkStart w:id="11" w:name="__Fieldmark__3_2188023621"/>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lastic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188023621"/>
                            <w:bookmarkStart w:id="13" w:name="__Fieldmark__5_2188023621"/>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188023621"/>
                      <w:bookmarkStart w:id="15" w:name="__Fieldmark__5_2188023621"/>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188023621"/>
                            <w:bookmarkStart w:id="17" w:name="__Fieldmark__7_2188023621"/>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188023621"/>
                      <w:bookmarkStart w:id="19" w:name="__Fieldmark__7_2188023621"/>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lcro</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188023621"/>
                            <w:bookmarkStart w:id="21" w:name="__Fieldmark__9_2188023621"/>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188023621"/>
                      <w:bookmarkStart w:id="23" w:name="__Fieldmark__9_2188023621"/>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irt</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188023621"/>
                            <w:bookmarkStart w:id="25" w:name="__Fieldmark__11_2188023621"/>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188023621"/>
                      <w:bookmarkStart w:id="27" w:name="__Fieldmark__11_2188023621"/>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ristban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188023621"/>
                            <w:bookmarkStart w:id="29" w:name="__Fieldmark__13_2188023621"/>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188023621"/>
                      <w:bookmarkStart w:id="31" w:name="__Fieldmark__13_2188023621"/>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18802362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188023621"/>
                            <w:bookmarkStart w:id="33" w:name="__Fieldmark__15_2188023621"/>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18802362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188023621"/>
                      <w:bookmarkStart w:id="35" w:name="__Fieldmark__15_2188023621"/>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18802362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188023621"/>
                            <w:bookmarkStart w:id="37" w:name="__Fieldmark__17_218802362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18802362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188023621"/>
                      <w:bookmarkStart w:id="39" w:name="__Fieldmark__17_218802362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188023621"/>
                            <w:bookmarkStart w:id="41" w:name="__Fieldmark__18_2188023621"/>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188023621"/>
                      <w:bookmarkStart w:id="43" w:name="__Fieldmark__18_2188023621"/>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188023621"/>
                            <w:bookmarkStart w:id="45" w:name="__Fieldmark__19_2188023621"/>
                            <w:bookmarkEnd w:id="45"/>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188023621"/>
                      <w:bookmarkStart w:id="47" w:name="__Fieldmark__19_2188023621"/>
                      <w:bookmarkEnd w:id="47"/>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ametag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188023621"/>
                            <w:bookmarkStart w:id="49" w:name="__Fieldmark__21_2188023621"/>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188023621"/>
                      <w:bookmarkStart w:id="51" w:name="__Fieldmark__21_2188023621"/>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188023621"/>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2188023621"/>
                            <w:bookmarkStart w:id="53" w:name="__Fieldmark__23_2188023621"/>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188023621"/>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2188023621"/>
                      <w:bookmarkStart w:id="55" w:name="__Fieldmark__23_2188023621"/>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18802362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188023621"/>
                            <w:bookmarkStart w:id="57" w:name="__Fieldmark__24_2188023621"/>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18802362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188023621"/>
                      <w:bookmarkStart w:id="59" w:name="__Fieldmark__24_2188023621"/>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188023621"/>
                            <w:bookmarkStart w:id="61" w:name="__Fieldmark__25_218802362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188023621"/>
                      <w:bookmarkStart w:id="63" w:name="__Fieldmark__25_218802362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18802362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188023621"/>
                            <w:bookmarkStart w:id="65" w:name="__Fieldmark__26_218802362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18802362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188023621"/>
                      <w:bookmarkStart w:id="67" w:name="__Fieldmark__26_218802362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188023621"/>
                            <w:bookmarkStart w:id="69" w:name="__Fieldmark__27_218802362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188023621"/>
                      <w:bookmarkStart w:id="71" w:name="__Fieldmark__27_218802362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188023621"/>
                            <w:bookmarkStart w:id="73" w:name="__Fieldmark__28_218802362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188023621"/>
                      <w:bookmarkStart w:id="75" w:name="__Fieldmark__28_218802362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188023621"/>
                            <w:bookmarkStart w:id="77" w:name="__Fieldmark__29_218802362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188023621"/>
                      <w:bookmarkStart w:id="79" w:name="__Fieldmark__29_218802362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188023621"/>
                            <w:bookmarkStart w:id="81" w:name="__Fieldmark__32_218802362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188023621"/>
                      <w:bookmarkStart w:id="83" w:name="__Fieldmark__32_218802362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188023621"/>
                            <w:bookmarkStart w:id="85" w:name="__Fieldmark__33_218802362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188023621"/>
                      <w:bookmarkStart w:id="87" w:name="__Fieldmark__33_218802362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188023621"/>
                            <w:bookmarkStart w:id="89" w:name="__Fieldmark__34_218802362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188023621"/>
                      <w:bookmarkStart w:id="91" w:name="__Fieldmark__34_218802362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188023621"/>
                            <w:bookmarkStart w:id="93" w:name="__Fieldmark__35_218802362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188023621"/>
                      <w:bookmarkStart w:id="95" w:name="__Fieldmark__35_218802362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188023621"/>
                            <w:bookmarkStart w:id="97" w:name="__Fieldmark__36_218802362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188023621"/>
                      <w:bookmarkStart w:id="99" w:name="__Fieldmark__36_218802362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188023621"/>
                            <w:bookmarkStart w:id="101" w:name="__Fieldmark__37_218802362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188023621"/>
                      <w:bookmarkStart w:id="103" w:name="__Fieldmark__37_218802362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188023621"/>
                            <w:bookmarkStart w:id="105" w:name="__Fieldmark__38_218802362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188023621"/>
                      <w:bookmarkStart w:id="107" w:name="__Fieldmark__38_218802362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188023621"/>
                            <w:bookmarkStart w:id="109" w:name="__Fieldmark__39_218802362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188023621"/>
                      <w:bookmarkStart w:id="111" w:name="__Fieldmark__39_218802362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188023621"/>
                            <w:bookmarkStart w:id="113" w:name="__Fieldmark__40_218802362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188023621"/>
                      <w:bookmarkStart w:id="115" w:name="__Fieldmark__40_218802362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188023621"/>
                            <w:bookmarkStart w:id="117" w:name="__Fieldmark__42_218802362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188023621"/>
                      <w:bookmarkStart w:id="119" w:name="__Fieldmark__42_2188023621"/>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188023621"/>
                            <w:bookmarkStart w:id="121" w:name="__Fieldmark__43_218802362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188023621"/>
                      <w:bookmarkStart w:id="123" w:name="__Fieldmark__43_2188023621"/>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188023621"/>
                            <w:bookmarkStart w:id="125" w:name="__Fieldmark__44_218802362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188023621"/>
                      <w:bookmarkStart w:id="127" w:name="__Fieldmark__44_2188023621"/>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18802362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188023621"/>
                            <w:bookmarkStart w:id="129" w:name="__Fieldmark__45_218802362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18802362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188023621"/>
                      <w:bookmarkStart w:id="131" w:name="__Fieldmark__45_218802362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188023621"/>
                            <w:bookmarkStart w:id="133" w:name="__Fieldmark__46_218802362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188023621"/>
                      <w:bookmarkStart w:id="135" w:name="__Fieldmark__46_218802362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188023621"/>
                            <w:bookmarkStart w:id="137" w:name="__Fieldmark__47_218802362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188023621"/>
                      <w:bookmarkStart w:id="139" w:name="__Fieldmark__47_218802362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188023621"/>
                            <w:bookmarkStart w:id="141" w:name="__Fieldmark__48_218802362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188023621"/>
                      <w:bookmarkStart w:id="143" w:name="__Fieldmark__48_218802362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188023621"/>
                            <w:bookmarkStart w:id="145" w:name="__Fieldmark__49_218802362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188023621"/>
                      <w:bookmarkStart w:id="147" w:name="__Fieldmark__49_218802362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188023621"/>
                            <w:bookmarkStart w:id="149" w:name="__Fieldmark__50_218802362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188023621"/>
                      <w:bookmarkStart w:id="151" w:name="__Fieldmark__50_2188023621"/>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188023621"/>
                            <w:bookmarkStart w:id="153" w:name="__Fieldmark__51_218802362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188023621"/>
                      <w:bookmarkStart w:id="155" w:name="__Fieldmark__51_2188023621"/>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188023621"/>
                            <w:bookmarkStart w:id="157" w:name="__Fieldmark__52_218802362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18802362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188023621"/>
                      <w:bookmarkStart w:id="159" w:name="__Fieldmark__52_2188023621"/>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188023621"/>
                            <w:bookmarkStart w:id="161" w:name="__Fieldmark__53_218802362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188023621"/>
                      <w:bookmarkStart w:id="163" w:name="__Fieldmark__53_218802362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DANGERS OF PLASTICS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explore the idea that plastics do not biodegrade and therefore pose a real threat to our environment.  Students will see the pellet form of plastics in raw form.  These pellets are easily "lost" in the environment and difficult to clean up.  Plastics in the environment are very harmful to animals.  The importance of recycling will also be discuss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Pre-Lab:  pour some soil into the bottom layer of half of your cookie sheets and water into the other half of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1.  Discuss the idea that plastics are not biodegradable (contrast this with leaves that do biodegrade each season). </w:t>
                      </w:r>
                    </w:p>
                    <w:p>
                      <w:pPr>
                        <w:pStyle w:val="Normal"/>
                        <w:tabs>
                          <w:tab w:val="clear" w:pos="720"/>
                          <w:tab w:val="left" w:pos="4365" w:leader="none"/>
                        </w:tabs>
                        <w:rPr>
                          <w:rFonts w:ascii="Times" w:hAnsi="Times" w:cs="Times"/>
                          <w:b/>
                          <w:b/>
                          <w:bCs/>
                        </w:rPr>
                      </w:pPr>
                      <w:r>
                        <w:rPr>
                          <w:rFonts w:cs="Times" w:ascii="Times" w:hAnsi="Times"/>
                          <w:b/>
                          <w:bCs/>
                        </w:rPr>
                        <w:t>2.  Plastics are created and shipped in pellet form (show students a packet of plastic pellets to pass around).  They are usually colorless and small.</w:t>
                      </w:r>
                    </w:p>
                    <w:p>
                      <w:pPr>
                        <w:pStyle w:val="Normal"/>
                        <w:tabs>
                          <w:tab w:val="clear" w:pos="720"/>
                          <w:tab w:val="left" w:pos="4365" w:leader="none"/>
                        </w:tabs>
                        <w:rPr>
                          <w:rFonts w:ascii="Times" w:hAnsi="Times" w:cs="Times"/>
                          <w:b/>
                          <w:b/>
                          <w:bCs/>
                        </w:rPr>
                      </w:pPr>
                      <w:r>
                        <w:rPr>
                          <w:rFonts w:cs="Times" w:ascii="Times" w:hAnsi="Times"/>
                          <w:b/>
                          <w:bCs/>
                        </w:rPr>
                        <w:t>3.  These pellets can be very harmful to the environment.  Ask students how these could be harmful: mostly by getting eaten -- mostly by birds and aquatic organisms</w:t>
                      </w:r>
                    </w:p>
                    <w:p>
                      <w:pPr>
                        <w:pStyle w:val="Normal"/>
                        <w:tabs>
                          <w:tab w:val="clear" w:pos="720"/>
                          <w:tab w:val="left" w:pos="4365" w:leader="none"/>
                        </w:tabs>
                        <w:rPr>
                          <w:rFonts w:ascii="Times" w:hAnsi="Times" w:cs="Times"/>
                          <w:b/>
                          <w:b/>
                          <w:bCs/>
                        </w:rPr>
                      </w:pPr>
                      <w:r>
                        <w:rPr>
                          <w:rFonts w:cs="Times" w:ascii="Times" w:hAnsi="Times"/>
                          <w:b/>
                          <w:bCs/>
                        </w:rPr>
                        <w:t>4.  Give students in groups of 3 a bag of plastic pellets.  Record how many pellets of each color you have to start with.</w:t>
                      </w:r>
                    </w:p>
                    <w:p>
                      <w:pPr>
                        <w:pStyle w:val="Normal"/>
                        <w:tabs>
                          <w:tab w:val="clear" w:pos="720"/>
                          <w:tab w:val="left" w:pos="4365" w:leader="none"/>
                        </w:tabs>
                        <w:rPr>
                          <w:rFonts w:ascii="Times" w:hAnsi="Times" w:cs="Times"/>
                          <w:b/>
                          <w:b/>
                          <w:bCs/>
                        </w:rPr>
                      </w:pPr>
                      <w:r>
                        <w:rPr>
                          <w:rFonts w:cs="Times" w:ascii="Times" w:hAnsi="Times"/>
                          <w:b/>
                          <w:bCs/>
                        </w:rPr>
                        <w:t>5.  Dump the plastic pellets into a tray of soil and shake it up.  Try to then recover the pellets.  After 2 minutes,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t>6.  With a second bag (same bead count), dump the beads into a tray of water.  Again, in 2 minutes, try to recover the plastic pellets.  Again count the beads you found.  How many went unrecover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NOTICE IT WAS EASY TO "LOSE" THEM.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188023621"/>
                            <w:bookmarkStart w:id="165" w:name="__Fieldmark__55_218802362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18802362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188023621"/>
                      <w:bookmarkStart w:id="167" w:name="__Fieldmark__55_218802362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188023621"/>
                            <w:bookmarkStart w:id="169" w:name="__Fieldmark__56_218802362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188023621"/>
                      <w:bookmarkStart w:id="171" w:name="__Fieldmark__56_218802362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188023621"/>
                            <w:bookmarkStart w:id="173" w:name="__Fieldmark__57_218802362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18802362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188023621"/>
                      <w:bookmarkStart w:id="175" w:name="__Fieldmark__57_218802362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18802362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188023621"/>
                            <w:bookmarkStart w:id="177" w:name="__Fieldmark__58_218802362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18802362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188023621"/>
                      <w:bookmarkStart w:id="179" w:name="__Fieldmark__58_218802362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188023621"/>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188023621"/>
                            <w:bookmarkStart w:id="181" w:name="__Fieldmark__59_218802362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188023621"/>
                            <w:enabled/>
                            <w:ddList>
                              <w:result w:val="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188023621"/>
                      <w:bookmarkStart w:id="183" w:name="__Fieldmark__59_218802362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188023621"/>
                            <w:bookmarkStart w:id="185" w:name="__Fieldmark__60_218802362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188023621"/>
                      <w:bookmarkStart w:id="187" w:name="__Fieldmark__60_218802362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188023621"/>
                            <w:bookmarkStart w:id="189" w:name="__Fieldmark__61_218802362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18802362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188023621"/>
                      <w:bookmarkStart w:id="191" w:name="__Fieldmark__61_218802362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188023621"/>
                            <w:bookmarkStart w:id="193" w:name="__Fieldmark__62_218802362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18802362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188023621"/>
                      <w:bookmarkStart w:id="195" w:name="__Fieldmark__62_218802362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188023621"/>
                            <w:bookmarkStart w:id="197" w:name="__Fieldmark__63_218802362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188023621"/>
                      <w:bookmarkStart w:id="199" w:name="__Fieldmark__63_218802362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188023621"/>
                            <w:bookmarkStart w:id="201" w:name="__Fieldmark__64_218802362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18802362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188023621"/>
                      <w:bookmarkStart w:id="203" w:name="__Fieldmark__64_218802362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188023621"/>
                            <w:bookmarkStart w:id="205" w:name="__Fieldmark__65_218802362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188023621"/>
                      <w:bookmarkStart w:id="207" w:name="__Fieldmark__65_218802362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188023621"/>
                            <w:bookmarkStart w:id="209" w:name="__Fieldmark__66_218802362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18802362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188023621"/>
                      <w:bookmarkStart w:id="211" w:name="__Fieldmark__66_218802362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188023621"/>
                            <w:bookmarkStart w:id="213" w:name="__Fieldmark__67_218802362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188023621"/>
                      <w:bookmarkStart w:id="215" w:name="__Fieldmark__67_218802362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188023621"/>
                            <w:bookmarkStart w:id="217" w:name="__Fieldmark__68_218802362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18802362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188023621"/>
                      <w:bookmarkStart w:id="219" w:name="__Fieldmark__68_218802362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188023621"/>
                            <w:bookmarkStart w:id="221" w:name="__Fieldmark__69_218802362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188023621"/>
                      <w:bookmarkStart w:id="223" w:name="__Fieldmark__69_218802362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188023621"/>
                            <w:bookmarkStart w:id="225" w:name="__Fieldmark__70_218802362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18802362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188023621"/>
                      <w:bookmarkStart w:id="227" w:name="__Fieldmark__70_218802362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188023621"/>
                            <w:bookmarkStart w:id="229" w:name="__Fieldmark__71_218802362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188023621"/>
                      <w:bookmarkStart w:id="231" w:name="__Fieldmark__71_218802362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188023621"/>
                            <w:bookmarkStart w:id="233" w:name="__Fieldmark__72_218802362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18802362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188023621"/>
                      <w:bookmarkStart w:id="235" w:name="__Fieldmark__72_218802362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188023621"/>
                            <w:bookmarkStart w:id="237" w:name="__Fieldmark__73_218802362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188023621"/>
                      <w:bookmarkStart w:id="239" w:name="__Fieldmark__73_2188023621"/>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188023621"/>
                            <w:bookmarkStart w:id="241" w:name="__Fieldmark__74_218802362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18802362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188023621"/>
                      <w:bookmarkStart w:id="243" w:name="__Fieldmark__74_2188023621"/>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188023621"/>
                            <w:bookmarkStart w:id="245" w:name="__Fieldmark__75_218802362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188023621"/>
                      <w:bookmarkStart w:id="247" w:name="__Fieldmark__75_2188023621"/>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188023621"/>
                            <w:bookmarkStart w:id="249" w:name="__Fieldmark__76_218802362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18802362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188023621"/>
                      <w:bookmarkStart w:id="251" w:name="__Fieldmark__76_2188023621"/>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188023621"/>
                            <w:bookmarkStart w:id="253" w:name="__Fieldmark__77_218802362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188023621"/>
                      <w:bookmarkStart w:id="255" w:name="__Fieldmark__77_218802362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188023621"/>
                            <w:bookmarkStart w:id="257" w:name="__Fieldmark__78_218802362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18802362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188023621"/>
                      <w:bookmarkStart w:id="259" w:name="__Fieldmark__78_218802362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188023621"/>
                            <w:bookmarkStart w:id="261" w:name="__Fieldmark__79_218802362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188023621"/>
                      <w:bookmarkStart w:id="263" w:name="__Fieldmark__79_218802362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188023621"/>
                            <w:bookmarkStart w:id="265" w:name="__Fieldmark__80_218802362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18802362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188023621"/>
                      <w:bookmarkStart w:id="267" w:name="__Fieldmark__80_218802362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188023621"/>
                            <w:bookmarkStart w:id="269" w:name="__Fieldmark__81_218802362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188023621"/>
                      <w:bookmarkStart w:id="271" w:name="__Fieldmark__81_218802362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188023621"/>
                            <w:bookmarkStart w:id="273" w:name="__Fieldmark__82_218802362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18802362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188023621"/>
                      <w:bookmarkStart w:id="275" w:name="__Fieldmark__82_218802362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188023621"/>
                            <w:bookmarkStart w:id="277" w:name="__Fieldmark__83_218802362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188023621"/>
                      <w:bookmarkStart w:id="279" w:name="__Fieldmark__83_218802362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188023621"/>
                            <w:bookmarkStart w:id="281" w:name="__Fieldmark__84_218802362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18802362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188023621"/>
                      <w:bookmarkStart w:id="283" w:name="__Fieldmark__84_218802362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188023621"/>
                            <w:bookmarkStart w:id="285" w:name="__Fieldmark__85_218802362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18802362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188023621"/>
                      <w:bookmarkStart w:id="287" w:name="__Fieldmark__85_2188023621"/>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188023621"/>
                            <w:bookmarkStart w:id="289" w:name="__Fieldmark__86_2188023621"/>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188023621"/>
                      <w:bookmarkStart w:id="291" w:name="__Fieldmark__86_2188023621"/>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188023621"/>
                            <w:bookmarkStart w:id="293" w:name="__Fieldmark__87_218802362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188023621"/>
                      <w:bookmarkStart w:id="295" w:name="__Fieldmark__87_218802362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188023621"/>
                            <w:bookmarkStart w:id="297" w:name="__Fieldmark__88_218802362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188023621"/>
                      <w:bookmarkStart w:id="299" w:name="__Fieldmark__88_218802362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188023621"/>
                            <w:bookmarkStart w:id="301" w:name="__Fieldmark__89_218802362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188023621"/>
                      <w:bookmarkStart w:id="303" w:name="__Fieldmark__89_218802362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188023621"/>
                            <w:bookmarkStart w:id="305" w:name="__Fieldmark__90_218802362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18802362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188023621"/>
                      <w:bookmarkStart w:id="307" w:name="__Fieldmark__90_218802362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188023621"/>
                            <w:bookmarkStart w:id="309" w:name="__Fieldmark__91_218802362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18802362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188023621"/>
                      <w:bookmarkStart w:id="311" w:name="__Fieldmark__91_218802362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188023621"/>
                            <w:bookmarkStart w:id="313" w:name="__Fieldmark__92_218802362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18802362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188023621"/>
                      <w:bookmarkStart w:id="315" w:name="__Fieldmark__92_218802362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188023621"/>
                            <w:bookmarkStart w:id="317" w:name="__Fieldmark__93_2188023621"/>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188023621"/>
                      <w:bookmarkStart w:id="319" w:name="__Fieldmark__93_2188023621"/>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188023621"/>
                            <w:bookmarkStart w:id="321" w:name="__Fieldmark__94_2188023621"/>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18802362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188023621"/>
                      <w:bookmarkStart w:id="323" w:name="__Fieldmark__94_2188023621"/>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188023621"/>
                            <w:bookmarkStart w:id="325" w:name="__Fieldmark__97_2188023621"/>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188023621"/>
                      <w:bookmarkStart w:id="327" w:name="__Fieldmark__97_2188023621"/>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188023621"/>
                            <w:bookmarkStart w:id="329" w:name="__Fieldmark__99_2188023621"/>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188023621"/>
                      <w:bookmarkStart w:id="331" w:name="__Fieldmark__99_2188023621"/>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3:00Z</dcterms:created>
  <dc:creator>walzehl</dc:creator>
  <dc:description/>
  <cp:keywords/>
  <dc:language>en-US</dc:language>
  <cp:lastModifiedBy>hwalzer</cp:lastModifiedBy>
  <cp:lastPrinted>2002-05-08T12:38:00Z</cp:lastPrinted>
  <dcterms:modified xsi:type="dcterms:W3CDTF">2006-10-09T19:37:00Z</dcterms:modified>
  <cp:revision>3</cp:revision>
  <dc:subject/>
  <dc:title> Grade Level</dc:title>
</cp:coreProperties>
</file>