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3420" w:firstLine="720"/>
        <w:jc w:val="center"/>
        <w:rPr>
          <w:i/>
          <w:i/>
          <w:iCs/>
          <w:sz w:val="26"/>
        </w:rPr>
      </w:pPr>
      <w:r>
        <w:fldChar w:fldCharType="begin">
          <w:ffData>
            <w:name w:val="Text13"/>
            <w:enabled/>
            <w:calcOnExit w:val="0"/>
            <w:textInput/>
          </w:ffData>
        </w:fldChar>
      </w:r>
      <w:r>
        <w:rPr>
          <w:sz w:val="26"/>
          <w:i/>
          <w:iCs/>
          <w:lang w:val="en-US" w:eastAsia="en-US"/>
        </w:rPr>
        <w:instrText xml:space="preserve"> FORMTEXT </w:instrText>
      </w:r>
      <w:r>
        <w:rPr>
          <w:i/>
          <w:iCs/>
          <w:sz w:val="26"/>
          <w:lang w:val="en-US" w:eastAsia="en-US"/>
        </w:rPr>
        <mc:AlternateContent>
          <mc:Choice Requires="wps">
            <w:drawing>
              <wp:anchor behindDoc="0" distT="0" distB="0" distL="114935" distR="114935" simplePos="0" locked="0" layoutInCell="0" allowOverlap="1" relativeHeight="95">
                <wp:simplePos x="0" y="0"/>
                <wp:positionH relativeFrom="column">
                  <wp:posOffset>3375660</wp:posOffset>
                </wp:positionH>
                <wp:positionV relativeFrom="paragraph">
                  <wp:posOffset>-54610</wp:posOffset>
                </wp:positionV>
                <wp:extent cx="2080895" cy="991235"/>
                <wp:effectExtent l="5715" t="5715" r="4445" b="4445"/>
                <wp:wrapNone/>
                <wp:docPr id="1" name=""/>
                <a:graphic xmlns:a="http://schemas.openxmlformats.org/drawingml/2006/main">
                  <a:graphicData uri="http://schemas.microsoft.com/office/word/2010/wordprocessingShape">
                    <wps:wsp>
                      <wps:cNvSpPr/>
                      <wps:spPr>
                        <a:xfrm>
                          <a:off x="0" y="0"/>
                          <a:ext cx="2080800" cy="991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5.8pt;margin-top:-4.3pt;width:163.8pt;height:78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7">
                <wp:simplePos x="0" y="0"/>
                <wp:positionH relativeFrom="column">
                  <wp:posOffset>213995</wp:posOffset>
                </wp:positionH>
                <wp:positionV relativeFrom="paragraph">
                  <wp:posOffset>-59055</wp:posOffset>
                </wp:positionV>
                <wp:extent cx="3162935" cy="466725"/>
                <wp:effectExtent l="5715" t="5715" r="4445" b="4445"/>
                <wp:wrapNone/>
                <wp:docPr id="2" name=""/>
                <a:graphic xmlns:a="http://schemas.openxmlformats.org/drawingml/2006/main">
                  <a:graphicData uri="http://schemas.microsoft.com/office/word/2010/wordprocessingShape">
                    <wps:wsp>
                      <wps:cNvSpPr/>
                      <wps:spPr>
                        <a:xfrm>
                          <a:off x="0" y="0"/>
                          <a:ext cx="3162960" cy="466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85pt;margin-top:-4.65pt;width:249pt;height:36.7pt;mso-wrap-style:none;v-text-anchor:middle">
                <v:fill o:detectmouseclick="t" on="false"/>
                <v:stroke color="black" weight="9360" joinstyle="miter" endcap="flat"/>
                <w10:wrap type="none"/>
              </v:rect>
            </w:pict>
          </mc:Fallback>
        </mc:AlternateContent>
      </w:r>
      <w:r>
        <w:rPr>
          <w:sz w:val="26"/>
          <w:i/>
          <w:iCs/>
          <w:lang w:val="en-US" w:eastAsia="en-US"/>
        </w:rPr>
        <w:fldChar w:fldCharType="separate"/>
      </w:r>
      <w:r>
        <w:rPr>
          <w:i/>
          <w:iCs/>
          <w:sz w:val="26"/>
          <w:lang w:val="en-US" w:eastAsia="en-US"/>
        </w:rPr>
        <w:t>Fall Festivities</w:t>
      </w:r>
      <w:r/>
      <w:r>
        <w:rPr>
          <w:sz w:val="26"/>
          <w:i/>
          <w:iCs/>
          <w:lang w:val="en-US" w:eastAsia="en-US"/>
        </w:rPr>
        <w:fldChar w:fldCharType="end"/>
      </w:r>
      <w:r>
        <w:rPr>
          <w:i/>
          <w:iCs/>
          <w:sz w:val="26"/>
          <w:lang w:val="en-US" w:eastAsia="en-US"/>
        </w:rPr>
        <mc:AlternateContent>
          <mc:Choice Requires="wps">
            <w:drawing>
              <wp:anchor behindDoc="0" distT="0" distB="0" distL="114935" distR="114935" simplePos="0" locked="0" layoutInCell="0" allowOverlap="1" relativeHeight="96">
                <wp:simplePos x="0" y="0"/>
                <wp:positionH relativeFrom="column">
                  <wp:posOffset>-1376680</wp:posOffset>
                </wp:positionH>
                <wp:positionV relativeFrom="paragraph">
                  <wp:posOffset>-59055</wp:posOffset>
                </wp:positionV>
                <wp:extent cx="1590675" cy="466725"/>
                <wp:effectExtent l="5080" t="5715" r="5080" b="4445"/>
                <wp:wrapNone/>
                <wp:docPr id="3" name=""/>
                <a:graphic xmlns:a="http://schemas.openxmlformats.org/drawingml/2006/main">
                  <a:graphicData uri="http://schemas.microsoft.com/office/word/2010/wordprocessingShape">
                    <wps:wsp>
                      <wps:cNvSpPr/>
                      <wps:spPr>
                        <a:xfrm>
                          <a:off x="0" y="0"/>
                          <a:ext cx="1590840" cy="466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8.4pt;margin-top:-4.65pt;width:125.2pt;height:36.7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1">
                <wp:simplePos x="0" y="0"/>
                <wp:positionH relativeFrom="column">
                  <wp:posOffset>6781800</wp:posOffset>
                </wp:positionH>
                <wp:positionV relativeFrom="paragraph">
                  <wp:posOffset>-49530</wp:posOffset>
                </wp:positionV>
                <wp:extent cx="0" cy="9258300"/>
                <wp:effectExtent l="5080" t="0" r="5080" b="0"/>
                <wp:wrapNone/>
                <wp:docPr id="4" name=""/>
                <a:graphic xmlns:a="http://schemas.openxmlformats.org/drawingml/2006/main">
                  <a:graphicData uri="http://schemas.microsoft.com/office/word/2010/wordprocessingShape">
                    <wps:wsp>
                      <wps:cNvSpPr/>
                      <wps:spPr>
                        <a:xfrm>
                          <a:off x="0" y="0"/>
                          <a:ext cx="0" cy="9258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4pt,-3.9pt" to="534pt,725.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8745" distR="118745" simplePos="0" locked="0" layoutInCell="0" allowOverlap="1" relativeHeight="2">
                <wp:simplePos x="0" y="0"/>
                <wp:positionH relativeFrom="page">
                  <wp:posOffset>457835</wp:posOffset>
                </wp:positionH>
                <wp:positionV relativeFrom="paragraph">
                  <wp:posOffset>165100</wp:posOffset>
                </wp:positionV>
                <wp:extent cx="1143000" cy="182880"/>
                <wp:effectExtent l="0" t="0" r="0" b="0"/>
                <wp:wrapSquare wrapText="largest"/>
                <wp:docPr id="5" name="Frame1"/>
                <a:graphic xmlns:a="http://schemas.openxmlformats.org/drawingml/2006/main">
                  <a:graphicData uri="http://schemas.microsoft.com/office/word/2010/wordprocessingShape">
                    <wps:wsp>
                      <wps:cNvSpPr txBox="1"/>
                      <wps:spPr>
                        <a:xfrm>
                          <a:off x="0" y="0"/>
                          <a:ext cx="1143000" cy="182880"/>
                        </a:xfrm>
                        <a:prstGeom prst="rect"/>
                        <a:solidFill>
                          <a:srgbClr val="FFFFFF">
                            <a:alpha val="0"/>
                          </a:srgbClr>
                        </a:solidFill>
                      </wps:spPr>
                      <wps:txbx>
                        <w:txbxContent>
                          <w:p>
                            <w:pPr>
                              <w:pStyle w:val="Normal"/>
                              <w:rPr/>
                            </w:pPr>
                            <w:r>
                              <w:fldChar w:fldCharType="begin">
                                <w:ffData>
                                  <w:name w:val="__Fieldmark__0_2717283845"/>
                                  <w:enabled/>
                                  <w:ddList>
                                    <w:result w:val="2"/>
                                    <w:listEntry w:val="        "/>
                                    <w:listEntry w:val="K"/>
                                    <w:listEntry w:val="1"/>
                                    <w:listEntry w:val="2"/>
                                    <w:listEntry w:val="3"/>
                                    <w:listEntry w:val="4"/>
                                  </w:ddList>
                                </w:ffData>
                              </w:fldChar>
                            </w:r>
                            <w:r>
                              <w:rPr/>
                              <w:instrText xml:space="preserve"> FORMDROPDOWN </w:instrText>
                            </w:r>
                            <w:r>
                              <w:rPr/>
                              <w:fldChar w:fldCharType="separate"/>
                            </w:r>
                            <w:bookmarkStart w:id="0" w:name="__Fieldmark__0_2717283845"/>
                            <w:bookmarkStart w:id="1" w:name="__Fieldmark__0_2717283845"/>
                            <w:bookmarkEnd w:id="1"/>
                            <w:r/>
                            <w:r>
                              <w:rPr/>
                              <w:fldChar w:fldCharType="end"/>
                            </w:r>
                            <w:r>
                              <w:rPr/>
                            </w:r>
                          </w:p>
                        </w:txbxContent>
                      </wps:txbx>
                      <wps:bodyPr anchor="t" lIns="0" tIns="0" rIns="0" bIns="0">
                        <a:noAutofit/>
                      </wps:bodyPr>
                    </wps:wsp>
                  </a:graphicData>
                </a:graphic>
              </wp:anchor>
            </w:drawing>
          </mc:Choice>
          <mc:Fallback>
            <w:pict>
              <v:rect fillcolor="#FFFFFF" style="position:absolute;rotation:-0;width:90pt;height:14.4pt;mso-wrap-distance-left:9.35pt;mso-wrap-distance-right:9.35pt;mso-wrap-distance-top:0pt;mso-wrap-distance-bottom:0pt;margin-top:13pt;mso-position-vertical-relative:text;margin-left:36.05pt;mso-position-horizontal-relative:page">
                <v:fill opacity="0f"/>
                <v:textbox inset="0in,0in,0in,0in">
                  <w:txbxContent>
                    <w:p>
                      <w:pPr>
                        <w:pStyle w:val="Normal"/>
                        <w:rPr/>
                      </w:pPr>
                      <w:r>
                        <w:fldChar w:fldCharType="begin">
                          <w:ffData>
                            <w:name w:val="__Fieldmark__0_2717283845"/>
                            <w:enabled/>
                            <w:ddList>
                              <w:result w:val="2"/>
                              <w:listEntry w:val="        "/>
                              <w:listEntry w:val="K"/>
                              <w:listEntry w:val="1"/>
                              <w:listEntry w:val="2"/>
                              <w:listEntry w:val="3"/>
                              <w:listEntry w:val="4"/>
                            </w:ddList>
                          </w:ffData>
                        </w:fldChar>
                      </w:r>
                      <w:r>
                        <w:rPr/>
                        <w:instrText xml:space="preserve"> FORMDROPDOWN </w:instrText>
                      </w:r>
                      <w:r>
                        <w:rPr/>
                        <w:fldChar w:fldCharType="separate"/>
                      </w:r>
                      <w:bookmarkStart w:id="2" w:name="__Fieldmark__0_2717283845"/>
                      <w:bookmarkStart w:id="3" w:name="__Fieldmark__0_2717283845"/>
                      <w:bookmarkEnd w:id="3"/>
                      <w:r/>
                      <w:r>
                        <w:rPr/>
                        <w:fldChar w:fldCharType="end"/>
                      </w:r>
                      <w:r>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
                <wp:simplePos x="0" y="0"/>
                <wp:positionH relativeFrom="page">
                  <wp:posOffset>5158105</wp:posOffset>
                </wp:positionH>
                <wp:positionV relativeFrom="paragraph">
                  <wp:posOffset>238125</wp:posOffset>
                </wp:positionV>
                <wp:extent cx="1005840" cy="164465"/>
                <wp:effectExtent l="0" t="0" r="0" b="0"/>
                <wp:wrapSquare wrapText="largest"/>
                <wp:docPr id="6" name="Frame2"/>
                <a:graphic xmlns:a="http://schemas.openxmlformats.org/drawingml/2006/main">
                  <a:graphicData uri="http://schemas.microsoft.com/office/word/2010/wordprocessingShape">
                    <wps:wsp>
                      <wps:cNvSpPr txBox="1"/>
                      <wps:spPr>
                        <a:xfrm>
                          <a:off x="0" y="0"/>
                          <a:ext cx="1005840" cy="164465"/>
                        </a:xfrm>
                        <a:prstGeom prst="rect"/>
                        <a:solidFill>
                          <a:srgbClr val="FFFFFF">
                            <a:alpha val="0"/>
                          </a:srgbClr>
                        </a:solidFill>
                      </wps:spPr>
                      <wps:txbx>
                        <w:txbxContent>
                          <w:p>
                            <w:pPr>
                              <w:pStyle w:val="Normal"/>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1_2717283845"/>
                            <w:bookmarkStart w:id="5" w:name="__Fieldmark__1_2717283845"/>
                            <w:bookmarkEnd w:id="5"/>
                            <w:r>
                              <w:rPr>
                                <w:sz w:val="20"/>
                              </w:rPr>
                            </w:r>
                            <w:r>
                              <w:rPr>
                                <w:sz w:val="20"/>
                              </w:rPr>
                              <w:fldChar w:fldCharType="end"/>
                            </w:r>
                            <w:r>
                              <w:fldChar w:fldCharType="begin">
                                <w:ffData>
                                  <w:name w:val="Text15"/>
                                  <w:enabled/>
                                  <w:calcOnExit w:val="0"/>
                                  <w:textInput/>
                                </w:ffData>
                              </w:fldChar>
                            </w:r>
                            <w:r>
                              <w:rPr>
                                <w:sz w:val="20"/>
                              </w:rPr>
                              <w:instrText xml:space="preserve"> FORMTEXT </w:instrText>
                            </w:r>
                            <w:r>
                              <w:rPr>
                                <w:sz w:val="20"/>
                              </w:rPr>
                            </w:r>
                            <w:r>
                              <w:rPr>
                                <w:sz w:val="20"/>
                              </w:rPr>
                              <w:fldChar w:fldCharType="separate"/>
                            </w:r>
                            <w:r>
                              <w:rPr>
                                <w:sz w:val="20"/>
                              </w:rPr>
                              <w:t>coffee filters</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79.2pt;height:12.95pt;mso-wrap-distance-left:9.35pt;mso-wrap-distance-right:9.35pt;mso-wrap-distance-top:0pt;mso-wrap-distance-bottom:0pt;margin-top:18.75pt;mso-position-vertical-relative:text;margin-left:406.15pt;mso-position-horizontal-relative:page">
                <v:fill opacity="0f"/>
                <v:textbox inset="0in,0in,0in,0in">
                  <w:txbxContent>
                    <w:p>
                      <w:pPr>
                        <w:pStyle w:val="Normal"/>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6" w:name="__Fieldmark__1_2717283845"/>
                      <w:bookmarkStart w:id="7" w:name="__Fieldmark__1_2717283845"/>
                      <w:bookmarkEnd w:id="7"/>
                      <w:r>
                        <w:rPr>
                          <w:sz w:val="20"/>
                        </w:rPr>
                      </w:r>
                      <w:r>
                        <w:rPr>
                          <w:sz w:val="20"/>
                        </w:rPr>
                        <w:fldChar w:fldCharType="end"/>
                      </w:r>
                      <w:r>
                        <w:fldChar w:fldCharType="begin">
                          <w:ffData>
                            <w:name w:val="Text15"/>
                            <w:enabled/>
                            <w:calcOnExit w:val="0"/>
                            <w:textInput/>
                          </w:ffData>
                        </w:fldChar>
                      </w:r>
                      <w:r>
                        <w:rPr>
                          <w:sz w:val="20"/>
                        </w:rPr>
                        <w:instrText xml:space="preserve"> FORMTEXT </w:instrText>
                      </w:r>
                      <w:r>
                        <w:rPr>
                          <w:sz w:val="20"/>
                        </w:rPr>
                      </w:r>
                      <w:r>
                        <w:rPr>
                          <w:sz w:val="20"/>
                        </w:rPr>
                        <w:fldChar w:fldCharType="separate"/>
                      </w:r>
                      <w:r>
                        <w:rPr>
                          <w:sz w:val="20"/>
                        </w:rPr>
                        <w:t>coffee filters</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
                <wp:simplePos x="0" y="0"/>
                <wp:positionH relativeFrom="page">
                  <wp:posOffset>6209665</wp:posOffset>
                </wp:positionH>
                <wp:positionV relativeFrom="paragraph">
                  <wp:posOffset>238125</wp:posOffset>
                </wp:positionV>
                <wp:extent cx="868680" cy="164465"/>
                <wp:effectExtent l="0" t="0" r="0" b="0"/>
                <wp:wrapSquare wrapText="largest"/>
                <wp:docPr id="7" name="Frame3"/>
                <a:graphic xmlns:a="http://schemas.openxmlformats.org/drawingml/2006/main">
                  <a:graphicData uri="http://schemas.microsoft.com/office/word/2010/wordprocessingShape">
                    <wps:wsp>
                      <wps:cNvSpPr txBox="1"/>
                      <wps:spPr>
                        <a:xfrm>
                          <a:off x="0" y="0"/>
                          <a:ext cx="868680" cy="164465"/>
                        </a:xfrm>
                        <a:prstGeom prst="rect"/>
                        <a:solidFill>
                          <a:srgbClr val="FFFFFF">
                            <a:alpha val="0"/>
                          </a:srgbClr>
                        </a:solidFill>
                      </wps:spPr>
                      <wps:txbx>
                        <w:txbxContent>
                          <w:p>
                            <w:pPr>
                              <w:pStyle w:val="Normal"/>
                              <w:jc w:val="left"/>
                              <w:rPr>
                                <w:sz w:val="20"/>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8" w:name="__Fieldmark__3_2717283845"/>
                            <w:bookmarkStart w:id="9" w:name="__Fieldmark__3_2717283845"/>
                            <w:bookmarkEnd w:id="9"/>
                            <w:r>
                              <w:rPr>
                                <w:sz w:val="20"/>
                              </w:rPr>
                            </w:r>
                            <w:r>
                              <w:rPr>
                                <w:sz w:val="20"/>
                              </w:rPr>
                              <w:fldChar w:fldCharType="end"/>
                            </w:r>
                            <w:r>
                              <w:fldChar w:fldCharType="begin">
                                <w:ffData>
                                  <w:name w:val="Unnamed"/>
                                  <w:enabled/>
                                  <w:calcOnExit w:val="0"/>
                                  <w:textInput/>
                                </w:ffData>
                              </w:fldChar>
                            </w:r>
                            <w:r>
                              <w:rPr>
                                <w:sz w:val="20"/>
                              </w:rPr>
                              <w:instrText xml:space="preserve"> FORMTEXT </w:instrText>
                            </w:r>
                            <w:r>
                              <w:rPr>
                                <w:sz w:val="20"/>
                              </w:rPr>
                            </w:r>
                            <w:r>
                              <w:rPr>
                                <w:sz w:val="20"/>
                              </w:rPr>
                              <w:fldChar w:fldCharType="separate"/>
                            </w:r>
                            <w:r>
                              <w:rPr>
                                <w:sz w:val="20"/>
                              </w:rPr>
                              <w:t>push pins</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68.4pt;height:12.95pt;mso-wrap-distance-left:9.35pt;mso-wrap-distance-right:9.35pt;mso-wrap-distance-top:0pt;mso-wrap-distance-bottom:0pt;margin-top:18.75pt;mso-position-vertical-relative:text;margin-left:488.95pt;mso-position-horizontal-relative:page">
                <v:fill opacity="0f"/>
                <v:textbox inset="0in,0in,0in,0in">
                  <w:txbxContent>
                    <w:p>
                      <w:pPr>
                        <w:pStyle w:val="Normal"/>
                        <w:jc w:val="left"/>
                        <w:rPr>
                          <w:sz w:val="20"/>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10" w:name="__Fieldmark__3_2717283845"/>
                      <w:bookmarkStart w:id="11" w:name="__Fieldmark__3_2717283845"/>
                      <w:bookmarkEnd w:id="11"/>
                      <w:r>
                        <w:rPr>
                          <w:sz w:val="20"/>
                        </w:rPr>
                      </w:r>
                      <w:r>
                        <w:rPr>
                          <w:sz w:val="20"/>
                        </w:rPr>
                        <w:fldChar w:fldCharType="end"/>
                      </w:r>
                      <w:r>
                        <w:fldChar w:fldCharType="begin">
                          <w:ffData>
                            <w:name w:val="Unnamed"/>
                            <w:enabled/>
                            <w:calcOnExit w:val="0"/>
                            <w:textInput/>
                          </w:ffData>
                        </w:fldChar>
                      </w:r>
                      <w:r>
                        <w:rPr>
                          <w:sz w:val="20"/>
                        </w:rPr>
                        <w:instrText xml:space="preserve"> FORMTEXT </w:instrText>
                      </w:r>
                      <w:r>
                        <w:rPr>
                          <w:sz w:val="20"/>
                        </w:rPr>
                      </w:r>
                      <w:r>
                        <w:rPr>
                          <w:sz w:val="20"/>
                        </w:rPr>
                        <w:fldChar w:fldCharType="separate"/>
                      </w:r>
                      <w:r>
                        <w:rPr>
                          <w:sz w:val="20"/>
                        </w:rPr>
                        <w:t>push pins</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1379220</wp:posOffset>
                </wp:positionH>
                <wp:positionV relativeFrom="paragraph">
                  <wp:posOffset>-88900</wp:posOffset>
                </wp:positionV>
                <wp:extent cx="1168400" cy="279400"/>
                <wp:effectExtent l="0" t="0" r="0" b="0"/>
                <wp:wrapNone/>
                <wp:docPr id="8" name="Frame4"/>
                <a:graphic xmlns:a="http://schemas.openxmlformats.org/drawingml/2006/main">
                  <a:graphicData uri="http://schemas.microsoft.com/office/word/2010/wordprocessingShape">
                    <wps:wsp>
                      <wps:cNvSpPr txBox="1"/>
                      <wps:spPr>
                        <a:xfrm>
                          <a:off x="0" y="0"/>
                          <a:ext cx="1168400" cy="279400"/>
                        </a:xfrm>
                        <a:prstGeom prst="rect"/>
                        <a:solidFill>
                          <a:srgbClr val="FFFFFF">
                            <a:alpha val="0"/>
                          </a:srgbClr>
                        </a:solidFill>
                      </wps:spPr>
                      <wps:txbx>
                        <w:txbxContent>
                          <w:p>
                            <w:pPr>
                              <w:pStyle w:val="Normal"/>
                              <w:rPr>
                                <w:b/>
                                <w:b/>
                                <w:bCs/>
                              </w:rPr>
                            </w:pPr>
                            <w:r>
                              <w:rPr>
                                <w:b/>
                                <w:bCs/>
                              </w:rPr>
                              <w:t>Grade Level</w:t>
                            </w:r>
                          </w:p>
                        </w:txbxContent>
                      </wps:txbx>
                      <wps:bodyPr anchor="t" lIns="92075" tIns="46355" rIns="92075" bIns="46355">
                        <a:noAutofit/>
                      </wps:bodyPr>
                    </wps:wsp>
                  </a:graphicData>
                </a:graphic>
              </wp:anchor>
            </w:drawing>
          </mc:Choice>
          <mc:Fallback>
            <w:pict>
              <v:rect fillcolor="#FFFFFF" style="position:absolute;rotation:-0;width:92pt;height:22pt;mso-wrap-distance-left:9.05pt;mso-wrap-distance-right:9.05pt;mso-wrap-distance-top:0pt;mso-wrap-distance-bottom:0pt;margin-top:-7pt;mso-position-vertical-relative:text;margin-left:-108.6pt;mso-position-horizontal-relative:text">
                <v:fill opacity="0f"/>
                <v:textbox inset="0.100694444444444in,0.0506944444444444in,0.100694444444444in,0.0506944444444444in">
                  <w:txbxContent>
                    <w:p>
                      <w:pPr>
                        <w:pStyle w:val="Normal"/>
                        <w:rPr>
                          <w:b/>
                          <w:b/>
                          <w:bCs/>
                        </w:rPr>
                      </w:pPr>
                      <w:r>
                        <w:rPr>
                          <w:b/>
                          <w:bCs/>
                        </w:rPr>
                        <w:t>Grade Level</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3455670</wp:posOffset>
                </wp:positionH>
                <wp:positionV relativeFrom="paragraph">
                  <wp:posOffset>-12065</wp:posOffset>
                </wp:positionV>
                <wp:extent cx="2030730" cy="268605"/>
                <wp:effectExtent l="0" t="0" r="0" b="0"/>
                <wp:wrapNone/>
                <wp:docPr id="9" name="Frame6"/>
                <a:graphic xmlns:a="http://schemas.openxmlformats.org/drawingml/2006/main">
                  <a:graphicData uri="http://schemas.microsoft.com/office/word/2010/wordprocessingShape">
                    <wps:wsp>
                      <wps:cNvSpPr txBox="1"/>
                      <wps:spPr>
                        <a:xfrm>
                          <a:off x="0" y="0"/>
                          <a:ext cx="2030730" cy="268605"/>
                        </a:xfrm>
                        <a:prstGeom prst="rect"/>
                        <a:solidFill>
                          <a:srgbClr val="FFFFFF">
                            <a:alpha val="0"/>
                          </a:srgbClr>
                        </a:solidFill>
                      </wps:spPr>
                      <wps:txbx>
                        <w:txbxContent>
                          <w:p>
                            <w:pPr>
                              <w:pStyle w:val="Heading4"/>
                              <w:rPr/>
                            </w:pPr>
                            <w:r>
                              <w:rPr/>
                              <w:t>List of Materials</w:t>
                            </w:r>
                          </w:p>
                        </w:txbxContent>
                      </wps:txbx>
                      <wps:bodyPr anchor="t" lIns="92075" tIns="46355" rIns="92075" bIns="46355">
                        <a:noAutofit/>
                      </wps:bodyPr>
                    </wps:wsp>
                  </a:graphicData>
                </a:graphic>
              </wp:anchor>
            </w:drawing>
          </mc:Choice>
          <mc:Fallback>
            <w:pict>
              <v:rect fillcolor="#FFFFFF" style="position:absolute;rotation:-0;width:159.9pt;height:21.15pt;mso-wrap-distance-left:9.05pt;mso-wrap-distance-right:9.05pt;mso-wrap-distance-top:0pt;mso-wrap-distance-bottom:0pt;margin-top:-0.95pt;mso-position-vertical-relative:text;margin-left:272.1pt;mso-position-horizontal-relative:text">
                <v:fill opacity="0f"/>
                <v:textbox inset="0.100694444444444in,0.0506944444444444in,0.100694444444444in,0.0506944444444444in">
                  <w:txbxContent>
                    <w:p>
                      <w:pPr>
                        <w:pStyle w:val="Heading4"/>
                        <w:rPr/>
                      </w:pPr>
                      <w:r>
                        <w:rPr/>
                        <w:t>List of Materials</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3188970</wp:posOffset>
                </wp:positionH>
                <wp:positionV relativeFrom="paragraph">
                  <wp:posOffset>-12065</wp:posOffset>
                </wp:positionV>
                <wp:extent cx="198755" cy="356235"/>
                <wp:effectExtent l="0" t="0" r="0" b="0"/>
                <wp:wrapSquare wrapText="bothSides"/>
                <wp:docPr id="10" name="Frame5"/>
                <a:graphic xmlns:a="http://schemas.openxmlformats.org/drawingml/2006/main">
                  <a:graphicData uri="http://schemas.microsoft.com/office/word/2010/wordprocessingShape">
                    <wps:wsp>
                      <wps:cNvSpPr txBox="1"/>
                      <wps:spPr>
                        <a:xfrm>
                          <a:off x="0" y="0"/>
                          <a:ext cx="198755" cy="356235"/>
                        </a:xfrm>
                        <a:prstGeom prst="rect"/>
                        <a:solidFill>
                          <a:srgbClr val="FFFFFF">
                            <a:alpha val="0"/>
                          </a:srgbClr>
                        </a:solidFill>
                      </wps:spPr>
                      <wps:txbx>
                        <w:txbxContent>
                          <w:p>
                            <w:pPr>
                              <w:pStyle w:val="Normal"/>
                              <w:rPr>
                                <w:b/>
                                <w:b/>
                                <w:bCs/>
                                <w:sz w:val="36"/>
                              </w:rPr>
                            </w:pPr>
                            <w:r>
                              <w:rPr>
                                <w:b/>
                                <w:bCs/>
                                <w:sz w:val="36"/>
                              </w:rPr>
                            </w:r>
                          </w:p>
                        </w:txbxContent>
                      </wps:txbx>
                      <wps:bodyPr anchor="t" lIns="92075" tIns="46355" rIns="92075" bIns="46355">
                        <a:noAutofit/>
                      </wps:bodyPr>
                    </wps:wsp>
                  </a:graphicData>
                </a:graphic>
              </wp:anchor>
            </w:drawing>
          </mc:Choice>
          <mc:Fallback>
            <w:pict>
              <v:rect fillcolor="#FFFFFF" style="position:absolute;rotation:-0;width:15.65pt;height:28.05pt;mso-wrap-distance-left:9.05pt;mso-wrap-distance-right:9.05pt;mso-wrap-distance-top:0pt;mso-wrap-distance-bottom:0pt;margin-top:-0.95pt;mso-position-vertical-relative:text;margin-left:251.1pt;mso-position-horizontal-relative:text">
                <v:fill opacity="0f"/>
                <v:textbox inset="0.100694444444444in,0.0506944444444444in,0.100694444444444in,0.0506944444444444in">
                  <w:txbxContent>
                    <w:p>
                      <w:pPr>
                        <w:pStyle w:val="Normal"/>
                        <w:rPr>
                          <w:b/>
                          <w:b/>
                          <w:bCs/>
                          <w:sz w:val="36"/>
                        </w:rPr>
                      </w:pPr>
                      <w:r>
                        <w:rPr>
                          <w:b/>
                          <w:bCs/>
                          <w:sz w:val="36"/>
                        </w:rPr>
                      </w:r>
                    </w:p>
                  </w:txbxContent>
                </v:textbox>
                <w10:wrap type="squar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100">
                <wp:simplePos x="0" y="0"/>
                <wp:positionH relativeFrom="column">
                  <wp:posOffset>-109855</wp:posOffset>
                </wp:positionH>
                <wp:positionV relativeFrom="paragraph">
                  <wp:posOffset>220345</wp:posOffset>
                </wp:positionV>
                <wp:extent cx="1590675" cy="526415"/>
                <wp:effectExtent l="5715" t="5715" r="4445" b="4445"/>
                <wp:wrapNone/>
                <wp:docPr id="11" name=""/>
                <a:graphic xmlns:a="http://schemas.openxmlformats.org/drawingml/2006/main">
                  <a:graphicData uri="http://schemas.microsoft.com/office/word/2010/wordprocessingShape">
                    <wps:wsp>
                      <wps:cNvSpPr/>
                      <wps:spPr>
                        <a:xfrm>
                          <a:off x="0" y="0"/>
                          <a:ext cx="1590840" cy="526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5pt;margin-top:17.35pt;width:125.2pt;height:41.4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8745" distR="118745" simplePos="0" locked="0" layoutInCell="0" allowOverlap="1" relativeHeight="5">
                <wp:simplePos x="0" y="0"/>
                <wp:positionH relativeFrom="page">
                  <wp:posOffset>5158105</wp:posOffset>
                </wp:positionH>
                <wp:positionV relativeFrom="paragraph">
                  <wp:posOffset>220345</wp:posOffset>
                </wp:positionV>
                <wp:extent cx="1033145" cy="146050"/>
                <wp:effectExtent l="0" t="0" r="0" b="0"/>
                <wp:wrapSquare wrapText="largest"/>
                <wp:docPr id="12" name="Frame7"/>
                <a:graphic xmlns:a="http://schemas.openxmlformats.org/drawingml/2006/main">
                  <a:graphicData uri="http://schemas.microsoft.com/office/word/2010/wordprocessingShape">
                    <wps:wsp>
                      <wps:cNvSpPr txBox="1"/>
                      <wps:spPr>
                        <a:xfrm>
                          <a:off x="0" y="0"/>
                          <a:ext cx="1033145" cy="146050"/>
                        </a:xfrm>
                        <a:prstGeom prst="rect"/>
                        <a:solidFill>
                          <a:srgbClr val="FFFFFF">
                            <a:alpha val="0"/>
                          </a:srgbClr>
                        </a:solidFill>
                      </wps:spPr>
                      <wps:txbx>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12" w:name="__Fieldmark__6_2717283845"/>
                            <w:bookmarkStart w:id="13" w:name="__Fieldmark__6_2717283845"/>
                            <w:bookmarkEnd w:id="13"/>
                            <w:r>
                              <w:rPr>
                                <w:sz w:val="20"/>
                              </w:rPr>
                            </w:r>
                            <w:r>
                              <w:rPr>
                                <w:sz w:val="20"/>
                              </w:rPr>
                              <w:fldChar w:fldCharType="end"/>
                            </w:r>
                            <w:r>
                              <w:fldChar w:fldCharType="begin">
                                <w:ffData>
                                  <w:name w:val="Text16"/>
                                  <w:enabled/>
                                  <w:calcOnExit w:val="0"/>
                                  <w:textInput/>
                                </w:ffData>
                              </w:fldChar>
                            </w:r>
                            <w:r>
                              <w:rPr>
                                <w:sz w:val="20"/>
                              </w:rPr>
                              <w:instrText xml:space="preserve"> FORMTEXT </w:instrText>
                            </w:r>
                            <w:r>
                              <w:rPr>
                                <w:sz w:val="20"/>
                              </w:rPr>
                            </w:r>
                            <w:r>
                              <w:rPr>
                                <w:sz w:val="20"/>
                              </w:rPr>
                              <w:fldChar w:fldCharType="separate"/>
                            </w:r>
                            <w:r>
                              <w:rPr>
                                <w:sz w:val="20"/>
                              </w:rPr>
                              <w:t>pipe cleaners</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81.35pt;height:11.5pt;mso-wrap-distance-left:9.35pt;mso-wrap-distance-right:9.35pt;mso-wrap-distance-top:0pt;mso-wrap-distance-bottom:0pt;margin-top:17.35pt;mso-position-vertical-relative:text;margin-left:406.15pt;mso-position-horizontal-relative:page">
                <v:fill opacity="0f"/>
                <v:textbox inset="0in,0in,0in,0in">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14" w:name="__Fieldmark__6_2717283845"/>
                      <w:bookmarkStart w:id="15" w:name="__Fieldmark__6_2717283845"/>
                      <w:bookmarkEnd w:id="15"/>
                      <w:r>
                        <w:rPr>
                          <w:sz w:val="20"/>
                        </w:rPr>
                      </w:r>
                      <w:r>
                        <w:rPr>
                          <w:sz w:val="20"/>
                        </w:rPr>
                        <w:fldChar w:fldCharType="end"/>
                      </w:r>
                      <w:r>
                        <w:fldChar w:fldCharType="begin">
                          <w:ffData>
                            <w:name w:val="Text16"/>
                            <w:enabled/>
                            <w:calcOnExit w:val="0"/>
                            <w:textInput/>
                          </w:ffData>
                        </w:fldChar>
                      </w:r>
                      <w:r>
                        <w:rPr>
                          <w:sz w:val="20"/>
                        </w:rPr>
                        <w:instrText xml:space="preserve"> FORMTEXT </w:instrText>
                      </w:r>
                      <w:r>
                        <w:rPr>
                          <w:sz w:val="20"/>
                        </w:rPr>
                      </w:r>
                      <w:r>
                        <w:rPr>
                          <w:sz w:val="20"/>
                        </w:rPr>
                        <w:fldChar w:fldCharType="separate"/>
                      </w:r>
                      <w:r>
                        <w:rPr>
                          <w:sz w:val="20"/>
                        </w:rPr>
                        <w:t>pipe cleaners</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
                <wp:simplePos x="0" y="0"/>
                <wp:positionH relativeFrom="page">
                  <wp:posOffset>6209665</wp:posOffset>
                </wp:positionH>
                <wp:positionV relativeFrom="paragraph">
                  <wp:posOffset>220345</wp:posOffset>
                </wp:positionV>
                <wp:extent cx="850265" cy="146050"/>
                <wp:effectExtent l="0" t="0" r="0" b="0"/>
                <wp:wrapSquare wrapText="largest"/>
                <wp:docPr id="13" name="Frame8"/>
                <a:graphic xmlns:a="http://schemas.openxmlformats.org/drawingml/2006/main">
                  <a:graphicData uri="http://schemas.microsoft.com/office/word/2010/wordprocessingShape">
                    <wps:wsp>
                      <wps:cNvSpPr txBox="1"/>
                      <wps:spPr>
                        <a:xfrm>
                          <a:off x="0" y="0"/>
                          <a:ext cx="850265" cy="146050"/>
                        </a:xfrm>
                        <a:prstGeom prst="rect"/>
                        <a:solidFill>
                          <a:srgbClr val="FFFFFF">
                            <a:alpha val="0"/>
                          </a:srgbClr>
                        </a:solidFill>
                      </wps:spPr>
                      <wps:txbx>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16" w:name="__Fieldmark__8_2717283845"/>
                            <w:bookmarkStart w:id="17" w:name="__Fieldmark__8_2717283845"/>
                            <w:bookmarkEnd w:id="17"/>
                            <w:r>
                              <w:rPr>
                                <w:sz w:val="20"/>
                              </w:rPr>
                            </w:r>
                            <w:r>
                              <w:rPr>
                                <w:sz w:val="20"/>
                              </w:rPr>
                              <w:fldChar w:fldCharType="end"/>
                            </w:r>
                            <w:r>
                              <w:fldChar w:fldCharType="begin">
                                <w:ffData>
                                  <w:name w:val="Text4"/>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66.95pt;height:11.5pt;mso-wrap-distance-left:9.35pt;mso-wrap-distance-right:9.35pt;mso-wrap-distance-top:0pt;mso-wrap-distance-bottom:0pt;margin-top:17.35pt;mso-position-vertical-relative:text;margin-left:488.95pt;mso-position-horizontal-relative:page">
                <v:fill opacity="0f"/>
                <v:textbox inset="0in,0in,0in,0in">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18" w:name="__Fieldmark__8_2717283845"/>
                      <w:bookmarkStart w:id="19" w:name="__Fieldmark__8_2717283845"/>
                      <w:bookmarkEnd w:id="19"/>
                      <w:r>
                        <w:rPr>
                          <w:sz w:val="20"/>
                        </w:rPr>
                      </w:r>
                      <w:r>
                        <w:rPr>
                          <w:sz w:val="20"/>
                        </w:rPr>
                        <w:fldChar w:fldCharType="end"/>
                      </w:r>
                      <w:r>
                        <w:fldChar w:fldCharType="begin">
                          <w:ffData>
                            <w:name w:val="Text4"/>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
                <wp:simplePos x="0" y="0"/>
                <wp:positionH relativeFrom="page">
                  <wp:posOffset>5158105</wp:posOffset>
                </wp:positionH>
                <wp:positionV relativeFrom="paragraph">
                  <wp:posOffset>384810</wp:posOffset>
                </wp:positionV>
                <wp:extent cx="850265" cy="146050"/>
                <wp:effectExtent l="0" t="0" r="0" b="0"/>
                <wp:wrapSquare wrapText="largest"/>
                <wp:docPr id="14" name="Frame9"/>
                <a:graphic xmlns:a="http://schemas.openxmlformats.org/drawingml/2006/main">
                  <a:graphicData uri="http://schemas.microsoft.com/office/word/2010/wordprocessingShape">
                    <wps:wsp>
                      <wps:cNvSpPr txBox="1"/>
                      <wps:spPr>
                        <a:xfrm>
                          <a:off x="0" y="0"/>
                          <a:ext cx="850265" cy="146050"/>
                        </a:xfrm>
                        <a:prstGeom prst="rect"/>
                        <a:solidFill>
                          <a:srgbClr val="FFFFFF">
                            <a:alpha val="0"/>
                          </a:srgbClr>
                        </a:solidFill>
                      </wps:spPr>
                      <wps:txbx>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20" w:name="__Fieldmark__10_2717283845"/>
                            <w:bookmarkStart w:id="21" w:name="__Fieldmark__10_2717283845"/>
                            <w:bookmarkEnd w:id="21"/>
                            <w:r>
                              <w:rPr>
                                <w:sz w:val="20"/>
                              </w:rPr>
                            </w:r>
                            <w:r>
                              <w:rPr>
                                <w:sz w:val="20"/>
                              </w:rPr>
                              <w:fldChar w:fldCharType="end"/>
                            </w:r>
                            <w:r>
                              <w:fldChar w:fldCharType="begin">
                                <w:ffData>
                                  <w:name w:val="Text6"/>
                                  <w:enabled/>
                                  <w:calcOnExit w:val="0"/>
                                  <w:textInput/>
                                </w:ffData>
                              </w:fldChar>
                            </w:r>
                            <w:r>
                              <w:rPr>
                                <w:sz w:val="20"/>
                              </w:rPr>
                              <w:instrText xml:space="preserve"> FORMTEXT </w:instrText>
                            </w:r>
                            <w:r>
                              <w:rPr>
                                <w:sz w:val="20"/>
                              </w:rPr>
                            </w:r>
                            <w:r>
                              <w:rPr>
                                <w:sz w:val="20"/>
                              </w:rPr>
                              <w:fldChar w:fldCharType="separate"/>
                            </w:r>
                            <w:r>
                              <w:rPr>
                                <w:sz w:val="20"/>
                              </w:rPr>
                              <w:t>markers</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66.95pt;height:11.5pt;mso-wrap-distance-left:9.35pt;mso-wrap-distance-right:9.35pt;mso-wrap-distance-top:0pt;mso-wrap-distance-bottom:0pt;margin-top:30.3pt;mso-position-vertical-relative:text;margin-left:406.15pt;mso-position-horizontal-relative:page">
                <v:fill opacity="0f"/>
                <v:textbox inset="0in,0in,0in,0in">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22" w:name="__Fieldmark__10_2717283845"/>
                      <w:bookmarkStart w:id="23" w:name="__Fieldmark__10_2717283845"/>
                      <w:bookmarkEnd w:id="23"/>
                      <w:r>
                        <w:rPr>
                          <w:sz w:val="20"/>
                        </w:rPr>
                      </w:r>
                      <w:r>
                        <w:rPr>
                          <w:sz w:val="20"/>
                        </w:rPr>
                        <w:fldChar w:fldCharType="end"/>
                      </w:r>
                      <w:r>
                        <w:fldChar w:fldCharType="begin">
                          <w:ffData>
                            <w:name w:val="Text6"/>
                            <w:enabled/>
                            <w:calcOnExit w:val="0"/>
                            <w:textInput/>
                          </w:ffData>
                        </w:fldChar>
                      </w:r>
                      <w:r>
                        <w:rPr>
                          <w:sz w:val="20"/>
                        </w:rPr>
                        <w:instrText xml:space="preserve"> FORMTEXT </w:instrText>
                      </w:r>
                      <w:r>
                        <w:rPr>
                          <w:sz w:val="20"/>
                        </w:rPr>
                      </w:r>
                      <w:r>
                        <w:rPr>
                          <w:sz w:val="20"/>
                        </w:rPr>
                        <w:fldChar w:fldCharType="separate"/>
                      </w:r>
                      <w:r>
                        <w:rPr>
                          <w:sz w:val="20"/>
                        </w:rPr>
                        <w:t>markers</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6209665</wp:posOffset>
                </wp:positionH>
                <wp:positionV relativeFrom="paragraph">
                  <wp:posOffset>384810</wp:posOffset>
                </wp:positionV>
                <wp:extent cx="850265" cy="146050"/>
                <wp:effectExtent l="0" t="0" r="0" b="0"/>
                <wp:wrapSquare wrapText="largest"/>
                <wp:docPr id="15" name="Frame10"/>
                <a:graphic xmlns:a="http://schemas.openxmlformats.org/drawingml/2006/main">
                  <a:graphicData uri="http://schemas.microsoft.com/office/word/2010/wordprocessingShape">
                    <wps:wsp>
                      <wps:cNvSpPr txBox="1"/>
                      <wps:spPr>
                        <a:xfrm>
                          <a:off x="0" y="0"/>
                          <a:ext cx="850265" cy="146050"/>
                        </a:xfrm>
                        <a:prstGeom prst="rect"/>
                        <a:solidFill>
                          <a:srgbClr val="FFFFFF">
                            <a:alpha val="0"/>
                          </a:srgbClr>
                        </a:solidFill>
                      </wps:spPr>
                      <wps:txbx>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24" w:name="__Fieldmark__12_2717283845"/>
                            <w:bookmarkStart w:id="25" w:name="__Fieldmark__12_2717283845"/>
                            <w:bookmarkEnd w:id="25"/>
                            <w:r>
                              <w:rPr>
                                <w:sz w:val="20"/>
                              </w:rPr>
                            </w:r>
                            <w:r>
                              <w:rPr>
                                <w:sz w:val="20"/>
                              </w:rPr>
                              <w:fldChar w:fldCharType="end"/>
                            </w:r>
                            <w:r>
                              <w:fldChar w:fldCharType="begin">
                                <w:ffData>
                                  <w:name w:val="Text18"/>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66.95pt;height:11.5pt;mso-wrap-distance-left:9.35pt;mso-wrap-distance-right:9.35pt;mso-wrap-distance-top:0pt;mso-wrap-distance-bottom:0pt;margin-top:30.3pt;mso-position-vertical-relative:text;margin-left:488.95pt;mso-position-horizontal-relative:page">
                <v:fill opacity="0f"/>
                <v:textbox inset="0in,0in,0in,0in">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26" w:name="__Fieldmark__12_2717283845"/>
                      <w:bookmarkStart w:id="27" w:name="__Fieldmark__12_2717283845"/>
                      <w:bookmarkEnd w:id="27"/>
                      <w:r>
                        <w:rPr>
                          <w:sz w:val="20"/>
                        </w:rPr>
                      </w:r>
                      <w:r>
                        <w:rPr>
                          <w:sz w:val="20"/>
                        </w:rPr>
                        <w:fldChar w:fldCharType="end"/>
                      </w:r>
                      <w:r>
                        <w:fldChar w:fldCharType="begin">
                          <w:ffData>
                            <w:name w:val="Text18"/>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15290</wp:posOffset>
                </wp:positionH>
                <wp:positionV relativeFrom="paragraph">
                  <wp:posOffset>448945</wp:posOffset>
                </wp:positionV>
                <wp:extent cx="814070" cy="247015"/>
                <wp:effectExtent l="0" t="0" r="0" b="0"/>
                <wp:wrapSquare wrapText="largest"/>
                <wp:docPr id="16" name="Frame11"/>
                <a:graphic xmlns:a="http://schemas.openxmlformats.org/drawingml/2006/main">
                  <a:graphicData uri="http://schemas.microsoft.com/office/word/2010/wordprocessingShape">
                    <wps:wsp>
                      <wps:cNvSpPr txBox="1"/>
                      <wps:spPr>
                        <a:xfrm>
                          <a:off x="0" y="0"/>
                          <a:ext cx="814070" cy="247015"/>
                        </a:xfrm>
                        <a:prstGeom prst="rect"/>
                        <a:solidFill>
                          <a:srgbClr val="FFFFFF">
                            <a:alpha val="0"/>
                          </a:srgbClr>
                        </a:solidFill>
                      </wps:spPr>
                      <wps:txbx>
                        <w:txbxContent>
                          <w:p>
                            <w:pPr>
                              <w:pStyle w:val="Normal"/>
                              <w:rPr/>
                            </w:pPr>
                            <w:r>
                              <w:fldChar w:fldCharType="begin">
                                <w:ffData>
                                  <w:name w:val="__Fieldmark__14_2717283845"/>
                                  <w:enabled/>
                                  <w:ddList>
                                    <w:result w:val="0"/>
                                    <w:listEntry w:val="         "/>
                                    <w:listEntry w:val="1 session"/>
                                    <w:listEntry w:val="2 sessions"/>
                                    <w:listEntry w:val="3 sessions"/>
                                    <w:listEntry w:val="half day"/>
                                    <w:listEntry w:val="whole day"/>
                                  </w:ddList>
                                </w:ffData>
                              </w:fldChar>
                            </w:r>
                            <w:r>
                              <w:rPr/>
                              <w:instrText xml:space="preserve"> FORMDROPDOWN </w:instrText>
                            </w:r>
                            <w:r>
                              <w:rPr/>
                              <w:fldChar w:fldCharType="separate"/>
                            </w:r>
                            <w:bookmarkStart w:id="28" w:name="__Fieldmark__14_2717283845"/>
                            <w:bookmarkStart w:id="29" w:name="__Fieldmark__14_2717283845"/>
                            <w:bookmarkEnd w:id="29"/>
                            <w:r/>
                            <w:r>
                              <w:rPr/>
                              <w:fldChar w:fldCharType="end"/>
                            </w:r>
                            <w:r>
                              <w:rPr/>
                            </w:r>
                          </w:p>
                        </w:txbxContent>
                      </wps:txbx>
                      <wps:bodyPr anchor="t" lIns="0" tIns="0" rIns="0" bIns="0">
                        <a:noAutofit/>
                      </wps:bodyPr>
                    </wps:wsp>
                  </a:graphicData>
                </a:graphic>
              </wp:anchor>
            </w:drawing>
          </mc:Choice>
          <mc:Fallback>
            <w:pict>
              <v:rect fillcolor="#FFFFFF" style="position:absolute;rotation:-0;width:64.1pt;height:19.45pt;mso-wrap-distance-left:9.35pt;mso-wrap-distance-right:9.35pt;mso-wrap-distance-top:0pt;mso-wrap-distance-bottom:0pt;margin-top:35.35pt;mso-position-vertical-relative:text;margin-left:32.7pt;mso-position-horizontal-relative:page">
                <v:fill opacity="0f"/>
                <v:textbox inset="0in,0in,0in,0in">
                  <w:txbxContent>
                    <w:p>
                      <w:pPr>
                        <w:pStyle w:val="Normal"/>
                        <w:rPr/>
                      </w:pPr>
                      <w:r>
                        <w:fldChar w:fldCharType="begin">
                          <w:ffData>
                            <w:name w:val="__Fieldmark__14_2717283845"/>
                            <w:enabled/>
                            <w:ddList>
                              <w:result w:val="0"/>
                              <w:listEntry w:val="         "/>
                              <w:listEntry w:val="1 session"/>
                              <w:listEntry w:val="2 sessions"/>
                              <w:listEntry w:val="3 sessions"/>
                              <w:listEntry w:val="half day"/>
                              <w:listEntry w:val="whole day"/>
                            </w:ddList>
                          </w:ffData>
                        </w:fldChar>
                      </w:r>
                      <w:r>
                        <w:rPr/>
                        <w:instrText xml:space="preserve"> FORMDROPDOWN </w:instrText>
                      </w:r>
                      <w:r>
                        <w:rPr/>
                        <w:fldChar w:fldCharType="separate"/>
                      </w:r>
                      <w:bookmarkStart w:id="30" w:name="__Fieldmark__14_2717283845"/>
                      <w:bookmarkStart w:id="31" w:name="__Fieldmark__14_2717283845"/>
                      <w:bookmarkEnd w:id="31"/>
                      <w:r/>
                      <w:r>
                        <w:rPr/>
                        <w:fldChar w:fldCharType="end"/>
                      </w:r>
                      <w:r>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967740</wp:posOffset>
                </wp:positionH>
                <wp:positionV relativeFrom="paragraph">
                  <wp:posOffset>439420</wp:posOffset>
                </wp:positionV>
                <wp:extent cx="484505" cy="175260"/>
                <wp:effectExtent l="0" t="0" r="0" b="0"/>
                <wp:wrapTopAndBottom/>
                <wp:docPr id="17" name="Frame12"/>
                <a:graphic xmlns:a="http://schemas.openxmlformats.org/drawingml/2006/main">
                  <a:graphicData uri="http://schemas.microsoft.com/office/word/2010/wordprocessingShape">
                    <wps:wsp>
                      <wps:cNvSpPr txBox="1"/>
                      <wps:spPr>
                        <a:xfrm>
                          <a:off x="0" y="0"/>
                          <a:ext cx="484505" cy="175260"/>
                        </a:xfrm>
                        <a:prstGeom prst="rect"/>
                        <a:solidFill>
                          <a:srgbClr val="FFFFFF">
                            <a:alpha val="0"/>
                          </a:srgbClr>
                        </a:solidFill>
                      </wps:spPr>
                      <wps:txbx>
                        <w:txbxContent>
                          <w:p>
                            <w:pPr>
                              <w:pStyle w:val="Normal"/>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 hour</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38.15pt;height:13.8pt;mso-wrap-distance-left:9.35pt;mso-wrap-distance-right:9.35pt;mso-wrap-distance-top:0pt;mso-wrap-distance-bottom:0pt;margin-top:34.6pt;mso-position-vertical-relative:text;margin-left:76.2pt;mso-position-horizontal-relative:page">
                <v:fill opacity="0f"/>
                <v:textbox inset="0in,0in,0in,0in">
                  <w:txbxContent>
                    <w:p>
                      <w:pPr>
                        <w:pStyle w:val="Normal"/>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 hour</w:t>
                      </w:r>
                      <w:r/>
                      <w:r>
                        <w:rPr>
                          <w:lang w:val="en-US" w:eastAsia="en-US"/>
                        </w:rPr>
                        <w:fldChar w:fldCharType="end"/>
                      </w:r>
                      <w:r>
                        <w:rPr>
                          <w:lang w:val="en-US" w:eastAsia="en-US"/>
                        </w:rPr>
                      </w:r>
                    </w:p>
                  </w:txbxContent>
                </v:textbox>
                <w10:wrap type="topAndBottom"/>
              </v:rect>
            </w:pict>
          </mc:Fallback>
        </mc:AlternateContent>
      </w:r>
      <w:r>
        <mc:AlternateContent>
          <mc:Choice Requires="wps">
            <w:drawing>
              <wp:anchor behindDoc="0" distT="0" distB="0" distL="118745" distR="118745" simplePos="0" locked="0" layoutInCell="0" allowOverlap="1" relativeHeight="11">
                <wp:simplePos x="0" y="0"/>
                <wp:positionH relativeFrom="page">
                  <wp:posOffset>2012315</wp:posOffset>
                </wp:positionH>
                <wp:positionV relativeFrom="page">
                  <wp:posOffset>1079500</wp:posOffset>
                </wp:positionV>
                <wp:extent cx="3038475" cy="146050"/>
                <wp:effectExtent l="0" t="0" r="0" b="0"/>
                <wp:wrapSquare wrapText="largest"/>
                <wp:docPr id="18" name="Frame13"/>
                <a:graphic xmlns:a="http://schemas.openxmlformats.org/drawingml/2006/main">
                  <a:graphicData uri="http://schemas.microsoft.com/office/word/2010/wordprocessingShape">
                    <wps:wsp>
                      <wps:cNvSpPr txBox="1"/>
                      <wps:spPr>
                        <a:xfrm>
                          <a:off x="0" y="0"/>
                          <a:ext cx="3038475" cy="146050"/>
                        </a:xfrm>
                        <a:prstGeom prst="rect"/>
                        <a:solidFill>
                          <a:srgbClr val="FFFFFF">
                            <a:alpha val="0"/>
                          </a:srgbClr>
                        </a:solidFill>
                      </wps:spPr>
                      <wps:txbx>
                        <w:txbxContent>
                          <w:p>
                            <w:pPr>
                              <w:pStyle w:val="Normal"/>
                              <w:jc w:val="left"/>
                              <w:rPr>
                                <w:rFonts w:cs="Arial"/>
                                <w:b/>
                                <w:b/>
                                <w:bCs/>
                                <w:sz w:val="20"/>
                              </w:rPr>
                            </w:pPr>
                            <w:r>
                              <w:fldChar w:fldCharType="begin">
                                <w:ffData>
                                  <w:name w:val="__Fieldmark__16_2717283845"/>
                                  <w:enabled/>
                                  <w:ddList>
                                    <w:result w:val="0"/>
                                    <w:listEntry w:val="                                                  "/>
                                    <w:listEntry w:val="5.1.3A Describe what gov't is "/>
                                    <w:listEntry w:val="5.1.3B Purpose of laws &amp; why they're important"/>
                                    <w:listEntry w:val="5.1.3C Define principles &amp; ideals shaping gov't"/>
                                    <w:listEntry w:val="5.1.3D Document which created PA"/>
                                    <w:listEntry w:val="5.1.3E Documents of US gov't"/>
                                    <w:listEntry w:val="5.1.3F Explain meaning of preamble"/>
                                    <w:listEntry w:val="5.1.3G Purpose of US Flag, Pledge &amp; Nat'l Anthem"/>
                                    <w:listEntry w:val="5.1.3H Framers of documents of gov't PA &amp; US"/>
                                    <w:listEntry w:val="5.1.3I Why government necessary"/>
                                    <w:listEntry w:val="5.1.3J Importance of respect for property/opinions"/>
                                    <w:listEntry w:val="5.1.3K Symbols &amp; political holidays"/>
                                    <w:listEntry w:val="5.1.3L Ways courts resolve conflicts"/>
                                    <w:listEntry w:val="5.1.3M Portions of famous speeches &amp; writings"/>
                                    <w:listEntry w:val="5.2.3A Ex. of rights/responsibility of citizenship"/>
                                    <w:listEntry w:val="5.2.3B Personal rights &amp; responsibilities"/>
                                    <w:listEntry w:val="5.2.3C Source of conflict/disagreement &amp; resolving"/>
                                    <w:listEntry w:val="5.2.3D Importance of political leadership"/>
                                    <w:listEntry w:val="5.2.3E Citizens influence the decisions &amp; actions "/>
                                    <w:listEntry w:val="5.2.3F Benefit/Consequence of following rules/laws"/>
                                    <w:listEntry w:val="5.2.3G Ways to participate in gov't &amp; civic life"/>
                                  </w:ddList>
                                </w:ffData>
                              </w:fldChar>
                            </w:r>
                            <w:r>
                              <w:rPr>
                                <w:sz w:val="20"/>
                                <w:b/>
                                <w:bCs/>
                                <w:rFonts w:cs="Arial"/>
                              </w:rPr>
                              <w:instrText xml:space="preserve"> FORMDROPDOWN </w:instrText>
                            </w:r>
                            <w:r>
                              <w:rPr>
                                <w:sz w:val="20"/>
                                <w:b/>
                                <w:bCs/>
                                <w:rFonts w:cs="Arial"/>
                              </w:rPr>
                              <w:fldChar w:fldCharType="separate"/>
                            </w:r>
                            <w:bookmarkStart w:id="32" w:name="__Fieldmark__16_2717283845"/>
                            <w:bookmarkStart w:id="33" w:name="__Fieldmark__16_2717283845"/>
                            <w:bookmarkEnd w:id="33"/>
                            <w:r/>
                            <w:r>
                              <w:rPr>
                                <w:sz w:val="20"/>
                                <w:b/>
                                <w:bCs/>
                                <w:rFonts w:cs="Arial"/>
                              </w:rPr>
                              <w:fldChar w:fldCharType="end"/>
                            </w:r>
                            <w:r>
                              <w:rPr>
                                <w:rFonts w:cs="Arial"/>
                                <w:b/>
                                <w:bCs/>
                                <w:sz w:val="20"/>
                              </w:rPr>
                            </w:r>
                          </w:p>
                        </w:txbxContent>
                      </wps:txbx>
                      <wps:bodyPr anchor="t" lIns="0" tIns="0" rIns="0" bIns="0">
                        <a:noAutofit/>
                      </wps:bodyPr>
                    </wps:wsp>
                  </a:graphicData>
                </a:graphic>
              </wp:anchor>
            </w:drawing>
          </mc:Choice>
          <mc:Fallback>
            <w:pict>
              <v:rect fillcolor="#FFFFFF" style="position:absolute;rotation:-0;width:239.25pt;height:11.5pt;mso-wrap-distance-left:9.35pt;mso-wrap-distance-right:9.35pt;mso-wrap-distance-top:0pt;mso-wrap-distance-bottom:0pt;margin-top:85pt;mso-position-vertical-relative:page;margin-left:158.45pt;mso-position-horizontal-relative:page">
                <v:fill opacity="0f"/>
                <v:textbox inset="0in,0in,0in,0in">
                  <w:txbxContent>
                    <w:p>
                      <w:pPr>
                        <w:pStyle w:val="Normal"/>
                        <w:jc w:val="left"/>
                        <w:rPr>
                          <w:rFonts w:cs="Arial"/>
                          <w:b/>
                          <w:b/>
                          <w:bCs/>
                          <w:sz w:val="20"/>
                        </w:rPr>
                      </w:pPr>
                      <w:r>
                        <w:fldChar w:fldCharType="begin">
                          <w:ffData>
                            <w:name w:val="__Fieldmark__16_2717283845"/>
                            <w:enabled/>
                            <w:ddList>
                              <w:result w:val="0"/>
                              <w:listEntry w:val="                                                  "/>
                              <w:listEntry w:val="5.1.3A Describe what gov't is "/>
                              <w:listEntry w:val="5.1.3B Purpose of laws &amp; why they're important"/>
                              <w:listEntry w:val="5.1.3C Define principles &amp; ideals shaping gov't"/>
                              <w:listEntry w:val="5.1.3D Document which created PA"/>
                              <w:listEntry w:val="5.1.3E Documents of US gov't"/>
                              <w:listEntry w:val="5.1.3F Explain meaning of preamble"/>
                              <w:listEntry w:val="5.1.3G Purpose of US Flag, Pledge &amp; Nat'l Anthem"/>
                              <w:listEntry w:val="5.1.3H Framers of documents of gov't PA &amp; US"/>
                              <w:listEntry w:val="5.1.3I Why government necessary"/>
                              <w:listEntry w:val="5.1.3J Importance of respect for property/opinions"/>
                              <w:listEntry w:val="5.1.3K Symbols &amp; political holidays"/>
                              <w:listEntry w:val="5.1.3L Ways courts resolve conflicts"/>
                              <w:listEntry w:val="5.1.3M Portions of famous speeches &amp; writings"/>
                              <w:listEntry w:val="5.2.3A Ex. of rights/responsibility of citizenship"/>
                              <w:listEntry w:val="5.2.3B Personal rights &amp; responsibilities"/>
                              <w:listEntry w:val="5.2.3C Source of conflict/disagreement &amp; resolving"/>
                              <w:listEntry w:val="5.2.3D Importance of political leadership"/>
                              <w:listEntry w:val="5.2.3E Citizens influence the decisions &amp; actions "/>
                              <w:listEntry w:val="5.2.3F Benefit/Consequence of following rules/laws"/>
                              <w:listEntry w:val="5.2.3G Ways to participate in gov't &amp; civic life"/>
                            </w:ddList>
                          </w:ffData>
                        </w:fldChar>
                      </w:r>
                      <w:r>
                        <w:rPr>
                          <w:sz w:val="20"/>
                          <w:b/>
                          <w:bCs/>
                          <w:rFonts w:cs="Arial"/>
                        </w:rPr>
                        <w:instrText xml:space="preserve"> FORMDROPDOWN </w:instrText>
                      </w:r>
                      <w:r>
                        <w:rPr>
                          <w:sz w:val="20"/>
                          <w:b/>
                          <w:bCs/>
                          <w:rFonts w:cs="Arial"/>
                        </w:rPr>
                        <w:fldChar w:fldCharType="separate"/>
                      </w:r>
                      <w:bookmarkStart w:id="34" w:name="__Fieldmark__16_2717283845"/>
                      <w:bookmarkStart w:id="35" w:name="__Fieldmark__16_2717283845"/>
                      <w:bookmarkEnd w:id="35"/>
                      <w:r/>
                      <w:r>
                        <w:rPr>
                          <w:sz w:val="20"/>
                          <w:b/>
                          <w:bCs/>
                          <w:rFonts w:cs="Arial"/>
                        </w:rPr>
                        <w:fldChar w:fldCharType="end"/>
                      </w:r>
                      <w:r>
                        <w:rPr>
                          <w:rFonts w:cs="Arial"/>
                          <w:b/>
                          <w:bCs/>
                          <w:sz w:val="20"/>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12">
                <wp:simplePos x="0" y="0"/>
                <wp:positionH relativeFrom="page">
                  <wp:posOffset>1962785</wp:posOffset>
                </wp:positionH>
                <wp:positionV relativeFrom="paragraph">
                  <wp:posOffset>391795</wp:posOffset>
                </wp:positionV>
                <wp:extent cx="3067685" cy="334010"/>
                <wp:effectExtent l="0" t="0" r="0" b="0"/>
                <wp:wrapSquare wrapText="largest"/>
                <wp:docPr id="19" name="Frame14"/>
                <a:graphic xmlns:a="http://schemas.openxmlformats.org/drawingml/2006/main">
                  <a:graphicData uri="http://schemas.microsoft.com/office/word/2010/wordprocessingShape">
                    <wps:wsp>
                      <wps:cNvSpPr txBox="1"/>
                      <wps:spPr>
                        <a:xfrm>
                          <a:off x="0" y="0"/>
                          <a:ext cx="3067685" cy="334010"/>
                        </a:xfrm>
                        <a:prstGeom prst="rect"/>
                        <a:solidFill>
                          <a:srgbClr val="FFFFFF">
                            <a:alpha val="0"/>
                          </a:srgbClr>
                        </a:solidFill>
                      </wps:spPr>
                      <wps:txbx>
                        <w:txbxContent>
                          <w:p>
                            <w:pPr>
                              <w:pStyle w:val="Normal"/>
                              <w:rPr>
                                <w:sz w:val="20"/>
                                <w:lang w:val="en-US" w:eastAsia="en-US"/>
                              </w:rPr>
                            </w:pPr>
                            <w:r>
                              <w:rPr>
                                <w:sz w:val="20"/>
                                <w:lang w:val="en-US" w:eastAsia="en-US"/>
                              </w:rPr>
                            </w:r>
                          </w:p>
                        </w:txbxContent>
                      </wps:txbx>
                      <wps:bodyPr anchor="t" lIns="0" tIns="0" rIns="0" bIns="0">
                        <a:noAutofit/>
                      </wps:bodyPr>
                    </wps:wsp>
                  </a:graphicData>
                </a:graphic>
              </wp:anchor>
            </w:drawing>
          </mc:Choice>
          <mc:Fallback>
            <w:pict>
              <v:rect fillcolor="#FFFFFF" style="position:absolute;rotation:-0;width:241.55pt;height:26.3pt;mso-wrap-distance-left:9pt;mso-wrap-distance-right:9pt;mso-wrap-distance-top:0pt;mso-wrap-distance-bottom:0pt;margin-top:30.85pt;mso-position-vertical-relative:text;margin-left:154.55pt;mso-position-horizontal-relative:page">
                <v:fill opacity="0f"/>
                <v:textbox inset="0in,0in,0in,0in">
                  <w:txbxContent>
                    <w:p>
                      <w:pPr>
                        <w:pStyle w:val="Normal"/>
                        <w:rPr>
                          <w:sz w:val="20"/>
                          <w:lang w:val="en-US" w:eastAsia="en-US"/>
                        </w:rPr>
                      </w:pPr>
                      <w:r>
                        <w:rPr>
                          <w:sz w:val="20"/>
                          <w:lang w:val="en-US" w:eastAsia="en-US"/>
                        </w:rPr>
                        <w:pict>
                          <v:line id="shape_0" from="-2.25pt,58.55pt" to="251.2pt,58.55pt" stroked="t" o:allowincell="f" style="position:absolut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0" distB="0" distL="118745" distR="118745" simplePos="0" locked="0" layoutInCell="0" allowOverlap="1" relativeHeight="13">
                <wp:simplePos x="0" y="0"/>
                <wp:positionH relativeFrom="page">
                  <wp:posOffset>2015490</wp:posOffset>
                </wp:positionH>
                <wp:positionV relativeFrom="page">
                  <wp:posOffset>1076960</wp:posOffset>
                </wp:positionV>
                <wp:extent cx="3057525" cy="146050"/>
                <wp:effectExtent l="0" t="0" r="0" b="0"/>
                <wp:wrapSquare wrapText="largest"/>
                <wp:docPr id="21" name="Frame15"/>
                <a:graphic xmlns:a="http://schemas.openxmlformats.org/drawingml/2006/main">
                  <a:graphicData uri="http://schemas.microsoft.com/office/word/2010/wordprocessingShape">
                    <wps:wsp>
                      <wps:cNvSpPr txBox="1"/>
                      <wps:spPr>
                        <a:xfrm>
                          <a:off x="0" y="0"/>
                          <a:ext cx="3057525" cy="146050"/>
                        </a:xfrm>
                        <a:prstGeom prst="rect"/>
                        <a:solidFill>
                          <a:srgbClr val="FFFFFF">
                            <a:alpha val="0"/>
                          </a:srgbClr>
                        </a:solidFill>
                      </wps:spPr>
                      <wps:txbx>
                        <w:txbxContent>
                          <w:p>
                            <w:pPr>
                              <w:pStyle w:val="Normal"/>
                              <w:jc w:val="left"/>
                              <w:rPr>
                                <w:rFonts w:cs="Arial"/>
                                <w:b/>
                                <w:b/>
                                <w:bCs/>
                                <w:sz w:val="20"/>
                              </w:rPr>
                            </w:pPr>
                            <w:r>
                              <w:fldChar w:fldCharType="begin">
                                <w:ffData>
                                  <w:name w:val="__Fieldmark__17_2717283845"/>
                                  <w:enabled/>
                                  <w:ddList>
                                    <w:result w:val="0"/>
                                    <w:listEntry w:val="                                                  "/>
                                    <w:listEntry w:val="4.1.4A Identify types of water environments"/>
                                    <w:listEntry w:val="4.1.4B Differences between moving and still water"/>
                                    <w:listEntry w:val="4.1.4C Identify living things in water environ."/>
                                    <w:listEntry w:val="4.1.4D Identify a wetland &amp; plants/animals there"/>
                                    <w:listEntry w:val="4.2.4A Identify needs of people"/>
                                    <w:listEntry w:val="4.2.4B Identify products made from nat. resources"/>
                                    <w:listEntry w:val="4.2.4C Some resources have limited life spans"/>
                                    <w:listEntry w:val="4.2.4D Identify by-products &amp; their use of nat.res"/>
                                    <w:listEntry w:val="4.3.4A Plants/animals/humans depend on water/air"/>
                                    <w:listEntry w:val="4.3.4B How human actions affect environ. health"/>
                                    <w:listEntry w:val="4.3.4C Elements of natural systems are independent"/>
                                    <w:listEntry w:val="4.4.4A Importance of agriculture to humans"/>
                                    <w:listEntry w:val="4.4.4B Food &amp; fiber originate from plants/animals"/>
                                    <w:listEntry w:val="4.4.4C Technology/energy use associated w/ agr"/>
                                    <w:listEntry w:val="4.5.4A Know the types of pests"/>
                                    <w:listEntry w:val="4.5.4B Explain pest control"/>
                                    <w:listEntry w:val="4.5.4C Understand society's need for IPM"/>
                                    <w:listEntry w:val="4.6.4A Living things are dependent on nonliving "/>
                                    <w:listEntry w:val="4.6.4B Understand the concept of cycles"/>
                                    <w:listEntry w:val="4.6.4C Identify how ecosystems change over time"/>
                                    <w:listEntry w:val="4.7.4A Identify differences in living things"/>
                                    <w:listEntry w:val="4.7.4B Adaptations are important for survival"/>
                                    <w:listEntry w:val="4.7.4C Define and understand extinction"/>
                                  </w:ddList>
                                </w:ffData>
                              </w:fldChar>
                            </w:r>
                            <w:r>
                              <w:rPr>
                                <w:sz w:val="20"/>
                                <w:b/>
                                <w:bCs/>
                                <w:rFonts w:cs="Arial"/>
                              </w:rPr>
                              <w:instrText xml:space="preserve"> FORMDROPDOWN </w:instrText>
                            </w:r>
                            <w:r>
                              <w:rPr>
                                <w:sz w:val="20"/>
                                <w:b/>
                                <w:bCs/>
                                <w:rFonts w:cs="Arial"/>
                              </w:rPr>
                              <w:fldChar w:fldCharType="separate"/>
                            </w:r>
                            <w:bookmarkStart w:id="36" w:name="__Fieldmark__17_2717283845"/>
                            <w:bookmarkStart w:id="37" w:name="__Fieldmark__17_2717283845"/>
                            <w:bookmarkEnd w:id="37"/>
                            <w:r/>
                            <w:r>
                              <w:rPr>
                                <w:sz w:val="20"/>
                                <w:b/>
                                <w:bCs/>
                                <w:rFonts w:cs="Arial"/>
                              </w:rPr>
                              <w:fldChar w:fldCharType="end"/>
                            </w:r>
                            <w:r>
                              <w:rPr>
                                <w:rFonts w:cs="Arial"/>
                                <w:b/>
                                <w:bCs/>
                                <w:sz w:val="20"/>
                              </w:rPr>
                            </w:r>
                          </w:p>
                        </w:txbxContent>
                      </wps:txbx>
                      <wps:bodyPr anchor="t" lIns="0" tIns="0" rIns="0" bIns="0">
                        <a:noAutofit/>
                      </wps:bodyPr>
                    </wps:wsp>
                  </a:graphicData>
                </a:graphic>
              </wp:anchor>
            </w:drawing>
          </mc:Choice>
          <mc:Fallback>
            <w:pict>
              <v:rect fillcolor="#FFFFFF" style="position:absolute;rotation:-0;width:240.75pt;height:11.5pt;mso-wrap-distance-left:9.35pt;mso-wrap-distance-right:9.35pt;mso-wrap-distance-top:0pt;mso-wrap-distance-bottom:0pt;margin-top:84.8pt;mso-position-vertical-relative:page;margin-left:158.7pt;mso-position-horizontal-relative:page">
                <v:fill opacity="0f"/>
                <v:textbox inset="0in,0in,0in,0in">
                  <w:txbxContent>
                    <w:p>
                      <w:pPr>
                        <w:pStyle w:val="Normal"/>
                        <w:jc w:val="left"/>
                        <w:rPr>
                          <w:rFonts w:cs="Arial"/>
                          <w:b/>
                          <w:b/>
                          <w:bCs/>
                          <w:sz w:val="20"/>
                        </w:rPr>
                      </w:pPr>
                      <w:r>
                        <w:fldChar w:fldCharType="begin">
                          <w:ffData>
                            <w:name w:val="__Fieldmark__17_2717283845"/>
                            <w:enabled/>
                            <w:ddList>
                              <w:result w:val="0"/>
                              <w:listEntry w:val="                                                  "/>
                              <w:listEntry w:val="4.1.4A Identify types of water environments"/>
                              <w:listEntry w:val="4.1.4B Differences between moving and still water"/>
                              <w:listEntry w:val="4.1.4C Identify living things in water environ."/>
                              <w:listEntry w:val="4.1.4D Identify a wetland &amp; plants/animals there"/>
                              <w:listEntry w:val="4.2.4A Identify needs of people"/>
                              <w:listEntry w:val="4.2.4B Identify products made from nat. resources"/>
                              <w:listEntry w:val="4.2.4C Some resources have limited life spans"/>
                              <w:listEntry w:val="4.2.4D Identify by-products &amp; their use of nat.res"/>
                              <w:listEntry w:val="4.3.4A Plants/animals/humans depend on water/air"/>
                              <w:listEntry w:val="4.3.4B How human actions affect environ. health"/>
                              <w:listEntry w:val="4.3.4C Elements of natural systems are independent"/>
                              <w:listEntry w:val="4.4.4A Importance of agriculture to humans"/>
                              <w:listEntry w:val="4.4.4B Food &amp; fiber originate from plants/animals"/>
                              <w:listEntry w:val="4.4.4C Technology/energy use associated w/ agr"/>
                              <w:listEntry w:val="4.5.4A Know the types of pests"/>
                              <w:listEntry w:val="4.5.4B Explain pest control"/>
                              <w:listEntry w:val="4.5.4C Understand society's need for IPM"/>
                              <w:listEntry w:val="4.6.4A Living things are dependent on nonliving "/>
                              <w:listEntry w:val="4.6.4B Understand the concept of cycles"/>
                              <w:listEntry w:val="4.6.4C Identify how ecosystems change over time"/>
                              <w:listEntry w:val="4.7.4A Identify differences in living things"/>
                              <w:listEntry w:val="4.7.4B Adaptations are important for survival"/>
                              <w:listEntry w:val="4.7.4C Define and understand extinction"/>
                            </w:ddList>
                          </w:ffData>
                        </w:fldChar>
                      </w:r>
                      <w:r>
                        <w:rPr>
                          <w:sz w:val="20"/>
                          <w:b/>
                          <w:bCs/>
                          <w:rFonts w:cs="Arial"/>
                        </w:rPr>
                        <w:instrText xml:space="preserve"> FORMDROPDOWN </w:instrText>
                      </w:r>
                      <w:r>
                        <w:rPr>
                          <w:sz w:val="20"/>
                          <w:b/>
                          <w:bCs/>
                          <w:rFonts w:cs="Arial"/>
                        </w:rPr>
                        <w:fldChar w:fldCharType="separate"/>
                      </w:r>
                      <w:bookmarkStart w:id="38" w:name="__Fieldmark__17_2717283845"/>
                      <w:bookmarkStart w:id="39" w:name="__Fieldmark__17_2717283845"/>
                      <w:bookmarkEnd w:id="39"/>
                      <w:r/>
                      <w:r>
                        <w:rPr>
                          <w:sz w:val="20"/>
                          <w:b/>
                          <w:bCs/>
                          <w:rFonts w:cs="Arial"/>
                        </w:rPr>
                        <w:fldChar w:fldCharType="end"/>
                      </w:r>
                      <w:r>
                        <w:rPr>
                          <w:rFonts w:cs="Arial"/>
                          <w:b/>
                          <w:bCs/>
                          <w:sz w:val="20"/>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117475</wp:posOffset>
                </wp:positionH>
                <wp:positionV relativeFrom="paragraph">
                  <wp:posOffset>210185</wp:posOffset>
                </wp:positionV>
                <wp:extent cx="1792605" cy="224155"/>
                <wp:effectExtent l="0" t="0" r="0" b="0"/>
                <wp:wrapNone/>
                <wp:docPr id="22" name="Frame17"/>
                <a:graphic xmlns:a="http://schemas.openxmlformats.org/drawingml/2006/main">
                  <a:graphicData uri="http://schemas.microsoft.com/office/word/2010/wordprocessingShape">
                    <wps:wsp>
                      <wps:cNvSpPr txBox="1"/>
                      <wps:spPr>
                        <a:xfrm>
                          <a:off x="0" y="0"/>
                          <a:ext cx="1792605" cy="224155"/>
                        </a:xfrm>
                        <a:prstGeom prst="rect"/>
                        <a:solidFill>
                          <a:srgbClr val="FFFFFF">
                            <a:alpha val="0"/>
                          </a:srgbClr>
                        </a:solidFill>
                      </wps:spPr>
                      <wps:txbx>
                        <w:txbxContent>
                          <w:p>
                            <w:pPr>
                              <w:pStyle w:val="Heading2"/>
                              <w:rPr/>
                            </w:pPr>
                            <w:r>
                              <w:rPr/>
                              <w:t>Duration</w:t>
                            </w:r>
                          </w:p>
                        </w:txbxContent>
                      </wps:txbx>
                      <wps:bodyPr anchor="t" lIns="92075" tIns="46355" rIns="92075" bIns="46355">
                        <a:noAutofit/>
                      </wps:bodyPr>
                    </wps:wsp>
                  </a:graphicData>
                </a:graphic>
              </wp:anchor>
            </w:drawing>
          </mc:Choice>
          <mc:Fallback>
            <w:pict>
              <v:rect fillcolor="#FFFFFF" style="position:absolute;rotation:-0;width:141.15pt;height:17.65pt;mso-wrap-distance-left:9.05pt;mso-wrap-distance-right:9.05pt;mso-wrap-distance-top:0pt;mso-wrap-distance-bottom:0pt;margin-top:16.55pt;mso-position-vertical-relative:text;margin-left:-9.25pt;mso-position-horizontal-relative:text">
                <v:fill opacity="0f"/>
                <v:textbox inset="0.100694444444444in,0.0506944444444444in,0.100694444444444in,0.0506944444444444in">
                  <w:txbxContent>
                    <w:p>
                      <w:pPr>
                        <w:pStyle w:val="Heading2"/>
                        <w:rPr/>
                      </w:pPr>
                      <w:r>
                        <w:rPr/>
                        <w:t>Duration</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1609725</wp:posOffset>
                </wp:positionH>
                <wp:positionV relativeFrom="paragraph">
                  <wp:posOffset>219710</wp:posOffset>
                </wp:positionV>
                <wp:extent cx="3094355" cy="243205"/>
                <wp:effectExtent l="0" t="0" r="0" b="0"/>
                <wp:wrapNone/>
                <wp:docPr id="23" name="Frame16"/>
                <a:graphic xmlns:a="http://schemas.openxmlformats.org/drawingml/2006/main">
                  <a:graphicData uri="http://schemas.microsoft.com/office/word/2010/wordprocessingShape">
                    <wps:wsp>
                      <wps:cNvSpPr txBox="1"/>
                      <wps:spPr>
                        <a:xfrm>
                          <a:off x="0" y="0"/>
                          <a:ext cx="3094355" cy="243205"/>
                        </a:xfrm>
                        <a:prstGeom prst="rect"/>
                        <a:solidFill>
                          <a:srgbClr val="FFFFFF">
                            <a:alpha val="0"/>
                          </a:srgbClr>
                        </a:solidFill>
                      </wps:spPr>
                      <wps:txbx>
                        <w:txbxContent>
                          <w:p>
                            <w:pPr>
                              <w:pStyle w:val="Normal"/>
                              <w:jc w:val="center"/>
                              <w:rPr/>
                            </w:pPr>
                            <w:r>
                              <w:rPr>
                                <w:sz w:val="22"/>
                              </w:rPr>
                              <w:t>Primary</w:t>
                            </w:r>
                            <w:r>
                              <w:rPr>
                                <w:b/>
                                <w:bCs/>
                                <w:sz w:val="22"/>
                              </w:rPr>
                              <w:t xml:space="preserve"> Environment &amp; Ecology </w:t>
                            </w:r>
                            <w:r>
                              <w:rPr>
                                <w:sz w:val="22"/>
                              </w:rPr>
                              <w:t>Standard</w:t>
                            </w:r>
                          </w:p>
                        </w:txbxContent>
                      </wps:txbx>
                      <wps:bodyPr anchor="t" lIns="92075" tIns="46355" rIns="92075" bIns="46355">
                        <a:noAutofit/>
                      </wps:bodyPr>
                    </wps:wsp>
                  </a:graphicData>
                </a:graphic>
              </wp:anchor>
            </w:drawing>
          </mc:Choice>
          <mc:Fallback>
            <w:pict>
              <v:rect fillcolor="#FFFFFF" style="position:absolute;rotation:-0;width:243.65pt;height:19.15pt;mso-wrap-distance-left:9.05pt;mso-wrap-distance-right:9.05pt;mso-wrap-distance-top:0pt;mso-wrap-distance-bottom:0pt;margin-top:17.3pt;mso-position-vertical-relative:text;margin-left:126.75pt;mso-position-horizontal-relative:text">
                <v:fill opacity="0f"/>
                <v:textbox inset="0.100694444444444in,0.0506944444444444in,0.100694444444444in,0.0506944444444444in">
                  <w:txbxContent>
                    <w:p>
                      <w:pPr>
                        <w:pStyle w:val="Normal"/>
                        <w:jc w:val="center"/>
                        <w:rPr/>
                      </w:pPr>
                      <w:r>
                        <w:rPr>
                          <w:sz w:val="22"/>
                        </w:rPr>
                        <w:t>Primary</w:t>
                      </w:r>
                      <w:r>
                        <w:rPr>
                          <w:b/>
                          <w:bCs/>
                          <w:sz w:val="22"/>
                        </w:rPr>
                        <w:t xml:space="preserve"> Environment &amp; Ecology </w:t>
                      </w:r>
                      <w:r>
                        <w:rPr>
                          <w:sz w:val="22"/>
                        </w:rPr>
                        <w:t>Standard</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28575</wp:posOffset>
                </wp:positionH>
                <wp:positionV relativeFrom="paragraph">
                  <wp:posOffset>743585</wp:posOffset>
                </wp:positionV>
                <wp:extent cx="3219450" cy="0"/>
                <wp:effectExtent l="0" t="5080" r="0" b="5080"/>
                <wp:wrapNone/>
                <wp:docPr id="24" name=""/>
                <a:graphic xmlns:a="http://schemas.openxmlformats.org/drawingml/2006/main">
                  <a:graphicData uri="http://schemas.microsoft.com/office/word/2010/wordprocessingShape">
                    <wps:wsp>
                      <wps:cNvSpPr/>
                      <wps:spPr>
                        <a:xfrm>
                          <a:off x="0" y="0"/>
                          <a:ext cx="321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58.55pt" to="251.2pt,58.55pt" stroked="t" o:allowincell="f" style="position:absolute">
                <v:stroke color="black" weight="9360" joinstyle="miter" endcap="flat"/>
                <v:fill o:detectmouseclick="t" on="false"/>
                <w10:wrap type="none"/>
              </v:line>
            </w:pict>
          </mc:Fallback>
        </mc:AlternateContent>
      </w:r>
    </w:p>
    <w:p>
      <w:pPr>
        <w:pStyle w:val="Heading2"/>
        <w:rPr>
          <w:rFonts w:ascii="Times" w:hAnsi="Times" w:cs="Times"/>
          <w:sz w:val="20"/>
          <w:lang w:val="en-US" w:eastAsia="en-US"/>
        </w:rPr>
      </w:pPr>
      <w:r>
        <w:rPr>
          <w:rFonts w:cs="Times" w:ascii="Times" w:hAnsi="Times"/>
          <w:sz w:val="20"/>
          <w:lang w:val="en-US" w:eastAsia="en-US"/>
        </w:rPr>
        <mc:AlternateContent>
          <mc:Choice Requires="wps">
            <w:drawing>
              <wp:anchor behindDoc="0" distT="0" distB="0" distL="114935" distR="114935" simplePos="0" locked="0" layoutInCell="0" allowOverlap="1" relativeHeight="128">
                <wp:simplePos x="0" y="0"/>
                <wp:positionH relativeFrom="column">
                  <wp:posOffset>-51435</wp:posOffset>
                </wp:positionH>
                <wp:positionV relativeFrom="paragraph">
                  <wp:posOffset>386715</wp:posOffset>
                </wp:positionV>
                <wp:extent cx="0" cy="6438900"/>
                <wp:effectExtent l="5080" t="0" r="5080" b="0"/>
                <wp:wrapNone/>
                <wp:docPr id="25" name=""/>
                <a:graphic xmlns:a="http://schemas.openxmlformats.org/drawingml/2006/main">
                  <a:graphicData uri="http://schemas.microsoft.com/office/word/2010/wordprocessingShape">
                    <wps:wsp>
                      <wps:cNvSpPr/>
                      <wps:spPr>
                        <a:xfrm>
                          <a:off x="0" y="0"/>
                          <a:ext cx="0" cy="6438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30.45pt" to="-4.05pt,53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4801235</wp:posOffset>
                </wp:positionH>
                <wp:positionV relativeFrom="paragraph">
                  <wp:posOffset>377190</wp:posOffset>
                </wp:positionV>
                <wp:extent cx="0" cy="6448425"/>
                <wp:effectExtent l="5080" t="0" r="5080" b="0"/>
                <wp:wrapNone/>
                <wp:docPr id="26" name=""/>
                <a:graphic xmlns:a="http://schemas.openxmlformats.org/drawingml/2006/main">
                  <a:graphicData uri="http://schemas.microsoft.com/office/word/2010/wordprocessingShape">
                    <wps:wsp>
                      <wps:cNvSpPr/>
                      <wps:spPr>
                        <a:xfrm>
                          <a:off x="0" y="0"/>
                          <a:ext cx="0" cy="6448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05pt,29.7pt" to="-378.05pt,53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2028190</wp:posOffset>
                </wp:positionH>
                <wp:positionV relativeFrom="paragraph">
                  <wp:posOffset>377190</wp:posOffset>
                </wp:positionV>
                <wp:extent cx="0" cy="7896225"/>
                <wp:effectExtent l="5080" t="635" r="5080" b="0"/>
                <wp:wrapNone/>
                <wp:docPr id="27" name=""/>
                <a:graphic xmlns:a="http://schemas.openxmlformats.org/drawingml/2006/main">
                  <a:graphicData uri="http://schemas.microsoft.com/office/word/2010/wordprocessingShape">
                    <wps:wsp>
                      <wps:cNvSpPr/>
                      <wps:spPr>
                        <a:xfrm flipV="1">
                          <a:off x="0" y="0"/>
                          <a:ext cx="0" cy="7896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7pt,29.7pt" to="159.7pt,651.4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8745" distR="118745" simplePos="0" locked="0" layoutInCell="0" allowOverlap="1" relativeHeight="14">
                <wp:simplePos x="0" y="0"/>
                <wp:positionH relativeFrom="page">
                  <wp:posOffset>5158105</wp:posOffset>
                </wp:positionH>
                <wp:positionV relativeFrom="paragraph">
                  <wp:posOffset>192405</wp:posOffset>
                </wp:positionV>
                <wp:extent cx="850265" cy="146050"/>
                <wp:effectExtent l="0" t="0" r="0" b="0"/>
                <wp:wrapSquare wrapText="largest"/>
                <wp:docPr id="28" name="Frame18"/>
                <a:graphic xmlns:a="http://schemas.openxmlformats.org/drawingml/2006/main">
                  <a:graphicData uri="http://schemas.microsoft.com/office/word/2010/wordprocessingShape">
                    <wps:wsp>
                      <wps:cNvSpPr txBox="1"/>
                      <wps:spPr>
                        <a:xfrm>
                          <a:off x="0" y="0"/>
                          <a:ext cx="850265" cy="146050"/>
                        </a:xfrm>
                        <a:prstGeom prst="rect"/>
                        <a:solidFill>
                          <a:srgbClr val="FFFFFF">
                            <a:alpha val="0"/>
                          </a:srgbClr>
                        </a:solidFill>
                      </wps:spPr>
                      <wps:txbx>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40" w:name="__Fieldmark__18_2717283845"/>
                            <w:bookmarkStart w:id="41" w:name="__Fieldmark__18_2717283845"/>
                            <w:bookmarkEnd w:id="41"/>
                            <w:r>
                              <w:rPr>
                                <w:sz w:val="20"/>
                              </w:rPr>
                            </w:r>
                            <w:r>
                              <w:rPr>
                                <w:sz w:val="20"/>
                              </w:rPr>
                              <w:fldChar w:fldCharType="end"/>
                            </w:r>
                            <w:r>
                              <w:fldChar w:fldCharType="begin">
                                <w:ffData>
                                  <w:name w:val="Text20"/>
                                  <w:enabled/>
                                  <w:calcOnExit w:val="0"/>
                                  <w:textInput/>
                                </w:ffData>
                              </w:fldChar>
                            </w:r>
                            <w:r>
                              <w:rPr>
                                <w:sz w:val="20"/>
                              </w:rPr>
                              <w:instrText xml:space="preserve"> FORMTEXT </w:instrText>
                            </w:r>
                            <w:r>
                              <w:rPr>
                                <w:sz w:val="20"/>
                              </w:rPr>
                            </w:r>
                            <w:r>
                              <w:rPr>
                                <w:sz w:val="20"/>
                              </w:rPr>
                              <w:fldChar w:fldCharType="separate"/>
                            </w:r>
                            <w:r>
                              <w:rPr>
                                <w:sz w:val="20"/>
                              </w:rPr>
                              <w:t>crayons</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66.95pt;height:11.5pt;mso-wrap-distance-left:9.35pt;mso-wrap-distance-right:9.35pt;mso-wrap-distance-top:0pt;mso-wrap-distance-bottom:0pt;margin-top:15.15pt;mso-position-vertical-relative:text;margin-left:406.15pt;mso-position-horizontal-relative:page">
                <v:fill opacity="0f"/>
                <v:textbox inset="0in,0in,0in,0in">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42" w:name="__Fieldmark__18_2717283845"/>
                      <w:bookmarkStart w:id="43" w:name="__Fieldmark__18_2717283845"/>
                      <w:bookmarkEnd w:id="43"/>
                      <w:r>
                        <w:rPr>
                          <w:sz w:val="20"/>
                        </w:rPr>
                      </w:r>
                      <w:r>
                        <w:rPr>
                          <w:sz w:val="20"/>
                        </w:rPr>
                        <w:fldChar w:fldCharType="end"/>
                      </w:r>
                      <w:r>
                        <w:fldChar w:fldCharType="begin">
                          <w:ffData>
                            <w:name w:val="Text20"/>
                            <w:enabled/>
                            <w:calcOnExit w:val="0"/>
                            <w:textInput/>
                          </w:ffData>
                        </w:fldChar>
                      </w:r>
                      <w:r>
                        <w:rPr>
                          <w:sz w:val="20"/>
                        </w:rPr>
                        <w:instrText xml:space="preserve"> FORMTEXT </w:instrText>
                      </w:r>
                      <w:r>
                        <w:rPr>
                          <w:sz w:val="20"/>
                        </w:rPr>
                      </w:r>
                      <w:r>
                        <w:rPr>
                          <w:sz w:val="20"/>
                        </w:rPr>
                        <w:fldChar w:fldCharType="separate"/>
                      </w:r>
                      <w:r>
                        <w:rPr>
                          <w:sz w:val="20"/>
                        </w:rPr>
                        <w:t>crayons</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5">
                <wp:simplePos x="0" y="0"/>
                <wp:positionH relativeFrom="page">
                  <wp:posOffset>6206490</wp:posOffset>
                </wp:positionH>
                <wp:positionV relativeFrom="paragraph">
                  <wp:posOffset>191770</wp:posOffset>
                </wp:positionV>
                <wp:extent cx="866775" cy="164465"/>
                <wp:effectExtent l="0" t="0" r="0" b="0"/>
                <wp:wrapSquare wrapText="largest"/>
                <wp:docPr id="29" name="Frame20"/>
                <a:graphic xmlns:a="http://schemas.openxmlformats.org/drawingml/2006/main">
                  <a:graphicData uri="http://schemas.microsoft.com/office/word/2010/wordprocessingShape">
                    <wps:wsp>
                      <wps:cNvSpPr txBox="1"/>
                      <wps:spPr>
                        <a:xfrm>
                          <a:off x="0" y="0"/>
                          <a:ext cx="866775" cy="164465"/>
                        </a:xfrm>
                        <a:prstGeom prst="rect"/>
                        <a:solidFill>
                          <a:srgbClr val="FFFFFF">
                            <a:alpha val="0"/>
                          </a:srgbClr>
                        </a:solidFill>
                      </wps:spPr>
                      <wps:txbx>
                        <w:txbxContent>
                          <w:p>
                            <w:pPr>
                              <w:pStyle w:val="Normal"/>
                              <w:jc w:val="left"/>
                              <w:rPr>
                                <w:sz w:val="20"/>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44" w:name="__Fieldmark__20_2717283845"/>
                            <w:bookmarkStart w:id="45" w:name="__Fieldmark__20_2717283845"/>
                            <w:bookmarkEnd w:id="45"/>
                            <w:r>
                              <w:rPr>
                                <w:sz w:val="20"/>
                              </w:rPr>
                            </w:r>
                            <w:r>
                              <w:rPr>
                                <w:sz w:val="20"/>
                              </w:rPr>
                              <w:fldChar w:fldCharType="end"/>
                            </w:r>
                            <w:r>
                              <w:fldChar w:fldCharType="begin">
                                <w:ffData>
                                  <w:name w:val="Unnamed Copy 1"/>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68.25pt;height:12.95pt;mso-wrap-distance-left:9.35pt;mso-wrap-distance-right:9.35pt;mso-wrap-distance-top:0pt;mso-wrap-distance-bottom:0pt;margin-top:15.1pt;mso-position-vertical-relative:text;margin-left:488.7pt;mso-position-horizontal-relative:page">
                <v:fill opacity="0f"/>
                <v:textbox inset="0in,0in,0in,0in">
                  <w:txbxContent>
                    <w:p>
                      <w:pPr>
                        <w:pStyle w:val="Normal"/>
                        <w:jc w:val="left"/>
                        <w:rPr>
                          <w:sz w:val="20"/>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46" w:name="__Fieldmark__20_2717283845"/>
                      <w:bookmarkStart w:id="47" w:name="__Fieldmark__20_2717283845"/>
                      <w:bookmarkEnd w:id="47"/>
                      <w:r>
                        <w:rPr>
                          <w:sz w:val="20"/>
                        </w:rPr>
                      </w:r>
                      <w:r>
                        <w:rPr>
                          <w:sz w:val="20"/>
                        </w:rPr>
                        <w:fldChar w:fldCharType="end"/>
                      </w:r>
                      <w:r>
                        <w:fldChar w:fldCharType="begin">
                          <w:ffData>
                            <w:name w:val="Unnamed Copy 1"/>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16">
                <wp:simplePos x="0" y="0"/>
                <wp:positionH relativeFrom="page">
                  <wp:posOffset>448310</wp:posOffset>
                </wp:positionH>
                <wp:positionV relativeFrom="paragraph">
                  <wp:posOffset>496570</wp:posOffset>
                </wp:positionV>
                <wp:extent cx="1448435" cy="305435"/>
                <wp:effectExtent l="0" t="0" r="0" b="0"/>
                <wp:wrapSquare wrapText="largest"/>
                <wp:docPr id="30" name="Frame21"/>
                <a:graphic xmlns:a="http://schemas.openxmlformats.org/drawingml/2006/main">
                  <a:graphicData uri="http://schemas.microsoft.com/office/word/2010/wordprocessingShape">
                    <wps:wsp>
                      <wps:cNvSpPr txBox="1"/>
                      <wps:spPr>
                        <a:xfrm>
                          <a:off x="0" y="0"/>
                          <a:ext cx="1448435" cy="305435"/>
                        </a:xfrm>
                        <a:prstGeom prst="rect"/>
                        <a:solidFill>
                          <a:srgbClr val="FFFFFF">
                            <a:alpha val="0"/>
                          </a:srgbClr>
                        </a:solidFill>
                      </wps:spPr>
                      <wps:txbx>
                        <w:txbxContent>
                          <w:p>
                            <w:pPr>
                              <w:pStyle w:val="Normal"/>
                              <w:rPr>
                                <w:b/>
                                <w:b/>
                                <w:bCs/>
                              </w:rPr>
                            </w:pPr>
                            <w:r>
                              <w:fldChar w:fldCharType="begin">
                                <w:ffData>
                                  <w:name w:val="__Fieldmark__22_2717283845"/>
                                  <w:enabled/>
                                  <w:ddList>
                                    <w:result w:val="1"/>
                                    <w:listEntry w:val="Big Ideas"/>
                                    <w:listEntry w:val="Procedure"/>
                                  </w:ddList>
                                </w:ffData>
                              </w:fldChar>
                            </w:r>
                            <w:r>
                              <w:rPr>
                                <w:b/>
                                <w:bCs/>
                              </w:rPr>
                              <w:instrText xml:space="preserve"> FORMDROPDOWN </w:instrText>
                            </w:r>
                            <w:r>
                              <w:rPr>
                                <w:b/>
                                <w:bCs/>
                              </w:rPr>
                              <w:fldChar w:fldCharType="separate"/>
                            </w:r>
                            <w:bookmarkStart w:id="48" w:name="__Fieldmark__22_2717283845"/>
                            <w:bookmarkStart w:id="49" w:name="__Fieldmark__22_2717283845"/>
                            <w:bookmarkEnd w:id="49"/>
                            <w:r/>
                            <w:r>
                              <w:rPr>
                                <w:b/>
                                <w:bCs/>
                              </w:rPr>
                              <w:fldChar w:fldCharType="end"/>
                            </w:r>
                            <w:r>
                              <w:rPr>
                                <w:b/>
                                <w:bCs/>
                              </w:rPr>
                            </w:r>
                          </w:p>
                        </w:txbxContent>
                      </wps:txbx>
                      <wps:bodyPr anchor="t" lIns="0" tIns="0" rIns="0" bIns="0">
                        <a:noAutofit/>
                      </wps:bodyPr>
                    </wps:wsp>
                  </a:graphicData>
                </a:graphic>
              </wp:anchor>
            </w:drawing>
          </mc:Choice>
          <mc:Fallback>
            <w:pict>
              <v:rect fillcolor="#FFFFFF" style="position:absolute;rotation:-0;width:114.05pt;height:24.05pt;mso-wrap-distance-left:9pt;mso-wrap-distance-right:9pt;mso-wrap-distance-top:0pt;mso-wrap-distance-bottom:0pt;margin-top:39.1pt;mso-position-vertical-relative:text;margin-left:35.3pt;mso-position-horizontal-relative:page">
                <v:fill opacity="0f"/>
                <v:textbox inset="0in,0in,0in,0in">
                  <w:txbxContent>
                    <w:p>
                      <w:pPr>
                        <w:pStyle w:val="Normal"/>
                        <w:rPr>
                          <w:b/>
                          <w:b/>
                          <w:bCs/>
                        </w:rPr>
                      </w:pPr>
                      <w:r>
                        <w:fldChar w:fldCharType="begin">
                          <w:ffData>
                            <w:name w:val="__Fieldmark__22_2717283845"/>
                            <w:enabled/>
                            <w:ddList>
                              <w:result w:val="1"/>
                              <w:listEntry w:val="Big Ideas"/>
                              <w:listEntry w:val="Procedure"/>
                            </w:ddList>
                          </w:ffData>
                        </w:fldChar>
                      </w:r>
                      <w:r>
                        <w:rPr>
                          <w:b/>
                          <w:bCs/>
                        </w:rPr>
                        <w:instrText xml:space="preserve"> FORMDROPDOWN </w:instrText>
                      </w:r>
                      <w:r>
                        <w:rPr>
                          <w:b/>
                          <w:bCs/>
                        </w:rPr>
                        <w:fldChar w:fldCharType="separate"/>
                      </w:r>
                      <w:bookmarkStart w:id="50" w:name="__Fieldmark__22_2717283845"/>
                      <w:bookmarkStart w:id="51" w:name="__Fieldmark__22_2717283845"/>
                      <w:bookmarkEnd w:id="51"/>
                      <w:r/>
                      <w:r>
                        <w:rPr>
                          <w:b/>
                          <w:bCs/>
                        </w:rPr>
                        <w:fldChar w:fldCharType="end"/>
                      </w:r>
                      <w:r>
                        <w:rPr>
                          <w:b/>
                          <w:bCs/>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107315</wp:posOffset>
                </wp:positionH>
                <wp:positionV relativeFrom="paragraph">
                  <wp:posOffset>448310</wp:posOffset>
                </wp:positionV>
                <wp:extent cx="2030730" cy="209550"/>
                <wp:effectExtent l="0" t="0" r="0" b="0"/>
                <wp:wrapNone/>
                <wp:docPr id="31" name="Frame22"/>
                <a:graphic xmlns:a="http://schemas.openxmlformats.org/drawingml/2006/main">
                  <a:graphicData uri="http://schemas.microsoft.com/office/word/2010/wordprocessingShape">
                    <wps:wsp>
                      <wps:cNvSpPr txBox="1"/>
                      <wps:spPr>
                        <a:xfrm>
                          <a:off x="0" y="0"/>
                          <a:ext cx="2030730" cy="209550"/>
                        </a:xfrm>
                        <a:prstGeom prst="rect"/>
                        <a:solidFill>
                          <a:srgbClr val="FFFFFF">
                            <a:alpha val="0"/>
                          </a:srgbClr>
                        </a:solidFill>
                      </wps:spPr>
                      <wps:txbx>
                        <w:txbxContent>
                          <w:p>
                            <w:pPr>
                              <w:pStyle w:val="Normal"/>
                              <w:jc w:val="left"/>
                              <w:rPr>
                                <w:b/>
                                <w:b/>
                                <w:bCs/>
                                <w:sz w:val="18"/>
                              </w:rPr>
                            </w:pPr>
                            <w:r>
                              <w:rPr>
                                <w:b/>
                                <w:bCs/>
                                <w:sz w:val="18"/>
                              </w:rPr>
                              <w:t>Science &amp; Technology</w:t>
                            </w:r>
                          </w:p>
                        </w:txbxContent>
                      </wps:txbx>
                      <wps:bodyPr anchor="t" lIns="92075" tIns="46355" rIns="92075" bIns="46355">
                        <a:noAutofit/>
                      </wps:bodyPr>
                    </wps:wsp>
                  </a:graphicData>
                </a:graphic>
              </wp:anchor>
            </w:drawing>
          </mc:Choice>
          <mc:Fallback>
            <w:pict>
              <v:rect fillcolor="#FFFFFF" style="position:absolute;rotation:-0;width:159.9pt;height:16.5pt;mso-wrap-distance-left:9.05pt;mso-wrap-distance-right:9.05pt;mso-wrap-distance-top:0pt;mso-wrap-distance-bottom:0pt;margin-top:35.3pt;mso-position-vertical-relative:text;margin-left:-8.45pt;mso-position-horizontal-relative:text">
                <v:fill opacity="0f"/>
                <v:textbox inset="0.100694444444444in,0.0506944444444444in,0.100694444444444in,0.0506944444444444in">
                  <w:txbxContent>
                    <w:p>
                      <w:pPr>
                        <w:pStyle w:val="Normal"/>
                        <w:jc w:val="left"/>
                        <w:rPr>
                          <w:b/>
                          <w:b/>
                          <w:bCs/>
                          <w:sz w:val="18"/>
                        </w:rPr>
                      </w:pPr>
                      <w:r>
                        <w:rPr>
                          <w:b/>
                          <w:bCs/>
                          <w:sz w:val="18"/>
                        </w:rPr>
                        <w:t>Science &amp; Technology</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52070</wp:posOffset>
                </wp:positionH>
                <wp:positionV relativeFrom="paragraph">
                  <wp:posOffset>346710</wp:posOffset>
                </wp:positionV>
                <wp:extent cx="2040255" cy="227965"/>
                <wp:effectExtent l="0" t="0" r="0" b="0"/>
                <wp:wrapNone/>
                <wp:docPr id="32" name="Frame19"/>
                <a:graphic xmlns:a="http://schemas.openxmlformats.org/drawingml/2006/main">
                  <a:graphicData uri="http://schemas.microsoft.com/office/word/2010/wordprocessingShape">
                    <wps:wsp>
                      <wps:cNvSpPr txBox="1"/>
                      <wps:spPr>
                        <a:xfrm>
                          <a:off x="0" y="0"/>
                          <a:ext cx="2040255" cy="227965"/>
                        </a:xfrm>
                        <a:prstGeom prst="rect"/>
                        <a:solidFill>
                          <a:srgbClr val="FFFFFF">
                            <a:alpha val="0"/>
                          </a:srgbClr>
                        </a:solidFill>
                      </wps:spPr>
                      <wps:txbx>
                        <w:txbxContent>
                          <w:p>
                            <w:pPr>
                              <w:pStyle w:val="Heading4"/>
                              <w:rPr>
                                <w:bCs/>
                                <w:sz w:val="18"/>
                              </w:rPr>
                            </w:pPr>
                            <w:r>
                              <w:rPr>
                                <w:bCs/>
                                <w:sz w:val="18"/>
                              </w:rPr>
                              <w:t>Secondary Standards</w:t>
                            </w:r>
                          </w:p>
                        </w:txbxContent>
                      </wps:txbx>
                      <wps:bodyPr anchor="t" lIns="92075" tIns="46355" rIns="92075" bIns="46355">
                        <a:noAutofit/>
                      </wps:bodyPr>
                    </wps:wsp>
                  </a:graphicData>
                </a:graphic>
              </wp:anchor>
            </w:drawing>
          </mc:Choice>
          <mc:Fallback>
            <w:pict>
              <v:rect fillcolor="#FFFFFF" style="position:absolute;rotation:-0;width:160.65pt;height:17.95pt;mso-wrap-distance-left:9.05pt;mso-wrap-distance-right:9.05pt;mso-wrap-distance-top:0pt;mso-wrap-distance-bottom:0pt;margin-top:27.3pt;mso-position-vertical-relative:text;margin-left:-4.1pt;mso-position-horizontal-relative:text">
                <v:fill opacity="0f"/>
                <v:textbox inset="0.100694444444444in,0.0506944444444444in,0.100694444444444in,0.0506944444444444in">
                  <w:txbxContent>
                    <w:p>
                      <w:pPr>
                        <w:pStyle w:val="Heading4"/>
                        <w:rPr>
                          <w:bCs/>
                          <w:sz w:val="18"/>
                        </w:rPr>
                      </w:pPr>
                      <w:r>
                        <w:rPr>
                          <w:bCs/>
                          <w:sz w:val="18"/>
                        </w:rPr>
                        <w:t>Secondary Standards</w:t>
                      </w:r>
                    </w:p>
                  </w:txbxContent>
                </v:textbox>
                <w10:wrap type="none"/>
              </v:rect>
            </w:pict>
          </mc:Fallback>
        </mc:AlternateContent>
      </w:r>
    </w:p>
    <w:p>
      <w:pPr>
        <w:pStyle w:val="Heading2"/>
        <w:rPr/>
      </w:pPr>
      <w:r>
        <w:rPr>
          <w:rFonts w:eastAsia="Arial"/>
        </w:rPr>
        <w:t xml:space="preserve">   </w:t>
      </w:r>
      <w:r>
        <w:rPr/>
        <w:tab/>
        <w:tab/>
        <w:t xml:space="preserve">    </w:t>
        <w:tab/>
      </w:r>
    </w:p>
    <w:p>
      <w:pPr>
        <w:pStyle w:val="Header"/>
        <w:tabs>
          <w:tab w:val="clear" w:pos="4320"/>
          <w:tab w:val="clear" w:pos="8640"/>
        </w:tabs>
        <w:rPr/>
      </w:pPr>
      <w:r>
        <w:rPr/>
      </w:r>
      <w:r>
        <mc:AlternateContent>
          <mc:Choice Requires="wps">
            <w:drawing>
              <wp:anchor behindDoc="0" distT="0" distB="0" distL="118745" distR="118745" simplePos="0" locked="0" layoutInCell="0" allowOverlap="1" relativeHeight="17">
                <wp:simplePos x="0" y="0"/>
                <wp:positionH relativeFrom="page">
                  <wp:posOffset>5139690</wp:posOffset>
                </wp:positionH>
                <wp:positionV relativeFrom="page">
                  <wp:posOffset>1734185</wp:posOffset>
                </wp:positionV>
                <wp:extent cx="1892935" cy="128270"/>
                <wp:effectExtent l="0" t="0" r="0" b="0"/>
                <wp:wrapSquare wrapText="largest"/>
                <wp:docPr id="33" name="Frame23"/>
                <a:graphic xmlns:a="http://schemas.openxmlformats.org/drawingml/2006/main">
                  <a:graphicData uri="http://schemas.microsoft.com/office/word/2010/wordprocessingShape">
                    <wps:wsp>
                      <wps:cNvSpPr txBox="1"/>
                      <wps:spPr>
                        <a:xfrm>
                          <a:off x="0" y="0"/>
                          <a:ext cx="1892935" cy="128270"/>
                        </a:xfrm>
                        <a:prstGeom prst="rect"/>
                        <a:solidFill>
                          <a:srgbClr val="FFFFFF">
                            <a:alpha val="0"/>
                          </a:srgbClr>
                        </a:solidFill>
                      </wps:spPr>
                      <wps:txbx>
                        <w:txbxContent>
                          <w:p>
                            <w:pPr>
                              <w:pStyle w:val="Normal"/>
                              <w:jc w:val="left"/>
                              <w:rPr>
                                <w:sz w:val="15"/>
                              </w:rPr>
                            </w:pPr>
                            <w:r>
                              <w:fldChar w:fldCharType="begin">
                                <w:ffData>
                                  <w:name w:val="__Fieldmark__23_2717283845"/>
                                  <w:enabled/>
                                  <w:ddList>
                                    <w:result w:val="0"/>
                                    <w:listEntry w:val="                                                  "/>
                                    <w:listEntry w:val="3.6.4A Biotechology  propogates, grows..converts"/>
                                    <w:listEntry w:val="3.6.4B Info tech involves encoding, transmitting.."/>
                                    <w:listEntry w:val="3.6.4C Phys tech of structural design, analysis..."/>
                                    <w:listEntry w:val="3.7.4A Basic tools/techniques to solve problems"/>
                                    <w:listEntry w:val="3.7.4B Appropriate instruments to study materials"/>
                                    <w:listEntry w:val="3.7.4C Basic computer operations and concepts"/>
                                    <w:listEntry w:val="3.7.4D Use basic computer software"/>
                                    <w:listEntry w:val="3.7.4E Basic computer communication systems"/>
                                    <w:listEntry w:val="3.8.4A Sci/Tech limited by restraints"/>
                                    <w:listEntry w:val="3.8.4B Ingenuity/tech resources satisfy needs..."/>
                                    <w:listEntry w:val="3.8.4C Pros/cons of possible solutions w/i society"/>
                                  </w:ddList>
                                </w:ffData>
                              </w:fldChar>
                            </w:r>
                            <w:r>
                              <w:rPr>
                                <w:sz w:val="15"/>
                                <w:rFonts w:cs="Times" w:ascii="Times" w:hAnsi="Times"/>
                              </w:rPr>
                              <w:instrText xml:space="preserve"> FORMDROPDOWN </w:instrText>
                            </w:r>
                            <w:r>
                              <w:rPr>
                                <w:sz w:val="15"/>
                                <w:rFonts w:cs="Times" w:ascii="Times" w:hAnsi="Times"/>
                              </w:rPr>
                              <w:fldChar w:fldCharType="separate"/>
                            </w:r>
                            <w:bookmarkStart w:id="52" w:name="__Fieldmark__23_2717283845"/>
                            <w:bookmarkStart w:id="53" w:name="__Fieldmark__23_2717283845"/>
                            <w:bookmarkEnd w:id="5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05pt;height:10.1pt;mso-wrap-distance-left:9.35pt;mso-wrap-distance-right:9.35pt;mso-wrap-distance-top:0pt;mso-wrap-distance-bottom:0pt;margin-top:136.55pt;mso-position-vertical-relative:page;margin-left:404.7pt;mso-position-horizontal-relative:page">
                <v:fill opacity="0f"/>
                <v:textbox inset="0in,0in,0in,0in">
                  <w:txbxContent>
                    <w:p>
                      <w:pPr>
                        <w:pStyle w:val="Normal"/>
                        <w:jc w:val="left"/>
                        <w:rPr>
                          <w:sz w:val="15"/>
                        </w:rPr>
                      </w:pPr>
                      <w:r>
                        <w:fldChar w:fldCharType="begin">
                          <w:ffData>
                            <w:name w:val="__Fieldmark__23_2717283845"/>
                            <w:enabled/>
                            <w:ddList>
                              <w:result w:val="0"/>
                              <w:listEntry w:val="                                                  "/>
                              <w:listEntry w:val="3.6.4A Biotechology  propogates, grows..converts"/>
                              <w:listEntry w:val="3.6.4B Info tech involves encoding, transmitting.."/>
                              <w:listEntry w:val="3.6.4C Phys tech of structural design, analysis..."/>
                              <w:listEntry w:val="3.7.4A Basic tools/techniques to solve problems"/>
                              <w:listEntry w:val="3.7.4B Appropriate instruments to study materials"/>
                              <w:listEntry w:val="3.7.4C Basic computer operations and concepts"/>
                              <w:listEntry w:val="3.7.4D Use basic computer software"/>
                              <w:listEntry w:val="3.7.4E Basic computer communication systems"/>
                              <w:listEntry w:val="3.8.4A Sci/Tech limited by restraints"/>
                              <w:listEntry w:val="3.8.4B Ingenuity/tech resources satisfy needs..."/>
                              <w:listEntry w:val="3.8.4C Pros/cons of possible solutions w/i society"/>
                            </w:ddList>
                          </w:ffData>
                        </w:fldChar>
                      </w:r>
                      <w:r>
                        <w:rPr>
                          <w:sz w:val="15"/>
                          <w:rFonts w:cs="Times" w:ascii="Times" w:hAnsi="Times"/>
                        </w:rPr>
                        <w:instrText xml:space="preserve"> FORMDROPDOWN </w:instrText>
                      </w:r>
                      <w:r>
                        <w:rPr>
                          <w:sz w:val="15"/>
                          <w:rFonts w:cs="Times" w:ascii="Times" w:hAnsi="Times"/>
                        </w:rPr>
                        <w:fldChar w:fldCharType="separate"/>
                      </w:r>
                      <w:bookmarkStart w:id="54" w:name="__Fieldmark__23_2717283845"/>
                      <w:bookmarkStart w:id="55" w:name="__Fieldmark__23_2717283845"/>
                      <w:bookmarkEnd w:id="5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8">
                <wp:simplePos x="0" y="0"/>
                <wp:positionH relativeFrom="page">
                  <wp:posOffset>5139690</wp:posOffset>
                </wp:positionH>
                <wp:positionV relativeFrom="page">
                  <wp:posOffset>1619250</wp:posOffset>
                </wp:positionV>
                <wp:extent cx="1892935" cy="128270"/>
                <wp:effectExtent l="0" t="0" r="0" b="0"/>
                <wp:wrapSquare wrapText="largest"/>
                <wp:docPr id="34" name="Frame24"/>
                <a:graphic xmlns:a="http://schemas.openxmlformats.org/drawingml/2006/main">
                  <a:graphicData uri="http://schemas.microsoft.com/office/word/2010/wordprocessingShape">
                    <wps:wsp>
                      <wps:cNvSpPr txBox="1"/>
                      <wps:spPr>
                        <a:xfrm>
                          <a:off x="0" y="0"/>
                          <a:ext cx="1892935" cy="128270"/>
                        </a:xfrm>
                        <a:prstGeom prst="rect"/>
                        <a:solidFill>
                          <a:srgbClr val="FFFFFF">
                            <a:alpha val="0"/>
                          </a:srgbClr>
                        </a:solidFill>
                      </wps:spPr>
                      <wps:txbx>
                        <w:txbxContent>
                          <w:p>
                            <w:pPr>
                              <w:pStyle w:val="Normal"/>
                              <w:jc w:val="left"/>
                              <w:rPr>
                                <w:sz w:val="15"/>
                              </w:rPr>
                            </w:pPr>
                            <w:r>
                              <w:fldChar w:fldCharType="begin">
                                <w:ffData>
                                  <w:name w:val="__Fieldmark__24_2717283845"/>
                                  <w:enabled/>
                                  <w:ddList>
                                    <w:result w:val="3"/>
                                    <w:listEntry w:val="                                                  "/>
                                    <w:listEntry w:val="3.1.4A Natural &amp; manmade objects are made of parts"/>
                                    <w:listEntry w:val="3.1.4B Models as simplifications of object/process"/>
                                    <w:listEntry w:val="3.1.4C Patterns regularly occur/reoccur in nature"/>
                                    <w:listEntry w:val="3.1.4D Scale, an important attribute of phenomena"/>
                                    <w:listEntry w:val="3.1.4E Change in natural and physical systems"/>
                                    <w:listEntry w:val="3.2.4A Use the nature of sci/tech knowledge "/>
                                    <w:listEntry w:val="3.2.4B Describe objects using the five senses"/>
                                    <w:listEntry w:val="3.2.4C Use elements of sci inquiry to problem solv"/>
                                    <w:listEntry w:val="3.2.4D Use tech design process to solve problems"/>
                                    <w:listEntry w:val="3.3.4A Similarity and difference b/w living things"/>
                                    <w:listEntry w:val="3.3.4B Living things made of parts w/ functions "/>
                                    <w:listEntry w:val="3.3.4C Heredity cause offspring to resemble parent"/>
                                    <w:listEntry w:val="3.3.4D Identify changes in living things over time"/>
                                    <w:listEntry w:val="3.4.4A Concepts re: structure/property of matter"/>
                                    <w:listEntry w:val="3.4.4B Basic energy types, sources, conversions"/>
                                    <w:listEntry w:val="3.4.4C Different types of force and motion"/>
                                    <w:listEntry w:val="3.4.4D Composition/structure of universe/earth"/>
                                    <w:listEntry w:val="3.5.4A Basic landforms and earth history"/>
                                    <w:listEntry w:val="3.5.4B Types and uses of earth materials"/>
                                    <w:listEntry w:val="3.5.4C Basic weather elements"/>
                                    <w:listEntry w:val="3.5.4D Earth's different water resources"/>
                                  </w:ddList>
                                </w:ffData>
                              </w:fldChar>
                            </w:r>
                            <w:r>
                              <w:rPr>
                                <w:sz w:val="15"/>
                                <w:rFonts w:cs="Times" w:ascii="Times" w:hAnsi="Times"/>
                              </w:rPr>
                              <w:instrText xml:space="preserve"> FORMDROPDOWN </w:instrText>
                            </w:r>
                            <w:r>
                              <w:rPr>
                                <w:sz w:val="15"/>
                                <w:rFonts w:cs="Times" w:ascii="Times" w:hAnsi="Times"/>
                              </w:rPr>
                              <w:fldChar w:fldCharType="separate"/>
                            </w:r>
                            <w:bookmarkStart w:id="56" w:name="__Fieldmark__24_2717283845"/>
                            <w:bookmarkStart w:id="57" w:name="__Fieldmark__24_2717283845"/>
                            <w:bookmarkEnd w:id="5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05pt;height:10.1pt;mso-wrap-distance-left:9.35pt;mso-wrap-distance-right:9.35pt;mso-wrap-distance-top:0pt;mso-wrap-distance-bottom:0pt;margin-top:127.5pt;mso-position-vertical-relative:page;margin-left:404.7pt;mso-position-horizontal-relative:page">
                <v:fill opacity="0f"/>
                <v:textbox inset="0in,0in,0in,0in">
                  <w:txbxContent>
                    <w:p>
                      <w:pPr>
                        <w:pStyle w:val="Normal"/>
                        <w:jc w:val="left"/>
                        <w:rPr>
                          <w:sz w:val="15"/>
                        </w:rPr>
                      </w:pPr>
                      <w:r>
                        <w:fldChar w:fldCharType="begin">
                          <w:ffData>
                            <w:name w:val="__Fieldmark__24_2717283845"/>
                            <w:enabled/>
                            <w:ddList>
                              <w:result w:val="3"/>
                              <w:listEntry w:val="                                                  "/>
                              <w:listEntry w:val="3.1.4A Natural &amp; manmade objects are made of parts"/>
                              <w:listEntry w:val="3.1.4B Models as simplifications of object/process"/>
                              <w:listEntry w:val="3.1.4C Patterns regularly occur/reoccur in nature"/>
                              <w:listEntry w:val="3.1.4D Scale, an important attribute of phenomena"/>
                              <w:listEntry w:val="3.1.4E Change in natural and physical systems"/>
                              <w:listEntry w:val="3.2.4A Use the nature of sci/tech knowledge "/>
                              <w:listEntry w:val="3.2.4B Describe objects using the five senses"/>
                              <w:listEntry w:val="3.2.4C Use elements of sci inquiry to problem solv"/>
                              <w:listEntry w:val="3.2.4D Use tech design process to solve problems"/>
                              <w:listEntry w:val="3.3.4A Similarity and difference b/w living things"/>
                              <w:listEntry w:val="3.3.4B Living things made of parts w/ functions "/>
                              <w:listEntry w:val="3.3.4C Heredity cause offspring to resemble parent"/>
                              <w:listEntry w:val="3.3.4D Identify changes in living things over time"/>
                              <w:listEntry w:val="3.4.4A Concepts re: structure/property of matter"/>
                              <w:listEntry w:val="3.4.4B Basic energy types, sources, conversions"/>
                              <w:listEntry w:val="3.4.4C Different types of force and motion"/>
                              <w:listEntry w:val="3.4.4D Composition/structure of universe/earth"/>
                              <w:listEntry w:val="3.5.4A Basic landforms and earth history"/>
                              <w:listEntry w:val="3.5.4B Types and uses of earth materials"/>
                              <w:listEntry w:val="3.5.4C Basic weather elements"/>
                              <w:listEntry w:val="3.5.4D Earth's different water resources"/>
                            </w:ddList>
                          </w:ffData>
                        </w:fldChar>
                      </w:r>
                      <w:r>
                        <w:rPr>
                          <w:sz w:val="15"/>
                          <w:rFonts w:cs="Times" w:ascii="Times" w:hAnsi="Times"/>
                        </w:rPr>
                        <w:instrText xml:space="preserve"> FORMDROPDOWN </w:instrText>
                      </w:r>
                      <w:r>
                        <w:rPr>
                          <w:sz w:val="15"/>
                          <w:rFonts w:cs="Times" w:ascii="Times" w:hAnsi="Times"/>
                        </w:rPr>
                        <w:fldChar w:fldCharType="separate"/>
                      </w:r>
                      <w:bookmarkStart w:id="58" w:name="__Fieldmark__24_2717283845"/>
                      <w:bookmarkStart w:id="59" w:name="__Fieldmark__24_2717283845"/>
                      <w:bookmarkEnd w:id="5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9">
                <wp:simplePos x="0" y="0"/>
                <wp:positionH relativeFrom="page">
                  <wp:posOffset>5139690</wp:posOffset>
                </wp:positionH>
                <wp:positionV relativeFrom="page">
                  <wp:posOffset>2506345</wp:posOffset>
                </wp:positionV>
                <wp:extent cx="2294890" cy="109855"/>
                <wp:effectExtent l="0" t="0" r="0" b="0"/>
                <wp:wrapSquare wrapText="largest"/>
                <wp:docPr id="35" name="Frame25"/>
                <a:graphic xmlns:a="http://schemas.openxmlformats.org/drawingml/2006/main">
                  <a:graphicData uri="http://schemas.microsoft.com/office/word/2010/wordprocessingShape">
                    <wps:wsp>
                      <wps:cNvSpPr txBox="1"/>
                      <wps:spPr>
                        <a:xfrm>
                          <a:off x="0" y="0"/>
                          <a:ext cx="2294890"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25_2717283845"/>
                                  <w:enabled/>
                                  <w:ddList>
                                    <w:result w:val="0"/>
                                    <w:listEntry w:val="                                                  "/>
                                    <w:listEntry w:val="4.1.4A Identify types of water environments"/>
                                    <w:listEntry w:val="4.1.4B Differences betwen  moving and still water"/>
                                    <w:listEntry w:val="4.1.4C Identify living things in water environ."/>
                                    <w:listEntry w:val="4.1.4D Identify a wetland &amp; plants/animals there"/>
                                    <w:listEntry w:val="4.2.4A Identify needs of people"/>
                                    <w:listEntry w:val="4.2.4B Identify products made from nat. resources"/>
                                    <w:listEntry w:val="4.2.4C Some resources have limited life spans"/>
                                    <w:listEntry w:val="4.2.4D Identify by-products &amp; their use of nat.res"/>
                                    <w:listEntry w:val="4.3.4A Plants/animals/humans depend on water/air"/>
                                    <w:listEntry w:val="4.3.4B How human actions affect environ. health"/>
                                    <w:listEntry w:val="4.3.4C Elements of natural systems are independent"/>
                                    <w:listEntry w:val="4.4.4A Importance of agriculture to humans"/>
                                    <w:listEntry w:val="4.4.4B Food &amp; fiber originate from plants/animals"/>
                                    <w:listEntry w:val="4.4.4C Technology and energy use associated w/ agr"/>
                                    <w:listEntry w:val="4.5.4A Know the types of pests"/>
                                    <w:listEntry w:val="4.5.4B Explain pest control"/>
                                    <w:listEntry w:val="4.5.4C Understand society's need for IPM"/>
                                    <w:listEntry w:val="4.6.4A Living things are dependent on nonliving "/>
                                    <w:listEntry w:val="4.6.4B Understand the concept of cycles"/>
                                    <w:listEntry w:val="4.6.4C Identify how ecosystems change over time"/>
                                    <w:listEntry w:val="4.7.4A Identify differences in living things"/>
                                    <w:listEntry w:val="4.7.4B Adaptations are important for survival"/>
                                    <w:listEntry w:val="4.7.4C Define and understand extinction"/>
                                  </w:ddList>
                                </w:ffData>
                              </w:fldChar>
                            </w:r>
                            <w:r>
                              <w:rPr>
                                <w:sz w:val="15"/>
                                <w:rFonts w:cs="Times" w:ascii="Times" w:hAnsi="Times"/>
                              </w:rPr>
                              <w:instrText xml:space="preserve"> FORMDROPDOWN </w:instrText>
                            </w:r>
                            <w:r>
                              <w:rPr>
                                <w:sz w:val="15"/>
                                <w:rFonts w:cs="Times" w:ascii="Times" w:hAnsi="Times"/>
                              </w:rPr>
                              <w:fldChar w:fldCharType="separate"/>
                            </w:r>
                            <w:bookmarkStart w:id="60" w:name="__Fieldmark__25_2717283845"/>
                            <w:bookmarkStart w:id="61" w:name="__Fieldmark__25_2717283845"/>
                            <w:bookmarkEnd w:id="6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0.7pt;height:8.65pt;mso-wrap-distance-left:9.35pt;mso-wrap-distance-right:9.35pt;mso-wrap-distance-top:0pt;mso-wrap-distance-bottom:0pt;margin-top:197.3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25_2717283845"/>
                            <w:enabled/>
                            <w:ddList>
                              <w:result w:val="0"/>
                              <w:listEntry w:val="                                                  "/>
                              <w:listEntry w:val="4.1.4A Identify types of water environments"/>
                              <w:listEntry w:val="4.1.4B Differences betwen  moving and still water"/>
                              <w:listEntry w:val="4.1.4C Identify living things in water environ."/>
                              <w:listEntry w:val="4.1.4D Identify a wetland &amp; plants/animals there"/>
                              <w:listEntry w:val="4.2.4A Identify needs of people"/>
                              <w:listEntry w:val="4.2.4B Identify products made from nat. resources"/>
                              <w:listEntry w:val="4.2.4C Some resources have limited life spans"/>
                              <w:listEntry w:val="4.2.4D Identify by-products &amp; their use of nat.res"/>
                              <w:listEntry w:val="4.3.4A Plants/animals/humans depend on water/air"/>
                              <w:listEntry w:val="4.3.4B How human actions affect environ. health"/>
                              <w:listEntry w:val="4.3.4C Elements of natural systems are independent"/>
                              <w:listEntry w:val="4.4.4A Importance of agriculture to humans"/>
                              <w:listEntry w:val="4.4.4B Food &amp; fiber originate from plants/animals"/>
                              <w:listEntry w:val="4.4.4C Technology and energy use associated w/ agr"/>
                              <w:listEntry w:val="4.5.4A Know the types of pests"/>
                              <w:listEntry w:val="4.5.4B Explain pest control"/>
                              <w:listEntry w:val="4.5.4C Understand society's need for IPM"/>
                              <w:listEntry w:val="4.6.4A Living things are dependent on nonliving "/>
                              <w:listEntry w:val="4.6.4B Understand the concept of cycles"/>
                              <w:listEntry w:val="4.6.4C Identify how ecosystems change over time"/>
                              <w:listEntry w:val="4.7.4A Identify differences in living things"/>
                              <w:listEntry w:val="4.7.4B Adaptations are important for survival"/>
                              <w:listEntry w:val="4.7.4C Define and understand extinction"/>
                            </w:ddList>
                          </w:ffData>
                        </w:fldChar>
                      </w:r>
                      <w:r>
                        <w:rPr>
                          <w:sz w:val="15"/>
                          <w:rFonts w:cs="Times" w:ascii="Times" w:hAnsi="Times"/>
                        </w:rPr>
                        <w:instrText xml:space="preserve"> FORMDROPDOWN </w:instrText>
                      </w:r>
                      <w:r>
                        <w:rPr>
                          <w:sz w:val="15"/>
                          <w:rFonts w:cs="Times" w:ascii="Times" w:hAnsi="Times"/>
                        </w:rPr>
                        <w:fldChar w:fldCharType="separate"/>
                      </w:r>
                      <w:bookmarkStart w:id="62" w:name="__Fieldmark__25_2717283845"/>
                      <w:bookmarkStart w:id="63" w:name="__Fieldmark__25_2717283845"/>
                      <w:bookmarkEnd w:id="63"/>
                      <w:r/>
                      <w:r>
                        <w:rPr>
                          <w:sz w:val="15"/>
                          <w:rFonts w:cs="Times" w:ascii="Times" w:hAnsi="Times"/>
                        </w:rPr>
                        <w:fldChar w:fldCharType="end"/>
                      </w:r>
                      <w:r>
                        <w:rPr>
                          <w:rFonts w:cs="Times" w:ascii="Times" w:hAnsi="Times"/>
                          <w:sz w:val="15"/>
                        </w:rPr>
                      </w:r>
                    </w:p>
                  </w:txbxContent>
                </v:textbox>
                <w10:wrap type="square" side="largest"/>
              </v:rect>
            </w:pict>
          </mc:Fallback>
        </mc:AlternateContent>
      </w:r>
    </w:p>
    <w:p>
      <w:pPr>
        <w:pStyle w:val="Normal"/>
        <w:numPr>
          <w:ilvl w:val="0"/>
          <w:numId w:val="0"/>
        </w:numPr>
        <w:tabs>
          <w:tab w:val="clear" w:pos="720"/>
          <w:tab w:val="left" w:pos="4365" w:leader="none"/>
        </w:tabs>
        <w:rPr>
          <w:rFonts w:ascii="Times" w:hAnsi="Times" w:cs="Times"/>
          <w:b/>
          <w:b/>
          <w:bCs/>
        </w:rPr>
      </w:pPr>
      <w:r>
        <w:rPr>
          <w:rFonts w:cs="Times" w:ascii="Times" w:hAnsi="Times"/>
          <w:b/>
          <w:bCs/>
        </w:rPr>
        <mc:AlternateContent>
          <mc:Choice Requires="wpg">
            <w:drawing>
              <wp:anchor behindDoc="0" distT="0" distB="0" distL="114935" distR="114935" simplePos="0" locked="0" layoutInCell="0" allowOverlap="1" relativeHeight="109">
                <wp:simplePos x="0" y="0"/>
                <wp:positionH relativeFrom="column">
                  <wp:posOffset>-127635</wp:posOffset>
                </wp:positionH>
                <wp:positionV relativeFrom="paragraph">
                  <wp:posOffset>7359015</wp:posOffset>
                </wp:positionV>
                <wp:extent cx="6840855" cy="266700"/>
                <wp:effectExtent l="0" t="0" r="5080" b="0"/>
                <wp:wrapNone/>
                <wp:docPr id="36" name=""/>
                <a:graphic xmlns:a="http://schemas.openxmlformats.org/drawingml/2006/main">
                  <a:graphicData uri="http://schemas.microsoft.com/office/word/2010/wordprocessingGroup">
                    <wpg:wgp>
                      <wpg:cNvGrpSpPr/>
                      <wpg:grpSpPr>
                        <a:xfrm>
                          <a:off x="0" y="0"/>
                          <a:ext cx="6840720" cy="266760"/>
                          <a:chOff x="0" y="0"/>
                          <a:chExt cx="6840720" cy="266760"/>
                        </a:xfrm>
                      </wpg:grpSpPr>
                      <wps:wsp>
                        <wps:cNvSpPr txBox="1"/>
                        <wps:spPr>
                          <a:xfrm>
                            <a:off x="4753080" y="0"/>
                            <a:ext cx="497160" cy="266760"/>
                          </a:xfrm>
                          <a:prstGeom prst="rect">
                            <a:avLst/>
                          </a:prstGeom>
                          <a:noFill/>
                          <a:ln w="0">
                            <a:noFill/>
                          </a:ln>
                        </wps:spPr>
                        <wps:txbx>
                          <w:txbxContent>
                            <w:p>
                              <w:pPr>
                                <w:overflowPunct w:val="false"/>
                                <w:bidi w:val="0"/>
                                <w:jc w:val="both"/>
                                <w:rPr/>
                              </w:pPr>
                              <w:r>
                                <w:rPr>
                                  <w:kern w:val="2"/>
                                  <w:sz w:val="20"/>
                                  <w:szCs w:val="20"/>
                                  <w:rFonts w:ascii="Arial" w:hAnsi="Arial" w:eastAsia="Times New Roman" w:cs="Arial"/>
                                  <w:color w:val="auto"/>
                                  <w:lang w:val="en-US" w:bidi="ar-SA"/>
                                </w:rPr>
                                <w:t>Date</w:t>
                              </w:r>
                            </w:p>
                          </w:txbxContent>
                        </wps:txbx>
                        <wps:bodyPr wrap="square" anchor="t">
                          <a:noAutofit/>
                        </wps:bodyPr>
                      </wps:wsp>
                      <wps:wsp>
                        <wps:cNvSpPr txBox="1"/>
                        <wps:spPr>
                          <a:xfrm>
                            <a:off x="0" y="18360"/>
                            <a:ext cx="1383120" cy="219240"/>
                          </a:xfrm>
                          <a:prstGeom prst="rect">
                            <a:avLst/>
                          </a:prstGeom>
                          <a:noFill/>
                          <a:ln w="0">
                            <a:noFill/>
                          </a:ln>
                        </wps:spPr>
                        <wps:txbx>
                          <w:txbxContent>
                            <w:p>
                              <w:pPr>
                                <w:overflowPunct w:val="false"/>
                                <w:bidi w:val="0"/>
                                <w:jc w:val="both"/>
                                <w:rPr/>
                              </w:pPr>
                              <w:r>
                                <w:rPr>
                                  <w:kern w:val="2"/>
                                  <w:sz w:val="18"/>
                                  <w:szCs w:val="20"/>
                                  <w:rFonts w:ascii="Arial" w:hAnsi="Arial" w:eastAsia="Times New Roman" w:cs="Arial"/>
                                  <w:color w:val="auto"/>
                                  <w:lang w:val="en-US" w:bidi="ar-SA"/>
                                </w:rPr>
                                <w:t>Modified from:</w:t>
                              </w:r>
                            </w:p>
                          </w:txbxContent>
                        </wps:txbx>
                        <wps:bodyPr wrap="square" anchor="t">
                          <a:noAutofit/>
                        </wps:bodyPr>
                      </wps:wsp>
                      <wps:wsp>
                        <wps:cNvSpPr txBox="1"/>
                        <wps:spPr>
                          <a:xfrm>
                            <a:off x="2495520" y="66600"/>
                            <a:ext cx="2268720" cy="114480"/>
                          </a:xfrm>
                          <a:prstGeom prst="rect">
                            <a:avLst/>
                          </a:prstGeom>
                          <a:noFill/>
                          <a:ln w="9360">
                            <a:solidFill>
                              <a:srgbClr val="000000"/>
                            </a:solidFill>
                            <a:miter/>
                          </a:ln>
                        </wps:spPr>
                        <wps:bodyPr/>
                      </wps:wsp>
                      <wps:wsp>
                        <wps:cNvSpPr/>
                        <wps:spPr>
                          <a:xfrm>
                            <a:off x="13320" y="66600"/>
                            <a:ext cx="6827400" cy="11448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05pt;margin-top:579.45pt;width:538.65pt;height:21pt" coordorigin="-201,11589" coordsize="10773,420">
                <v:shapetype id="_x0000_t202" coordsize="21600,21600" o:spt="202" path="m,l,21600l21600,21600l21600,xe">
                  <v:stroke joinstyle="miter"/>
                  <v:path gradientshapeok="t" o:connecttype="rect"/>
                </v:shapetype>
                <v:shape id="shape_0" stroked="f" o:allowincell="f" style="position:absolute;left:7284;top:11589;width:782;height:419;mso-wrap-style:square;v-text-anchor:top" type="_x0000_t202">
                  <v:textbox>
                    <w:txbxContent>
                      <w:p>
                        <w:pPr>
                          <w:overflowPunct w:val="false"/>
                          <w:bidi w:val="0"/>
                          <w:jc w:val="both"/>
                          <w:rPr/>
                        </w:pPr>
                        <w:r>
                          <w:rPr>
                            <w:kern w:val="2"/>
                            <w:sz w:val="20"/>
                            <w:szCs w:val="20"/>
                            <w:rFonts w:ascii="Arial" w:hAnsi="Arial" w:eastAsia="Times New Roman" w:cs="Arial"/>
                            <w:color w:val="auto"/>
                            <w:lang w:val="en-US" w:bidi="ar-SA"/>
                          </w:rPr>
                          <w:t>Date</w:t>
                        </w:r>
                      </w:p>
                    </w:txbxContent>
                  </v:textbox>
                  <v:fill o:detectmouseclick="t" on="false"/>
                  <v:stroke color="#3465a4" joinstyle="round" endcap="flat"/>
                  <w10:wrap type="none"/>
                </v:shape>
                <v:shape id="shape_0" stroked="f" o:allowincell="f" style="position:absolute;left:-201;top:11618;width:2177;height:344;mso-wrap-style:square;v-text-anchor:top" type="_x0000_t202">
                  <v:textbox>
                    <w:txbxContent>
                      <w:p>
                        <w:pPr>
                          <w:overflowPunct w:val="false"/>
                          <w:bidi w:val="0"/>
                          <w:jc w:val="both"/>
                          <w:rPr/>
                        </w:pPr>
                        <w:r>
                          <w:rPr>
                            <w:kern w:val="2"/>
                            <w:sz w:val="18"/>
                            <w:szCs w:val="20"/>
                            <w:rFonts w:ascii="Arial" w:hAnsi="Arial" w:eastAsia="Times New Roman" w:cs="Arial"/>
                            <w:color w:val="auto"/>
                            <w:lang w:val="en-US" w:bidi="ar-SA"/>
                          </w:rPr>
                          <w:t>Modified from:</w:t>
                        </w:r>
                      </w:p>
                    </w:txbxContent>
                  </v:textbox>
                  <v:fill o:detectmouseclick="t" on="false"/>
                  <v:stroke color="#3465a4" joinstyle="round" endcap="flat"/>
                  <w10:wrap type="none"/>
                </v:shape>
                <v:shape id="shape_0" stroked="t" o:allowincell="f" style="position:absolute;left:3729;top:11694;width:3572;height:179;mso-wrap-style:none;v-text-anchor:middle" type="_x0000_t202">
                  <v:textbox>
                    <w:txbxContent>
                      <w:p>
                        <w:pPr>
                          <w:overflowPunct w:val="false"/>
                          <w:bidi w:val="0"/>
                          <w:jc w:val="both"/>
                          <w:rPr/>
                        </w:pPr>
                        <w:r>
                          <w:rPr>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rect id="shape_0" stroked="t" o:allowincell="f" style="position:absolute;left:-180;top:11694;width:10751;height:179;mso-wrap-style:none;v-text-anchor:middle">
                  <v:fill o:detectmouseclick="t" on="false"/>
                  <v:stroke color="black" weight="9360" joinstyle="miter" endcap="flat"/>
                  <w10:wrap type="none"/>
                </v:rect>
              </v:group>
            </w:pict>
          </mc:Fallback>
        </mc:AlternateContent>
        <mc:AlternateContent>
          <mc:Choice Requires="wps">
            <w:drawing>
              <wp:anchor behindDoc="0" distT="0" distB="0" distL="114935" distR="114935" simplePos="0" locked="0" layoutInCell="0" allowOverlap="1" relativeHeight="118">
                <wp:simplePos x="0" y="0"/>
                <wp:positionH relativeFrom="column">
                  <wp:posOffset>-114300</wp:posOffset>
                </wp:positionH>
                <wp:positionV relativeFrom="paragraph">
                  <wp:posOffset>5995035</wp:posOffset>
                </wp:positionV>
                <wp:extent cx="4749800" cy="1425575"/>
                <wp:effectExtent l="5080" t="5715" r="5080" b="4445"/>
                <wp:wrapNone/>
                <wp:docPr id="37" name=""/>
                <a:graphic xmlns:a="http://schemas.openxmlformats.org/drawingml/2006/main">
                  <a:graphicData uri="http://schemas.microsoft.com/office/word/2010/wordprocessingShape">
                    <wps:wsp>
                      <wps:cNvSpPr/>
                      <wps:spPr>
                        <a:xfrm>
                          <a:off x="0" y="0"/>
                          <a:ext cx="4749840" cy="1425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472.05pt;width:373.95pt;height:112.2pt;mso-wrap-style:none;v-text-anchor:middle">
                <v:fill o:detectmouseclick="t" on="false"/>
                <v:stroke color="black" weight="9360" joinstyle="miter" endcap="flat"/>
                <w10:wrap type="none"/>
              </v:rect>
            </w:pict>
          </mc:Fallback>
        </mc:AlternateContent>
      </w:r>
      <w:r>
        <w:br w:type="page"/>
      </w:r>
      <w:r>
        <mc:AlternateContent>
          <mc:Choice Requires="wps">
            <w:drawing>
              <wp:anchor behindDoc="0" distT="0" distB="0" distL="118745" distR="118745" simplePos="0" locked="0" layoutInCell="0" allowOverlap="1" relativeHeight="20">
                <wp:simplePos x="0" y="0"/>
                <wp:positionH relativeFrom="page">
                  <wp:posOffset>5139690</wp:posOffset>
                </wp:positionH>
                <wp:positionV relativeFrom="paragraph">
                  <wp:posOffset>5358765</wp:posOffset>
                </wp:positionV>
                <wp:extent cx="2212975" cy="118745"/>
                <wp:effectExtent l="0" t="0" r="0" b="0"/>
                <wp:wrapSquare wrapText="largest"/>
                <wp:docPr id="38" name="Frame26"/>
                <a:graphic xmlns:a="http://schemas.openxmlformats.org/drawingml/2006/main">
                  <a:graphicData uri="http://schemas.microsoft.com/office/word/2010/wordprocessingShape">
                    <wps:wsp>
                      <wps:cNvSpPr txBox="1"/>
                      <wps:spPr>
                        <a:xfrm>
                          <a:off x="0" y="0"/>
                          <a:ext cx="2212975" cy="118745"/>
                        </a:xfrm>
                        <a:prstGeom prst="rect"/>
                        <a:solidFill>
                          <a:srgbClr val="FFFFFF">
                            <a:alpha val="0"/>
                          </a:srgbClr>
                        </a:solidFill>
                      </wps:spPr>
                      <wps:txbx>
                        <w:txbxContent>
                          <w:p>
                            <w:pPr>
                              <w:pStyle w:val="Normal"/>
                              <w:rPr>
                                <w:rFonts w:ascii="Times" w:hAnsi="Times" w:cs="Times"/>
                                <w:sz w:val="15"/>
                              </w:rPr>
                            </w:pPr>
                            <w:r>
                              <w:fldChar w:fldCharType="begin">
                                <w:ffData>
                                  <w:name w:val="__Fieldmark__26_2717283845"/>
                                  <w:enabled/>
                                  <w:ddList>
                                    <w:result w:val="0"/>
                                    <w:listEntry w:val="                                                  "/>
                                    <w:listEntry w:val="10.1.3A Stages of growth and development"/>
                                    <w:listEntry w:val="10.1.3B Location/function of body organs/systems"/>
                                    <w:listEntry w:val="10.1.3C Role of the food guide pyramid"/>
                                    <w:listEntry w:val="10.1.3D Appropriate drug information"/>
                                    <w:listEntry w:val="10.1.3E Types/causes of common health problems"/>
                                    <w:listEntry w:val="10.2.3A Personal hygiene practices"/>
                                    <w:listEntry w:val="10.2.3B Identify health related info"/>
                                    <w:listEntry w:val="10.2.3C Media sources that influence health/safety"/>
                                    <w:listEntry w:val="10.2.3D Steps in a decision-making process"/>
                                    <w:listEntry w:val="10.2.3E Environmental factors that affect health"/>
                                  </w:ddList>
                                </w:ffData>
                              </w:fldChar>
                            </w:r>
                            <w:r>
                              <w:rPr>
                                <w:sz w:val="15"/>
                                <w:rFonts w:cs="Times" w:ascii="Times" w:hAnsi="Times"/>
                              </w:rPr>
                              <w:instrText xml:space="preserve"> FORMDROPDOWN </w:instrText>
                            </w:r>
                            <w:r>
                              <w:rPr>
                                <w:sz w:val="15"/>
                                <w:rFonts w:cs="Times" w:ascii="Times" w:hAnsi="Times"/>
                              </w:rPr>
                              <w:fldChar w:fldCharType="separate"/>
                            </w:r>
                            <w:bookmarkStart w:id="64" w:name="__Fieldmark__26_2717283845"/>
                            <w:bookmarkStart w:id="65" w:name="__Fieldmark__26_2717283845"/>
                            <w:bookmarkEnd w:id="6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4.25pt;height:9.35pt;mso-wrap-distance-left:9.35pt;mso-wrap-distance-right:9.35pt;mso-wrap-distance-top:0pt;mso-wrap-distance-bottom:0pt;margin-top:421.95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26_2717283845"/>
                            <w:enabled/>
                            <w:ddList>
                              <w:result w:val="0"/>
                              <w:listEntry w:val="                                                  "/>
                              <w:listEntry w:val="10.1.3A Stages of growth and development"/>
                              <w:listEntry w:val="10.1.3B Location/function of body organs/systems"/>
                              <w:listEntry w:val="10.1.3C Role of the food guide pyramid"/>
                              <w:listEntry w:val="10.1.3D Appropriate drug information"/>
                              <w:listEntry w:val="10.1.3E Types/causes of common health problems"/>
                              <w:listEntry w:val="10.2.3A Personal hygiene practices"/>
                              <w:listEntry w:val="10.2.3B Identify health related info"/>
                              <w:listEntry w:val="10.2.3C Media sources that influence health/safety"/>
                              <w:listEntry w:val="10.2.3D Steps in a decision-making process"/>
                              <w:listEntry w:val="10.2.3E Environmental factors that affect health"/>
                            </w:ddList>
                          </w:ffData>
                        </w:fldChar>
                      </w:r>
                      <w:r>
                        <w:rPr>
                          <w:sz w:val="15"/>
                          <w:rFonts w:cs="Times" w:ascii="Times" w:hAnsi="Times"/>
                        </w:rPr>
                        <w:instrText xml:space="preserve"> FORMDROPDOWN </w:instrText>
                      </w:r>
                      <w:r>
                        <w:rPr>
                          <w:sz w:val="15"/>
                          <w:rFonts w:cs="Times" w:ascii="Times" w:hAnsi="Times"/>
                        </w:rPr>
                        <w:fldChar w:fldCharType="separate"/>
                      </w:r>
                      <w:bookmarkStart w:id="66" w:name="__Fieldmark__26_2717283845"/>
                      <w:bookmarkStart w:id="67" w:name="__Fieldmark__26_2717283845"/>
                      <w:bookmarkEnd w:id="6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1">
                <wp:simplePos x="0" y="0"/>
                <wp:positionH relativeFrom="page">
                  <wp:posOffset>5139690</wp:posOffset>
                </wp:positionH>
                <wp:positionV relativeFrom="page">
                  <wp:posOffset>3118485</wp:posOffset>
                </wp:positionV>
                <wp:extent cx="1901825" cy="164465"/>
                <wp:effectExtent l="0" t="0" r="0" b="0"/>
                <wp:wrapSquare wrapText="largest"/>
                <wp:docPr id="39" name="Frame27"/>
                <a:graphic xmlns:a="http://schemas.openxmlformats.org/drawingml/2006/main">
                  <a:graphicData uri="http://schemas.microsoft.com/office/word/2010/wordprocessingShape">
                    <wps:wsp>
                      <wps:cNvSpPr txBox="1"/>
                      <wps:spPr>
                        <a:xfrm>
                          <a:off x="0" y="0"/>
                          <a:ext cx="1901825" cy="164465"/>
                        </a:xfrm>
                        <a:prstGeom prst="rect"/>
                        <a:solidFill>
                          <a:srgbClr val="FFFFFF">
                            <a:alpha val="0"/>
                          </a:srgbClr>
                        </a:solidFill>
                      </wps:spPr>
                      <wps:txbx>
                        <w:txbxContent>
                          <w:p>
                            <w:pPr>
                              <w:pStyle w:val="Normal"/>
                              <w:jc w:val="left"/>
                              <w:rPr>
                                <w:sz w:val="15"/>
                              </w:rPr>
                            </w:pPr>
                            <w:r>
                              <w:fldChar w:fldCharType="begin">
                                <w:ffData>
                                  <w:name w:val="__Fieldmark__27_2717283845"/>
                                  <w:enabled/>
                                  <w:ddList>
                                    <w:result w:val="0"/>
                                    <w:listEntry w:val="                                                  "/>
                                    <w:listEntry w:val="4.8.4A Biological requirements of humans"/>
                                    <w:listEntry w:val="4.8.4B EConditions influence where/how people live"/>
                                    <w:listEntry w:val="4.8.4C Human activities may change the environ"/>
                                    <w:listEntry w:val="4.8.4D Importance of nat resources in daily life"/>
                                    <w:listEntry w:val="4.9.4A There are laws/regulations for the environ"/>
                                  </w:ddList>
                                </w:ffData>
                              </w:fldChar>
                            </w:r>
                            <w:r>
                              <w:rPr>
                                <w:sz w:val="15"/>
                                <w:rFonts w:cs="Times" w:ascii="Times" w:hAnsi="Times"/>
                              </w:rPr>
                              <w:instrText xml:space="preserve"> FORMDROPDOWN </w:instrText>
                            </w:r>
                            <w:r>
                              <w:rPr>
                                <w:sz w:val="15"/>
                                <w:rFonts w:cs="Times" w:ascii="Times" w:hAnsi="Times"/>
                              </w:rPr>
                              <w:fldChar w:fldCharType="separate"/>
                            </w:r>
                            <w:bookmarkStart w:id="68" w:name="__Fieldmark__27_2717283845"/>
                            <w:bookmarkStart w:id="69" w:name="__Fieldmark__27_2717283845"/>
                            <w:bookmarkEnd w:id="6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75pt;height:12.95pt;mso-wrap-distance-left:9.35pt;mso-wrap-distance-right:9.35pt;mso-wrap-distance-top:0pt;mso-wrap-distance-bottom:0pt;margin-top:245.55pt;mso-position-vertical-relative:page;margin-left:404.7pt;mso-position-horizontal-relative:page">
                <v:fill opacity="0f"/>
                <v:textbox inset="0in,0in,0in,0in">
                  <w:txbxContent>
                    <w:p>
                      <w:pPr>
                        <w:pStyle w:val="Normal"/>
                        <w:jc w:val="left"/>
                        <w:rPr>
                          <w:sz w:val="15"/>
                        </w:rPr>
                      </w:pPr>
                      <w:r>
                        <w:fldChar w:fldCharType="begin">
                          <w:ffData>
                            <w:name w:val="__Fieldmark__27_2717283845"/>
                            <w:enabled/>
                            <w:ddList>
                              <w:result w:val="0"/>
                              <w:listEntry w:val="                                                  "/>
                              <w:listEntry w:val="4.8.4A Biological requirements of humans"/>
                              <w:listEntry w:val="4.8.4B EConditions influence where/how people live"/>
                              <w:listEntry w:val="4.8.4C Human activities may change the environ"/>
                              <w:listEntry w:val="4.8.4D Importance of nat resources in daily life"/>
                              <w:listEntry w:val="4.9.4A There are laws/regulations for the environ"/>
                            </w:ddList>
                          </w:ffData>
                        </w:fldChar>
                      </w:r>
                      <w:r>
                        <w:rPr>
                          <w:sz w:val="15"/>
                          <w:rFonts w:cs="Times" w:ascii="Times" w:hAnsi="Times"/>
                        </w:rPr>
                        <w:instrText xml:space="preserve"> FORMDROPDOWN </w:instrText>
                      </w:r>
                      <w:r>
                        <w:rPr>
                          <w:sz w:val="15"/>
                          <w:rFonts w:cs="Times" w:ascii="Times" w:hAnsi="Times"/>
                        </w:rPr>
                        <w:fldChar w:fldCharType="separate"/>
                      </w:r>
                      <w:bookmarkStart w:id="70" w:name="__Fieldmark__27_2717283845"/>
                      <w:bookmarkStart w:id="71" w:name="__Fieldmark__27_2717283845"/>
                      <w:bookmarkEnd w:id="7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2">
                <wp:simplePos x="0" y="0"/>
                <wp:positionH relativeFrom="page">
                  <wp:posOffset>2725420</wp:posOffset>
                </wp:positionH>
                <wp:positionV relativeFrom="paragraph">
                  <wp:posOffset>6218555</wp:posOffset>
                </wp:positionV>
                <wp:extent cx="2505710" cy="128270"/>
                <wp:effectExtent l="0" t="0" r="0" b="0"/>
                <wp:wrapSquare wrapText="largest"/>
                <wp:docPr id="40" name="Frame28"/>
                <a:graphic xmlns:a="http://schemas.openxmlformats.org/drawingml/2006/main">
                  <a:graphicData uri="http://schemas.microsoft.com/office/word/2010/wordprocessingShape">
                    <wps:wsp>
                      <wps:cNvSpPr txBox="1"/>
                      <wps:spPr>
                        <a:xfrm>
                          <a:off x="0" y="0"/>
                          <a:ext cx="2505710" cy="128270"/>
                        </a:xfrm>
                        <a:prstGeom prst="rect"/>
                        <a:solidFill>
                          <a:srgbClr val="FFFFFF">
                            <a:alpha val="0"/>
                          </a:srgbClr>
                        </a:solidFill>
                      </wps:spPr>
                      <wps:txbx>
                        <w:txbxContent>
                          <w:p>
                            <w:pPr>
                              <w:pStyle w:val="Normal"/>
                              <w:jc w:val="left"/>
                              <w:rPr>
                                <w:sz w:val="15"/>
                              </w:rPr>
                            </w:pPr>
                            <w:r>
                              <w:fldChar w:fldCharType="begin">
                                <w:ffData>
                                  <w:name w:val="__Fieldmark__28_2717283845"/>
                                  <w:enabled/>
                                  <w:ddList>
                                    <w:result w:val="0"/>
                                    <w:listEntry w:val="                                                  "/>
                                    <w:listEntry w:val="2.1.3A Count using whole #s by 2,3,5,10,23,100"/>
                                    <w:listEntry w:val="2.1.3B Whole #s/fractions to represent quantities"/>
                                    <w:listEntry w:val="2.1.3C Equivalent forms of the same # thru symbols"/>
                                    <w:listEntry w:val="2.1.3D Use drawings to show the idea of fractions"/>
                                    <w:listEntry w:val="2.1.3E Count/make change using coins/bills"/>
                                    <w:listEntry w:val="2.1.3F Apply # patterns to compare values"/>
                                    <w:listEntry w:val="2.1.3G Use concrete objects to count/orger/group"/>
                                    <w:listEntry w:val="2.1.3H One-to-one correspondence"/>
                                    <w:listEntry w:val="2.1.3I Apply place value concepts/numerations"/>
                                    <w:listEntry w:val="2.1.3J Estimate, approx., round or use exact #s"/>
                                    <w:listEntry w:val="2.1.3K Inverse relationship b/w add and subract"/>
                                    <w:listEntry w:val="2.1.3L Knowledge of four basic operations "/>
                                    <w:listEntry w:val="2.2.3A Addition/subtraction in everyday situations"/>
                                    <w:listEntry w:val="2.2.3B Single/double digit add/subtract w/ regroup"/>
                                    <w:listEntry w:val="2.2.3C Multiplying as repeated addition and arrays"/>
                                    <w:listEntry w:val="2.2.3D Concept of division as repeated subtraction"/>
                                    <w:listEntry w:val="2.2.3E Estimation skills to arrive at conclusion"/>
                                    <w:listEntry w:val="2.2.3F  Reasonableness of calculated answers"/>
                                    <w:listEntry w:val="2.2.3G Add/subtract algorithms w/ regrouping"/>
                                  </w:ddList>
                                </w:ffData>
                              </w:fldChar>
                            </w:r>
                            <w:r>
                              <w:rPr>
                                <w:sz w:val="15"/>
                                <w:rFonts w:cs="Times" w:ascii="Times" w:hAnsi="Times"/>
                              </w:rPr>
                              <w:instrText xml:space="preserve"> FORMDROPDOWN </w:instrText>
                            </w:r>
                            <w:r>
                              <w:rPr>
                                <w:sz w:val="15"/>
                                <w:rFonts w:cs="Times" w:ascii="Times" w:hAnsi="Times"/>
                              </w:rPr>
                              <w:fldChar w:fldCharType="separate"/>
                            </w:r>
                            <w:bookmarkStart w:id="72" w:name="__Fieldmark__28_2717283845"/>
                            <w:bookmarkStart w:id="73" w:name="__Fieldmark__28_2717283845"/>
                            <w:bookmarkEnd w:id="7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97.3pt;height:10.1pt;mso-wrap-distance-left:9.35pt;mso-wrap-distance-right:9.35pt;mso-wrap-distance-top:0pt;mso-wrap-distance-bottom:0pt;margin-top:489.65pt;mso-position-vertical-relative:text;margin-left:214.6pt;mso-position-horizontal-relative:page">
                <v:fill opacity="0f"/>
                <v:textbox inset="0in,0in,0in,0in">
                  <w:txbxContent>
                    <w:p>
                      <w:pPr>
                        <w:pStyle w:val="Normal"/>
                        <w:jc w:val="left"/>
                        <w:rPr>
                          <w:sz w:val="15"/>
                        </w:rPr>
                      </w:pPr>
                      <w:r>
                        <w:fldChar w:fldCharType="begin">
                          <w:ffData>
                            <w:name w:val="__Fieldmark__28_2717283845"/>
                            <w:enabled/>
                            <w:ddList>
                              <w:result w:val="0"/>
                              <w:listEntry w:val="                                                  "/>
                              <w:listEntry w:val="2.1.3A Count using whole #s by 2,3,5,10,23,100"/>
                              <w:listEntry w:val="2.1.3B Whole #s/fractions to represent quantities"/>
                              <w:listEntry w:val="2.1.3C Equivalent forms of the same # thru symbols"/>
                              <w:listEntry w:val="2.1.3D Use drawings to show the idea of fractions"/>
                              <w:listEntry w:val="2.1.3E Count/make change using coins/bills"/>
                              <w:listEntry w:val="2.1.3F Apply # patterns to compare values"/>
                              <w:listEntry w:val="2.1.3G Use concrete objects to count/orger/group"/>
                              <w:listEntry w:val="2.1.3H One-to-one correspondence"/>
                              <w:listEntry w:val="2.1.3I Apply place value concepts/numerations"/>
                              <w:listEntry w:val="2.1.3J Estimate, approx., round or use exact #s"/>
                              <w:listEntry w:val="2.1.3K Inverse relationship b/w add and subract"/>
                              <w:listEntry w:val="2.1.3L Knowledge of four basic operations "/>
                              <w:listEntry w:val="2.2.3A Addition/subtraction in everyday situations"/>
                              <w:listEntry w:val="2.2.3B Single/double digit add/subtract w/ regroup"/>
                              <w:listEntry w:val="2.2.3C Multiplying as repeated addition and arrays"/>
                              <w:listEntry w:val="2.2.3D Concept of division as repeated subtraction"/>
                              <w:listEntry w:val="2.2.3E Estimation skills to arrive at conclusion"/>
                              <w:listEntry w:val="2.2.3F  Reasonableness of calculated answers"/>
                              <w:listEntry w:val="2.2.3G Add/subtract algorithms w/ regrouping"/>
                            </w:ddList>
                          </w:ffData>
                        </w:fldChar>
                      </w:r>
                      <w:r>
                        <w:rPr>
                          <w:sz w:val="15"/>
                          <w:rFonts w:cs="Times" w:ascii="Times" w:hAnsi="Times"/>
                        </w:rPr>
                        <w:instrText xml:space="preserve"> FORMDROPDOWN </w:instrText>
                      </w:r>
                      <w:r>
                        <w:rPr>
                          <w:sz w:val="15"/>
                          <w:rFonts w:cs="Times" w:ascii="Times" w:hAnsi="Times"/>
                        </w:rPr>
                        <w:fldChar w:fldCharType="separate"/>
                      </w:r>
                      <w:bookmarkStart w:id="74" w:name="__Fieldmark__28_2717283845"/>
                      <w:bookmarkStart w:id="75" w:name="__Fieldmark__28_2717283845"/>
                      <w:bookmarkEnd w:id="7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23">
                <wp:simplePos x="0" y="0"/>
                <wp:positionH relativeFrom="page">
                  <wp:posOffset>1257935</wp:posOffset>
                </wp:positionH>
                <wp:positionV relativeFrom="paragraph">
                  <wp:posOffset>7415530</wp:posOffset>
                </wp:positionV>
                <wp:extent cx="1553210" cy="133985"/>
                <wp:effectExtent l="0" t="0" r="0" b="0"/>
                <wp:wrapSquare wrapText="largest"/>
                <wp:docPr id="41" name="Frame29"/>
                <a:graphic xmlns:a="http://schemas.openxmlformats.org/drawingml/2006/main">
                  <a:graphicData uri="http://schemas.microsoft.com/office/word/2010/wordprocessingShape">
                    <wps:wsp>
                      <wps:cNvSpPr txBox="1"/>
                      <wps:spPr>
                        <a:xfrm>
                          <a:off x="0" y="0"/>
                          <a:ext cx="1553210" cy="133985"/>
                        </a:xfrm>
                        <a:prstGeom prst="rect"/>
                        <a:solidFill>
                          <a:srgbClr val="FFFFFF">
                            <a:alpha val="0"/>
                          </a:srgbClr>
                        </a:solidFill>
                      </wps:spPr>
                      <wps:txbx>
                        <w:txbxContent>
                          <w:p>
                            <w:pPr>
                              <w:pStyle w:val="Normal"/>
                              <w:rPr>
                                <w:rFonts w:ascii="Times" w:hAnsi="Times" w:cs="Times"/>
                                <w:sz w:val="16"/>
                              </w:rPr>
                            </w:pPr>
                            <w:r>
                              <w:fldChar w:fldCharType="begin">
                                <w:ffData>
                                  <w:name w:val="Text2"/>
                                  <w:enabled/>
                                  <w:calcOnExit w:val="0"/>
                                  <w:textInput/>
                                </w:ffData>
                              </w:fldChar>
                            </w:r>
                            <w:r>
                              <w:rPr>
                                <w:sz w:val="16"/>
                                <w:rFonts w:cs="Times" w:ascii="Times" w:hAnsi="Times"/>
                                <w:lang w:val="en-US" w:eastAsia="en-US"/>
                              </w:rPr>
                              <w:instrText xml:space="preserve"> FORMTEXT </w:instrText>
                            </w:r>
                            <w:r>
                              <w:rPr>
                                <w:rFonts w:cs="Times" w:ascii="Times" w:hAnsi="Times"/>
                                <w:sz w:val="16"/>
                                <w:lang w:val="en-US" w:eastAsia="en-US"/>
                              </w:rPr>
                            </w:r>
                            <w:r>
                              <w:rPr>
                                <w:sz w:val="16"/>
                                <w:rFonts w:cs="Times" w:ascii="Times" w:hAnsi="Times"/>
                                <w:lang w:val="en-US" w:eastAsia="en-US"/>
                              </w:rPr>
                              <w:fldChar w:fldCharType="separate"/>
                            </w:r>
                            <w:r>
                              <w:rPr>
                                <w:rFonts w:cs="Times" w:ascii="Times" w:hAnsi="Times"/>
                                <w:sz w:val="16"/>
                                <w:lang w:val="en-US" w:eastAsia="en-US"/>
                              </w:rPr>
                              <w:t>NA</w:t>
                            </w:r>
                            <w:r/>
                            <w:r>
                              <w:rPr>
                                <w:sz w:val="16"/>
                                <w:rFonts w:cs="Times" w:ascii="Times" w:hAnsi="Times"/>
                                <w:lang w:val="en-US" w:eastAsia="en-US"/>
                              </w:rPr>
                              <w:fldChar w:fldCharType="end"/>
                            </w:r>
                            <w:r>
                              <w:rPr>
                                <w:rFonts w:cs="Times" w:ascii="Times" w:hAnsi="Times"/>
                                <w:sz w:val="16"/>
                                <w:lang w:val="en-US" w:eastAsia="en-US"/>
                              </w:rPr>
                            </w:r>
                          </w:p>
                        </w:txbxContent>
                      </wps:txbx>
                      <wps:bodyPr anchor="t" lIns="0" tIns="0" rIns="0" bIns="0">
                        <a:noAutofit/>
                      </wps:bodyPr>
                    </wps:wsp>
                  </a:graphicData>
                </a:graphic>
              </wp:anchor>
            </w:drawing>
          </mc:Choice>
          <mc:Fallback>
            <w:pict>
              <v:rect fillcolor="#FFFFFF" style="position:absolute;rotation:-0;width:122.3pt;height:10.55pt;mso-wrap-distance-left:9pt;mso-wrap-distance-right:9pt;mso-wrap-distance-top:0pt;mso-wrap-distance-bottom:0pt;margin-top:583.9pt;mso-position-vertical-relative:text;margin-left:99.05pt;mso-position-horizontal-relative:page">
                <v:fill opacity="0f"/>
                <v:textbox inset="0in,0in,0in,0in">
                  <w:txbxContent>
                    <w:p>
                      <w:pPr>
                        <w:pStyle w:val="Normal"/>
                        <w:rPr>
                          <w:rFonts w:ascii="Times" w:hAnsi="Times" w:cs="Times"/>
                          <w:sz w:val="16"/>
                        </w:rPr>
                      </w:pPr>
                      <w:r>
                        <w:fldChar w:fldCharType="begin">
                          <w:ffData>
                            <w:name w:val="Text2"/>
                            <w:enabled/>
                            <w:calcOnExit w:val="0"/>
                            <w:textInput/>
                          </w:ffData>
                        </w:fldChar>
                      </w:r>
                      <w:r>
                        <w:rPr>
                          <w:sz w:val="16"/>
                          <w:rFonts w:cs="Times" w:ascii="Times" w:hAnsi="Times"/>
                          <w:lang w:val="en-US" w:eastAsia="en-US"/>
                        </w:rPr>
                        <w:instrText xml:space="preserve"> FORMTEXT </w:instrText>
                      </w:r>
                      <w:r>
                        <w:rPr>
                          <w:rFonts w:cs="Times" w:ascii="Times" w:hAnsi="Times"/>
                          <w:sz w:val="16"/>
                          <w:lang w:val="en-US" w:eastAsia="en-US"/>
                        </w:rPr>
                      </w:r>
                      <w:r>
                        <w:rPr>
                          <w:sz w:val="16"/>
                          <w:rFonts w:cs="Times" w:ascii="Times" w:hAnsi="Times"/>
                          <w:lang w:val="en-US" w:eastAsia="en-US"/>
                        </w:rPr>
                        <w:fldChar w:fldCharType="separate"/>
                      </w:r>
                      <w:r>
                        <w:rPr>
                          <w:rFonts w:cs="Times" w:ascii="Times" w:hAnsi="Times"/>
                          <w:sz w:val="16"/>
                          <w:lang w:val="en-US" w:eastAsia="en-US"/>
                        </w:rPr>
                        <w:t>NA</w:t>
                      </w:r>
                      <w:r/>
                      <w:r>
                        <w:rPr>
                          <w:sz w:val="16"/>
                          <w:rFonts w:cs="Times" w:ascii="Times" w:hAnsi="Times"/>
                          <w:lang w:val="en-US" w:eastAsia="en-US"/>
                        </w:rPr>
                        <w:fldChar w:fldCharType="end"/>
                      </w:r>
                      <w:r>
                        <w:rPr>
                          <w:rFonts w:cs="Times" w:ascii="Times" w:hAnsi="Times"/>
                          <w:sz w:val="16"/>
                          <w:lang w:val="en-US" w:eastAsia="en-US"/>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24">
                <wp:simplePos x="0" y="0"/>
                <wp:positionH relativeFrom="page">
                  <wp:posOffset>5629910</wp:posOffset>
                </wp:positionH>
                <wp:positionV relativeFrom="paragraph">
                  <wp:posOffset>7415530</wp:posOffset>
                </wp:positionV>
                <wp:extent cx="1686560" cy="143510"/>
                <wp:effectExtent l="0" t="0" r="0" b="0"/>
                <wp:wrapSquare wrapText="largest"/>
                <wp:docPr id="42" name="Frame30"/>
                <a:graphic xmlns:a="http://schemas.openxmlformats.org/drawingml/2006/main">
                  <a:graphicData uri="http://schemas.microsoft.com/office/word/2010/wordprocessingShape">
                    <wps:wsp>
                      <wps:cNvSpPr txBox="1"/>
                      <wps:spPr>
                        <a:xfrm>
                          <a:off x="0" y="0"/>
                          <a:ext cx="1686560" cy="143510"/>
                        </a:xfrm>
                        <a:prstGeom prst="rect"/>
                        <a:solidFill>
                          <a:srgbClr val="FFFFFF">
                            <a:alpha val="0"/>
                          </a:srgbClr>
                        </a:solidFill>
                      </wps:spPr>
                      <wps:txbx>
                        <w:txbxContent>
                          <w:p>
                            <w:pPr>
                              <w:pStyle w:val="Normal"/>
                              <w:rPr>
                                <w:rFonts w:ascii="Times" w:hAnsi="Times" w:cs="Times"/>
                                <w:sz w:val="16"/>
                              </w:rPr>
                            </w:pPr>
                            <w:r>
                              <w:fldChar w:fldCharType="begin">
                                <w:ffData>
                                  <w:name w:val="Text3"/>
                                  <w:enabled/>
                                  <w:calcOnExit w:val="0"/>
                                  <w:textInput/>
                                </w:ffData>
                              </w:fldChar>
                            </w:r>
                            <w:r>
                              <w:rPr>
                                <w:sz w:val="16"/>
                                <w:rFonts w:cs="Times" w:ascii="Times" w:hAnsi="Times"/>
                                <w:lang w:val="en-US" w:eastAsia="en-US"/>
                              </w:rPr>
                              <w:instrText xml:space="preserve"> FORMTEXT </w:instrText>
                            </w:r>
                            <w:r>
                              <w:rPr>
                                <w:rFonts w:cs="Times" w:ascii="Times" w:hAnsi="Times"/>
                                <w:sz w:val="16"/>
                                <w:lang w:val="en-US" w:eastAsia="en-US"/>
                              </w:rPr>
                            </w:r>
                            <w:r>
                              <w:rPr>
                                <w:sz w:val="16"/>
                                <w:rFonts w:cs="Times" w:ascii="Times" w:hAnsi="Times"/>
                                <w:lang w:val="en-US" w:eastAsia="en-US"/>
                              </w:rPr>
                              <w:fldChar w:fldCharType="separate"/>
                            </w:r>
                            <w:r>
                              <w:rPr>
                                <w:rFonts w:cs="Times" w:ascii="Times" w:hAnsi="Times"/>
                                <w:sz w:val="16"/>
                                <w:lang w:val="en-US" w:eastAsia="en-US"/>
                              </w:rPr>
                              <w:t>10-3-2006</w:t>
                            </w:r>
                            <w:r/>
                            <w:r>
                              <w:rPr>
                                <w:sz w:val="16"/>
                                <w:rFonts w:cs="Times" w:ascii="Times" w:hAnsi="Times"/>
                                <w:lang w:val="en-US" w:eastAsia="en-US"/>
                              </w:rPr>
                              <w:fldChar w:fldCharType="end"/>
                            </w:r>
                            <w:r>
                              <w:rPr>
                                <w:rFonts w:cs="Times" w:ascii="Times" w:hAnsi="Times"/>
                                <w:sz w:val="16"/>
                                <w:lang w:val="en-US" w:eastAsia="en-US"/>
                              </w:rPr>
                            </w:r>
                          </w:p>
                        </w:txbxContent>
                      </wps:txbx>
                      <wps:bodyPr anchor="t" lIns="0" tIns="0" rIns="0" bIns="0">
                        <a:noAutofit/>
                      </wps:bodyPr>
                    </wps:wsp>
                  </a:graphicData>
                </a:graphic>
              </wp:anchor>
            </w:drawing>
          </mc:Choice>
          <mc:Fallback>
            <w:pict>
              <v:rect fillcolor="#FFFFFF" style="position:absolute;rotation:-0;width:132.8pt;height:11.3pt;mso-wrap-distance-left:9pt;mso-wrap-distance-right:9pt;mso-wrap-distance-top:0pt;mso-wrap-distance-bottom:0pt;margin-top:583.9pt;mso-position-vertical-relative:text;margin-left:443.3pt;mso-position-horizontal-relative:page">
                <v:fill opacity="0f"/>
                <v:textbox inset="0in,0in,0in,0in">
                  <w:txbxContent>
                    <w:p>
                      <w:pPr>
                        <w:pStyle w:val="Normal"/>
                        <w:rPr>
                          <w:rFonts w:ascii="Times" w:hAnsi="Times" w:cs="Times"/>
                          <w:sz w:val="16"/>
                        </w:rPr>
                      </w:pPr>
                      <w:r>
                        <w:fldChar w:fldCharType="begin">
                          <w:ffData>
                            <w:name w:val="Text3"/>
                            <w:enabled/>
                            <w:calcOnExit w:val="0"/>
                            <w:textInput/>
                          </w:ffData>
                        </w:fldChar>
                      </w:r>
                      <w:r>
                        <w:rPr>
                          <w:sz w:val="16"/>
                          <w:rFonts w:cs="Times" w:ascii="Times" w:hAnsi="Times"/>
                          <w:lang w:val="en-US" w:eastAsia="en-US"/>
                        </w:rPr>
                        <w:instrText xml:space="preserve"> FORMTEXT </w:instrText>
                      </w:r>
                      <w:r>
                        <w:rPr>
                          <w:rFonts w:cs="Times" w:ascii="Times" w:hAnsi="Times"/>
                          <w:sz w:val="16"/>
                          <w:lang w:val="en-US" w:eastAsia="en-US"/>
                        </w:rPr>
                      </w:r>
                      <w:r>
                        <w:rPr>
                          <w:sz w:val="16"/>
                          <w:rFonts w:cs="Times" w:ascii="Times" w:hAnsi="Times"/>
                          <w:lang w:val="en-US" w:eastAsia="en-US"/>
                        </w:rPr>
                        <w:fldChar w:fldCharType="separate"/>
                      </w:r>
                      <w:r>
                        <w:rPr>
                          <w:rFonts w:cs="Times" w:ascii="Times" w:hAnsi="Times"/>
                          <w:sz w:val="16"/>
                          <w:lang w:val="en-US" w:eastAsia="en-US"/>
                        </w:rPr>
                        <w:t>10-3-2006</w:t>
                      </w:r>
                      <w:r/>
                      <w:r>
                        <w:rPr>
                          <w:sz w:val="16"/>
                          <w:rFonts w:cs="Times" w:ascii="Times" w:hAnsi="Times"/>
                          <w:lang w:val="en-US" w:eastAsia="en-US"/>
                        </w:rPr>
                        <w:fldChar w:fldCharType="end"/>
                      </w:r>
                      <w:r>
                        <w:rPr>
                          <w:rFonts w:cs="Times" w:ascii="Times" w:hAnsi="Times"/>
                          <w:sz w:val="16"/>
                          <w:lang w:val="en-US" w:eastAsia="en-US"/>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5">
                <wp:simplePos x="0" y="0"/>
                <wp:positionH relativeFrom="page">
                  <wp:posOffset>5139690</wp:posOffset>
                </wp:positionH>
                <wp:positionV relativeFrom="paragraph">
                  <wp:posOffset>6263005</wp:posOffset>
                </wp:positionV>
                <wp:extent cx="2258695" cy="109220"/>
                <wp:effectExtent l="0" t="0" r="0" b="0"/>
                <wp:wrapSquare wrapText="largest"/>
                <wp:docPr id="43" name="Frame31"/>
                <a:graphic xmlns:a="http://schemas.openxmlformats.org/drawingml/2006/main">
                  <a:graphicData uri="http://schemas.microsoft.com/office/word/2010/wordprocessingShape">
                    <wps:wsp>
                      <wps:cNvSpPr txBox="1"/>
                      <wps:spPr>
                        <a:xfrm>
                          <a:off x="0" y="0"/>
                          <a:ext cx="2258695" cy="109220"/>
                        </a:xfrm>
                        <a:prstGeom prst="rect"/>
                        <a:solidFill>
                          <a:srgbClr val="FFFFFF">
                            <a:alpha val="0"/>
                          </a:srgbClr>
                        </a:solidFill>
                      </wps:spPr>
                      <wps:txbx>
                        <w:txbxContent>
                          <w:p>
                            <w:pPr>
                              <w:pStyle w:val="Normal"/>
                              <w:rPr>
                                <w:rFonts w:ascii="Times" w:hAnsi="Times" w:cs="Times"/>
                                <w:sz w:val="15"/>
                              </w:rPr>
                            </w:pPr>
                            <w:r>
                              <w:fldChar w:fldCharType="begin">
                                <w:ffData>
                                  <w:name w:val="__Fieldmark__31_2717283845"/>
                                  <w:enabled/>
                                  <w:ddList>
                                    <w:result w:val="1"/>
                                    <w:listEntry w:val="                                                  "/>
                                    <w:listEntry w:val="11.1.3A $ denominations/services/material resource"/>
                                    <w:listEntry w:val="11.1.3B Components of a spending plan"/>
                                    <w:listEntry w:val="11.1.3C Need for shelter for safety/warmth/comfort"/>
                                    <w:listEntry w:val="11.1.3D Comsumer rights/responsibilities"/>
                                    <w:listEntry w:val="11.1.3E Relationship b/w work and income"/>
                                    <w:listEntry w:val="11.1.3F Criteria needed to identify quality"/>
                                    <w:listEntry w:val="11.1.3G Services that communities provide"/>
                                    <w:listEntry w:val="11.2.4AConsequences of family/work/career decision"/>
                                    <w:listEntry w:val="11.2.4B Routines/schedules &amp; long/short term goals"/>
                                    <w:listEntry w:val="11.2.4C Benefits/costs of working as indiv or team"/>
                                    <w:listEntry w:val="11.2.4D Organizing space for efficiency/comfort"/>
                                    <w:listEntry w:val="11.2.4E Effectiveness of technology to accomplish "/>
                                    <w:listEntry w:val="11.2.4F Daily activity to fulfill family functions"/>
                                    <w:listEntry w:val="11.2.4G Life stages from developmental tasks"/>
                                    <w:listEntry w:val="11.2.4H Resolve conflict using interpersonal skill"/>
                                  </w:ddList>
                                </w:ffData>
                              </w:fldChar>
                            </w:r>
                            <w:r>
                              <w:rPr>
                                <w:sz w:val="15"/>
                                <w:rFonts w:cs="Times" w:ascii="Times" w:hAnsi="Times"/>
                              </w:rPr>
                              <w:instrText xml:space="preserve"> FORMDROPDOWN </w:instrText>
                            </w:r>
                            <w:r>
                              <w:rPr>
                                <w:sz w:val="15"/>
                                <w:rFonts w:cs="Times" w:ascii="Times" w:hAnsi="Times"/>
                              </w:rPr>
                              <w:fldChar w:fldCharType="separate"/>
                            </w:r>
                            <w:bookmarkStart w:id="76" w:name="__Fieldmark__31_2717283845"/>
                            <w:bookmarkStart w:id="77" w:name="__Fieldmark__31_2717283845"/>
                            <w:bookmarkEnd w:id="7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7.85pt;height:8.6pt;mso-wrap-distance-left:9.35pt;mso-wrap-distance-right:9.35pt;mso-wrap-distance-top:0pt;mso-wrap-distance-bottom:0pt;margin-top:493.15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31_2717283845"/>
                            <w:enabled/>
                            <w:ddList>
                              <w:result w:val="1"/>
                              <w:listEntry w:val="                                                  "/>
                              <w:listEntry w:val="11.1.3A $ denominations/services/material resource"/>
                              <w:listEntry w:val="11.1.3B Components of a spending plan"/>
                              <w:listEntry w:val="11.1.3C Need for shelter for safety/warmth/comfort"/>
                              <w:listEntry w:val="11.1.3D Comsumer rights/responsibilities"/>
                              <w:listEntry w:val="11.1.3E Relationship b/w work and income"/>
                              <w:listEntry w:val="11.1.3F Criteria needed to identify quality"/>
                              <w:listEntry w:val="11.1.3G Services that communities provide"/>
                              <w:listEntry w:val="11.2.4AConsequences of family/work/career decision"/>
                              <w:listEntry w:val="11.2.4B Routines/schedules &amp; long/short term goals"/>
                              <w:listEntry w:val="11.2.4C Benefits/costs of working as indiv or team"/>
                              <w:listEntry w:val="11.2.4D Organizing space for efficiency/comfort"/>
                              <w:listEntry w:val="11.2.4E Effectiveness of technology to accomplish "/>
                              <w:listEntry w:val="11.2.4F Daily activity to fulfill family functions"/>
                              <w:listEntry w:val="11.2.4G Life stages from developmental tasks"/>
                              <w:listEntry w:val="11.2.4H Resolve conflict using interpersonal skill"/>
                            </w:ddList>
                          </w:ffData>
                        </w:fldChar>
                      </w:r>
                      <w:r>
                        <w:rPr>
                          <w:sz w:val="15"/>
                          <w:rFonts w:cs="Times" w:ascii="Times" w:hAnsi="Times"/>
                        </w:rPr>
                        <w:instrText xml:space="preserve"> FORMDROPDOWN </w:instrText>
                      </w:r>
                      <w:r>
                        <w:rPr>
                          <w:sz w:val="15"/>
                          <w:rFonts w:cs="Times" w:ascii="Times" w:hAnsi="Times"/>
                        </w:rPr>
                        <w:fldChar w:fldCharType="separate"/>
                      </w:r>
                      <w:bookmarkStart w:id="78" w:name="__Fieldmark__31_2717283845"/>
                      <w:bookmarkStart w:id="79" w:name="__Fieldmark__31_2717283845"/>
                      <w:bookmarkEnd w:id="7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6">
                <wp:simplePos x="0" y="0"/>
                <wp:positionH relativeFrom="page">
                  <wp:posOffset>5139690</wp:posOffset>
                </wp:positionH>
                <wp:positionV relativeFrom="paragraph">
                  <wp:posOffset>2460625</wp:posOffset>
                </wp:positionV>
                <wp:extent cx="1865630" cy="146050"/>
                <wp:effectExtent l="0" t="0" r="0" b="0"/>
                <wp:wrapSquare wrapText="largest"/>
                <wp:docPr id="44" name="Frame32"/>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rPr>
                                <w:rFonts w:ascii="Times" w:hAnsi="Times" w:cs="Times"/>
                                <w:sz w:val="15"/>
                              </w:rPr>
                            </w:pPr>
                            <w:r>
                              <w:fldChar w:fldCharType="begin">
                                <w:ffData>
                                  <w:name w:val="__Fieldmark__32_2717283845"/>
                                  <w:enabled/>
                                  <w:ddList>
                                    <w:result w:val="0"/>
                                    <w:listEntry w:val="                                                  "/>
                                    <w:listEntry w:val="6.1.3A Make choices with limited resources"/>
                                    <w:listEntry w:val="6.1.3B Alternate methods to allocate goods/service"/>
                                    <w:listEntry w:val="6.1.3C Identify local economic activities"/>
                                    <w:listEntry w:val="6.1.3D Business open/close/expand/contract"/>
                                    <w:listEntry w:val="6.2.3A Identify  goods/services/consumers/producer"/>
                                    <w:listEntry w:val="6.2.3B Ways local businesses compete for customers"/>
                                    <w:listEntry w:val="6.2.3C Compare means of payment"/>
                                    <w:listEntry w:val="6.2.3D Groups of competing producers in local area"/>
                                    <w:listEntry w:val="6.2.3E Identify who supplies/demands a product"/>
                                    <w:listEntry w:val="6.2.3F Define/identify prices of different items"/>
                                    <w:listEntry w:val="6.2.3G What a tax is/it is paid by most families"/>
                                    <w:listEntry w:val="6.2.3H Gov't involvement in local econo. activity"/>
                                    <w:listEntry w:val="6.2.3I Goods/services produced  by the gov't"/>
                                    <w:listEntry w:val="6.2.3J Relationship b/w taxation &amp; gov't services"/>
                                    <w:listEntry w:val="6.2.3K Advertising design to influence choice"/>
                                    <w:listEntry w:val="6.2.3L Why most countries create their own money"/>
                                    <w:listEntry w:val="6.3.3A Identify limited resource scarcity"/>
                                    <w:listEntry w:val="6.3.3B Wants of different people"/>
                                    <w:listEntry w:val="6.3.3C Define natural, human and capital resources"/>
                                    <w:listEntry w:val="6.3.3D Costs/benefits associated w/ econ decisions"/>
                                    <w:listEntry w:val="6.3.3E What is given up when making a choice"/>
                                    <w:listEntry w:val="6.3.3F How self interest influences choice"/>
                                  </w:ddList>
                                </w:ffData>
                              </w:fldChar>
                            </w:r>
                            <w:r>
                              <w:rPr>
                                <w:sz w:val="15"/>
                                <w:rFonts w:cs="Times" w:ascii="Times" w:hAnsi="Times"/>
                              </w:rPr>
                              <w:instrText xml:space="preserve"> FORMDROPDOWN </w:instrText>
                            </w:r>
                            <w:r>
                              <w:rPr>
                                <w:sz w:val="15"/>
                                <w:rFonts w:cs="Times" w:ascii="Times" w:hAnsi="Times"/>
                              </w:rPr>
                              <w:fldChar w:fldCharType="separate"/>
                            </w:r>
                            <w:bookmarkStart w:id="80" w:name="__Fieldmark__32_2717283845"/>
                            <w:bookmarkStart w:id="81" w:name="__Fieldmark__32_2717283845"/>
                            <w:bookmarkEnd w:id="8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193.75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32_2717283845"/>
                            <w:enabled/>
                            <w:ddList>
                              <w:result w:val="0"/>
                              <w:listEntry w:val="                                                  "/>
                              <w:listEntry w:val="6.1.3A Make choices with limited resources"/>
                              <w:listEntry w:val="6.1.3B Alternate methods to allocate goods/service"/>
                              <w:listEntry w:val="6.1.3C Identify local economic activities"/>
                              <w:listEntry w:val="6.1.3D Business open/close/expand/contract"/>
                              <w:listEntry w:val="6.2.3A Identify  goods/services/consumers/producer"/>
                              <w:listEntry w:val="6.2.3B Ways local businesses compete for customers"/>
                              <w:listEntry w:val="6.2.3C Compare means of payment"/>
                              <w:listEntry w:val="6.2.3D Groups of competing producers in local area"/>
                              <w:listEntry w:val="6.2.3E Identify who supplies/demands a product"/>
                              <w:listEntry w:val="6.2.3F Define/identify prices of different items"/>
                              <w:listEntry w:val="6.2.3G What a tax is/it is paid by most families"/>
                              <w:listEntry w:val="6.2.3H Gov't involvement in local econo. activity"/>
                              <w:listEntry w:val="6.2.3I Goods/services produced  by the gov't"/>
                              <w:listEntry w:val="6.2.3J Relationship b/w taxation &amp; gov't services"/>
                              <w:listEntry w:val="6.2.3K Advertising design to influence choice"/>
                              <w:listEntry w:val="6.2.3L Why most countries create their own money"/>
                              <w:listEntry w:val="6.3.3A Identify limited resource scarcity"/>
                              <w:listEntry w:val="6.3.3B Wants of different people"/>
                              <w:listEntry w:val="6.3.3C Define natural, human and capital resources"/>
                              <w:listEntry w:val="6.3.3D Costs/benefits associated w/ econ decisions"/>
                              <w:listEntry w:val="6.3.3E What is given up when making a choice"/>
                              <w:listEntry w:val="6.3.3F How self interest influences choice"/>
                            </w:ddList>
                          </w:ffData>
                        </w:fldChar>
                      </w:r>
                      <w:r>
                        <w:rPr>
                          <w:sz w:val="15"/>
                          <w:rFonts w:cs="Times" w:ascii="Times" w:hAnsi="Times"/>
                        </w:rPr>
                        <w:instrText xml:space="preserve"> FORMDROPDOWN </w:instrText>
                      </w:r>
                      <w:r>
                        <w:rPr>
                          <w:sz w:val="15"/>
                          <w:rFonts w:cs="Times" w:ascii="Times" w:hAnsi="Times"/>
                        </w:rPr>
                        <w:fldChar w:fldCharType="separate"/>
                      </w:r>
                      <w:bookmarkStart w:id="82" w:name="__Fieldmark__32_2717283845"/>
                      <w:bookmarkStart w:id="83" w:name="__Fieldmark__32_2717283845"/>
                      <w:bookmarkEnd w:id="8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7">
                <wp:simplePos x="0" y="0"/>
                <wp:positionH relativeFrom="page">
                  <wp:posOffset>5139690</wp:posOffset>
                </wp:positionH>
                <wp:positionV relativeFrom="paragraph">
                  <wp:posOffset>4472305</wp:posOffset>
                </wp:positionV>
                <wp:extent cx="2267585" cy="118745"/>
                <wp:effectExtent l="0" t="0" r="0" b="0"/>
                <wp:wrapSquare wrapText="largest"/>
                <wp:docPr id="45" name="Frame33"/>
                <a:graphic xmlns:a="http://schemas.openxmlformats.org/drawingml/2006/main">
                  <a:graphicData uri="http://schemas.microsoft.com/office/word/2010/wordprocessingShape">
                    <wps:wsp>
                      <wps:cNvSpPr txBox="1"/>
                      <wps:spPr>
                        <a:xfrm>
                          <a:off x="0" y="0"/>
                          <a:ext cx="2267585" cy="11874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33_2717283845"/>
                                  <w:enabled/>
                                  <w:ddList>
                                    <w:result w:val="0"/>
                                    <w:listEntry w:val="                                                  "/>
                                    <w:listEntry w:val="9.1.3A Elements/principles of art to create works"/>
                                    <w:listEntry w:val="9.1.3B Variety of art elements to produce...revise"/>
                                    <w:listEntry w:val="9.1.3C Fundamental vocab w/i each art form"/>
                                    <w:listEntry w:val="9.1.3D Performance or exhibition of unique work"/>
                                    <w:listEntry w:val="9.1.3E Define/express/illustrate/relate w/ artwork"/>
                                    <w:listEntry w:val="9.1.3F Identify works of others"/>
                                    <w:listEntry w:val="9.1.3G Function of rehearsal/practice sessions"/>
                                    <w:listEntry w:val="9.1.3H Handle materials, equipment, tools safely"/>
                                    <w:listEntry w:val="9.1.3I Identify arts events w/i school/community"/>
                                    <w:listEntry w:val="9.1.3J Traditional/contemporary technique in work"/>
                                    <w:listEntry w:val="9.1.3K Traditional/contemp.  technique knowledge"/>
                                    <w:listEntry w:val="9.2.3A Historical/cultural/social context of works"/>
                                    <w:listEntry w:val="9.2.3B Works chronologically to historical events"/>
                                    <w:listEntry w:val="9.2.3C Relate works to various styles/genre/period"/>
                                    <w:listEntry w:val="9.2.3D Analyze from a histoical/cultural pov"/>
                                    <w:listEntry w:val="9.2.3E How historical events/culture impact works"/>
                                    <w:listEntry w:val="9.2.3F Appropriate vocabulary w/  social studies"/>
                                    <w:listEntry w:val="9.2.4G Relate works to geographic regions"/>
                                    <w:listEntry w:val="9.2.4H Analyze work of PA artists"/>
                                    <w:listEntry w:val="9.2.4I Philosophical beliefs as they relate to art"/>
                                    <w:listEntry w:val="9.2.4J Historical/cultural differences as related "/>
                                    <w:listEntry w:val="9.2.4K Analyze traditions as they relate to art"/>
                                    <w:listEntry w:val="9.2.4L Analyze common themes/form/technique in art"/>
                                  </w:ddList>
                                </w:ffData>
                              </w:fldChar>
                            </w:r>
                            <w:r>
                              <w:rPr>
                                <w:sz w:val="15"/>
                                <w:rFonts w:cs="Times" w:ascii="Times" w:hAnsi="Times"/>
                              </w:rPr>
                              <w:instrText xml:space="preserve"> FORMDROPDOWN </w:instrText>
                            </w:r>
                            <w:r>
                              <w:rPr>
                                <w:sz w:val="15"/>
                                <w:rFonts w:cs="Times" w:ascii="Times" w:hAnsi="Times"/>
                              </w:rPr>
                              <w:fldChar w:fldCharType="separate"/>
                            </w:r>
                            <w:bookmarkStart w:id="84" w:name="__Fieldmark__33_2717283845"/>
                            <w:bookmarkStart w:id="85" w:name="__Fieldmark__33_2717283845"/>
                            <w:bookmarkEnd w:id="8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8.55pt;height:9.35pt;mso-wrap-distance-left:9.35pt;mso-wrap-distance-right:9.35pt;mso-wrap-distance-top:0pt;mso-wrap-distance-bottom:0pt;margin-top:352.15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33_2717283845"/>
                            <w:enabled/>
                            <w:ddList>
                              <w:result w:val="0"/>
                              <w:listEntry w:val="                                                  "/>
                              <w:listEntry w:val="9.1.3A Elements/principles of art to create works"/>
                              <w:listEntry w:val="9.1.3B Variety of art elements to produce...revise"/>
                              <w:listEntry w:val="9.1.3C Fundamental vocab w/i each art form"/>
                              <w:listEntry w:val="9.1.3D Performance or exhibition of unique work"/>
                              <w:listEntry w:val="9.1.3E Define/express/illustrate/relate w/ artwork"/>
                              <w:listEntry w:val="9.1.3F Identify works of others"/>
                              <w:listEntry w:val="9.1.3G Function of rehearsal/practice sessions"/>
                              <w:listEntry w:val="9.1.3H Handle materials, equipment, tools safely"/>
                              <w:listEntry w:val="9.1.3I Identify arts events w/i school/community"/>
                              <w:listEntry w:val="9.1.3J Traditional/contemporary technique in work"/>
                              <w:listEntry w:val="9.1.3K Traditional/contemp.  technique knowledge"/>
                              <w:listEntry w:val="9.2.3A Historical/cultural/social context of works"/>
                              <w:listEntry w:val="9.2.3B Works chronologically to historical events"/>
                              <w:listEntry w:val="9.2.3C Relate works to various styles/genre/period"/>
                              <w:listEntry w:val="9.2.3D Analyze from a histoical/cultural pov"/>
                              <w:listEntry w:val="9.2.3E How historical events/culture impact works"/>
                              <w:listEntry w:val="9.2.3F Appropriate vocabulary w/  social studies"/>
                              <w:listEntry w:val="9.2.4G Relate works to geographic regions"/>
                              <w:listEntry w:val="9.2.4H Analyze work of PA artists"/>
                              <w:listEntry w:val="9.2.4I Philosophical beliefs as they relate to art"/>
                              <w:listEntry w:val="9.2.4J Historical/cultural differences as related "/>
                              <w:listEntry w:val="9.2.4K Analyze traditions as they relate to art"/>
                              <w:listEntry w:val="9.2.4L Analyze common themes/form/technique in art"/>
                            </w:ddList>
                          </w:ffData>
                        </w:fldChar>
                      </w:r>
                      <w:r>
                        <w:rPr>
                          <w:sz w:val="15"/>
                          <w:rFonts w:cs="Times" w:ascii="Times" w:hAnsi="Times"/>
                        </w:rPr>
                        <w:instrText xml:space="preserve"> FORMDROPDOWN </w:instrText>
                      </w:r>
                      <w:r>
                        <w:rPr>
                          <w:sz w:val="15"/>
                          <w:rFonts w:cs="Times" w:ascii="Times" w:hAnsi="Times"/>
                        </w:rPr>
                        <w:fldChar w:fldCharType="separate"/>
                      </w:r>
                      <w:bookmarkStart w:id="86" w:name="__Fieldmark__33_2717283845"/>
                      <w:bookmarkStart w:id="87" w:name="__Fieldmark__33_2717283845"/>
                      <w:bookmarkEnd w:id="8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8">
                <wp:simplePos x="0" y="0"/>
                <wp:positionH relativeFrom="page">
                  <wp:posOffset>5139690</wp:posOffset>
                </wp:positionH>
                <wp:positionV relativeFrom="paragraph">
                  <wp:posOffset>3392805</wp:posOffset>
                </wp:positionV>
                <wp:extent cx="2002790" cy="191770"/>
                <wp:effectExtent l="0" t="0" r="0" b="0"/>
                <wp:wrapSquare wrapText="largest"/>
                <wp:docPr id="46" name="Frame34"/>
                <a:graphic xmlns:a="http://schemas.openxmlformats.org/drawingml/2006/main">
                  <a:graphicData uri="http://schemas.microsoft.com/office/word/2010/wordprocessingShape">
                    <wps:wsp>
                      <wps:cNvSpPr txBox="1"/>
                      <wps:spPr>
                        <a:xfrm>
                          <a:off x="0" y="0"/>
                          <a:ext cx="2002790" cy="19177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34_2717283845"/>
                                  <w:enabled/>
                                  <w:ddList>
                                    <w:result w:val="0"/>
                                    <w:listEntry w:val="                                                  "/>
                                    <w:listEntry w:val="7.1.3A Identify geographic tools &amp; uses"/>
                                    <w:listEntry w:val="7.1.3B Identify/Locate places and regions"/>
                                    <w:listEntry w:val="7.2.3A Physical characteristics of places/regions"/>
                                    <w:listEntry w:val="7.2.3B Phys processes affect phys characteristics"/>
                                    <w:listEntry w:val="7.3.3A Human characteristics by population"/>
                                    <w:listEntry w:val="7.3.3B Human characteristics by culture"/>
                                    <w:listEntry w:val="7.3.3C Human characteristics by settlement"/>
                                    <w:listEntry w:val="7.3.3D Human characteristics by economic activity"/>
                                    <w:listEntry w:val="7.3.3E Human characteristics by political activity"/>
                                  </w:ddList>
                                </w:ffData>
                              </w:fldChar>
                            </w:r>
                            <w:r>
                              <w:rPr>
                                <w:sz w:val="15"/>
                                <w:rFonts w:cs="Times" w:ascii="Times" w:hAnsi="Times"/>
                              </w:rPr>
                              <w:instrText xml:space="preserve"> FORMDROPDOWN </w:instrText>
                            </w:r>
                            <w:r>
                              <w:rPr>
                                <w:sz w:val="15"/>
                                <w:rFonts w:cs="Times" w:ascii="Times" w:hAnsi="Times"/>
                              </w:rPr>
                              <w:fldChar w:fldCharType="separate"/>
                            </w:r>
                            <w:bookmarkStart w:id="88" w:name="__Fieldmark__34_2717283845"/>
                            <w:bookmarkStart w:id="89" w:name="__Fieldmark__34_2717283845"/>
                            <w:bookmarkEnd w:id="8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7.7pt;height:15.1pt;mso-wrap-distance-left:9.35pt;mso-wrap-distance-right:9.35pt;mso-wrap-distance-top:0pt;mso-wrap-distance-bottom:0pt;margin-top:267.15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34_2717283845"/>
                            <w:enabled/>
                            <w:ddList>
                              <w:result w:val="0"/>
                              <w:listEntry w:val="                                                  "/>
                              <w:listEntry w:val="7.1.3A Identify geographic tools &amp; uses"/>
                              <w:listEntry w:val="7.1.3B Identify/Locate places and regions"/>
                              <w:listEntry w:val="7.2.3A Physical characteristics of places/regions"/>
                              <w:listEntry w:val="7.2.3B Phys processes affect phys characteristics"/>
                              <w:listEntry w:val="7.3.3A Human characteristics by population"/>
                              <w:listEntry w:val="7.3.3B Human characteristics by culture"/>
                              <w:listEntry w:val="7.3.3C Human characteristics by settlement"/>
                              <w:listEntry w:val="7.3.3D Human characteristics by economic activity"/>
                              <w:listEntry w:val="7.3.3E Human characteristics by political activity"/>
                            </w:ddList>
                          </w:ffData>
                        </w:fldChar>
                      </w:r>
                      <w:r>
                        <w:rPr>
                          <w:sz w:val="15"/>
                          <w:rFonts w:cs="Times" w:ascii="Times" w:hAnsi="Times"/>
                        </w:rPr>
                        <w:instrText xml:space="preserve"> FORMDROPDOWN </w:instrText>
                      </w:r>
                      <w:r>
                        <w:rPr>
                          <w:sz w:val="15"/>
                          <w:rFonts w:cs="Times" w:ascii="Times" w:hAnsi="Times"/>
                        </w:rPr>
                        <w:fldChar w:fldCharType="separate"/>
                      </w:r>
                      <w:bookmarkStart w:id="90" w:name="__Fieldmark__34_2717283845"/>
                      <w:bookmarkStart w:id="91" w:name="__Fieldmark__34_2717283845"/>
                      <w:bookmarkEnd w:id="9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9">
                <wp:simplePos x="0" y="0"/>
                <wp:positionH relativeFrom="page">
                  <wp:posOffset>2725420</wp:posOffset>
                </wp:positionH>
                <wp:positionV relativeFrom="paragraph">
                  <wp:posOffset>6411595</wp:posOffset>
                </wp:positionV>
                <wp:extent cx="1947545" cy="128270"/>
                <wp:effectExtent l="0" t="0" r="0" b="0"/>
                <wp:wrapSquare wrapText="largest"/>
                <wp:docPr id="47" name="Frame35"/>
                <a:graphic xmlns:a="http://schemas.openxmlformats.org/drawingml/2006/main">
                  <a:graphicData uri="http://schemas.microsoft.com/office/word/2010/wordprocessingShape">
                    <wps:wsp>
                      <wps:cNvSpPr txBox="1"/>
                      <wps:spPr>
                        <a:xfrm>
                          <a:off x="0" y="0"/>
                          <a:ext cx="1947545" cy="128270"/>
                        </a:xfrm>
                        <a:prstGeom prst="rect"/>
                        <a:solidFill>
                          <a:srgbClr val="FFFFFF">
                            <a:alpha val="0"/>
                          </a:srgbClr>
                        </a:solidFill>
                      </wps:spPr>
                      <wps:txbx>
                        <w:txbxContent>
                          <w:p>
                            <w:pPr>
                              <w:pStyle w:val="Normal"/>
                              <w:jc w:val="left"/>
                              <w:rPr>
                                <w:sz w:val="15"/>
                              </w:rPr>
                            </w:pPr>
                            <w:r>
                              <w:fldChar w:fldCharType="begin">
                                <w:ffData>
                                  <w:name w:val="__Fieldmark__35_2717283845"/>
                                  <w:enabled/>
                                  <w:ddList>
                                    <w:result w:val="0"/>
                                    <w:listEntry w:val="                                                  "/>
                                    <w:listEntry w:val="2.8.3A Replicate patterns"/>
                                    <w:listEntry w:val="2.8.3B Trial/error to solve number sentences"/>
                                    <w:listEntry w:val="2.8.3C Substitute a missing addend in a # sentence"/>
                                    <w:listEntry w:val="2.8.3D Create a story to match given symbols/ #s"/>
                                    <w:listEntry w:val="2.8.3E Model the concepts of variables..inequality"/>
                                    <w:listEntry w:val="2.8.3F Explain the meaning of symbols"/>
                                    <w:listEntry w:val="2.8.3G Use a table or a chart to display info"/>
                                    <w:listEntry w:val="2.8.3H Describe/interpret data in tables/charts"/>
                                    <w:listEntry w:val="2.8.3I Demonstrate simple function rules"/>
                                    <w:listEntry w:val="2.8.3J Simple functions/relationships on a grid"/>
                                    <w:listEntry w:val="2.9.3A Geometric shapes in 2 and 3 dimensions"/>
                                    <w:listEntry w:val="2.9.3B Build geometric shapes using objects"/>
                                    <w:listEntry w:val="2.9.3C Draw 2/3 dimensional shapes on graph paper"/>
                                    <w:listEntry w:val="2.9.3D Find/describe geometric figure in real life"/>
                                    <w:listEntry w:val="2.9.3E Identify and draw lines of symmetry"/>
                                    <w:listEntry w:val="2.9.3F Identify symmetry in nature"/>
                                    <w:listEntry w:val="2.9.3G Fold paper to demonstate reflections"/>
                                    <w:listEntry w:val="2.9.3H Relationships b/w figures using reflections"/>
                                    <w:listEntry w:val="2.9.3I How shapes changed by combining/dividing"/>
                                    <w:listEntry w:val="2.10.3A Identify rights angles in the environment"/>
                                    <w:listEntry w:val="2.10.3B Model right angles &amp; triangles w/ objects"/>
                                    <w:listEntry w:val="2.11.3A-B # least to greatest value or thru graph "/>
                                    <w:listEntry w:val="2.11.3C Categorize rates of change as fast/slow"/>
                                    <w:listEntry w:val="2.11.3D Continue a pattern of #s or objects"/>
                                  </w:ddList>
                                </w:ffData>
                              </w:fldChar>
                            </w:r>
                            <w:r>
                              <w:rPr>
                                <w:sz w:val="15"/>
                                <w:rFonts w:cs="Times" w:ascii="Times" w:hAnsi="Times"/>
                              </w:rPr>
                              <w:instrText xml:space="preserve"> FORMDROPDOWN </w:instrText>
                            </w:r>
                            <w:r>
                              <w:rPr>
                                <w:sz w:val="15"/>
                                <w:rFonts w:cs="Times" w:ascii="Times" w:hAnsi="Times"/>
                              </w:rPr>
                              <w:fldChar w:fldCharType="separate"/>
                            </w:r>
                            <w:bookmarkStart w:id="92" w:name="__Fieldmark__35_2717283845"/>
                            <w:bookmarkStart w:id="93" w:name="__Fieldmark__35_2717283845"/>
                            <w:bookmarkEnd w:id="9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10.1pt;mso-wrap-distance-left:9.35pt;mso-wrap-distance-right:9.35pt;mso-wrap-distance-top:0pt;mso-wrap-distance-bottom:0pt;margin-top:504.85pt;mso-position-vertical-relative:text;margin-left:214.6pt;mso-position-horizontal-relative:page">
                <v:fill opacity="0f"/>
                <v:textbox inset="0in,0in,0in,0in">
                  <w:txbxContent>
                    <w:p>
                      <w:pPr>
                        <w:pStyle w:val="Normal"/>
                        <w:jc w:val="left"/>
                        <w:rPr>
                          <w:sz w:val="15"/>
                        </w:rPr>
                      </w:pPr>
                      <w:r>
                        <w:fldChar w:fldCharType="begin">
                          <w:ffData>
                            <w:name w:val="__Fieldmark__35_2717283845"/>
                            <w:enabled/>
                            <w:ddList>
                              <w:result w:val="0"/>
                              <w:listEntry w:val="                                                  "/>
                              <w:listEntry w:val="2.8.3A Replicate patterns"/>
                              <w:listEntry w:val="2.8.3B Trial/error to solve number sentences"/>
                              <w:listEntry w:val="2.8.3C Substitute a missing addend in a # sentence"/>
                              <w:listEntry w:val="2.8.3D Create a story to match given symbols/ #s"/>
                              <w:listEntry w:val="2.8.3E Model the concepts of variables..inequality"/>
                              <w:listEntry w:val="2.8.3F Explain the meaning of symbols"/>
                              <w:listEntry w:val="2.8.3G Use a table or a chart to display info"/>
                              <w:listEntry w:val="2.8.3H Describe/interpret data in tables/charts"/>
                              <w:listEntry w:val="2.8.3I Demonstrate simple function rules"/>
                              <w:listEntry w:val="2.8.3J Simple functions/relationships on a grid"/>
                              <w:listEntry w:val="2.9.3A Geometric shapes in 2 and 3 dimensions"/>
                              <w:listEntry w:val="2.9.3B Build geometric shapes using objects"/>
                              <w:listEntry w:val="2.9.3C Draw 2/3 dimensional shapes on graph paper"/>
                              <w:listEntry w:val="2.9.3D Find/describe geometric figure in real life"/>
                              <w:listEntry w:val="2.9.3E Identify and draw lines of symmetry"/>
                              <w:listEntry w:val="2.9.3F Identify symmetry in nature"/>
                              <w:listEntry w:val="2.9.3G Fold paper to demonstate reflections"/>
                              <w:listEntry w:val="2.9.3H Relationships b/w figures using reflections"/>
                              <w:listEntry w:val="2.9.3I How shapes changed by combining/dividing"/>
                              <w:listEntry w:val="2.10.3A Identify rights angles in the environment"/>
                              <w:listEntry w:val="2.10.3B Model right angles &amp; triangles w/ objects"/>
                              <w:listEntry w:val="2.11.3A-B # least to greatest value or thru graph "/>
                              <w:listEntry w:val="2.11.3C Categorize rates of change as fast/slow"/>
                              <w:listEntry w:val="2.11.3D Continue a pattern of #s or objects"/>
                            </w:ddList>
                          </w:ffData>
                        </w:fldChar>
                      </w:r>
                      <w:r>
                        <w:rPr>
                          <w:sz w:val="15"/>
                          <w:rFonts w:cs="Times" w:ascii="Times" w:hAnsi="Times"/>
                        </w:rPr>
                        <w:instrText xml:space="preserve"> FORMDROPDOWN </w:instrText>
                      </w:r>
                      <w:r>
                        <w:rPr>
                          <w:sz w:val="15"/>
                          <w:rFonts w:cs="Times" w:ascii="Times" w:hAnsi="Times"/>
                        </w:rPr>
                        <w:fldChar w:fldCharType="separate"/>
                      </w:r>
                      <w:bookmarkStart w:id="94" w:name="__Fieldmark__35_2717283845"/>
                      <w:bookmarkStart w:id="95" w:name="__Fieldmark__35_2717283845"/>
                      <w:bookmarkEnd w:id="9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0">
                <wp:simplePos x="0" y="0"/>
                <wp:positionH relativeFrom="page">
                  <wp:posOffset>5139690</wp:posOffset>
                </wp:positionH>
                <wp:positionV relativeFrom="paragraph">
                  <wp:posOffset>2579370</wp:posOffset>
                </wp:positionV>
                <wp:extent cx="1865630" cy="146050"/>
                <wp:effectExtent l="0" t="0" r="0" b="0"/>
                <wp:wrapSquare wrapText="largest"/>
                <wp:docPr id="48" name="Frame36"/>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36_2717283845"/>
                                  <w:enabled/>
                                  <w:ddList>
                                    <w:result w:val="0"/>
                                    <w:listEntry w:val="                                                  "/>
                                    <w:listEntry w:val="6.4.3A Specialization &amp; division of labor"/>
                                    <w:listEntry w:val="6.4.3B Explain why people trade"/>
                                    <w:listEntry w:val="6.4.3C Goods &amp; services come from around the world"/>
                                    <w:listEntry w:val="6.4.3D Identify local resources (natural...)"/>
                                    <w:listEntry w:val="6.4.3E Examples of interdependence"/>
                                    <w:listEntry w:val="6.4.3F Some products local while other are not"/>
                                    <w:listEntry w:val="6.4.3G Local geographic pattern of econo. activity"/>
                                  </w:ddList>
                                </w:ffData>
                              </w:fldChar>
                            </w:r>
                            <w:r>
                              <w:rPr>
                                <w:sz w:val="15"/>
                                <w:rFonts w:cs="Times" w:ascii="Times" w:hAnsi="Times"/>
                              </w:rPr>
                              <w:instrText xml:space="preserve"> FORMDROPDOWN </w:instrText>
                            </w:r>
                            <w:r>
                              <w:rPr>
                                <w:sz w:val="15"/>
                                <w:rFonts w:cs="Times" w:ascii="Times" w:hAnsi="Times"/>
                              </w:rPr>
                              <w:fldChar w:fldCharType="separate"/>
                            </w:r>
                            <w:bookmarkStart w:id="96" w:name="__Fieldmark__36_2717283845"/>
                            <w:bookmarkStart w:id="97" w:name="__Fieldmark__36_2717283845"/>
                            <w:bookmarkEnd w:id="9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203.1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36_2717283845"/>
                            <w:enabled/>
                            <w:ddList>
                              <w:result w:val="0"/>
                              <w:listEntry w:val="                                                  "/>
                              <w:listEntry w:val="6.4.3A Specialization &amp; division of labor"/>
                              <w:listEntry w:val="6.4.3B Explain why people trade"/>
                              <w:listEntry w:val="6.4.3C Goods &amp; services come from around the world"/>
                              <w:listEntry w:val="6.4.3D Identify local resources (natural...)"/>
                              <w:listEntry w:val="6.4.3E Examples of interdependence"/>
                              <w:listEntry w:val="6.4.3F Some products local while other are not"/>
                              <w:listEntry w:val="6.4.3G Local geographic pattern of econo. activity"/>
                            </w:ddList>
                          </w:ffData>
                        </w:fldChar>
                      </w:r>
                      <w:r>
                        <w:rPr>
                          <w:sz w:val="15"/>
                          <w:rFonts w:cs="Times" w:ascii="Times" w:hAnsi="Times"/>
                        </w:rPr>
                        <w:instrText xml:space="preserve"> FORMDROPDOWN </w:instrText>
                      </w:r>
                      <w:r>
                        <w:rPr>
                          <w:sz w:val="15"/>
                          <w:rFonts w:cs="Times" w:ascii="Times" w:hAnsi="Times"/>
                        </w:rPr>
                        <w:fldChar w:fldCharType="separate"/>
                      </w:r>
                      <w:bookmarkStart w:id="98" w:name="__Fieldmark__36_2717283845"/>
                      <w:bookmarkStart w:id="99" w:name="__Fieldmark__36_2717283845"/>
                      <w:bookmarkEnd w:id="9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1">
                <wp:simplePos x="0" y="0"/>
                <wp:positionH relativeFrom="page">
                  <wp:posOffset>5139690</wp:posOffset>
                </wp:positionH>
                <wp:positionV relativeFrom="paragraph">
                  <wp:posOffset>3529965</wp:posOffset>
                </wp:positionV>
                <wp:extent cx="2002790" cy="191770"/>
                <wp:effectExtent l="0" t="0" r="0" b="0"/>
                <wp:wrapSquare wrapText="largest"/>
                <wp:docPr id="49" name="Frame37"/>
                <a:graphic xmlns:a="http://schemas.openxmlformats.org/drawingml/2006/main">
                  <a:graphicData uri="http://schemas.microsoft.com/office/word/2010/wordprocessingShape">
                    <wps:wsp>
                      <wps:cNvSpPr txBox="1"/>
                      <wps:spPr>
                        <a:xfrm>
                          <a:off x="0" y="0"/>
                          <a:ext cx="2002790" cy="19177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37_2717283845"/>
                                  <w:enabled/>
                                  <w:ddList>
                                    <w:result w:val="0"/>
                                    <w:listEntry w:val="                                                  "/>
                                    <w:listEntry w:val="7.1.3A Identify geographic tools &amp; uses"/>
                                    <w:listEntry w:val="7.1.3B Identify/Locate places and regions"/>
                                    <w:listEntry w:val="7.2.3A Physical characteristics of places/regions"/>
                                    <w:listEntry w:val="7.2.3B Phys processes affect phys characteristics"/>
                                    <w:listEntry w:val="7.3.3A Human characteristics by population"/>
                                    <w:listEntry w:val="7.3.3B Human characteristics by culture"/>
                                    <w:listEntry w:val="7.3.3C Human characteristics by settlement"/>
                                    <w:listEntry w:val="7.3.3D Human characteristics by economic activity"/>
                                    <w:listEntry w:val="7.3.3E Human characteristics by political activity"/>
                                  </w:ddList>
                                </w:ffData>
                              </w:fldChar>
                            </w:r>
                            <w:r>
                              <w:rPr>
                                <w:sz w:val="15"/>
                                <w:rFonts w:cs="Times" w:ascii="Times" w:hAnsi="Times"/>
                              </w:rPr>
                              <w:instrText xml:space="preserve"> FORMDROPDOWN </w:instrText>
                            </w:r>
                            <w:r>
                              <w:rPr>
                                <w:sz w:val="15"/>
                                <w:rFonts w:cs="Times" w:ascii="Times" w:hAnsi="Times"/>
                              </w:rPr>
                              <w:fldChar w:fldCharType="separate"/>
                            </w:r>
                            <w:bookmarkStart w:id="100" w:name="__Fieldmark__37_2717283845"/>
                            <w:bookmarkStart w:id="101" w:name="__Fieldmark__37_2717283845"/>
                            <w:bookmarkEnd w:id="10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7.7pt;height:15.1pt;mso-wrap-distance-left:9.35pt;mso-wrap-distance-right:9.35pt;mso-wrap-distance-top:0pt;mso-wrap-distance-bottom:0pt;margin-top:277.95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37_2717283845"/>
                            <w:enabled/>
                            <w:ddList>
                              <w:result w:val="0"/>
                              <w:listEntry w:val="                                                  "/>
                              <w:listEntry w:val="7.1.3A Identify geographic tools &amp; uses"/>
                              <w:listEntry w:val="7.1.3B Identify/Locate places and regions"/>
                              <w:listEntry w:val="7.2.3A Physical characteristics of places/regions"/>
                              <w:listEntry w:val="7.2.3B Phys processes affect phys characteristics"/>
                              <w:listEntry w:val="7.3.3A Human characteristics by population"/>
                              <w:listEntry w:val="7.3.3B Human characteristics by culture"/>
                              <w:listEntry w:val="7.3.3C Human characteristics by settlement"/>
                              <w:listEntry w:val="7.3.3D Human characteristics by economic activity"/>
                              <w:listEntry w:val="7.3.3E Human characteristics by political activity"/>
                            </w:ddList>
                          </w:ffData>
                        </w:fldChar>
                      </w:r>
                      <w:r>
                        <w:rPr>
                          <w:sz w:val="15"/>
                          <w:rFonts w:cs="Times" w:ascii="Times" w:hAnsi="Times"/>
                        </w:rPr>
                        <w:instrText xml:space="preserve"> FORMDROPDOWN </w:instrText>
                      </w:r>
                      <w:r>
                        <w:rPr>
                          <w:sz w:val="15"/>
                          <w:rFonts w:cs="Times" w:ascii="Times" w:hAnsi="Times"/>
                        </w:rPr>
                        <w:fldChar w:fldCharType="separate"/>
                      </w:r>
                      <w:bookmarkStart w:id="102" w:name="__Fieldmark__37_2717283845"/>
                      <w:bookmarkStart w:id="103" w:name="__Fieldmark__37_2717283845"/>
                      <w:bookmarkEnd w:id="10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2">
                <wp:simplePos x="0" y="0"/>
                <wp:positionH relativeFrom="page">
                  <wp:posOffset>5139690</wp:posOffset>
                </wp:positionH>
                <wp:positionV relativeFrom="paragraph">
                  <wp:posOffset>3658235</wp:posOffset>
                </wp:positionV>
                <wp:extent cx="2002790" cy="191770"/>
                <wp:effectExtent l="0" t="0" r="0" b="0"/>
                <wp:wrapSquare wrapText="largest"/>
                <wp:docPr id="50" name="Frame38"/>
                <a:graphic xmlns:a="http://schemas.openxmlformats.org/drawingml/2006/main">
                  <a:graphicData uri="http://schemas.microsoft.com/office/word/2010/wordprocessingShape">
                    <wps:wsp>
                      <wps:cNvSpPr txBox="1"/>
                      <wps:spPr>
                        <a:xfrm>
                          <a:off x="0" y="0"/>
                          <a:ext cx="2002790" cy="19177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38_2717283845"/>
                                  <w:enabled/>
                                  <w:ddList>
                                    <w:result w:val="0"/>
                                    <w:listEntry w:val="                                                  "/>
                                    <w:listEntry w:val="7.1.3A Identify geographic tools &amp; uses"/>
                                    <w:listEntry w:val="7.1.3B Identify/Locate places and regions"/>
                                    <w:listEntry w:val="7.2.3A Physical characteristics of places/regions"/>
                                    <w:listEntry w:val="7.2.3B Phys processes affect phys characteristics"/>
                                    <w:listEntry w:val="7.3.3A Human characteristics by population"/>
                                    <w:listEntry w:val="7.3.3B Human characteristics by culture"/>
                                    <w:listEntry w:val="7.3.3C Human characteristics by settlement"/>
                                    <w:listEntry w:val="7.3.3D Human characteristics by economic activity"/>
                                    <w:listEntry w:val="7.3.3E Human characteristics by political activity"/>
                                  </w:ddList>
                                </w:ffData>
                              </w:fldChar>
                            </w:r>
                            <w:r>
                              <w:rPr>
                                <w:sz w:val="15"/>
                                <w:rFonts w:cs="Times" w:ascii="Times" w:hAnsi="Times"/>
                              </w:rPr>
                              <w:instrText xml:space="preserve"> FORMDROPDOWN </w:instrText>
                            </w:r>
                            <w:r>
                              <w:rPr>
                                <w:sz w:val="15"/>
                                <w:rFonts w:cs="Times" w:ascii="Times" w:hAnsi="Times"/>
                              </w:rPr>
                              <w:fldChar w:fldCharType="separate"/>
                            </w:r>
                            <w:bookmarkStart w:id="104" w:name="__Fieldmark__38_2717283845"/>
                            <w:bookmarkStart w:id="105" w:name="__Fieldmark__38_2717283845"/>
                            <w:bookmarkEnd w:id="10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7.7pt;height:15.1pt;mso-wrap-distance-left:9.35pt;mso-wrap-distance-right:9.35pt;mso-wrap-distance-top:0pt;mso-wrap-distance-bottom:0pt;margin-top:288.05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38_2717283845"/>
                            <w:enabled/>
                            <w:ddList>
                              <w:result w:val="0"/>
                              <w:listEntry w:val="                                                  "/>
                              <w:listEntry w:val="7.1.3A Identify geographic tools &amp; uses"/>
                              <w:listEntry w:val="7.1.3B Identify/Locate places and regions"/>
                              <w:listEntry w:val="7.2.3A Physical characteristics of places/regions"/>
                              <w:listEntry w:val="7.2.3B Phys processes affect phys characteristics"/>
                              <w:listEntry w:val="7.3.3A Human characteristics by population"/>
                              <w:listEntry w:val="7.3.3B Human characteristics by culture"/>
                              <w:listEntry w:val="7.3.3C Human characteristics by settlement"/>
                              <w:listEntry w:val="7.3.3D Human characteristics by economic activity"/>
                              <w:listEntry w:val="7.3.3E Human characteristics by political activity"/>
                            </w:ddList>
                          </w:ffData>
                        </w:fldChar>
                      </w:r>
                      <w:r>
                        <w:rPr>
                          <w:sz w:val="15"/>
                          <w:rFonts w:cs="Times" w:ascii="Times" w:hAnsi="Times"/>
                        </w:rPr>
                        <w:instrText xml:space="preserve"> FORMDROPDOWN </w:instrText>
                      </w:r>
                      <w:r>
                        <w:rPr>
                          <w:sz w:val="15"/>
                          <w:rFonts w:cs="Times" w:ascii="Times" w:hAnsi="Times"/>
                        </w:rPr>
                        <w:fldChar w:fldCharType="separate"/>
                      </w:r>
                      <w:bookmarkStart w:id="106" w:name="__Fieldmark__38_2717283845"/>
                      <w:bookmarkStart w:id="107" w:name="__Fieldmark__38_2717283845"/>
                      <w:bookmarkEnd w:id="10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3">
                <wp:simplePos x="0" y="0"/>
                <wp:positionH relativeFrom="page">
                  <wp:posOffset>5139690</wp:posOffset>
                </wp:positionH>
                <wp:positionV relativeFrom="paragraph">
                  <wp:posOffset>4563745</wp:posOffset>
                </wp:positionV>
                <wp:extent cx="2267585" cy="118745"/>
                <wp:effectExtent l="0" t="0" r="0" b="0"/>
                <wp:wrapSquare wrapText="largest"/>
                <wp:docPr id="51" name="Frame40"/>
                <a:graphic xmlns:a="http://schemas.openxmlformats.org/drawingml/2006/main">
                  <a:graphicData uri="http://schemas.microsoft.com/office/word/2010/wordprocessingShape">
                    <wps:wsp>
                      <wps:cNvSpPr txBox="1"/>
                      <wps:spPr>
                        <a:xfrm>
                          <a:off x="0" y="0"/>
                          <a:ext cx="2267585" cy="11874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39_2717283845"/>
                                  <w:enabled/>
                                  <w:ddList>
                                    <w:result w:val="0"/>
                                    <w:listEntry w:val="                                                  "/>
                                    <w:listEntry w:val="9.3.3A Critical processes used in examining works"/>
                                    <w:listEntry w:val="9.3.3B Works described using principles/concepts"/>
                                    <w:listEntry w:val="9.3.3C Classification skills w/ material/processes"/>
                                    <w:listEntry w:val="9.3.3D Explain arts/humanities through works"/>
                                    <w:listEntry w:val="9.3.3E Types of critical analysis"/>
                                    <w:listEntry w:val="9.3.3F Sim/diff characteristics among works"/>
                                    <w:listEntry w:val="9.3.3G What a critic's position/opinion is related"/>
                                    <w:listEntry w:val="9.4.3A Respond to a philosophical statement"/>
                                    <w:listEntry w:val="9.4.3B How to commnicate an informed indiv opinion"/>
                                    <w:listEntry w:val="9.4.3C Environment of observer influences response"/>
                                    <w:listEntry w:val="9.4.3D Artist choices of subject/theme relay ideas"/>
                                  </w:ddList>
                                </w:ffData>
                              </w:fldChar>
                            </w:r>
                            <w:r>
                              <w:rPr>
                                <w:sz w:val="15"/>
                                <w:rFonts w:cs="Times" w:ascii="Times" w:hAnsi="Times"/>
                              </w:rPr>
                              <w:instrText xml:space="preserve"> FORMDROPDOWN </w:instrText>
                            </w:r>
                            <w:r>
                              <w:rPr>
                                <w:sz w:val="15"/>
                                <w:rFonts w:cs="Times" w:ascii="Times" w:hAnsi="Times"/>
                              </w:rPr>
                              <w:fldChar w:fldCharType="separate"/>
                            </w:r>
                            <w:bookmarkStart w:id="108" w:name="__Fieldmark__39_2717283845"/>
                            <w:bookmarkStart w:id="109" w:name="__Fieldmark__39_2717283845"/>
                            <w:bookmarkEnd w:id="10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8.55pt;height:9.35pt;mso-wrap-distance-left:9.35pt;mso-wrap-distance-right:9.35pt;mso-wrap-distance-top:0pt;mso-wrap-distance-bottom:0pt;margin-top:359.35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39_2717283845"/>
                            <w:enabled/>
                            <w:ddList>
                              <w:result w:val="0"/>
                              <w:listEntry w:val="                                                  "/>
                              <w:listEntry w:val="9.3.3A Critical processes used in examining works"/>
                              <w:listEntry w:val="9.3.3B Works described using principles/concepts"/>
                              <w:listEntry w:val="9.3.3C Classification skills w/ material/processes"/>
                              <w:listEntry w:val="9.3.3D Explain arts/humanities through works"/>
                              <w:listEntry w:val="9.3.3E Types of critical analysis"/>
                              <w:listEntry w:val="9.3.3F Sim/diff characteristics among works"/>
                              <w:listEntry w:val="9.3.3G What a critic's position/opinion is related"/>
                              <w:listEntry w:val="9.4.3A Respond to a philosophical statement"/>
                              <w:listEntry w:val="9.4.3B How to commnicate an informed indiv opinion"/>
                              <w:listEntry w:val="9.4.3C Environment of observer influences response"/>
                              <w:listEntry w:val="9.4.3D Artist choices of subject/theme relay ideas"/>
                            </w:ddList>
                          </w:ffData>
                        </w:fldChar>
                      </w:r>
                      <w:r>
                        <w:rPr>
                          <w:sz w:val="15"/>
                          <w:rFonts w:cs="Times" w:ascii="Times" w:hAnsi="Times"/>
                        </w:rPr>
                        <w:instrText xml:space="preserve"> FORMDROPDOWN </w:instrText>
                      </w:r>
                      <w:r>
                        <w:rPr>
                          <w:sz w:val="15"/>
                          <w:rFonts w:cs="Times" w:ascii="Times" w:hAnsi="Times"/>
                        </w:rPr>
                        <w:fldChar w:fldCharType="separate"/>
                      </w:r>
                      <w:bookmarkStart w:id="110" w:name="__Fieldmark__39_2717283845"/>
                      <w:bookmarkStart w:id="111" w:name="__Fieldmark__39_2717283845"/>
                      <w:bookmarkEnd w:id="11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4">
                <wp:simplePos x="0" y="0"/>
                <wp:positionH relativeFrom="page">
                  <wp:posOffset>2725420</wp:posOffset>
                </wp:positionH>
                <wp:positionV relativeFrom="paragraph">
                  <wp:posOffset>6318885</wp:posOffset>
                </wp:positionV>
                <wp:extent cx="1947545" cy="128270"/>
                <wp:effectExtent l="0" t="0" r="0" b="0"/>
                <wp:wrapSquare wrapText="largest"/>
                <wp:docPr id="52" name="Frame41"/>
                <a:graphic xmlns:a="http://schemas.openxmlformats.org/drawingml/2006/main">
                  <a:graphicData uri="http://schemas.microsoft.com/office/word/2010/wordprocessingShape">
                    <wps:wsp>
                      <wps:cNvSpPr txBox="1"/>
                      <wps:spPr>
                        <a:xfrm>
                          <a:off x="0" y="0"/>
                          <a:ext cx="1947545" cy="128270"/>
                        </a:xfrm>
                        <a:prstGeom prst="rect"/>
                        <a:solidFill>
                          <a:srgbClr val="FFFFFF">
                            <a:alpha val="0"/>
                          </a:srgbClr>
                        </a:solidFill>
                      </wps:spPr>
                      <wps:txbx>
                        <w:txbxContent>
                          <w:p>
                            <w:pPr>
                              <w:pStyle w:val="Normal"/>
                              <w:jc w:val="left"/>
                              <w:rPr>
                                <w:sz w:val="15"/>
                              </w:rPr>
                            </w:pPr>
                            <w:r>
                              <w:fldChar w:fldCharType="begin">
                                <w:ffData>
                                  <w:name w:val="__Fieldmark__40_2717283845"/>
                                  <w:enabled/>
                                  <w:ddList>
                                    <w:result w:val="0"/>
                                    <w:listEntry w:val="                                                  "/>
                                    <w:listEntry w:val="2.3.3A Compare measurable characteristics"/>
                                    <w:listEntry w:val="2.3.3B Measurement w/ standard/non-standard units"/>
                                    <w:listEntry w:val="2.3.3C Determine/compare elapsed times"/>
                                    <w:listEntry w:val="2.3.3D Tell time to the minute"/>
                                    <w:listEntry w:val="2.3.3E Appropriate unit of measure"/>
                                    <w:listEntry w:val="2.3.3F Determine area and perimeter"/>
                                    <w:listEntry w:val="2.3.3G Estimate and verify measurements"/>
                                    <w:listEntry w:val="2.4.3A Make, check and verify predictions"/>
                                    <w:listEntry w:val="2.4.3B Use measurement in everyday situations"/>
                                    <w:listEntry w:val="2.5.3A Use appropriate problem solving strategies"/>
                                    <w:listEntry w:val="2.5.3B Use sufficient info to solve problems"/>
                                    <w:listEntry w:val="2.5.3C Use method/materials/strategy to solve prob"/>
                                    <w:listEntry w:val="2.6.3A Gather, organize and display data"/>
                                    <w:listEntry w:val="2.6.3B Formulate/answer questions from graphs"/>
                                    <w:listEntry w:val="2.6.3C Predict # of times condition will occur"/>
                                    <w:listEntry w:val="2.6.3D Is a statement reasonable based on data"/>
                                    <w:listEntry w:val="2.7.3A Predict if an experiment matches prediction"/>
                                    <w:listEntry w:val="2.7.3B Design a fair and an unfair spinner"/>
                                    <w:listEntry w:val="2.7.3C List/graph possible results of a experiment"/>
                                    <w:listEntry w:val="2.7.3D Analyze data w/ largest,smallest, middle..."/>
                                  </w:ddList>
                                </w:ffData>
                              </w:fldChar>
                            </w:r>
                            <w:r>
                              <w:rPr>
                                <w:sz w:val="15"/>
                                <w:rFonts w:cs="Times" w:ascii="Times" w:hAnsi="Times"/>
                              </w:rPr>
                              <w:instrText xml:space="preserve"> FORMDROPDOWN </w:instrText>
                            </w:r>
                            <w:r>
                              <w:rPr>
                                <w:sz w:val="15"/>
                                <w:rFonts w:cs="Times" w:ascii="Times" w:hAnsi="Times"/>
                              </w:rPr>
                              <w:fldChar w:fldCharType="separate"/>
                            </w:r>
                            <w:bookmarkStart w:id="112" w:name="__Fieldmark__40_2717283845"/>
                            <w:bookmarkStart w:id="113" w:name="__Fieldmark__40_2717283845"/>
                            <w:bookmarkEnd w:id="11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10.1pt;mso-wrap-distance-left:9.35pt;mso-wrap-distance-right:9.35pt;mso-wrap-distance-top:0pt;mso-wrap-distance-bottom:0pt;margin-top:497.55pt;mso-position-vertical-relative:text;margin-left:214.6pt;mso-position-horizontal-relative:page">
                <v:fill opacity="0f"/>
                <v:textbox inset="0in,0in,0in,0in">
                  <w:txbxContent>
                    <w:p>
                      <w:pPr>
                        <w:pStyle w:val="Normal"/>
                        <w:jc w:val="left"/>
                        <w:rPr>
                          <w:sz w:val="15"/>
                        </w:rPr>
                      </w:pPr>
                      <w:r>
                        <w:fldChar w:fldCharType="begin">
                          <w:ffData>
                            <w:name w:val="__Fieldmark__40_2717283845"/>
                            <w:enabled/>
                            <w:ddList>
                              <w:result w:val="0"/>
                              <w:listEntry w:val="                                                  "/>
                              <w:listEntry w:val="2.3.3A Compare measurable characteristics"/>
                              <w:listEntry w:val="2.3.3B Measurement w/ standard/non-standard units"/>
                              <w:listEntry w:val="2.3.3C Determine/compare elapsed times"/>
                              <w:listEntry w:val="2.3.3D Tell time to the minute"/>
                              <w:listEntry w:val="2.3.3E Appropriate unit of measure"/>
                              <w:listEntry w:val="2.3.3F Determine area and perimeter"/>
                              <w:listEntry w:val="2.3.3G Estimate and verify measurements"/>
                              <w:listEntry w:val="2.4.3A Make, check and verify predictions"/>
                              <w:listEntry w:val="2.4.3B Use measurement in everyday situations"/>
                              <w:listEntry w:val="2.5.3A Use appropriate problem solving strategies"/>
                              <w:listEntry w:val="2.5.3B Use sufficient info to solve problems"/>
                              <w:listEntry w:val="2.5.3C Use method/materials/strategy to solve prob"/>
                              <w:listEntry w:val="2.6.3A Gather, organize and display data"/>
                              <w:listEntry w:val="2.6.3B Formulate/answer questions from graphs"/>
                              <w:listEntry w:val="2.6.3C Predict # of times condition will occur"/>
                              <w:listEntry w:val="2.6.3D Is a statement reasonable based on data"/>
                              <w:listEntry w:val="2.7.3A Predict if an experiment matches prediction"/>
                              <w:listEntry w:val="2.7.3B Design a fair and an unfair spinner"/>
                              <w:listEntry w:val="2.7.3C List/graph possible results of a experiment"/>
                              <w:listEntry w:val="2.7.3D Analyze data w/ largest,smallest, middle..."/>
                            </w:ddList>
                          </w:ffData>
                        </w:fldChar>
                      </w:r>
                      <w:r>
                        <w:rPr>
                          <w:sz w:val="15"/>
                          <w:rFonts w:cs="Times" w:ascii="Times" w:hAnsi="Times"/>
                        </w:rPr>
                        <w:instrText xml:space="preserve"> FORMDROPDOWN </w:instrText>
                      </w:r>
                      <w:r>
                        <w:rPr>
                          <w:sz w:val="15"/>
                          <w:rFonts w:cs="Times" w:ascii="Times" w:hAnsi="Times"/>
                        </w:rPr>
                        <w:fldChar w:fldCharType="separate"/>
                      </w:r>
                      <w:bookmarkStart w:id="114" w:name="__Fieldmark__40_2717283845"/>
                      <w:bookmarkStart w:id="115" w:name="__Fieldmark__40_2717283845"/>
                      <w:bookmarkEnd w:id="11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5">
                <wp:simplePos x="0" y="0"/>
                <wp:positionH relativeFrom="page">
                  <wp:posOffset>5139690</wp:posOffset>
                </wp:positionH>
                <wp:positionV relativeFrom="paragraph">
                  <wp:posOffset>6358255</wp:posOffset>
                </wp:positionV>
                <wp:extent cx="2249170" cy="109220"/>
                <wp:effectExtent l="0" t="0" r="0" b="0"/>
                <wp:wrapSquare wrapText="largest"/>
                <wp:docPr id="53" name="Frame42"/>
                <a:graphic xmlns:a="http://schemas.openxmlformats.org/drawingml/2006/main">
                  <a:graphicData uri="http://schemas.microsoft.com/office/word/2010/wordprocessingShape">
                    <wps:wsp>
                      <wps:cNvSpPr txBox="1"/>
                      <wps:spPr>
                        <a:xfrm>
                          <a:off x="0" y="0"/>
                          <a:ext cx="2249170" cy="109220"/>
                        </a:xfrm>
                        <a:prstGeom prst="rect"/>
                        <a:solidFill>
                          <a:srgbClr val="FFFFFF">
                            <a:alpha val="0"/>
                          </a:srgbClr>
                        </a:solidFill>
                      </wps:spPr>
                      <wps:txbx>
                        <w:txbxContent>
                          <w:p>
                            <w:pPr>
                              <w:pStyle w:val="Normal"/>
                              <w:rPr>
                                <w:rFonts w:ascii="Times" w:hAnsi="Times" w:cs="Times"/>
                                <w:sz w:val="15"/>
                              </w:rPr>
                            </w:pPr>
                            <w:r>
                              <w:fldChar w:fldCharType="begin">
                                <w:ffData>
                                  <w:name w:val="__Fieldmark__41_2717283845"/>
                                  <w:enabled/>
                                  <w:ddList>
                                    <w:result w:val="0"/>
                                    <w:listEntry w:val="                                                  "/>
                                    <w:listEntry w:val="11.3.3A Steps a food travels from farm to consumer"/>
                                    <w:listEntry w:val="11.3.3B Personal hygiene in food handling"/>
                                    <w:listEntry w:val="11.3.3C Importance of eating a varied diet"/>
                                    <w:listEntry w:val="11.3.3D Classify foods byfood group w/i pyramid"/>
                                    <w:listEntry w:val="11.3.3E Define energy yielding nutrients/calories"/>
                                    <w:listEntry w:val="11.3.3F Components of a basic recipe"/>
                                    <w:listEntry w:val="11.3.3G Classify foods according to senses"/>
                                    <w:listEntry w:val="11.4.3A Each stage of childhood development"/>
                                    <w:listEntry w:val="11.4.3B Health/safety needs at each stage "/>
                                    <w:listEntry w:val="11.4.3C Characteristics of a learning environment"/>
                                    <w:listEntry w:val="11.4.3D Community resources provided for children"/>
                                    <w:listEntry w:val="11.4.3E Home/community help read/write/compute "/>
                                  </w:ddList>
                                </w:ffData>
                              </w:fldChar>
                            </w:r>
                            <w:r>
                              <w:rPr>
                                <w:sz w:val="15"/>
                                <w:rFonts w:cs="Times" w:ascii="Times" w:hAnsi="Times"/>
                              </w:rPr>
                              <w:instrText xml:space="preserve"> FORMDROPDOWN </w:instrText>
                            </w:r>
                            <w:r>
                              <w:rPr>
                                <w:sz w:val="15"/>
                                <w:rFonts w:cs="Times" w:ascii="Times" w:hAnsi="Times"/>
                              </w:rPr>
                              <w:fldChar w:fldCharType="separate"/>
                            </w:r>
                            <w:bookmarkStart w:id="116" w:name="__Fieldmark__41_2717283845"/>
                            <w:bookmarkStart w:id="117" w:name="__Fieldmark__41_2717283845"/>
                            <w:bookmarkEnd w:id="11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7.1pt;height:8.6pt;mso-wrap-distance-left:9.35pt;mso-wrap-distance-right:9.35pt;mso-wrap-distance-top:0pt;mso-wrap-distance-bottom:0pt;margin-top:500.65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41_2717283845"/>
                            <w:enabled/>
                            <w:ddList>
                              <w:result w:val="0"/>
                              <w:listEntry w:val="                                                  "/>
                              <w:listEntry w:val="11.3.3A Steps a food travels from farm to consumer"/>
                              <w:listEntry w:val="11.3.3B Personal hygiene in food handling"/>
                              <w:listEntry w:val="11.3.3C Importance of eating a varied diet"/>
                              <w:listEntry w:val="11.3.3D Classify foods byfood group w/i pyramid"/>
                              <w:listEntry w:val="11.3.3E Define energy yielding nutrients/calories"/>
                              <w:listEntry w:val="11.3.3F Components of a basic recipe"/>
                              <w:listEntry w:val="11.3.3G Classify foods according to senses"/>
                              <w:listEntry w:val="11.4.3A Each stage of childhood development"/>
                              <w:listEntry w:val="11.4.3B Health/safety needs at each stage "/>
                              <w:listEntry w:val="11.4.3C Characteristics of a learning environment"/>
                              <w:listEntry w:val="11.4.3D Community resources provided for children"/>
                              <w:listEntry w:val="11.4.3E Home/community help read/write/compute "/>
                            </w:ddList>
                          </w:ffData>
                        </w:fldChar>
                      </w:r>
                      <w:r>
                        <w:rPr>
                          <w:sz w:val="15"/>
                          <w:rFonts w:cs="Times" w:ascii="Times" w:hAnsi="Times"/>
                        </w:rPr>
                        <w:instrText xml:space="preserve"> FORMDROPDOWN </w:instrText>
                      </w:r>
                      <w:r>
                        <w:rPr>
                          <w:sz w:val="15"/>
                          <w:rFonts w:cs="Times" w:ascii="Times" w:hAnsi="Times"/>
                        </w:rPr>
                        <w:fldChar w:fldCharType="separate"/>
                      </w:r>
                      <w:bookmarkStart w:id="118" w:name="__Fieldmark__41_2717283845"/>
                      <w:bookmarkStart w:id="119" w:name="__Fieldmark__41_2717283845"/>
                      <w:bookmarkEnd w:id="11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6">
                <wp:simplePos x="0" y="0"/>
                <wp:positionH relativeFrom="page">
                  <wp:posOffset>421005</wp:posOffset>
                </wp:positionH>
                <wp:positionV relativeFrom="paragraph">
                  <wp:posOffset>6218555</wp:posOffset>
                </wp:positionV>
                <wp:extent cx="2185670" cy="109220"/>
                <wp:effectExtent l="0" t="0" r="0" b="0"/>
                <wp:wrapTopAndBottom/>
                <wp:docPr id="54" name="Frame43"/>
                <a:graphic xmlns:a="http://schemas.openxmlformats.org/drawingml/2006/main">
                  <a:graphicData uri="http://schemas.microsoft.com/office/word/2010/wordprocessingShape">
                    <wps:wsp>
                      <wps:cNvSpPr txBox="1"/>
                      <wps:spPr>
                        <a:xfrm>
                          <a:off x="0" y="0"/>
                          <a:ext cx="2185670" cy="10922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42_2717283845"/>
                                  <w:enabled/>
                                  <w:ddList>
                                    <w:result w:val="6"/>
                                    <w:listEntry w:val="                                                  "/>
                                    <w:listEntry w:val="1.1.3A Purposes and types of text"/>
                                    <w:listEntry w:val="1.1.3B Preview the text formats"/>
                                    <w:listEntry w:val="1.1.3C Knowledge of phonics/word analysis..to read"/>
                                    <w:listEntry w:val="1.1.3D Self-monitoring comprehension strategies"/>
                                    <w:listEntry w:val="1.1.3E Acquire a reading vocabulary "/>
                                    <w:listEntry w:val="1.1.3F Meaning/Use of new vocabulary in subjects"/>
                                    <w:listEntry w:val="1.1.3G Demonstrate understanding/interp of text"/>
                                    <w:listEntry w:val="1.1.3H Demonstrage fluency and comprehension"/>
                                    <w:listEntry w:val="1.2.3A Read and understand in all academic areas"/>
                                    <w:listEntry w:val="1.2.3B Use a variety of media_evaluate quality"/>
                                    <w:listEntry w:val="1.2.3C Produce work in at least one genre"/>
                                    <w:listEntry w:val="1.3.3A Read/understand works of literature"/>
                                    <w:listEntry w:val="1.3.3B Literary elements in stories"/>
                                    <w:listEntry w:val="1.3.3C Identify literary devices in stories"/>
                                    <w:listEntry w:val="1.3.3D Identify the structures in poetry"/>
                                    <w:listEntry w:val="1.3.3E Identify the structures in drama"/>
                                    <w:listEntry w:val="1.3.3F Read/respond to nonfiction/poetry/drama"/>
                                    <w:listEntry w:val="1.4.3A Write narrative pieces"/>
                                    <w:listEntry w:val="1.4.3B Write informational pieces w/ illustrations"/>
                                    <w:listEntry w:val="1.4.3C Write an opinion/support w/ facts"/>
                                  </w:ddList>
                                </w:ffData>
                              </w:fldChar>
                            </w:r>
                            <w:r>
                              <w:rPr>
                                <w:sz w:val="15"/>
                                <w:rFonts w:cs="Times" w:ascii="Times" w:hAnsi="Times"/>
                              </w:rPr>
                              <w:instrText xml:space="preserve"> FORMDROPDOWN </w:instrText>
                            </w:r>
                            <w:r>
                              <w:rPr>
                                <w:sz w:val="15"/>
                                <w:rFonts w:cs="Times" w:ascii="Times" w:hAnsi="Times"/>
                              </w:rPr>
                              <w:fldChar w:fldCharType="separate"/>
                            </w:r>
                            <w:bookmarkStart w:id="120" w:name="__Fieldmark__42_2717283845"/>
                            <w:bookmarkStart w:id="121" w:name="__Fieldmark__42_2717283845"/>
                            <w:bookmarkEnd w:id="12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2.1pt;height:8.6pt;mso-wrap-distance-left:9.35pt;mso-wrap-distance-right:9.35pt;mso-wrap-distance-top:0pt;mso-wrap-distance-bottom:0pt;margin-top:489.65pt;mso-position-vertical-relative:text;margin-left:33.15pt;mso-position-horizontal-relative:page">
                <v:fill opacity="0f"/>
                <v:textbox inset="0in,0in,0in,0in">
                  <w:txbxContent>
                    <w:p>
                      <w:pPr>
                        <w:pStyle w:val="Normal"/>
                        <w:jc w:val="left"/>
                        <w:rPr>
                          <w:rFonts w:ascii="Times" w:hAnsi="Times" w:cs="Times"/>
                          <w:sz w:val="15"/>
                        </w:rPr>
                      </w:pPr>
                      <w:r>
                        <w:fldChar w:fldCharType="begin">
                          <w:ffData>
                            <w:name w:val="__Fieldmark__42_2717283845"/>
                            <w:enabled/>
                            <w:ddList>
                              <w:result w:val="6"/>
                              <w:listEntry w:val="                                                  "/>
                              <w:listEntry w:val="1.1.3A Purposes and types of text"/>
                              <w:listEntry w:val="1.1.3B Preview the text formats"/>
                              <w:listEntry w:val="1.1.3C Knowledge of phonics/word analysis..to read"/>
                              <w:listEntry w:val="1.1.3D Self-monitoring comprehension strategies"/>
                              <w:listEntry w:val="1.1.3E Acquire a reading vocabulary "/>
                              <w:listEntry w:val="1.1.3F Meaning/Use of new vocabulary in subjects"/>
                              <w:listEntry w:val="1.1.3G Demonstrate understanding/interp of text"/>
                              <w:listEntry w:val="1.1.3H Demonstrage fluency and comprehension"/>
                              <w:listEntry w:val="1.2.3A Read and understand in all academic areas"/>
                              <w:listEntry w:val="1.2.3B Use a variety of media_evaluate quality"/>
                              <w:listEntry w:val="1.2.3C Produce work in at least one genre"/>
                              <w:listEntry w:val="1.3.3A Read/understand works of literature"/>
                              <w:listEntry w:val="1.3.3B Literary elements in stories"/>
                              <w:listEntry w:val="1.3.3C Identify literary devices in stories"/>
                              <w:listEntry w:val="1.3.3D Identify the structures in poetry"/>
                              <w:listEntry w:val="1.3.3E Identify the structures in drama"/>
                              <w:listEntry w:val="1.3.3F Read/respond to nonfiction/poetry/drama"/>
                              <w:listEntry w:val="1.4.3A Write narrative pieces"/>
                              <w:listEntry w:val="1.4.3B Write informational pieces w/ illustrations"/>
                              <w:listEntry w:val="1.4.3C Write an opinion/support w/ facts"/>
                            </w:ddList>
                          </w:ffData>
                        </w:fldChar>
                      </w:r>
                      <w:r>
                        <w:rPr>
                          <w:sz w:val="15"/>
                          <w:rFonts w:cs="Times" w:ascii="Times" w:hAnsi="Times"/>
                        </w:rPr>
                        <w:instrText xml:space="preserve"> FORMDROPDOWN </w:instrText>
                      </w:r>
                      <w:r>
                        <w:rPr>
                          <w:sz w:val="15"/>
                          <w:rFonts w:cs="Times" w:ascii="Times" w:hAnsi="Times"/>
                        </w:rPr>
                        <w:fldChar w:fldCharType="separate"/>
                      </w:r>
                      <w:bookmarkStart w:id="122" w:name="__Fieldmark__42_2717283845"/>
                      <w:bookmarkStart w:id="123" w:name="__Fieldmark__42_2717283845"/>
                      <w:bookmarkEnd w:id="123"/>
                      <w:r/>
                      <w:r>
                        <w:rPr>
                          <w:sz w:val="15"/>
                          <w:rFonts w:cs="Times" w:ascii="Times" w:hAnsi="Times"/>
                        </w:rPr>
                        <w:fldChar w:fldCharType="end"/>
                      </w:r>
                      <w:r>
                        <w:rPr>
                          <w:rFonts w:cs="Times" w:ascii="Times" w:hAnsi="Times"/>
                          <w:sz w:val="15"/>
                        </w:rPr>
                      </w:r>
                    </w:p>
                  </w:txbxContent>
                </v:textbox>
                <w10:wrap type="topAndBottom"/>
              </v:rect>
            </w:pict>
          </mc:Fallback>
        </mc:AlternateContent>
      </w:r>
      <w:r>
        <mc:AlternateContent>
          <mc:Choice Requires="wps">
            <w:drawing>
              <wp:anchor behindDoc="0" distT="0" distB="0" distL="118745" distR="118745" simplePos="0" locked="0" layoutInCell="0" allowOverlap="1" relativeHeight="37">
                <wp:simplePos x="0" y="0"/>
                <wp:positionH relativeFrom="page">
                  <wp:posOffset>3575685</wp:posOffset>
                </wp:positionH>
                <wp:positionV relativeFrom="paragraph">
                  <wp:posOffset>7407275</wp:posOffset>
                </wp:positionV>
                <wp:extent cx="1033145" cy="137160"/>
                <wp:effectExtent l="0" t="0" r="0" b="0"/>
                <wp:wrapSquare wrapText="largest"/>
                <wp:docPr id="55" name="Frame44"/>
                <a:graphic xmlns:a="http://schemas.openxmlformats.org/drawingml/2006/main">
                  <a:graphicData uri="http://schemas.microsoft.com/office/word/2010/wordprocessingShape">
                    <wps:wsp>
                      <wps:cNvSpPr txBox="1"/>
                      <wps:spPr>
                        <a:xfrm>
                          <a:off x="0" y="0"/>
                          <a:ext cx="1033145" cy="137160"/>
                        </a:xfrm>
                        <a:prstGeom prst="rect"/>
                        <a:solidFill>
                          <a:srgbClr val="FFFFFF">
                            <a:alpha val="0"/>
                          </a:srgbClr>
                        </a:solidFill>
                      </wps:spPr>
                      <wps:txbx>
                        <w:txbxContent>
                          <w:p>
                            <w:pPr>
                              <w:pStyle w:val="Normal"/>
                              <w:jc w:val="left"/>
                              <w:rPr>
                                <w:sz w:val="18"/>
                              </w:rPr>
                            </w:pPr>
                            <w:r>
                              <w:fldChar w:fldCharType="begin">
                                <w:ffData>
                                  <w:name w:val="Text9"/>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Heather Walzer</w:t>
                            </w:r>
                            <w:r/>
                            <w:r>
                              <w:rPr>
                                <w:sz w:val="18"/>
                                <w:lang w:val="en-US" w:eastAsia="en-US"/>
                              </w:rPr>
                              <w:fldChar w:fldCharType="end"/>
                            </w:r>
                            <w:r>
                              <w:rPr>
                                <w:sz w:val="18"/>
                                <w:lang w:val="en-US" w:eastAsia="en-US"/>
                              </w:rPr>
                            </w:r>
                          </w:p>
                        </w:txbxContent>
                      </wps:txbx>
                      <wps:bodyPr anchor="t" lIns="0" tIns="0" rIns="0" bIns="0">
                        <a:noAutofit/>
                      </wps:bodyPr>
                    </wps:wsp>
                  </a:graphicData>
                </a:graphic>
              </wp:anchor>
            </w:drawing>
          </mc:Choice>
          <mc:Fallback>
            <w:pict>
              <v:rect fillcolor="#FFFFFF" style="position:absolute;rotation:-0;width:81.35pt;height:10.8pt;mso-wrap-distance-left:9.35pt;mso-wrap-distance-right:9.35pt;mso-wrap-distance-top:0pt;mso-wrap-distance-bottom:0pt;margin-top:583.25pt;mso-position-vertical-relative:text;margin-left:281.55pt;mso-position-horizontal-relative:page">
                <v:fill opacity="0f"/>
                <v:textbox inset="0in,0in,0in,0in">
                  <w:txbxContent>
                    <w:p>
                      <w:pPr>
                        <w:pStyle w:val="Normal"/>
                        <w:jc w:val="left"/>
                        <w:rPr>
                          <w:sz w:val="18"/>
                        </w:rPr>
                      </w:pPr>
                      <w:r>
                        <w:fldChar w:fldCharType="begin">
                          <w:ffData>
                            <w:name w:val="Text9"/>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Heather Walzer</w:t>
                      </w:r>
                      <w:r/>
                      <w:r>
                        <w:rPr>
                          <w:sz w:val="18"/>
                          <w:lang w:val="en-US" w:eastAsia="en-US"/>
                        </w:rPr>
                        <w:fldChar w:fldCharType="end"/>
                      </w:r>
                      <w:r>
                        <w:rPr>
                          <w:sz w:val="18"/>
                          <w:lang w:val="en-US" w:eastAsia="en-US"/>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8">
                <wp:simplePos x="0" y="0"/>
                <wp:positionH relativeFrom="page">
                  <wp:posOffset>421005</wp:posOffset>
                </wp:positionH>
                <wp:positionV relativeFrom="paragraph">
                  <wp:posOffset>6318885</wp:posOffset>
                </wp:positionV>
                <wp:extent cx="2404745" cy="109855"/>
                <wp:effectExtent l="0" t="0" r="0" b="0"/>
                <wp:wrapTopAndBottom/>
                <wp:docPr id="56" name="Frame45"/>
                <a:graphic xmlns:a="http://schemas.openxmlformats.org/drawingml/2006/main">
                  <a:graphicData uri="http://schemas.microsoft.com/office/word/2010/wordprocessingShape">
                    <wps:wsp>
                      <wps:cNvSpPr txBox="1"/>
                      <wps:spPr>
                        <a:xfrm>
                          <a:off x="0" y="0"/>
                          <a:ext cx="2404745"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44_2717283845"/>
                                  <w:enabled/>
                                  <w:ddList>
                                    <w:result w:val="8"/>
                                    <w:listEntry w:val="                                                  "/>
                                    <w:listEntry w:val="1.5.3A Write with a sharp, distinct focus"/>
                                    <w:listEntry w:val="1.5.3B Write using well-developed content"/>
                                    <w:listEntry w:val="1.5.3C Write w/ controlled or subtle organization"/>
                                    <w:listEntry w:val="1.5.3D Write with an awareness of composition"/>
                                    <w:listEntry w:val="1.5.3E Revise writing to imrpove detail &amp; order"/>
                                    <w:listEntry w:val="1.5.3F Edit writing using conventions of language"/>
                                    <w:listEntry w:val="1.5.3G Present/defend written work for publication"/>
                                    <w:listEntry w:val="1.6.3A Listen to others"/>
                                    <w:listEntry w:val="1.6.3B Listen to a selection of literature"/>
                                    <w:listEntry w:val="1.6.3C Speak using skills of a formal speech"/>
                                    <w:listEntry w:val="1.6.3D Contribute to a discussion"/>
                                    <w:listEntry w:val="1.6.3E Participate in small/large group discussion"/>
                                    <w:listEntry w:val="1.6.3F Use media for learning purposes"/>
                                    <w:listEntry w:val="1.7.3A Identify words from other languages in Engl"/>
                                    <w:listEntry w:val="1.7.3B Variations in the dialogues of characters.."/>
                                    <w:listEntry w:val="1.8.3A Select a topic for research "/>
                                    <w:listEntry w:val="1.8.3B Locate info using sources/strategies"/>
                                    <w:listEntry w:val="1.8.3C Organize/present the ideas from research"/>
                                  </w:ddList>
                                </w:ffData>
                              </w:fldChar>
                            </w:r>
                            <w:r>
                              <w:rPr>
                                <w:sz w:val="15"/>
                                <w:rFonts w:cs="Times" w:ascii="Times" w:hAnsi="Times"/>
                              </w:rPr>
                              <w:instrText xml:space="preserve"> FORMDROPDOWN </w:instrText>
                            </w:r>
                            <w:r>
                              <w:rPr>
                                <w:sz w:val="15"/>
                                <w:rFonts w:cs="Times" w:ascii="Times" w:hAnsi="Times"/>
                              </w:rPr>
                              <w:fldChar w:fldCharType="separate"/>
                            </w:r>
                            <w:bookmarkStart w:id="124" w:name="__Fieldmark__44_2717283845"/>
                            <w:bookmarkStart w:id="125" w:name="__Fieldmark__44_2717283845"/>
                            <w:bookmarkEnd w:id="12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9.35pt;height:8.65pt;mso-wrap-distance-left:9.35pt;mso-wrap-distance-right:9.35pt;mso-wrap-distance-top:0pt;mso-wrap-distance-bottom:0pt;margin-top:497.55pt;mso-position-vertical-relative:text;margin-left:33.15pt;mso-position-horizontal-relative:page">
                <v:fill opacity="0f"/>
                <v:textbox inset="0in,0in,0in,0in">
                  <w:txbxContent>
                    <w:p>
                      <w:pPr>
                        <w:pStyle w:val="Normal"/>
                        <w:jc w:val="left"/>
                        <w:rPr>
                          <w:rFonts w:ascii="Times" w:hAnsi="Times" w:cs="Times"/>
                          <w:sz w:val="15"/>
                        </w:rPr>
                      </w:pPr>
                      <w:r>
                        <w:fldChar w:fldCharType="begin">
                          <w:ffData>
                            <w:name w:val="__Fieldmark__44_2717283845"/>
                            <w:enabled/>
                            <w:ddList>
                              <w:result w:val="8"/>
                              <w:listEntry w:val="                                                  "/>
                              <w:listEntry w:val="1.5.3A Write with a sharp, distinct focus"/>
                              <w:listEntry w:val="1.5.3B Write using well-developed content"/>
                              <w:listEntry w:val="1.5.3C Write w/ controlled or subtle organization"/>
                              <w:listEntry w:val="1.5.3D Write with an awareness of composition"/>
                              <w:listEntry w:val="1.5.3E Revise writing to imrpove detail &amp; order"/>
                              <w:listEntry w:val="1.5.3F Edit writing using conventions of language"/>
                              <w:listEntry w:val="1.5.3G Present/defend written work for publication"/>
                              <w:listEntry w:val="1.6.3A Listen to others"/>
                              <w:listEntry w:val="1.6.3B Listen to a selection of literature"/>
                              <w:listEntry w:val="1.6.3C Speak using skills of a formal speech"/>
                              <w:listEntry w:val="1.6.3D Contribute to a discussion"/>
                              <w:listEntry w:val="1.6.3E Participate in small/large group discussion"/>
                              <w:listEntry w:val="1.6.3F Use media for learning purposes"/>
                              <w:listEntry w:val="1.7.3A Identify words from other languages in Engl"/>
                              <w:listEntry w:val="1.7.3B Variations in the dialogues of characters.."/>
                              <w:listEntry w:val="1.8.3A Select a topic for research "/>
                              <w:listEntry w:val="1.8.3B Locate info using sources/strategies"/>
                              <w:listEntry w:val="1.8.3C Organize/present the ideas from research"/>
                            </w:ddList>
                          </w:ffData>
                        </w:fldChar>
                      </w:r>
                      <w:r>
                        <w:rPr>
                          <w:sz w:val="15"/>
                          <w:rFonts w:cs="Times" w:ascii="Times" w:hAnsi="Times"/>
                        </w:rPr>
                        <w:instrText xml:space="preserve"> FORMDROPDOWN </w:instrText>
                      </w:r>
                      <w:r>
                        <w:rPr>
                          <w:sz w:val="15"/>
                          <w:rFonts w:cs="Times" w:ascii="Times" w:hAnsi="Times"/>
                        </w:rPr>
                        <w:fldChar w:fldCharType="separate"/>
                      </w:r>
                      <w:bookmarkStart w:id="126" w:name="__Fieldmark__44_2717283845"/>
                      <w:bookmarkStart w:id="127" w:name="__Fieldmark__44_2717283845"/>
                      <w:bookmarkEnd w:id="127"/>
                      <w:r/>
                      <w:r>
                        <w:rPr>
                          <w:sz w:val="15"/>
                          <w:rFonts w:cs="Times" w:ascii="Times" w:hAnsi="Times"/>
                        </w:rPr>
                        <w:fldChar w:fldCharType="end"/>
                      </w:r>
                      <w:r>
                        <w:rPr>
                          <w:rFonts w:cs="Times" w:ascii="Times" w:hAnsi="Times"/>
                          <w:sz w:val="15"/>
                        </w:rPr>
                      </w:r>
                    </w:p>
                  </w:txbxContent>
                </v:textbox>
                <w10:wrap type="topAndBottom"/>
              </v:rect>
            </w:pict>
          </mc:Fallback>
        </mc:AlternateContent>
      </w:r>
      <w:r>
        <mc:AlternateContent>
          <mc:Choice Requires="wps">
            <w:drawing>
              <wp:anchor behindDoc="0" distT="0" distB="0" distL="114300" distR="114300" simplePos="0" locked="0" layoutInCell="0" allowOverlap="1" relativeHeight="39">
                <wp:simplePos x="0" y="0"/>
                <wp:positionH relativeFrom="page">
                  <wp:posOffset>4255135</wp:posOffset>
                </wp:positionH>
                <wp:positionV relativeFrom="paragraph">
                  <wp:posOffset>5740400</wp:posOffset>
                </wp:positionV>
                <wp:extent cx="788035" cy="200660"/>
                <wp:effectExtent l="0" t="0" r="0" b="0"/>
                <wp:wrapSquare wrapText="largest"/>
                <wp:docPr id="57" name="Frame46"/>
                <a:graphic xmlns:a="http://schemas.openxmlformats.org/drawingml/2006/main">
                  <a:graphicData uri="http://schemas.microsoft.com/office/word/2010/wordprocessingShape">
                    <wps:wsp>
                      <wps:cNvSpPr txBox="1"/>
                      <wps:spPr>
                        <a:xfrm>
                          <a:off x="0" y="0"/>
                          <a:ext cx="788035" cy="200660"/>
                        </a:xfrm>
                        <a:prstGeom prst="rect"/>
                        <a:solidFill>
                          <a:srgbClr val="FFFFFF">
                            <a:alpha val="0"/>
                          </a:srgbClr>
                        </a:solidFill>
                        <a:ln w="9525">
                          <a:solidFill>
                            <a:srgbClr val="000000"/>
                          </a:solidFill>
                        </a:ln>
                      </wps:spPr>
                      <wps:txbx>
                        <w:txbxContent>
                          <w:p>
                            <w:pPr>
                              <w:pStyle w:val="Normal"/>
                              <w:rPr>
                                <w:sz w:val="18"/>
                              </w:rPr>
                            </w:pPr>
                            <w:r>
                              <w:fldChar w:fldCharType="begin">
                                <w:ffData>
                                  <w:name w:val="__Fieldmark__45_2717283845"/>
                                  <w:enabled/>
                                  <w:ddList>
                                    <w:result w:val="1"/>
                                    <w:listEntry w:val="                  "/>
                                    <w:listEntry w:val="Continued"/>
                                  </w:ddList>
                                </w:ffData>
                              </w:fldChar>
                            </w:r>
                            <w:r>
                              <w:rPr>
                                <w:sz w:val="18"/>
                              </w:rPr>
                              <w:instrText xml:space="preserve"> FORMDROPDOWN </w:instrText>
                            </w:r>
                            <w:r>
                              <w:rPr>
                                <w:sz w:val="18"/>
                              </w:rPr>
                              <w:fldChar w:fldCharType="separate"/>
                            </w:r>
                            <w:bookmarkStart w:id="128" w:name="__Fieldmark__45_2717283845"/>
                            <w:bookmarkStart w:id="129" w:name="__Fieldmark__45_2717283845"/>
                            <w:bookmarkEnd w:id="129"/>
                            <w:r/>
                            <w:r>
                              <w:rPr>
                                <w:sz w:val="18"/>
                              </w:rPr>
                              <w:fldChar w:fldCharType="end"/>
                            </w:r>
                            <w:r>
                              <w:rPr>
                                <w:sz w:val="18"/>
                              </w:rPr>
                            </w:r>
                          </w:p>
                        </w:txbxContent>
                      </wps:txbx>
                      <wps:bodyPr anchor="t" lIns="12700" tIns="12700" rIns="12700" bIns="12700">
                        <a:noAutofit/>
                      </wps:bodyPr>
                    </wps:wsp>
                  </a:graphicData>
                </a:graphic>
              </wp:anchor>
            </w:drawing>
          </mc:Choice>
          <mc:Fallback>
            <w:pict>
              <v:rect fillcolor="#FFFFFF" strokecolor="#000000" strokeweight="0pt" style="position:absolute;rotation:-0;width:62.05pt;height:15.8pt;mso-wrap-distance-left:9pt;mso-wrap-distance-right:9pt;mso-wrap-distance-top:0pt;mso-wrap-distance-bottom:0pt;margin-top:452pt;mso-position-vertical-relative:text;margin-left:335.05pt;mso-position-horizontal-relative:page">
                <v:fill opacity="0f"/>
                <v:textbox inset="0.0138888888888889in,0.0138888888888889in,0.0138888888888889in,0.0138888888888889in">
                  <w:txbxContent>
                    <w:p>
                      <w:pPr>
                        <w:pStyle w:val="Normal"/>
                        <w:rPr>
                          <w:sz w:val="18"/>
                        </w:rPr>
                      </w:pPr>
                      <w:r>
                        <w:fldChar w:fldCharType="begin">
                          <w:ffData>
                            <w:name w:val="__Fieldmark__45_2717283845"/>
                            <w:enabled/>
                            <w:ddList>
                              <w:result w:val="1"/>
                              <w:listEntry w:val="                  "/>
                              <w:listEntry w:val="Continued"/>
                            </w:ddList>
                          </w:ffData>
                        </w:fldChar>
                      </w:r>
                      <w:r>
                        <w:rPr>
                          <w:sz w:val="18"/>
                        </w:rPr>
                        <w:instrText xml:space="preserve"> FORMDROPDOWN </w:instrText>
                      </w:r>
                      <w:r>
                        <w:rPr>
                          <w:sz w:val="18"/>
                        </w:rPr>
                        <w:fldChar w:fldCharType="separate"/>
                      </w:r>
                      <w:bookmarkStart w:id="130" w:name="__Fieldmark__45_2717283845"/>
                      <w:bookmarkStart w:id="131" w:name="__Fieldmark__45_2717283845"/>
                      <w:bookmarkEnd w:id="131"/>
                      <w:r/>
                      <w:r>
                        <w:rPr>
                          <w:sz w:val="18"/>
                        </w:rPr>
                        <w:fldChar w:fldCharType="end"/>
                      </w: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0">
                <wp:simplePos x="0" y="0"/>
                <wp:positionH relativeFrom="page">
                  <wp:posOffset>5139690</wp:posOffset>
                </wp:positionH>
                <wp:positionV relativeFrom="paragraph">
                  <wp:posOffset>2734945</wp:posOffset>
                </wp:positionV>
                <wp:extent cx="1865630" cy="146050"/>
                <wp:effectExtent l="0" t="0" r="0" b="0"/>
                <wp:wrapSquare wrapText="largest"/>
                <wp:docPr id="58" name="Frame47"/>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rPr>
                                <w:rFonts w:ascii="Times" w:hAnsi="Times" w:cs="Times"/>
                                <w:sz w:val="15"/>
                              </w:rPr>
                            </w:pPr>
                            <w:r>
                              <w:fldChar w:fldCharType="begin">
                                <w:ffData>
                                  <w:name w:val="__Fieldmark__46_2717283845"/>
                                  <w:enabled/>
                                  <w:ddList>
                                    <w:result w:val="0"/>
                                    <w:listEntry w:val="                                                  "/>
                                    <w:listEntry w:val="6.1.3A Make choices with limited resources"/>
                                    <w:listEntry w:val="6.1.3B Alternate methods to allocate goods/service"/>
                                    <w:listEntry w:val="6.1.3C Identify local economic activities"/>
                                    <w:listEntry w:val="6.1.3D Business open/close/expand/contract"/>
                                    <w:listEntry w:val="6.2.3A Identify  goods/services/consumers/producer"/>
                                    <w:listEntry w:val="6.2.3B Ways local businesses compete for customers"/>
                                    <w:listEntry w:val="6.2.3C Compare means of payment"/>
                                    <w:listEntry w:val="6.2.3D Groups of competing producers in local area"/>
                                    <w:listEntry w:val="6.2.3E Identify who supplies/demands a product"/>
                                    <w:listEntry w:val="6.2.3F Define/identify prices of different items"/>
                                    <w:listEntry w:val="6.2.3G What a tax is/it is paid by most families"/>
                                    <w:listEntry w:val="6.2.3H Gov't involvement in local econo. activity"/>
                                    <w:listEntry w:val="6.2.3I Goods/services produced  by the gov't"/>
                                    <w:listEntry w:val="6.2.3J Relationship b/w taxation &amp; gov't services"/>
                                    <w:listEntry w:val="6.2.3K Advertising design to influence choice"/>
                                    <w:listEntry w:val="6.2.3L Why most countries create their own money"/>
                                    <w:listEntry w:val="6.3.3A Identify limited resource scarcity"/>
                                    <w:listEntry w:val="6.3.3B Wants of different people"/>
                                    <w:listEntry w:val="6.3.3C Define natural, human and capital resources"/>
                                    <w:listEntry w:val="6.3.3D Costs/benefits associated w/ econ decisions"/>
                                    <w:listEntry w:val="6.3.3E What is given up when making a choice"/>
                                    <w:listEntry w:val="6.3.3F How self interest influences choice"/>
                                  </w:ddList>
                                </w:ffData>
                              </w:fldChar>
                            </w:r>
                            <w:r>
                              <w:rPr>
                                <w:sz w:val="15"/>
                                <w:rFonts w:cs="Times" w:ascii="Times" w:hAnsi="Times"/>
                              </w:rPr>
                              <w:instrText xml:space="preserve"> FORMDROPDOWN </w:instrText>
                            </w:r>
                            <w:r>
                              <w:rPr>
                                <w:sz w:val="15"/>
                                <w:rFonts w:cs="Times" w:ascii="Times" w:hAnsi="Times"/>
                              </w:rPr>
                              <w:fldChar w:fldCharType="separate"/>
                            </w:r>
                            <w:bookmarkStart w:id="132" w:name="__Fieldmark__46_2717283845"/>
                            <w:bookmarkStart w:id="133" w:name="__Fieldmark__46_2717283845"/>
                            <w:bookmarkEnd w:id="13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215.35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46_2717283845"/>
                            <w:enabled/>
                            <w:ddList>
                              <w:result w:val="0"/>
                              <w:listEntry w:val="                                                  "/>
                              <w:listEntry w:val="6.1.3A Make choices with limited resources"/>
                              <w:listEntry w:val="6.1.3B Alternate methods to allocate goods/service"/>
                              <w:listEntry w:val="6.1.3C Identify local economic activities"/>
                              <w:listEntry w:val="6.1.3D Business open/close/expand/contract"/>
                              <w:listEntry w:val="6.2.3A Identify  goods/services/consumers/producer"/>
                              <w:listEntry w:val="6.2.3B Ways local businesses compete for customers"/>
                              <w:listEntry w:val="6.2.3C Compare means of payment"/>
                              <w:listEntry w:val="6.2.3D Groups of competing producers in local area"/>
                              <w:listEntry w:val="6.2.3E Identify who supplies/demands a product"/>
                              <w:listEntry w:val="6.2.3F Define/identify prices of different items"/>
                              <w:listEntry w:val="6.2.3G What a tax is/it is paid by most families"/>
                              <w:listEntry w:val="6.2.3H Gov't involvement in local econo. activity"/>
                              <w:listEntry w:val="6.2.3I Goods/services produced  by the gov't"/>
                              <w:listEntry w:val="6.2.3J Relationship b/w taxation &amp; gov't services"/>
                              <w:listEntry w:val="6.2.3K Advertising design to influence choice"/>
                              <w:listEntry w:val="6.2.3L Why most countries create their own money"/>
                              <w:listEntry w:val="6.3.3A Identify limited resource scarcity"/>
                              <w:listEntry w:val="6.3.3B Wants of different people"/>
                              <w:listEntry w:val="6.3.3C Define natural, human and capital resources"/>
                              <w:listEntry w:val="6.3.3D Costs/benefits associated w/ econ decisions"/>
                              <w:listEntry w:val="6.3.3E What is given up when making a choice"/>
                              <w:listEntry w:val="6.3.3F How self interest influences choice"/>
                            </w:ddList>
                          </w:ffData>
                        </w:fldChar>
                      </w:r>
                      <w:r>
                        <w:rPr>
                          <w:sz w:val="15"/>
                          <w:rFonts w:cs="Times" w:ascii="Times" w:hAnsi="Times"/>
                        </w:rPr>
                        <w:instrText xml:space="preserve"> FORMDROPDOWN </w:instrText>
                      </w:r>
                      <w:r>
                        <w:rPr>
                          <w:sz w:val="15"/>
                          <w:rFonts w:cs="Times" w:ascii="Times" w:hAnsi="Times"/>
                        </w:rPr>
                        <w:fldChar w:fldCharType="separate"/>
                      </w:r>
                      <w:bookmarkStart w:id="134" w:name="__Fieldmark__46_2717283845"/>
                      <w:bookmarkStart w:id="135" w:name="__Fieldmark__46_2717283845"/>
                      <w:bookmarkEnd w:id="13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1">
                <wp:simplePos x="0" y="0"/>
                <wp:positionH relativeFrom="page">
                  <wp:posOffset>5139690</wp:posOffset>
                </wp:positionH>
                <wp:positionV relativeFrom="paragraph">
                  <wp:posOffset>2999740</wp:posOffset>
                </wp:positionV>
                <wp:extent cx="1865630" cy="146050"/>
                <wp:effectExtent l="0" t="0" r="0" b="0"/>
                <wp:wrapSquare wrapText="largest"/>
                <wp:docPr id="59" name="Frame48"/>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rPr>
                                <w:rFonts w:ascii="Times" w:hAnsi="Times" w:cs="Times"/>
                                <w:sz w:val="15"/>
                              </w:rPr>
                            </w:pPr>
                            <w:r>
                              <w:fldChar w:fldCharType="begin">
                                <w:ffData>
                                  <w:name w:val="__Fieldmark__47_2717283845"/>
                                  <w:enabled/>
                                  <w:ddList>
                                    <w:result w:val="0"/>
                                    <w:listEntry w:val="                                                  "/>
                                    <w:listEntry w:val="6.1.3A Make choices with limited resources"/>
                                    <w:listEntry w:val="6.1.3B Alternate methods to allocate goods/service"/>
                                    <w:listEntry w:val="6.1.3C Identify local economic activities"/>
                                    <w:listEntry w:val="6.1.3D Business open/close/expand/contract"/>
                                    <w:listEntry w:val="6.2.3A Identify  goods/services/consumers/producer"/>
                                    <w:listEntry w:val="6.2.3B Ways local businesses compete for customers"/>
                                    <w:listEntry w:val="6.2.3C Compare means of payment"/>
                                    <w:listEntry w:val="6.2.3D Groups of competing producers in local area"/>
                                    <w:listEntry w:val="6.2.3E Identify who supplies/demands a product"/>
                                    <w:listEntry w:val="6.2.3F Define/identify prices of different items"/>
                                    <w:listEntry w:val="6.2.3G What a tax is/it is paid by most families"/>
                                    <w:listEntry w:val="6.2.3H Gov't involvement in local econo. activity"/>
                                    <w:listEntry w:val="6.2.3I Goods/services produced  by the gov't"/>
                                    <w:listEntry w:val="6.2.3J Relationship b/w taxation &amp; gov't services"/>
                                    <w:listEntry w:val="6.2.3K Advertising design to influence choice"/>
                                    <w:listEntry w:val="6.2.3L Why most countries create their own money"/>
                                    <w:listEntry w:val="6.3.3A Identify limited resource scarcity"/>
                                    <w:listEntry w:val="6.3.3B Wants of different people"/>
                                    <w:listEntry w:val="6.3.3C Define natural, human and capital resources"/>
                                    <w:listEntry w:val="6.3.3D Costs/benefits associated w/ econ decisions"/>
                                    <w:listEntry w:val="6.3.3E What is given up when making a choice"/>
                                    <w:listEntry w:val="6.3.3F How self interest influences choice"/>
                                  </w:ddList>
                                </w:ffData>
                              </w:fldChar>
                            </w:r>
                            <w:r>
                              <w:rPr>
                                <w:sz w:val="15"/>
                                <w:rFonts w:cs="Times" w:ascii="Times" w:hAnsi="Times"/>
                              </w:rPr>
                              <w:instrText xml:space="preserve"> FORMDROPDOWN </w:instrText>
                            </w:r>
                            <w:r>
                              <w:rPr>
                                <w:sz w:val="15"/>
                                <w:rFonts w:cs="Times" w:ascii="Times" w:hAnsi="Times"/>
                              </w:rPr>
                              <w:fldChar w:fldCharType="separate"/>
                            </w:r>
                            <w:bookmarkStart w:id="136" w:name="__Fieldmark__47_2717283845"/>
                            <w:bookmarkStart w:id="137" w:name="__Fieldmark__47_2717283845"/>
                            <w:bookmarkEnd w:id="13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236.2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47_2717283845"/>
                            <w:enabled/>
                            <w:ddList>
                              <w:result w:val="0"/>
                              <w:listEntry w:val="                                                  "/>
                              <w:listEntry w:val="6.1.3A Make choices with limited resources"/>
                              <w:listEntry w:val="6.1.3B Alternate methods to allocate goods/service"/>
                              <w:listEntry w:val="6.1.3C Identify local economic activities"/>
                              <w:listEntry w:val="6.1.3D Business open/close/expand/contract"/>
                              <w:listEntry w:val="6.2.3A Identify  goods/services/consumers/producer"/>
                              <w:listEntry w:val="6.2.3B Ways local businesses compete for customers"/>
                              <w:listEntry w:val="6.2.3C Compare means of payment"/>
                              <w:listEntry w:val="6.2.3D Groups of competing producers in local area"/>
                              <w:listEntry w:val="6.2.3E Identify who supplies/demands a product"/>
                              <w:listEntry w:val="6.2.3F Define/identify prices of different items"/>
                              <w:listEntry w:val="6.2.3G What a tax is/it is paid by most families"/>
                              <w:listEntry w:val="6.2.3H Gov't involvement in local econo. activity"/>
                              <w:listEntry w:val="6.2.3I Goods/services produced  by the gov't"/>
                              <w:listEntry w:val="6.2.3J Relationship b/w taxation &amp; gov't services"/>
                              <w:listEntry w:val="6.2.3K Advertising design to influence choice"/>
                              <w:listEntry w:val="6.2.3L Why most countries create their own money"/>
                              <w:listEntry w:val="6.3.3A Identify limited resource scarcity"/>
                              <w:listEntry w:val="6.3.3B Wants of different people"/>
                              <w:listEntry w:val="6.3.3C Define natural, human and capital resources"/>
                              <w:listEntry w:val="6.3.3D Costs/benefits associated w/ econ decisions"/>
                              <w:listEntry w:val="6.3.3E What is given up when making a choice"/>
                              <w:listEntry w:val="6.3.3F How self interest influences choice"/>
                            </w:ddList>
                          </w:ffData>
                        </w:fldChar>
                      </w:r>
                      <w:r>
                        <w:rPr>
                          <w:sz w:val="15"/>
                          <w:rFonts w:cs="Times" w:ascii="Times" w:hAnsi="Times"/>
                        </w:rPr>
                        <w:instrText xml:space="preserve"> FORMDROPDOWN </w:instrText>
                      </w:r>
                      <w:r>
                        <w:rPr>
                          <w:sz w:val="15"/>
                          <w:rFonts w:cs="Times" w:ascii="Times" w:hAnsi="Times"/>
                        </w:rPr>
                        <w:fldChar w:fldCharType="separate"/>
                      </w:r>
                      <w:bookmarkStart w:id="138" w:name="__Fieldmark__47_2717283845"/>
                      <w:bookmarkStart w:id="139" w:name="__Fieldmark__47_2717283845"/>
                      <w:bookmarkEnd w:id="13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2">
                <wp:simplePos x="0" y="0"/>
                <wp:positionH relativeFrom="page">
                  <wp:posOffset>5139690</wp:posOffset>
                </wp:positionH>
                <wp:positionV relativeFrom="paragraph">
                  <wp:posOffset>2853690</wp:posOffset>
                </wp:positionV>
                <wp:extent cx="1865630" cy="146050"/>
                <wp:effectExtent l="0" t="0" r="0" b="0"/>
                <wp:wrapSquare wrapText="largest"/>
                <wp:docPr id="60" name="Frame49"/>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48_2717283845"/>
                                  <w:enabled/>
                                  <w:ddList>
                                    <w:result w:val="0"/>
                                    <w:listEntry w:val="                                                  "/>
                                    <w:listEntry w:val="6.4.3A Specialization &amp; division of labor"/>
                                    <w:listEntry w:val="6.4.3B Explain why people trade"/>
                                    <w:listEntry w:val="6.4.3C Goods &amp; services come from around the world"/>
                                    <w:listEntry w:val="6.4.3D Identify local resources (natural...)"/>
                                    <w:listEntry w:val="6.4.3E Examples of interdependence"/>
                                    <w:listEntry w:val="6.4.3F Some products local while other are not"/>
                                    <w:listEntry w:val="6.4.3G Local geographic pattern of econo. activity"/>
                                  </w:ddList>
                                </w:ffData>
                              </w:fldChar>
                            </w:r>
                            <w:r>
                              <w:rPr>
                                <w:sz w:val="15"/>
                                <w:rFonts w:cs="Times" w:ascii="Times" w:hAnsi="Times"/>
                              </w:rPr>
                              <w:instrText xml:space="preserve"> FORMDROPDOWN </w:instrText>
                            </w:r>
                            <w:r>
                              <w:rPr>
                                <w:sz w:val="15"/>
                                <w:rFonts w:cs="Times" w:ascii="Times" w:hAnsi="Times"/>
                              </w:rPr>
                              <w:fldChar w:fldCharType="separate"/>
                            </w:r>
                            <w:bookmarkStart w:id="140" w:name="__Fieldmark__48_2717283845"/>
                            <w:bookmarkStart w:id="141" w:name="__Fieldmark__48_2717283845"/>
                            <w:bookmarkEnd w:id="14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224.7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48_2717283845"/>
                            <w:enabled/>
                            <w:ddList>
                              <w:result w:val="0"/>
                              <w:listEntry w:val="                                                  "/>
                              <w:listEntry w:val="6.4.3A Specialization &amp; division of labor"/>
                              <w:listEntry w:val="6.4.3B Explain why people trade"/>
                              <w:listEntry w:val="6.4.3C Goods &amp; services come from around the world"/>
                              <w:listEntry w:val="6.4.3D Identify local resources (natural...)"/>
                              <w:listEntry w:val="6.4.3E Examples of interdependence"/>
                              <w:listEntry w:val="6.4.3F Some products local while other are not"/>
                              <w:listEntry w:val="6.4.3G Local geographic pattern of econo. activity"/>
                            </w:ddList>
                          </w:ffData>
                        </w:fldChar>
                      </w:r>
                      <w:r>
                        <w:rPr>
                          <w:sz w:val="15"/>
                          <w:rFonts w:cs="Times" w:ascii="Times" w:hAnsi="Times"/>
                        </w:rPr>
                        <w:instrText xml:space="preserve"> FORMDROPDOWN </w:instrText>
                      </w:r>
                      <w:r>
                        <w:rPr>
                          <w:sz w:val="15"/>
                          <w:rFonts w:cs="Times" w:ascii="Times" w:hAnsi="Times"/>
                        </w:rPr>
                        <w:fldChar w:fldCharType="separate"/>
                      </w:r>
                      <w:bookmarkStart w:id="142" w:name="__Fieldmark__48_2717283845"/>
                      <w:bookmarkStart w:id="143" w:name="__Fieldmark__48_2717283845"/>
                      <w:bookmarkEnd w:id="14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3">
                <wp:simplePos x="0" y="0"/>
                <wp:positionH relativeFrom="page">
                  <wp:posOffset>5139690</wp:posOffset>
                </wp:positionH>
                <wp:positionV relativeFrom="paragraph">
                  <wp:posOffset>3100705</wp:posOffset>
                </wp:positionV>
                <wp:extent cx="1865630" cy="146050"/>
                <wp:effectExtent l="0" t="0" r="0" b="0"/>
                <wp:wrapSquare wrapText="largest"/>
                <wp:docPr id="61" name="Frame50"/>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49_2717283845"/>
                                  <w:enabled/>
                                  <w:ddList>
                                    <w:result w:val="0"/>
                                    <w:listEntry w:val="                                                  "/>
                                    <w:listEntry w:val="6.4.3A Specialization &amp; division of labor"/>
                                    <w:listEntry w:val="6.4.3B Explain why people trade"/>
                                    <w:listEntry w:val="6.4.3C Goods &amp; services come from around the world"/>
                                    <w:listEntry w:val="6.4.3D Identify local resources (natural...)"/>
                                    <w:listEntry w:val="6.4.3E Examples of interdependence"/>
                                    <w:listEntry w:val="6.4.3F Some products local while other are not"/>
                                    <w:listEntry w:val="6.4.3G Local geographic pattern of econo. activity"/>
                                  </w:ddList>
                                </w:ffData>
                              </w:fldChar>
                            </w:r>
                            <w:r>
                              <w:rPr>
                                <w:sz w:val="15"/>
                                <w:rFonts w:cs="Times" w:ascii="Times" w:hAnsi="Times"/>
                              </w:rPr>
                              <w:instrText xml:space="preserve"> FORMDROPDOWN </w:instrText>
                            </w:r>
                            <w:r>
                              <w:rPr>
                                <w:sz w:val="15"/>
                                <w:rFonts w:cs="Times" w:ascii="Times" w:hAnsi="Times"/>
                              </w:rPr>
                              <w:fldChar w:fldCharType="separate"/>
                            </w:r>
                            <w:bookmarkStart w:id="144" w:name="__Fieldmark__49_2717283845"/>
                            <w:bookmarkStart w:id="145" w:name="__Fieldmark__49_2717283845"/>
                            <w:bookmarkEnd w:id="14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244.15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49_2717283845"/>
                            <w:enabled/>
                            <w:ddList>
                              <w:result w:val="0"/>
                              <w:listEntry w:val="                                                  "/>
                              <w:listEntry w:val="6.4.3A Specialization &amp; division of labor"/>
                              <w:listEntry w:val="6.4.3B Explain why people trade"/>
                              <w:listEntry w:val="6.4.3C Goods &amp; services come from around the world"/>
                              <w:listEntry w:val="6.4.3D Identify local resources (natural...)"/>
                              <w:listEntry w:val="6.4.3E Examples of interdependence"/>
                              <w:listEntry w:val="6.4.3F Some products local while other are not"/>
                              <w:listEntry w:val="6.4.3G Local geographic pattern of econo. activity"/>
                            </w:ddList>
                          </w:ffData>
                        </w:fldChar>
                      </w:r>
                      <w:r>
                        <w:rPr>
                          <w:sz w:val="15"/>
                          <w:rFonts w:cs="Times" w:ascii="Times" w:hAnsi="Times"/>
                        </w:rPr>
                        <w:instrText xml:space="preserve"> FORMDROPDOWN </w:instrText>
                      </w:r>
                      <w:r>
                        <w:rPr>
                          <w:sz w:val="15"/>
                          <w:rFonts w:cs="Times" w:ascii="Times" w:hAnsi="Times"/>
                        </w:rPr>
                        <w:fldChar w:fldCharType="separate"/>
                      </w:r>
                      <w:bookmarkStart w:id="146" w:name="__Fieldmark__49_2717283845"/>
                      <w:bookmarkStart w:id="147" w:name="__Fieldmark__49_2717283845"/>
                      <w:bookmarkEnd w:id="14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4">
                <wp:simplePos x="0" y="0"/>
                <wp:positionH relativeFrom="page">
                  <wp:posOffset>5139690</wp:posOffset>
                </wp:positionH>
                <wp:positionV relativeFrom="paragraph">
                  <wp:posOffset>3941445</wp:posOffset>
                </wp:positionV>
                <wp:extent cx="1993265" cy="128270"/>
                <wp:effectExtent l="0" t="0" r="0" b="0"/>
                <wp:wrapSquare wrapText="largest"/>
                <wp:docPr id="62" name="Frame52"/>
                <a:graphic xmlns:a="http://schemas.openxmlformats.org/drawingml/2006/main">
                  <a:graphicData uri="http://schemas.microsoft.com/office/word/2010/wordprocessingShape">
                    <wps:wsp>
                      <wps:cNvSpPr txBox="1"/>
                      <wps:spPr>
                        <a:xfrm>
                          <a:off x="0" y="0"/>
                          <a:ext cx="1993265" cy="128270"/>
                        </a:xfrm>
                        <a:prstGeom prst="rect"/>
                        <a:solidFill>
                          <a:srgbClr val="FFFFFF">
                            <a:alpha val="0"/>
                          </a:srgbClr>
                        </a:solidFill>
                      </wps:spPr>
                      <wps:txbx>
                        <w:txbxContent>
                          <w:p>
                            <w:pPr>
                              <w:pStyle w:val="Normal"/>
                              <w:rPr>
                                <w:rFonts w:ascii="Times" w:hAnsi="Times" w:cs="Times"/>
                                <w:sz w:val="15"/>
                              </w:rPr>
                            </w:pPr>
                            <w:r>
                              <w:fldChar w:fldCharType="begin">
                                <w:ffData>
                                  <w:name w:val="__Fieldmark__50_2717283845"/>
                                  <w:enabled/>
                                  <w:ddList>
                                    <w:result w:val="0"/>
                                    <w:listEntry w:val="                                                  "/>
                                    <w:listEntry w:val="8.1.3A Chronology &amp; past/present/future time"/>
                                    <w:listEntry w:val="8.1.3B Understanding of historical resources"/>
                                    <w:listEntry w:val="8.1.3C Fundamentals of historical interpretation"/>
                                    <w:listEntry w:val="8.1.3D Understand historical research"/>
                                    <w:listEntry w:val="8.2.3A Political/cultural contribution to PA hist."/>
                                    <w:listEntry w:val="8.2.3B Documents/artifacts/sites of PA history "/>
                                    <w:listEntry w:val="8.2.3C How continuity/change influenced PA hist."/>
                                    <w:listEntry w:val="8.2.3D Conflict/coop. among groups in PA history"/>
                                    <w:listEntry w:val="8.3.3A Contributions of indiv/groups to US history"/>
                                    <w:listEntry w:val="8.3.3B Documents/artifacts/sites in US history"/>
                                    <w:listEntry w:val="8.3.3C Important changes in US history"/>
                                    <w:listEntry w:val="8.3.3D Conflict/coop of groups in US history"/>
                                    <w:listEntry w:val="8.4.3A Indiv/groups contributed to world history"/>
                                    <w:listEntry w:val="8.4.3B Historic sites/articles of world history"/>
                                    <w:listEntry w:val="8.4.3C Sim/diff b/w early civilization&amp; life today"/>
                                    <w:listEntry w:val="8.4.3D Conflict/coop among groups in world history"/>
                                  </w:ddList>
                                </w:ffData>
                              </w:fldChar>
                            </w:r>
                            <w:r>
                              <w:rPr>
                                <w:sz w:val="15"/>
                                <w:rFonts w:cs="Times" w:ascii="Times" w:hAnsi="Times"/>
                              </w:rPr>
                              <w:instrText xml:space="preserve"> FORMDROPDOWN </w:instrText>
                            </w:r>
                            <w:r>
                              <w:rPr>
                                <w:sz w:val="15"/>
                                <w:rFonts w:cs="Times" w:ascii="Times" w:hAnsi="Times"/>
                              </w:rPr>
                              <w:fldChar w:fldCharType="separate"/>
                            </w:r>
                            <w:bookmarkStart w:id="148" w:name="__Fieldmark__50_2717283845"/>
                            <w:bookmarkStart w:id="149" w:name="__Fieldmark__50_2717283845"/>
                            <w:bookmarkEnd w:id="14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6.95pt;height:10.1pt;mso-wrap-distance-left:9.35pt;mso-wrap-distance-right:9.35pt;mso-wrap-distance-top:0pt;mso-wrap-distance-bottom:0pt;margin-top:310.35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50_2717283845"/>
                            <w:enabled/>
                            <w:ddList>
                              <w:result w:val="0"/>
                              <w:listEntry w:val="                                                  "/>
                              <w:listEntry w:val="8.1.3A Chronology &amp; past/present/future time"/>
                              <w:listEntry w:val="8.1.3B Understanding of historical resources"/>
                              <w:listEntry w:val="8.1.3C Fundamentals of historical interpretation"/>
                              <w:listEntry w:val="8.1.3D Understand historical research"/>
                              <w:listEntry w:val="8.2.3A Political/cultural contribution to PA hist."/>
                              <w:listEntry w:val="8.2.3B Documents/artifacts/sites of PA history "/>
                              <w:listEntry w:val="8.2.3C How continuity/change influenced PA hist."/>
                              <w:listEntry w:val="8.2.3D Conflict/coop. among groups in PA history"/>
                              <w:listEntry w:val="8.3.3A Contributions of indiv/groups to US history"/>
                              <w:listEntry w:val="8.3.3B Documents/artifacts/sites in US history"/>
                              <w:listEntry w:val="8.3.3C Important changes in US history"/>
                              <w:listEntry w:val="8.3.3D Conflict/coop of groups in US history"/>
                              <w:listEntry w:val="8.4.3A Indiv/groups contributed to world history"/>
                              <w:listEntry w:val="8.4.3B Historic sites/articles of world history"/>
                              <w:listEntry w:val="8.4.3C Sim/diff b/w early civilization&amp; life today"/>
                              <w:listEntry w:val="8.4.3D Conflict/coop among groups in world history"/>
                            </w:ddList>
                          </w:ffData>
                        </w:fldChar>
                      </w:r>
                      <w:r>
                        <w:rPr>
                          <w:sz w:val="15"/>
                          <w:rFonts w:cs="Times" w:ascii="Times" w:hAnsi="Times"/>
                        </w:rPr>
                        <w:instrText xml:space="preserve"> FORMDROPDOWN </w:instrText>
                      </w:r>
                      <w:r>
                        <w:rPr>
                          <w:sz w:val="15"/>
                          <w:rFonts w:cs="Times" w:ascii="Times" w:hAnsi="Times"/>
                        </w:rPr>
                        <w:fldChar w:fldCharType="separate"/>
                      </w:r>
                      <w:bookmarkStart w:id="150" w:name="__Fieldmark__50_2717283845"/>
                      <w:bookmarkStart w:id="151" w:name="__Fieldmark__50_2717283845"/>
                      <w:bookmarkEnd w:id="15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5">
                <wp:simplePos x="0" y="0"/>
                <wp:positionH relativeFrom="page">
                  <wp:posOffset>5139690</wp:posOffset>
                </wp:positionH>
                <wp:positionV relativeFrom="paragraph">
                  <wp:posOffset>4060825</wp:posOffset>
                </wp:positionV>
                <wp:extent cx="1965960" cy="128270"/>
                <wp:effectExtent l="0" t="0" r="0" b="0"/>
                <wp:wrapSquare wrapText="largest"/>
                <wp:docPr id="63" name="Frame53"/>
                <a:graphic xmlns:a="http://schemas.openxmlformats.org/drawingml/2006/main">
                  <a:graphicData uri="http://schemas.microsoft.com/office/word/2010/wordprocessingShape">
                    <wps:wsp>
                      <wps:cNvSpPr txBox="1"/>
                      <wps:spPr>
                        <a:xfrm>
                          <a:off x="0" y="0"/>
                          <a:ext cx="1965960" cy="128270"/>
                        </a:xfrm>
                        <a:prstGeom prst="rect"/>
                        <a:solidFill>
                          <a:srgbClr val="FFFFFF">
                            <a:alpha val="0"/>
                          </a:srgbClr>
                        </a:solidFill>
                      </wps:spPr>
                      <wps:txbx>
                        <w:txbxContent>
                          <w:p>
                            <w:pPr>
                              <w:pStyle w:val="Normal"/>
                              <w:rPr>
                                <w:rFonts w:ascii="Times" w:hAnsi="Times" w:cs="Times"/>
                                <w:sz w:val="15"/>
                              </w:rPr>
                            </w:pPr>
                            <w:r>
                              <w:fldChar w:fldCharType="begin">
                                <w:ffData>
                                  <w:name w:val="__Fieldmark__51_2717283845"/>
                                  <w:enabled/>
                                  <w:ddList>
                                    <w:result w:val="0"/>
                                    <w:listEntry w:val="                                                  "/>
                                    <w:listEntry w:val="8.1.3A Chronology &amp; past/present/future time"/>
                                    <w:listEntry w:val="8.1.3B Understanding of historical resources"/>
                                    <w:listEntry w:val="8.1.3C Fundamentals of historical interpretation"/>
                                    <w:listEntry w:val="8.1.3D Understand historical research"/>
                                    <w:listEntry w:val="8.2.3A Political/cultural contribution to PA hist."/>
                                    <w:listEntry w:val="8.2.3B Documents/artifacts/sites of PA history "/>
                                    <w:listEntry w:val="8.2.3C How continuity/change influenced PA hist."/>
                                    <w:listEntry w:val="8.2.3D Conflict/coop. among groups in PA history"/>
                                    <w:listEntry w:val="8.3.3A Contributions of indiv/groups to US history"/>
                                    <w:listEntry w:val="8.3.3B Documents/artifacts/sites in US history"/>
                                    <w:listEntry w:val="8.3.3C Important changes in US history"/>
                                    <w:listEntry w:val="8.3.3D Conflict/coop of groups in US history"/>
                                    <w:listEntry w:val="8.4.3A Indiv/groups contributed to world history"/>
                                    <w:listEntry w:val="8.4.3B Historic sites/articles of world history"/>
                                    <w:listEntry w:val="8.4.3C Sim/diff b/w early civilization&amp; life today"/>
                                    <w:listEntry w:val="8.4.3D Conflict/coop among groups in world history"/>
                                  </w:ddList>
                                </w:ffData>
                              </w:fldChar>
                            </w:r>
                            <w:r>
                              <w:rPr>
                                <w:sz w:val="15"/>
                                <w:rFonts w:cs="Times" w:ascii="Times" w:hAnsi="Times"/>
                              </w:rPr>
                              <w:instrText xml:space="preserve"> FORMDROPDOWN </w:instrText>
                            </w:r>
                            <w:r>
                              <w:rPr>
                                <w:sz w:val="15"/>
                                <w:rFonts w:cs="Times" w:ascii="Times" w:hAnsi="Times"/>
                              </w:rPr>
                              <w:fldChar w:fldCharType="separate"/>
                            </w:r>
                            <w:bookmarkStart w:id="152" w:name="__Fieldmark__51_2717283845"/>
                            <w:bookmarkStart w:id="153" w:name="__Fieldmark__51_2717283845"/>
                            <w:bookmarkEnd w:id="15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4.8pt;height:10.1pt;mso-wrap-distance-left:9.35pt;mso-wrap-distance-right:9.35pt;mso-wrap-distance-top:0pt;mso-wrap-distance-bottom:0pt;margin-top:319.75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51_2717283845"/>
                            <w:enabled/>
                            <w:ddList>
                              <w:result w:val="0"/>
                              <w:listEntry w:val="                                                  "/>
                              <w:listEntry w:val="8.1.3A Chronology &amp; past/present/future time"/>
                              <w:listEntry w:val="8.1.3B Understanding of historical resources"/>
                              <w:listEntry w:val="8.1.3C Fundamentals of historical interpretation"/>
                              <w:listEntry w:val="8.1.3D Understand historical research"/>
                              <w:listEntry w:val="8.2.3A Political/cultural contribution to PA hist."/>
                              <w:listEntry w:val="8.2.3B Documents/artifacts/sites of PA history "/>
                              <w:listEntry w:val="8.2.3C How continuity/change influenced PA hist."/>
                              <w:listEntry w:val="8.2.3D Conflict/coop. among groups in PA history"/>
                              <w:listEntry w:val="8.3.3A Contributions of indiv/groups to US history"/>
                              <w:listEntry w:val="8.3.3B Documents/artifacts/sites in US history"/>
                              <w:listEntry w:val="8.3.3C Important changes in US history"/>
                              <w:listEntry w:val="8.3.3D Conflict/coop of groups in US history"/>
                              <w:listEntry w:val="8.4.3A Indiv/groups contributed to world history"/>
                              <w:listEntry w:val="8.4.3B Historic sites/articles of world history"/>
                              <w:listEntry w:val="8.4.3C Sim/diff b/w early civilization&amp; life today"/>
                              <w:listEntry w:val="8.4.3D Conflict/coop among groups in world history"/>
                            </w:ddList>
                          </w:ffData>
                        </w:fldChar>
                      </w:r>
                      <w:r>
                        <w:rPr>
                          <w:sz w:val="15"/>
                          <w:rFonts w:cs="Times" w:ascii="Times" w:hAnsi="Times"/>
                        </w:rPr>
                        <w:instrText xml:space="preserve"> FORMDROPDOWN </w:instrText>
                      </w:r>
                      <w:r>
                        <w:rPr>
                          <w:sz w:val="15"/>
                          <w:rFonts w:cs="Times" w:ascii="Times" w:hAnsi="Times"/>
                        </w:rPr>
                        <w:fldChar w:fldCharType="separate"/>
                      </w:r>
                      <w:bookmarkStart w:id="154" w:name="__Fieldmark__51_2717283845"/>
                      <w:bookmarkStart w:id="155" w:name="__Fieldmark__51_2717283845"/>
                      <w:bookmarkEnd w:id="15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6">
                <wp:simplePos x="0" y="0"/>
                <wp:positionH relativeFrom="page">
                  <wp:posOffset>5139690</wp:posOffset>
                </wp:positionH>
                <wp:positionV relativeFrom="paragraph">
                  <wp:posOffset>4188460</wp:posOffset>
                </wp:positionV>
                <wp:extent cx="1965960" cy="128270"/>
                <wp:effectExtent l="0" t="0" r="0" b="0"/>
                <wp:wrapSquare wrapText="largest"/>
                <wp:docPr id="64" name="Frame54"/>
                <a:graphic xmlns:a="http://schemas.openxmlformats.org/drawingml/2006/main">
                  <a:graphicData uri="http://schemas.microsoft.com/office/word/2010/wordprocessingShape">
                    <wps:wsp>
                      <wps:cNvSpPr txBox="1"/>
                      <wps:spPr>
                        <a:xfrm>
                          <a:off x="0" y="0"/>
                          <a:ext cx="1965960" cy="128270"/>
                        </a:xfrm>
                        <a:prstGeom prst="rect"/>
                        <a:solidFill>
                          <a:srgbClr val="FFFFFF">
                            <a:alpha val="0"/>
                          </a:srgbClr>
                        </a:solidFill>
                      </wps:spPr>
                      <wps:txbx>
                        <w:txbxContent>
                          <w:p>
                            <w:pPr>
                              <w:pStyle w:val="Normal"/>
                              <w:rPr>
                                <w:rFonts w:ascii="Times" w:hAnsi="Times" w:cs="Times"/>
                                <w:sz w:val="15"/>
                              </w:rPr>
                            </w:pPr>
                            <w:r>
                              <w:fldChar w:fldCharType="begin">
                                <w:ffData>
                                  <w:name w:val="__Fieldmark__52_2717283845"/>
                                  <w:enabled/>
                                  <w:ddList>
                                    <w:result w:val="0"/>
                                    <w:listEntry w:val="                                                  "/>
                                    <w:listEntry w:val="8.1.3A Chronology &amp; past/present/future time"/>
                                    <w:listEntry w:val="8.1.3B Understanding of historical resources"/>
                                    <w:listEntry w:val="8.1.3C Fundamentals of historical interpretation"/>
                                    <w:listEntry w:val="8.1.3D Understand historical research"/>
                                    <w:listEntry w:val="8.2.3A Political/cultural contribution to PA hist."/>
                                    <w:listEntry w:val="8.2.3B Documents/artifacts/sites of PA history "/>
                                    <w:listEntry w:val="8.2.3C How continuity/change influenced PA hist."/>
                                    <w:listEntry w:val="8.2.3D Conflict/coop. among groups in PA history"/>
                                    <w:listEntry w:val="8.3.3A Contributions of indiv/groups to US history"/>
                                    <w:listEntry w:val="8.3.3B Documents/artifacts/sites in US history"/>
                                    <w:listEntry w:val="8.3.3C Important changes in US history"/>
                                    <w:listEntry w:val="8.3.3D Conflict/coop of groups in US history"/>
                                    <w:listEntry w:val="8.4.3A Indiv/groups contributed to world history"/>
                                    <w:listEntry w:val="8.4.3B Historic sites/articles of world history"/>
                                    <w:listEntry w:val="8.4.3C Sim/diff b/w early civilization&amp; life today"/>
                                    <w:listEntry w:val="8.4.3D Conflict/coop among groups in world history"/>
                                  </w:ddList>
                                </w:ffData>
                              </w:fldChar>
                            </w:r>
                            <w:r>
                              <w:rPr>
                                <w:sz w:val="15"/>
                                <w:rFonts w:cs="Times" w:ascii="Times" w:hAnsi="Times"/>
                              </w:rPr>
                              <w:instrText xml:space="preserve"> FORMDROPDOWN </w:instrText>
                            </w:r>
                            <w:r>
                              <w:rPr>
                                <w:sz w:val="15"/>
                                <w:rFonts w:cs="Times" w:ascii="Times" w:hAnsi="Times"/>
                              </w:rPr>
                              <w:fldChar w:fldCharType="separate"/>
                            </w:r>
                            <w:bookmarkStart w:id="156" w:name="__Fieldmark__52_2717283845"/>
                            <w:bookmarkStart w:id="157" w:name="__Fieldmark__52_2717283845"/>
                            <w:bookmarkEnd w:id="15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4.8pt;height:10.1pt;mso-wrap-distance-left:9.35pt;mso-wrap-distance-right:9.35pt;mso-wrap-distance-top:0pt;mso-wrap-distance-bottom:0pt;margin-top:329.8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52_2717283845"/>
                            <w:enabled/>
                            <w:ddList>
                              <w:result w:val="0"/>
                              <w:listEntry w:val="                                                  "/>
                              <w:listEntry w:val="8.1.3A Chronology &amp; past/present/future time"/>
                              <w:listEntry w:val="8.1.3B Understanding of historical resources"/>
                              <w:listEntry w:val="8.1.3C Fundamentals of historical interpretation"/>
                              <w:listEntry w:val="8.1.3D Understand historical research"/>
                              <w:listEntry w:val="8.2.3A Political/cultural contribution to PA hist."/>
                              <w:listEntry w:val="8.2.3B Documents/artifacts/sites of PA history "/>
                              <w:listEntry w:val="8.2.3C How continuity/change influenced PA hist."/>
                              <w:listEntry w:val="8.2.3D Conflict/coop. among groups in PA history"/>
                              <w:listEntry w:val="8.3.3A Contributions of indiv/groups to US history"/>
                              <w:listEntry w:val="8.3.3B Documents/artifacts/sites in US history"/>
                              <w:listEntry w:val="8.3.3C Important changes in US history"/>
                              <w:listEntry w:val="8.3.3D Conflict/coop of groups in US history"/>
                              <w:listEntry w:val="8.4.3A Indiv/groups contributed to world history"/>
                              <w:listEntry w:val="8.4.3B Historic sites/articles of world history"/>
                              <w:listEntry w:val="8.4.3C Sim/diff b/w early civilization&amp; life today"/>
                              <w:listEntry w:val="8.4.3D Conflict/coop among groups in world history"/>
                            </w:ddList>
                          </w:ffData>
                        </w:fldChar>
                      </w:r>
                      <w:r>
                        <w:rPr>
                          <w:sz w:val="15"/>
                          <w:rFonts w:cs="Times" w:ascii="Times" w:hAnsi="Times"/>
                        </w:rPr>
                        <w:instrText xml:space="preserve"> FORMDROPDOWN </w:instrText>
                      </w:r>
                      <w:r>
                        <w:rPr>
                          <w:sz w:val="15"/>
                          <w:rFonts w:cs="Times" w:ascii="Times" w:hAnsi="Times"/>
                        </w:rPr>
                        <w:fldChar w:fldCharType="separate"/>
                      </w:r>
                      <w:bookmarkStart w:id="158" w:name="__Fieldmark__52_2717283845"/>
                      <w:bookmarkStart w:id="159" w:name="__Fieldmark__52_2717283845"/>
                      <w:bookmarkEnd w:id="15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7">
                <wp:simplePos x="0" y="0"/>
                <wp:positionH relativeFrom="page">
                  <wp:posOffset>5139690</wp:posOffset>
                </wp:positionH>
                <wp:positionV relativeFrom="paragraph">
                  <wp:posOffset>4709795</wp:posOffset>
                </wp:positionV>
                <wp:extent cx="2267585" cy="118745"/>
                <wp:effectExtent l="0" t="0" r="0" b="0"/>
                <wp:wrapSquare wrapText="largest"/>
                <wp:docPr id="65" name="Frame55"/>
                <a:graphic xmlns:a="http://schemas.openxmlformats.org/drawingml/2006/main">
                  <a:graphicData uri="http://schemas.microsoft.com/office/word/2010/wordprocessingShape">
                    <wps:wsp>
                      <wps:cNvSpPr txBox="1"/>
                      <wps:spPr>
                        <a:xfrm>
                          <a:off x="0" y="0"/>
                          <a:ext cx="2267585" cy="11874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53_2717283845"/>
                                  <w:enabled/>
                                  <w:ddList>
                                    <w:result w:val="0"/>
                                    <w:listEntry w:val="                                                  "/>
                                    <w:listEntry w:val="9.1.3A Elements/principles of art to create works"/>
                                    <w:listEntry w:val="9.1.3B Variety of art elements to produce...revise"/>
                                    <w:listEntry w:val="9.1.3C Fundamental vocab w/i each art form"/>
                                    <w:listEntry w:val="9.1.3D Performance or exhibition of unique work"/>
                                    <w:listEntry w:val="9.1.3E Define/express/illustrate/relate w/ artwork"/>
                                    <w:listEntry w:val="9.1.3F Identify works of others"/>
                                    <w:listEntry w:val="9.1.3G Function of rehearsal/practice sessions"/>
                                    <w:listEntry w:val="9.1.3H Handle materials, equipment, tools safely"/>
                                    <w:listEntry w:val="9.1.3I Identify arts events w/i school/community"/>
                                    <w:listEntry w:val="9.1.3J Traditional/contermporary technique in work"/>
                                    <w:listEntry w:val="9.1.3K Traditional/contemp.  technique knowledge"/>
                                    <w:listEntry w:val="9.2.3A Historical/cultural/social context of works"/>
                                    <w:listEntry w:val="9.2.3B Works chronologically to historical events"/>
                                    <w:listEntry w:val="9.2.3C Relate works to various styles/genre/period"/>
                                    <w:listEntry w:val="9.2.3D Analyze from a histoical/cultural pov"/>
                                    <w:listEntry w:val="9.2.3E How historical events/culture impact works"/>
                                    <w:listEntry w:val="9.2.3F Appropriate vocabulary w/  social studies"/>
                                    <w:listEntry w:val="9.2.4G Relate works to geographic regions"/>
                                    <w:listEntry w:val="9.2.4H Analyze work of PA artists"/>
                                    <w:listEntry w:val="9.2.4I Philosophical beliefs as they relate to art"/>
                                    <w:listEntry w:val="9.2.4J Historical/cultural differences as related "/>
                                    <w:listEntry w:val="9.2.4K Analyze traditions as they relate to art"/>
                                    <w:listEntry w:val="9.2.4L Analyze common themes/form/technique in art"/>
                                  </w:ddList>
                                </w:ffData>
                              </w:fldChar>
                            </w:r>
                            <w:r>
                              <w:rPr>
                                <w:sz w:val="15"/>
                                <w:rFonts w:cs="Times" w:ascii="Times" w:hAnsi="Times"/>
                              </w:rPr>
                              <w:instrText xml:space="preserve"> FORMDROPDOWN </w:instrText>
                            </w:r>
                            <w:r>
                              <w:rPr>
                                <w:sz w:val="15"/>
                                <w:rFonts w:cs="Times" w:ascii="Times" w:hAnsi="Times"/>
                              </w:rPr>
                              <w:fldChar w:fldCharType="separate"/>
                            </w:r>
                            <w:bookmarkStart w:id="160" w:name="__Fieldmark__53_2717283845"/>
                            <w:bookmarkStart w:id="161" w:name="__Fieldmark__53_2717283845"/>
                            <w:bookmarkEnd w:id="16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8.55pt;height:9.35pt;mso-wrap-distance-left:9.35pt;mso-wrap-distance-right:9.35pt;mso-wrap-distance-top:0pt;mso-wrap-distance-bottom:0pt;margin-top:370.85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53_2717283845"/>
                            <w:enabled/>
                            <w:ddList>
                              <w:result w:val="0"/>
                              <w:listEntry w:val="                                                  "/>
                              <w:listEntry w:val="9.1.3A Elements/principles of art to create works"/>
                              <w:listEntry w:val="9.1.3B Variety of art elements to produce...revise"/>
                              <w:listEntry w:val="9.1.3C Fundamental vocab w/i each art form"/>
                              <w:listEntry w:val="9.1.3D Performance or exhibition of unique work"/>
                              <w:listEntry w:val="9.1.3E Define/express/illustrate/relate w/ artwork"/>
                              <w:listEntry w:val="9.1.3F Identify works of others"/>
                              <w:listEntry w:val="9.1.3G Function of rehearsal/practice sessions"/>
                              <w:listEntry w:val="9.1.3H Handle materials, equipment, tools safely"/>
                              <w:listEntry w:val="9.1.3I Identify arts events w/i school/community"/>
                              <w:listEntry w:val="9.1.3J Traditional/contermporary technique in work"/>
                              <w:listEntry w:val="9.1.3K Traditional/contemp.  technique knowledge"/>
                              <w:listEntry w:val="9.2.3A Historical/cultural/social context of works"/>
                              <w:listEntry w:val="9.2.3B Works chronologically to historical events"/>
                              <w:listEntry w:val="9.2.3C Relate works to various styles/genre/period"/>
                              <w:listEntry w:val="9.2.3D Analyze from a histoical/cultural pov"/>
                              <w:listEntry w:val="9.2.3E How historical events/culture impact works"/>
                              <w:listEntry w:val="9.2.3F Appropriate vocabulary w/  social studies"/>
                              <w:listEntry w:val="9.2.4G Relate works to geographic regions"/>
                              <w:listEntry w:val="9.2.4H Analyze work of PA artists"/>
                              <w:listEntry w:val="9.2.4I Philosophical beliefs as they relate to art"/>
                              <w:listEntry w:val="9.2.4J Historical/cultural differences as related "/>
                              <w:listEntry w:val="9.2.4K Analyze traditions as they relate to art"/>
                              <w:listEntry w:val="9.2.4L Analyze common themes/form/technique in art"/>
                            </w:ddList>
                          </w:ffData>
                        </w:fldChar>
                      </w:r>
                      <w:r>
                        <w:rPr>
                          <w:sz w:val="15"/>
                          <w:rFonts w:cs="Times" w:ascii="Times" w:hAnsi="Times"/>
                        </w:rPr>
                        <w:instrText xml:space="preserve"> FORMDROPDOWN </w:instrText>
                      </w:r>
                      <w:r>
                        <w:rPr>
                          <w:sz w:val="15"/>
                          <w:rFonts w:cs="Times" w:ascii="Times" w:hAnsi="Times"/>
                        </w:rPr>
                        <w:fldChar w:fldCharType="separate"/>
                      </w:r>
                      <w:bookmarkStart w:id="162" w:name="__Fieldmark__53_2717283845"/>
                      <w:bookmarkStart w:id="163" w:name="__Fieldmark__53_2717283845"/>
                      <w:bookmarkEnd w:id="16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8">
                <wp:simplePos x="0" y="0"/>
                <wp:positionH relativeFrom="page">
                  <wp:posOffset>5139690</wp:posOffset>
                </wp:positionH>
                <wp:positionV relativeFrom="paragraph">
                  <wp:posOffset>4819650</wp:posOffset>
                </wp:positionV>
                <wp:extent cx="2267585" cy="118745"/>
                <wp:effectExtent l="0" t="0" r="0" b="0"/>
                <wp:wrapSquare wrapText="largest"/>
                <wp:docPr id="66" name="Frame56"/>
                <a:graphic xmlns:a="http://schemas.openxmlformats.org/drawingml/2006/main">
                  <a:graphicData uri="http://schemas.microsoft.com/office/word/2010/wordprocessingShape">
                    <wps:wsp>
                      <wps:cNvSpPr txBox="1"/>
                      <wps:spPr>
                        <a:xfrm>
                          <a:off x="0" y="0"/>
                          <a:ext cx="2267585" cy="11874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54_2717283845"/>
                                  <w:enabled/>
                                  <w:ddList>
                                    <w:result w:val="0"/>
                                    <w:listEntry w:val="                                                  "/>
                                    <w:listEntry w:val="9.3.3A Critical processes used in examining works"/>
                                    <w:listEntry w:val="9.3.3B Works described using principles/concepts"/>
                                    <w:listEntry w:val="9.3.3C Classification skills w/ material/processes"/>
                                    <w:listEntry w:val="9.3.3D Explain arts/humanities through works"/>
                                    <w:listEntry w:val="9.3.3E Types of critical analysis"/>
                                    <w:listEntry w:val="9.3.3F Sim/diff characteristics among works"/>
                                    <w:listEntry w:val="9.3.3G What a critic's position/opinion is related"/>
                                    <w:listEntry w:val="9.4.3A Respond to a philosophical statement"/>
                                    <w:listEntry w:val="9.4.3B How to commnicate an informed indiv opinion"/>
                                    <w:listEntry w:val="9.4.3C Environment of observer influences response"/>
                                    <w:listEntry w:val="9.4.3D Artist choices of subject/theme relay ideas"/>
                                  </w:ddList>
                                </w:ffData>
                              </w:fldChar>
                            </w:r>
                            <w:r>
                              <w:rPr>
                                <w:sz w:val="15"/>
                                <w:rFonts w:cs="Times" w:ascii="Times" w:hAnsi="Times"/>
                              </w:rPr>
                              <w:instrText xml:space="preserve"> FORMDROPDOWN </w:instrText>
                            </w:r>
                            <w:r>
                              <w:rPr>
                                <w:sz w:val="15"/>
                                <w:rFonts w:cs="Times" w:ascii="Times" w:hAnsi="Times"/>
                              </w:rPr>
                              <w:fldChar w:fldCharType="separate"/>
                            </w:r>
                            <w:bookmarkStart w:id="164" w:name="__Fieldmark__54_2717283845"/>
                            <w:bookmarkStart w:id="165" w:name="__Fieldmark__54_2717283845"/>
                            <w:bookmarkEnd w:id="16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8.55pt;height:9.35pt;mso-wrap-distance-left:9.35pt;mso-wrap-distance-right:9.35pt;mso-wrap-distance-top:0pt;mso-wrap-distance-bottom:0pt;margin-top:379.5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54_2717283845"/>
                            <w:enabled/>
                            <w:ddList>
                              <w:result w:val="0"/>
                              <w:listEntry w:val="                                                  "/>
                              <w:listEntry w:val="9.3.3A Critical processes used in examining works"/>
                              <w:listEntry w:val="9.3.3B Works described using principles/concepts"/>
                              <w:listEntry w:val="9.3.3C Classification skills w/ material/processes"/>
                              <w:listEntry w:val="9.3.3D Explain arts/humanities through works"/>
                              <w:listEntry w:val="9.3.3E Types of critical analysis"/>
                              <w:listEntry w:val="9.3.3F Sim/diff characteristics among works"/>
                              <w:listEntry w:val="9.3.3G What a critic's position/opinion is related"/>
                              <w:listEntry w:val="9.4.3A Respond to a philosophical statement"/>
                              <w:listEntry w:val="9.4.3B How to commnicate an informed indiv opinion"/>
                              <w:listEntry w:val="9.4.3C Environment of observer influences response"/>
                              <w:listEntry w:val="9.4.3D Artist choices of subject/theme relay ideas"/>
                            </w:ddList>
                          </w:ffData>
                        </w:fldChar>
                      </w:r>
                      <w:r>
                        <w:rPr>
                          <w:sz w:val="15"/>
                          <w:rFonts w:cs="Times" w:ascii="Times" w:hAnsi="Times"/>
                        </w:rPr>
                        <w:instrText xml:space="preserve"> FORMDROPDOWN </w:instrText>
                      </w:r>
                      <w:r>
                        <w:rPr>
                          <w:sz w:val="15"/>
                          <w:rFonts w:cs="Times" w:ascii="Times" w:hAnsi="Times"/>
                        </w:rPr>
                        <w:fldChar w:fldCharType="separate"/>
                      </w:r>
                      <w:bookmarkStart w:id="166" w:name="__Fieldmark__54_2717283845"/>
                      <w:bookmarkStart w:id="167" w:name="__Fieldmark__54_2717283845"/>
                      <w:bookmarkEnd w:id="16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9">
                <wp:simplePos x="0" y="0"/>
                <wp:positionH relativeFrom="page">
                  <wp:posOffset>5139690</wp:posOffset>
                </wp:positionH>
                <wp:positionV relativeFrom="paragraph">
                  <wp:posOffset>5459730</wp:posOffset>
                </wp:positionV>
                <wp:extent cx="2130425" cy="155575"/>
                <wp:effectExtent l="0" t="0" r="0" b="0"/>
                <wp:wrapSquare wrapText="largest"/>
                <wp:docPr id="67" name="Frame57"/>
                <a:graphic xmlns:a="http://schemas.openxmlformats.org/drawingml/2006/main">
                  <a:graphicData uri="http://schemas.microsoft.com/office/word/2010/wordprocessingShape">
                    <wps:wsp>
                      <wps:cNvSpPr txBox="1"/>
                      <wps:spPr>
                        <a:xfrm>
                          <a:off x="0" y="0"/>
                          <a:ext cx="2130425" cy="155575"/>
                        </a:xfrm>
                        <a:prstGeom prst="rect"/>
                        <a:solidFill>
                          <a:srgbClr val="FFFFFF">
                            <a:alpha val="0"/>
                          </a:srgbClr>
                        </a:solidFill>
                      </wps:spPr>
                      <wps:txbx>
                        <w:txbxContent>
                          <w:p>
                            <w:pPr>
                              <w:pStyle w:val="Normal"/>
                              <w:rPr>
                                <w:rFonts w:ascii="Times" w:hAnsi="Times" w:cs="Times"/>
                                <w:sz w:val="15"/>
                              </w:rPr>
                            </w:pPr>
                            <w:r>
                              <w:fldChar w:fldCharType="begin">
                                <w:ffData>
                                  <w:name w:val="__Fieldmark__55_2717283845"/>
                                  <w:enabled/>
                                  <w:ddList>
                                    <w:result w:val="0"/>
                                    <w:listEntry w:val="                                                  "/>
                                    <w:listEntry w:val="10.3.3A Safe/unsafe practice home/school/community"/>
                                    <w:listEntry w:val="10.3.3B Emergency situations/explain responses"/>
                                    <w:listEntry w:val="10.3.3C Conflict situations/strategies"/>
                                    <w:listEntry w:val="10.3.3D Safe practices in physl activity settings"/>
                                    <w:listEntry w:val="10.4.3A Engage in activity that promote health"/>
                                    <w:listEntry w:val="10.4.3B Pos/neg effects of regular activity"/>
                                    <w:listEntry w:val="10.4.3C Changes in body responses during activity"/>
                                    <w:listEntry w:val="10.4.3D Likes/dislikes related to phys activity"/>
                                    <w:listEntry w:val="10.4.3E Regular participation improves motor skill"/>
                                    <w:listEntry w:val="10.4.3F Pos/neg interaction of smallgroup activity"/>
                                    <w:listEntry w:val="10.5.3A Basic movement skills/concepts"/>
                                    <w:listEntry w:val="10.5.3B Concepts of motor skill development vocab"/>
                                    <w:listEntry w:val="10.5.3C Know the function of practice"/>
                                    <w:listEntry w:val="10.5.3D Principles of exercise to improve fitness"/>
                                    <w:listEntry w:val="10.5.3E Scientific principles that affect movement"/>
                                    <w:listEntry w:val="10.5.3F Game strategies using vocabulary"/>
                                  </w:ddList>
                                </w:ffData>
                              </w:fldChar>
                            </w:r>
                            <w:r>
                              <w:rPr>
                                <w:sz w:val="15"/>
                                <w:rFonts w:cs="Times" w:ascii="Times" w:hAnsi="Times"/>
                              </w:rPr>
                              <w:instrText xml:space="preserve"> FORMDROPDOWN </w:instrText>
                            </w:r>
                            <w:r>
                              <w:rPr>
                                <w:sz w:val="15"/>
                                <w:rFonts w:cs="Times" w:ascii="Times" w:hAnsi="Times"/>
                              </w:rPr>
                              <w:fldChar w:fldCharType="separate"/>
                            </w:r>
                            <w:bookmarkStart w:id="168" w:name="__Fieldmark__55_2717283845"/>
                            <w:bookmarkStart w:id="169" w:name="__Fieldmark__55_2717283845"/>
                            <w:bookmarkEnd w:id="16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67.75pt;height:12.25pt;mso-wrap-distance-left:9.35pt;mso-wrap-distance-right:9.35pt;mso-wrap-distance-top:0pt;mso-wrap-distance-bottom:0pt;margin-top:429.9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55_2717283845"/>
                            <w:enabled/>
                            <w:ddList>
                              <w:result w:val="0"/>
                              <w:listEntry w:val="                                                  "/>
                              <w:listEntry w:val="10.3.3A Safe/unsafe practice home/school/community"/>
                              <w:listEntry w:val="10.3.3B Emergency situations/explain responses"/>
                              <w:listEntry w:val="10.3.3C Conflict situations/strategies"/>
                              <w:listEntry w:val="10.3.3D Safe practices in physl activity settings"/>
                              <w:listEntry w:val="10.4.3A Engage in activity that promote health"/>
                              <w:listEntry w:val="10.4.3B Pos/neg effects of regular activity"/>
                              <w:listEntry w:val="10.4.3C Changes in body responses during activity"/>
                              <w:listEntry w:val="10.4.3D Likes/dislikes related to phys activity"/>
                              <w:listEntry w:val="10.4.3E Regular participation improves motor skill"/>
                              <w:listEntry w:val="10.4.3F Pos/neg interaction of smallgroup activity"/>
                              <w:listEntry w:val="10.5.3A Basic movement skills/concepts"/>
                              <w:listEntry w:val="10.5.3B Concepts of motor skill development vocab"/>
                              <w:listEntry w:val="10.5.3C Know the function of practice"/>
                              <w:listEntry w:val="10.5.3D Principles of exercise to improve fitness"/>
                              <w:listEntry w:val="10.5.3E Scientific principles that affect movement"/>
                              <w:listEntry w:val="10.5.3F Game strategies using vocabulary"/>
                            </w:ddList>
                          </w:ffData>
                        </w:fldChar>
                      </w:r>
                      <w:r>
                        <w:rPr>
                          <w:sz w:val="15"/>
                          <w:rFonts w:cs="Times" w:ascii="Times" w:hAnsi="Times"/>
                        </w:rPr>
                        <w:instrText xml:space="preserve"> FORMDROPDOWN </w:instrText>
                      </w:r>
                      <w:r>
                        <w:rPr>
                          <w:sz w:val="15"/>
                          <w:rFonts w:cs="Times" w:ascii="Times" w:hAnsi="Times"/>
                        </w:rPr>
                        <w:fldChar w:fldCharType="separate"/>
                      </w:r>
                      <w:bookmarkStart w:id="170" w:name="__Fieldmark__55_2717283845"/>
                      <w:bookmarkStart w:id="171" w:name="__Fieldmark__55_2717283845"/>
                      <w:bookmarkEnd w:id="17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0">
                <wp:simplePos x="0" y="0"/>
                <wp:positionH relativeFrom="page">
                  <wp:posOffset>5139690</wp:posOffset>
                </wp:positionH>
                <wp:positionV relativeFrom="paragraph">
                  <wp:posOffset>5068570</wp:posOffset>
                </wp:positionV>
                <wp:extent cx="2267585" cy="118745"/>
                <wp:effectExtent l="0" t="0" r="0" b="0"/>
                <wp:wrapSquare wrapText="largest"/>
                <wp:docPr id="68" name="Frame58"/>
                <a:graphic xmlns:a="http://schemas.openxmlformats.org/drawingml/2006/main">
                  <a:graphicData uri="http://schemas.microsoft.com/office/word/2010/wordprocessingShape">
                    <wps:wsp>
                      <wps:cNvSpPr txBox="1"/>
                      <wps:spPr>
                        <a:xfrm>
                          <a:off x="0" y="0"/>
                          <a:ext cx="2267585" cy="11874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56_2717283845"/>
                                  <w:enabled/>
                                  <w:ddList>
                                    <w:result w:val="0"/>
                                    <w:listEntry w:val="                                                  "/>
                                    <w:listEntry w:val="9.3.3A Critical processes used in examining works"/>
                                    <w:listEntry w:val="9.3.3B Works described using principles/concepts"/>
                                    <w:listEntry w:val="9.3.3C Classification skills w/ material/processes"/>
                                    <w:listEntry w:val="9.3.3D Explain arts/humanities through works"/>
                                    <w:listEntry w:val="9.3.3E Types of critical analysis"/>
                                    <w:listEntry w:val="9.3.3F Sim/diff characteristics among works"/>
                                    <w:listEntry w:val="9.3.3G What a critic's position/opinion is related"/>
                                    <w:listEntry w:val="9.4.3A Respond to a philosophical statement"/>
                                    <w:listEntry w:val="9.4.3B How to commnicate an informed indiv opinion"/>
                                    <w:listEntry w:val="9.4.3C Environment of observer influences response"/>
                                    <w:listEntry w:val="9.4.3D Artist choices of subject/theme relay ideas"/>
                                  </w:ddList>
                                </w:ffData>
                              </w:fldChar>
                            </w:r>
                            <w:r>
                              <w:rPr>
                                <w:sz w:val="15"/>
                                <w:rFonts w:cs="Times" w:ascii="Times" w:hAnsi="Times"/>
                              </w:rPr>
                              <w:instrText xml:space="preserve"> FORMDROPDOWN </w:instrText>
                            </w:r>
                            <w:r>
                              <w:rPr>
                                <w:sz w:val="15"/>
                                <w:rFonts w:cs="Times" w:ascii="Times" w:hAnsi="Times"/>
                              </w:rPr>
                              <w:fldChar w:fldCharType="separate"/>
                            </w:r>
                            <w:bookmarkStart w:id="172" w:name="__Fieldmark__56_2717283845"/>
                            <w:bookmarkStart w:id="173" w:name="__Fieldmark__56_2717283845"/>
                            <w:bookmarkEnd w:id="17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8.55pt;height:9.35pt;mso-wrap-distance-left:9.35pt;mso-wrap-distance-right:9.35pt;mso-wrap-distance-top:0pt;mso-wrap-distance-bottom:0pt;margin-top:399.1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56_2717283845"/>
                            <w:enabled/>
                            <w:ddList>
                              <w:result w:val="0"/>
                              <w:listEntry w:val="                                                  "/>
                              <w:listEntry w:val="9.3.3A Critical processes used in examining works"/>
                              <w:listEntry w:val="9.3.3B Works described using principles/concepts"/>
                              <w:listEntry w:val="9.3.3C Classification skills w/ material/processes"/>
                              <w:listEntry w:val="9.3.3D Explain arts/humanities through works"/>
                              <w:listEntry w:val="9.3.3E Types of critical analysis"/>
                              <w:listEntry w:val="9.3.3F Sim/diff characteristics among works"/>
                              <w:listEntry w:val="9.3.3G What a critic's position/opinion is related"/>
                              <w:listEntry w:val="9.4.3A Respond to a philosophical statement"/>
                              <w:listEntry w:val="9.4.3B How to commnicate an informed indiv opinion"/>
                              <w:listEntry w:val="9.4.3C Environment of observer influences response"/>
                              <w:listEntry w:val="9.4.3D Artist choices of subject/theme relay ideas"/>
                            </w:ddList>
                          </w:ffData>
                        </w:fldChar>
                      </w:r>
                      <w:r>
                        <w:rPr>
                          <w:sz w:val="15"/>
                          <w:rFonts w:cs="Times" w:ascii="Times" w:hAnsi="Times"/>
                        </w:rPr>
                        <w:instrText xml:space="preserve"> FORMDROPDOWN </w:instrText>
                      </w:r>
                      <w:r>
                        <w:rPr>
                          <w:sz w:val="15"/>
                          <w:rFonts w:cs="Times" w:ascii="Times" w:hAnsi="Times"/>
                        </w:rPr>
                        <w:fldChar w:fldCharType="separate"/>
                      </w:r>
                      <w:bookmarkStart w:id="174" w:name="__Fieldmark__56_2717283845"/>
                      <w:bookmarkStart w:id="175" w:name="__Fieldmark__56_2717283845"/>
                      <w:bookmarkEnd w:id="17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1">
                <wp:simplePos x="0" y="0"/>
                <wp:positionH relativeFrom="page">
                  <wp:posOffset>5139690</wp:posOffset>
                </wp:positionH>
                <wp:positionV relativeFrom="paragraph">
                  <wp:posOffset>5615305</wp:posOffset>
                </wp:positionV>
                <wp:extent cx="1947545" cy="118745"/>
                <wp:effectExtent l="0" t="0" r="0" b="0"/>
                <wp:wrapSquare wrapText="largest"/>
                <wp:docPr id="69" name="Frame59"/>
                <a:graphic xmlns:a="http://schemas.openxmlformats.org/drawingml/2006/main">
                  <a:graphicData uri="http://schemas.microsoft.com/office/word/2010/wordprocessingShape">
                    <wps:wsp>
                      <wps:cNvSpPr txBox="1"/>
                      <wps:spPr>
                        <a:xfrm>
                          <a:off x="0" y="0"/>
                          <a:ext cx="1947545" cy="118745"/>
                        </a:xfrm>
                        <a:prstGeom prst="rect"/>
                        <a:solidFill>
                          <a:srgbClr val="FFFFFF">
                            <a:alpha val="0"/>
                          </a:srgbClr>
                        </a:solidFill>
                      </wps:spPr>
                      <wps:txbx>
                        <w:txbxContent>
                          <w:p>
                            <w:pPr>
                              <w:pStyle w:val="Normal"/>
                              <w:rPr>
                                <w:rFonts w:ascii="Times" w:hAnsi="Times" w:cs="Times"/>
                                <w:sz w:val="15"/>
                              </w:rPr>
                            </w:pPr>
                            <w:r>
                              <w:fldChar w:fldCharType="begin">
                                <w:ffData>
                                  <w:name w:val="__Fieldmark__57_2717283845"/>
                                  <w:enabled/>
                                  <w:ddList>
                                    <w:result w:val="0"/>
                                    <w:listEntry w:val="                                                  "/>
                                    <w:listEntry w:val="10.1.3A Stages of growth and development"/>
                                    <w:listEntry w:val="10.1.3B Location/function of body organs/systems"/>
                                    <w:listEntry w:val="10.1.3C Role of the food guide pyramid"/>
                                    <w:listEntry w:val="10.1.3D Appropriate drug information"/>
                                    <w:listEntry w:val="10.1.3E Types/causes of common health problems"/>
                                    <w:listEntry w:val="10.2.3A Personal hygiene practices"/>
                                    <w:listEntry w:val="10.2.3B Identify health related info"/>
                                    <w:listEntry w:val="10.2.3C Media sources that influence health/safety"/>
                                    <w:listEntry w:val="10.2.3D Steps in a decision-making process"/>
                                    <w:listEntry w:val="10.2.3E Environmental factors taht affect health"/>
                                  </w:ddList>
                                </w:ffData>
                              </w:fldChar>
                            </w:r>
                            <w:r>
                              <w:rPr>
                                <w:sz w:val="15"/>
                                <w:rFonts w:cs="Times" w:ascii="Times" w:hAnsi="Times"/>
                              </w:rPr>
                              <w:instrText xml:space="preserve"> FORMDROPDOWN </w:instrText>
                            </w:r>
                            <w:r>
                              <w:rPr>
                                <w:sz w:val="15"/>
                                <w:rFonts w:cs="Times" w:ascii="Times" w:hAnsi="Times"/>
                              </w:rPr>
                              <w:fldChar w:fldCharType="separate"/>
                            </w:r>
                            <w:bookmarkStart w:id="176" w:name="__Fieldmark__57_2717283845"/>
                            <w:bookmarkStart w:id="177" w:name="__Fieldmark__57_2717283845"/>
                            <w:bookmarkEnd w:id="17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9.35pt;mso-wrap-distance-left:9.35pt;mso-wrap-distance-right:9.35pt;mso-wrap-distance-top:0pt;mso-wrap-distance-bottom:0pt;margin-top:442.15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57_2717283845"/>
                            <w:enabled/>
                            <w:ddList>
                              <w:result w:val="0"/>
                              <w:listEntry w:val="                                                  "/>
                              <w:listEntry w:val="10.1.3A Stages of growth and development"/>
                              <w:listEntry w:val="10.1.3B Location/function of body organs/systems"/>
                              <w:listEntry w:val="10.1.3C Role of the food guide pyramid"/>
                              <w:listEntry w:val="10.1.3D Appropriate drug information"/>
                              <w:listEntry w:val="10.1.3E Types/causes of common health problems"/>
                              <w:listEntry w:val="10.2.3A Personal hygiene practices"/>
                              <w:listEntry w:val="10.2.3B Identify health related info"/>
                              <w:listEntry w:val="10.2.3C Media sources that influence health/safety"/>
                              <w:listEntry w:val="10.2.3D Steps in a decision-making process"/>
                              <w:listEntry w:val="10.2.3E Environmental factors taht affect health"/>
                            </w:ddList>
                          </w:ffData>
                        </w:fldChar>
                      </w:r>
                      <w:r>
                        <w:rPr>
                          <w:sz w:val="15"/>
                          <w:rFonts w:cs="Times" w:ascii="Times" w:hAnsi="Times"/>
                        </w:rPr>
                        <w:instrText xml:space="preserve"> FORMDROPDOWN </w:instrText>
                      </w:r>
                      <w:r>
                        <w:rPr>
                          <w:sz w:val="15"/>
                          <w:rFonts w:cs="Times" w:ascii="Times" w:hAnsi="Times"/>
                        </w:rPr>
                        <w:fldChar w:fldCharType="separate"/>
                      </w:r>
                      <w:bookmarkStart w:id="178" w:name="__Fieldmark__57_2717283845"/>
                      <w:bookmarkStart w:id="179" w:name="__Fieldmark__57_2717283845"/>
                      <w:bookmarkEnd w:id="17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2">
                <wp:simplePos x="0" y="0"/>
                <wp:positionH relativeFrom="page">
                  <wp:posOffset>5139690</wp:posOffset>
                </wp:positionH>
                <wp:positionV relativeFrom="paragraph">
                  <wp:posOffset>6539230</wp:posOffset>
                </wp:positionV>
                <wp:extent cx="2258695" cy="109220"/>
                <wp:effectExtent l="0" t="0" r="0" b="0"/>
                <wp:wrapSquare wrapText="largest"/>
                <wp:docPr id="70" name="Frame60"/>
                <a:graphic xmlns:a="http://schemas.openxmlformats.org/drawingml/2006/main">
                  <a:graphicData uri="http://schemas.microsoft.com/office/word/2010/wordprocessingShape">
                    <wps:wsp>
                      <wps:cNvSpPr txBox="1"/>
                      <wps:spPr>
                        <a:xfrm>
                          <a:off x="0" y="0"/>
                          <a:ext cx="2258695" cy="109220"/>
                        </a:xfrm>
                        <a:prstGeom prst="rect"/>
                        <a:solidFill>
                          <a:srgbClr val="FFFFFF">
                            <a:alpha val="0"/>
                          </a:srgbClr>
                        </a:solidFill>
                      </wps:spPr>
                      <wps:txbx>
                        <w:txbxContent>
                          <w:p>
                            <w:pPr>
                              <w:pStyle w:val="Normal"/>
                              <w:rPr>
                                <w:rFonts w:ascii="Times" w:hAnsi="Times" w:cs="Times"/>
                                <w:sz w:val="15"/>
                              </w:rPr>
                            </w:pPr>
                            <w:r>
                              <w:fldChar w:fldCharType="begin">
                                <w:ffData>
                                  <w:name w:val="__Fieldmark__58_2717283845"/>
                                  <w:enabled/>
                                  <w:ddList>
                                    <w:result w:val="0"/>
                                    <w:listEntry w:val="                                                  "/>
                                    <w:listEntry w:val="11.1.3A $ denominations/services/material resource"/>
                                    <w:listEntry w:val="11.1.3B Components of a spending plan"/>
                                    <w:listEntry w:val="11.1.3C Need for shelter for safety/warmth/comfort"/>
                                    <w:listEntry w:val="11.1.3D Comsumer rights/responsibilities"/>
                                    <w:listEntry w:val="11.1.3E Relationship b/w work and income"/>
                                    <w:listEntry w:val="11.1.3F Criteria needed to identify quality"/>
                                    <w:listEntry w:val="11.1.3G Services that communities provide"/>
                                    <w:listEntry w:val="11.2.4AConsequences of family/work/career decision"/>
                                    <w:listEntry w:val="11.2.4B Routines/schedules &amp; long/short term goals"/>
                                    <w:listEntry w:val="11.2.4C Benefits/costs of working as indiv or team"/>
                                    <w:listEntry w:val="11.2.4D Organizing space for efficiency/comfort"/>
                                    <w:listEntry w:val="11.2.4E Effectiveness of technology to accomplish "/>
                                    <w:listEntry w:val="11.2.4F Daily activity to fulfill family functions"/>
                                    <w:listEntry w:val="11.2.4G Life stages from developmental tasks"/>
                                    <w:listEntry w:val="11.2.4H Resolve conflict using interpersonal skill"/>
                                  </w:ddList>
                                </w:ffData>
                              </w:fldChar>
                            </w:r>
                            <w:r>
                              <w:rPr>
                                <w:sz w:val="15"/>
                                <w:rFonts w:cs="Times" w:ascii="Times" w:hAnsi="Times"/>
                              </w:rPr>
                              <w:instrText xml:space="preserve"> FORMDROPDOWN </w:instrText>
                            </w:r>
                            <w:r>
                              <w:rPr>
                                <w:sz w:val="15"/>
                                <w:rFonts w:cs="Times" w:ascii="Times" w:hAnsi="Times"/>
                              </w:rPr>
                              <w:fldChar w:fldCharType="separate"/>
                            </w:r>
                            <w:bookmarkStart w:id="180" w:name="__Fieldmark__58_2717283845"/>
                            <w:bookmarkStart w:id="181" w:name="__Fieldmark__58_2717283845"/>
                            <w:bookmarkEnd w:id="18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7.85pt;height:8.6pt;mso-wrap-distance-left:9.35pt;mso-wrap-distance-right:9.35pt;mso-wrap-distance-top:0pt;mso-wrap-distance-bottom:0pt;margin-top:514.9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58_2717283845"/>
                            <w:enabled/>
                            <w:ddList>
                              <w:result w:val="0"/>
                              <w:listEntry w:val="                                                  "/>
                              <w:listEntry w:val="11.1.3A $ denominations/services/material resource"/>
                              <w:listEntry w:val="11.1.3B Components of a spending plan"/>
                              <w:listEntry w:val="11.1.3C Need for shelter for safety/warmth/comfort"/>
                              <w:listEntry w:val="11.1.3D Comsumer rights/responsibilities"/>
                              <w:listEntry w:val="11.1.3E Relationship b/w work and income"/>
                              <w:listEntry w:val="11.1.3F Criteria needed to identify quality"/>
                              <w:listEntry w:val="11.1.3G Services that communities provide"/>
                              <w:listEntry w:val="11.2.4AConsequences of family/work/career decision"/>
                              <w:listEntry w:val="11.2.4B Routines/schedules &amp; long/short term goals"/>
                              <w:listEntry w:val="11.2.4C Benefits/costs of working as indiv or team"/>
                              <w:listEntry w:val="11.2.4D Organizing space for efficiency/comfort"/>
                              <w:listEntry w:val="11.2.4E Effectiveness of technology to accomplish "/>
                              <w:listEntry w:val="11.2.4F Daily activity to fulfill family functions"/>
                              <w:listEntry w:val="11.2.4G Life stages from developmental tasks"/>
                              <w:listEntry w:val="11.2.4H Resolve conflict using interpersonal skill"/>
                            </w:ddList>
                          </w:ffData>
                        </w:fldChar>
                      </w:r>
                      <w:r>
                        <w:rPr>
                          <w:sz w:val="15"/>
                          <w:rFonts w:cs="Times" w:ascii="Times" w:hAnsi="Times"/>
                        </w:rPr>
                        <w:instrText xml:space="preserve"> FORMDROPDOWN </w:instrText>
                      </w:r>
                      <w:r>
                        <w:rPr>
                          <w:sz w:val="15"/>
                          <w:rFonts w:cs="Times" w:ascii="Times" w:hAnsi="Times"/>
                        </w:rPr>
                        <w:fldChar w:fldCharType="separate"/>
                      </w:r>
                      <w:bookmarkStart w:id="182" w:name="__Fieldmark__58_2717283845"/>
                      <w:bookmarkStart w:id="183" w:name="__Fieldmark__58_2717283845"/>
                      <w:bookmarkEnd w:id="18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3">
                <wp:simplePos x="0" y="0"/>
                <wp:positionH relativeFrom="page">
                  <wp:posOffset>5139690</wp:posOffset>
                </wp:positionH>
                <wp:positionV relativeFrom="paragraph">
                  <wp:posOffset>6805930</wp:posOffset>
                </wp:positionV>
                <wp:extent cx="2258695" cy="109220"/>
                <wp:effectExtent l="0" t="0" r="0" b="0"/>
                <wp:wrapSquare wrapText="largest"/>
                <wp:docPr id="71" name="Frame61"/>
                <a:graphic xmlns:a="http://schemas.openxmlformats.org/drawingml/2006/main">
                  <a:graphicData uri="http://schemas.microsoft.com/office/word/2010/wordprocessingShape">
                    <wps:wsp>
                      <wps:cNvSpPr txBox="1"/>
                      <wps:spPr>
                        <a:xfrm>
                          <a:off x="0" y="0"/>
                          <a:ext cx="2258695" cy="109220"/>
                        </a:xfrm>
                        <a:prstGeom prst="rect"/>
                        <a:solidFill>
                          <a:srgbClr val="FFFFFF">
                            <a:alpha val="0"/>
                          </a:srgbClr>
                        </a:solidFill>
                      </wps:spPr>
                      <wps:txbx>
                        <w:txbxContent>
                          <w:p>
                            <w:pPr>
                              <w:pStyle w:val="Normal"/>
                              <w:rPr>
                                <w:rFonts w:ascii="Times" w:hAnsi="Times" w:cs="Times"/>
                                <w:sz w:val="15"/>
                              </w:rPr>
                            </w:pPr>
                            <w:r>
                              <w:fldChar w:fldCharType="begin">
                                <w:ffData>
                                  <w:name w:val="__Fieldmark__59_2717283845"/>
                                  <w:enabled/>
                                  <w:ddList>
                                    <w:result w:val="0"/>
                                    <w:listEntry w:val="                                                  "/>
                                    <w:listEntry w:val="11.1.3A $ denominations/services/material resource"/>
                                    <w:listEntry w:val="11.1.3B Components of a spending plan"/>
                                    <w:listEntry w:val="11.1.3C Need for shelter for safety/warmth/comfort"/>
                                    <w:listEntry w:val="11.1.3D Comsumer rights/responsibilities"/>
                                    <w:listEntry w:val="11.1.3E Relationship b/w work and income"/>
                                    <w:listEntry w:val="11.1.3F Criteria needed to identify quality"/>
                                    <w:listEntry w:val="11.1.3G Services that communities provide"/>
                                    <w:listEntry w:val="11.2.4AConsequences of family/work/career decision"/>
                                    <w:listEntry w:val="11.2.4B Routines/schedules &amp; long/short term goals"/>
                                    <w:listEntry w:val="11.2.4C Benefits/costs of working as indiv or team"/>
                                    <w:listEntry w:val="11.2.4D Organizing space for efficiency/comfort"/>
                                    <w:listEntry w:val="11.2.4E Effectiveness of technology to accomplish "/>
                                    <w:listEntry w:val="11.2.4F Daily activity to fulfill family functions"/>
                                    <w:listEntry w:val="11.2.4G Life stages from developmental tasks"/>
                                    <w:listEntry w:val="11.2.4H Resolve conflict using interpersonal skill"/>
                                  </w:ddList>
                                </w:ffData>
                              </w:fldChar>
                            </w:r>
                            <w:r>
                              <w:rPr>
                                <w:sz w:val="15"/>
                                <w:rFonts w:cs="Times" w:ascii="Times" w:hAnsi="Times"/>
                              </w:rPr>
                              <w:instrText xml:space="preserve"> FORMDROPDOWN </w:instrText>
                            </w:r>
                            <w:r>
                              <w:rPr>
                                <w:sz w:val="15"/>
                                <w:rFonts w:cs="Times" w:ascii="Times" w:hAnsi="Times"/>
                              </w:rPr>
                              <w:fldChar w:fldCharType="separate"/>
                            </w:r>
                            <w:bookmarkStart w:id="184" w:name="__Fieldmark__59_2717283845"/>
                            <w:bookmarkStart w:id="185" w:name="__Fieldmark__59_2717283845"/>
                            <w:bookmarkEnd w:id="18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7.85pt;height:8.6pt;mso-wrap-distance-left:9.35pt;mso-wrap-distance-right:9.35pt;mso-wrap-distance-top:0pt;mso-wrap-distance-bottom:0pt;margin-top:535.9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59_2717283845"/>
                            <w:enabled/>
                            <w:ddList>
                              <w:result w:val="0"/>
                              <w:listEntry w:val="                                                  "/>
                              <w:listEntry w:val="11.1.3A $ denominations/services/material resource"/>
                              <w:listEntry w:val="11.1.3B Components of a spending plan"/>
                              <w:listEntry w:val="11.1.3C Need for shelter for safety/warmth/comfort"/>
                              <w:listEntry w:val="11.1.3D Comsumer rights/responsibilities"/>
                              <w:listEntry w:val="11.1.3E Relationship b/w work and income"/>
                              <w:listEntry w:val="11.1.3F Criteria needed to identify quality"/>
                              <w:listEntry w:val="11.1.3G Services that communities provide"/>
                              <w:listEntry w:val="11.2.4AConsequences of family/work/career decision"/>
                              <w:listEntry w:val="11.2.4B Routines/schedules &amp; long/short term goals"/>
                              <w:listEntry w:val="11.2.4C Benefits/costs of working as indiv or team"/>
                              <w:listEntry w:val="11.2.4D Organizing space for efficiency/comfort"/>
                              <w:listEntry w:val="11.2.4E Effectiveness of technology to accomplish "/>
                              <w:listEntry w:val="11.2.4F Daily activity to fulfill family functions"/>
                              <w:listEntry w:val="11.2.4G Life stages from developmental tasks"/>
                              <w:listEntry w:val="11.2.4H Resolve conflict using interpersonal skill"/>
                            </w:ddList>
                          </w:ffData>
                        </w:fldChar>
                      </w:r>
                      <w:r>
                        <w:rPr>
                          <w:sz w:val="15"/>
                          <w:rFonts w:cs="Times" w:ascii="Times" w:hAnsi="Times"/>
                        </w:rPr>
                        <w:instrText xml:space="preserve"> FORMDROPDOWN </w:instrText>
                      </w:r>
                      <w:r>
                        <w:rPr>
                          <w:sz w:val="15"/>
                          <w:rFonts w:cs="Times" w:ascii="Times" w:hAnsi="Times"/>
                        </w:rPr>
                        <w:fldChar w:fldCharType="separate"/>
                      </w:r>
                      <w:bookmarkStart w:id="186" w:name="__Fieldmark__59_2717283845"/>
                      <w:bookmarkStart w:id="187" w:name="__Fieldmark__59_2717283845"/>
                      <w:bookmarkEnd w:id="18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4">
                <wp:simplePos x="0" y="0"/>
                <wp:positionH relativeFrom="page">
                  <wp:posOffset>5139690</wp:posOffset>
                </wp:positionH>
                <wp:positionV relativeFrom="paragraph">
                  <wp:posOffset>6648450</wp:posOffset>
                </wp:positionV>
                <wp:extent cx="2249170" cy="118745"/>
                <wp:effectExtent l="0" t="0" r="0" b="0"/>
                <wp:wrapSquare wrapText="largest"/>
                <wp:docPr id="72" name="Frame62"/>
                <a:graphic xmlns:a="http://schemas.openxmlformats.org/drawingml/2006/main">
                  <a:graphicData uri="http://schemas.microsoft.com/office/word/2010/wordprocessingShape">
                    <wps:wsp>
                      <wps:cNvSpPr txBox="1"/>
                      <wps:spPr>
                        <a:xfrm>
                          <a:off x="0" y="0"/>
                          <a:ext cx="2249170" cy="118745"/>
                        </a:xfrm>
                        <a:prstGeom prst="rect"/>
                        <a:solidFill>
                          <a:srgbClr val="FFFFFF">
                            <a:alpha val="0"/>
                          </a:srgbClr>
                        </a:solidFill>
                      </wps:spPr>
                      <wps:txbx>
                        <w:txbxContent>
                          <w:p>
                            <w:pPr>
                              <w:pStyle w:val="Normal"/>
                              <w:rPr>
                                <w:rFonts w:ascii="Times" w:hAnsi="Times" w:cs="Times"/>
                                <w:sz w:val="15"/>
                              </w:rPr>
                            </w:pPr>
                            <w:r>
                              <w:fldChar w:fldCharType="begin">
                                <w:ffData>
                                  <w:name w:val="__Fieldmark__60_2717283845"/>
                                  <w:enabled/>
                                  <w:ddList>
                                    <w:result w:val="0"/>
                                    <w:listEntry w:val="                                                  "/>
                                    <w:listEntry w:val="11.3.3A Steps a food travels from farm to consumer"/>
                                    <w:listEntry w:val="11.3.3B Personal hygiene in food handling"/>
                                    <w:listEntry w:val="11.3.3C Importance of eating a varied diet"/>
                                    <w:listEntry w:val="11.3.3D Classify foods byfood group w/i pyramid"/>
                                    <w:listEntry w:val="11.3.3E Define energy yielding nutrients/calories"/>
                                    <w:listEntry w:val="11.3.3F Components of a basic recipe"/>
                                    <w:listEntry w:val="11.3.3G Classify foods according to senses"/>
                                    <w:listEntry w:val="11.4.3A Each stage of childhood development"/>
                                    <w:listEntry w:val="11.4.3B Health/safety needs at each stage "/>
                                    <w:listEntry w:val="11.4.3C Characteristics of a learning environment"/>
                                    <w:listEntry w:val="11.4.3D Community resources provided for children"/>
                                    <w:listEntry w:val="11.4.3E Home/community help read/write/compute "/>
                                  </w:ddList>
                                </w:ffData>
                              </w:fldChar>
                            </w:r>
                            <w:r>
                              <w:rPr>
                                <w:sz w:val="15"/>
                                <w:rFonts w:cs="Times" w:ascii="Times" w:hAnsi="Times"/>
                              </w:rPr>
                              <w:instrText xml:space="preserve"> FORMDROPDOWN </w:instrText>
                            </w:r>
                            <w:r>
                              <w:rPr>
                                <w:sz w:val="15"/>
                                <w:rFonts w:cs="Times" w:ascii="Times" w:hAnsi="Times"/>
                              </w:rPr>
                              <w:fldChar w:fldCharType="separate"/>
                            </w:r>
                            <w:bookmarkStart w:id="188" w:name="__Fieldmark__60_2717283845"/>
                            <w:bookmarkStart w:id="189" w:name="__Fieldmark__60_2717283845"/>
                            <w:bookmarkEnd w:id="18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7.1pt;height:9.35pt;mso-wrap-distance-left:9.35pt;mso-wrap-distance-right:9.35pt;mso-wrap-distance-top:0pt;mso-wrap-distance-bottom:0pt;margin-top:523.5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60_2717283845"/>
                            <w:enabled/>
                            <w:ddList>
                              <w:result w:val="0"/>
                              <w:listEntry w:val="                                                  "/>
                              <w:listEntry w:val="11.3.3A Steps a food travels from farm to consumer"/>
                              <w:listEntry w:val="11.3.3B Personal hygiene in food handling"/>
                              <w:listEntry w:val="11.3.3C Importance of eating a varied diet"/>
                              <w:listEntry w:val="11.3.3D Classify foods byfood group w/i pyramid"/>
                              <w:listEntry w:val="11.3.3E Define energy yielding nutrients/calories"/>
                              <w:listEntry w:val="11.3.3F Components of a basic recipe"/>
                              <w:listEntry w:val="11.3.3G Classify foods according to senses"/>
                              <w:listEntry w:val="11.4.3A Each stage of childhood development"/>
                              <w:listEntry w:val="11.4.3B Health/safety needs at each stage "/>
                              <w:listEntry w:val="11.4.3C Characteristics of a learning environment"/>
                              <w:listEntry w:val="11.4.3D Community resources provided for children"/>
                              <w:listEntry w:val="11.4.3E Home/community help read/write/compute "/>
                            </w:ddList>
                          </w:ffData>
                        </w:fldChar>
                      </w:r>
                      <w:r>
                        <w:rPr>
                          <w:sz w:val="15"/>
                          <w:rFonts w:cs="Times" w:ascii="Times" w:hAnsi="Times"/>
                        </w:rPr>
                        <w:instrText xml:space="preserve"> FORMDROPDOWN </w:instrText>
                      </w:r>
                      <w:r>
                        <w:rPr>
                          <w:sz w:val="15"/>
                          <w:rFonts w:cs="Times" w:ascii="Times" w:hAnsi="Times"/>
                        </w:rPr>
                        <w:fldChar w:fldCharType="separate"/>
                      </w:r>
                      <w:bookmarkStart w:id="190" w:name="__Fieldmark__60_2717283845"/>
                      <w:bookmarkStart w:id="191" w:name="__Fieldmark__60_2717283845"/>
                      <w:bookmarkEnd w:id="19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5">
                <wp:simplePos x="0" y="0"/>
                <wp:positionH relativeFrom="page">
                  <wp:posOffset>5139690</wp:posOffset>
                </wp:positionH>
                <wp:positionV relativeFrom="paragraph">
                  <wp:posOffset>6913245</wp:posOffset>
                </wp:positionV>
                <wp:extent cx="2249170" cy="109220"/>
                <wp:effectExtent l="0" t="0" r="0" b="0"/>
                <wp:wrapSquare wrapText="largest"/>
                <wp:docPr id="73" name="Frame63"/>
                <a:graphic xmlns:a="http://schemas.openxmlformats.org/drawingml/2006/main">
                  <a:graphicData uri="http://schemas.microsoft.com/office/word/2010/wordprocessingShape">
                    <wps:wsp>
                      <wps:cNvSpPr txBox="1"/>
                      <wps:spPr>
                        <a:xfrm>
                          <a:off x="0" y="0"/>
                          <a:ext cx="2249170" cy="109220"/>
                        </a:xfrm>
                        <a:prstGeom prst="rect"/>
                        <a:solidFill>
                          <a:srgbClr val="FFFFFF">
                            <a:alpha val="0"/>
                          </a:srgbClr>
                        </a:solidFill>
                      </wps:spPr>
                      <wps:txbx>
                        <w:txbxContent>
                          <w:p>
                            <w:pPr>
                              <w:pStyle w:val="Normal"/>
                              <w:rPr>
                                <w:rFonts w:ascii="Times" w:hAnsi="Times" w:cs="Times"/>
                                <w:sz w:val="15"/>
                              </w:rPr>
                            </w:pPr>
                            <w:r>
                              <w:fldChar w:fldCharType="begin">
                                <w:ffData>
                                  <w:name w:val="__Fieldmark__61_2717283845"/>
                                  <w:enabled/>
                                  <w:ddList>
                                    <w:result w:val="0"/>
                                    <w:listEntry w:val="                                                  "/>
                                    <w:listEntry w:val="11.3.3A Steps a food travels from farm to consumer"/>
                                    <w:listEntry w:val="11.3.3B Personal hygiene in food handling"/>
                                    <w:listEntry w:val="11.3.3C Importance of eating a varied diet"/>
                                    <w:listEntry w:val="11.3.3D Classify foods byfood group w/i pyramid"/>
                                    <w:listEntry w:val="11.3.3E Define energy yielding nutrients/calories"/>
                                    <w:listEntry w:val="11.3.3F Components of a basic recipe"/>
                                    <w:listEntry w:val="11.3.3G Classify foods according to senses"/>
                                    <w:listEntry w:val="11.4.3A Each stage of childhood development"/>
                                    <w:listEntry w:val="11.4.3B Health/safety needs at each stage "/>
                                    <w:listEntry w:val="11.4.3C Characteristics of a learning environment"/>
                                    <w:listEntry w:val="11.4.3D Community resources provided for children"/>
                                    <w:listEntry w:val="11.4.3E Home/community help read/write/compute "/>
                                  </w:ddList>
                                </w:ffData>
                              </w:fldChar>
                            </w:r>
                            <w:r>
                              <w:rPr>
                                <w:sz w:val="15"/>
                                <w:rFonts w:cs="Times" w:ascii="Times" w:hAnsi="Times"/>
                              </w:rPr>
                              <w:instrText xml:space="preserve"> FORMDROPDOWN </w:instrText>
                            </w:r>
                            <w:r>
                              <w:rPr>
                                <w:sz w:val="15"/>
                                <w:rFonts w:cs="Times" w:ascii="Times" w:hAnsi="Times"/>
                              </w:rPr>
                              <w:fldChar w:fldCharType="separate"/>
                            </w:r>
                            <w:bookmarkStart w:id="192" w:name="__Fieldmark__61_2717283845"/>
                            <w:bookmarkStart w:id="193" w:name="__Fieldmark__61_2717283845"/>
                            <w:bookmarkEnd w:id="19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7.1pt;height:8.6pt;mso-wrap-distance-left:9.35pt;mso-wrap-distance-right:9.35pt;mso-wrap-distance-top:0pt;mso-wrap-distance-bottom:0pt;margin-top:544.35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61_2717283845"/>
                            <w:enabled/>
                            <w:ddList>
                              <w:result w:val="0"/>
                              <w:listEntry w:val="                                                  "/>
                              <w:listEntry w:val="11.3.3A Steps a food travels from farm to consumer"/>
                              <w:listEntry w:val="11.3.3B Personal hygiene in food handling"/>
                              <w:listEntry w:val="11.3.3C Importance of eating a varied diet"/>
                              <w:listEntry w:val="11.3.3D Classify foods byfood group w/i pyramid"/>
                              <w:listEntry w:val="11.3.3E Define energy yielding nutrients/calories"/>
                              <w:listEntry w:val="11.3.3F Components of a basic recipe"/>
                              <w:listEntry w:val="11.3.3G Classify foods according to senses"/>
                              <w:listEntry w:val="11.4.3A Each stage of childhood development"/>
                              <w:listEntry w:val="11.4.3B Health/safety needs at each stage "/>
                              <w:listEntry w:val="11.4.3C Characteristics of a learning environment"/>
                              <w:listEntry w:val="11.4.3D Community resources provided for children"/>
                              <w:listEntry w:val="11.4.3E Home/community help read/write/compute "/>
                            </w:ddList>
                          </w:ffData>
                        </w:fldChar>
                      </w:r>
                      <w:r>
                        <w:rPr>
                          <w:sz w:val="15"/>
                          <w:rFonts w:cs="Times" w:ascii="Times" w:hAnsi="Times"/>
                        </w:rPr>
                        <w:instrText xml:space="preserve"> FORMDROPDOWN </w:instrText>
                      </w:r>
                      <w:r>
                        <w:rPr>
                          <w:sz w:val="15"/>
                          <w:rFonts w:cs="Times" w:ascii="Times" w:hAnsi="Times"/>
                        </w:rPr>
                        <w:fldChar w:fldCharType="separate"/>
                      </w:r>
                      <w:bookmarkStart w:id="194" w:name="__Fieldmark__61_2717283845"/>
                      <w:bookmarkStart w:id="195" w:name="__Fieldmark__61_2717283845"/>
                      <w:bookmarkEnd w:id="19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6">
                <wp:simplePos x="0" y="0"/>
                <wp:positionH relativeFrom="page">
                  <wp:posOffset>2725420</wp:posOffset>
                </wp:positionH>
                <wp:positionV relativeFrom="paragraph">
                  <wp:posOffset>6584315</wp:posOffset>
                </wp:positionV>
                <wp:extent cx="2505710" cy="128270"/>
                <wp:effectExtent l="0" t="0" r="0" b="0"/>
                <wp:wrapSquare wrapText="largest"/>
                <wp:docPr id="74" name="Frame64"/>
                <a:graphic xmlns:a="http://schemas.openxmlformats.org/drawingml/2006/main">
                  <a:graphicData uri="http://schemas.microsoft.com/office/word/2010/wordprocessingShape">
                    <wps:wsp>
                      <wps:cNvSpPr txBox="1"/>
                      <wps:spPr>
                        <a:xfrm>
                          <a:off x="0" y="0"/>
                          <a:ext cx="2505710" cy="128270"/>
                        </a:xfrm>
                        <a:prstGeom prst="rect"/>
                        <a:solidFill>
                          <a:srgbClr val="FFFFFF">
                            <a:alpha val="0"/>
                          </a:srgbClr>
                        </a:solidFill>
                      </wps:spPr>
                      <wps:txbx>
                        <w:txbxContent>
                          <w:p>
                            <w:pPr>
                              <w:pStyle w:val="Normal"/>
                              <w:jc w:val="left"/>
                              <w:rPr>
                                <w:sz w:val="15"/>
                              </w:rPr>
                            </w:pPr>
                            <w:r>
                              <w:fldChar w:fldCharType="begin">
                                <w:ffData>
                                  <w:name w:val="__Fieldmark__62_2717283845"/>
                                  <w:enabled/>
                                  <w:ddList>
                                    <w:result w:val="0"/>
                                    <w:listEntry w:val="                                                  "/>
                                    <w:listEntry w:val="2.1.3A Count using whole #s by 2,3,5,10,23,100"/>
                                    <w:listEntry w:val="2.1.3B Whole #s/fractions to represent quantities"/>
                                    <w:listEntry w:val="2.1.3C Equivalent forms of the same # thru symbols"/>
                                    <w:listEntry w:val="2.1.3D Use drawings to show the idea of fractions"/>
                                    <w:listEntry w:val="2.1.3E Count/make change using coins/bills"/>
                                    <w:listEntry w:val="2.1.3F Apply # patterns to compare values"/>
                                    <w:listEntry w:val="2.1.3G Use concrete objects to count/orger/group"/>
                                    <w:listEntry w:val="2.1.3H One-to-one correspondence"/>
                                    <w:listEntry w:val="2.1.3I Apply place value concepts/numerations"/>
                                    <w:listEntry w:val="2.1.3J Estimate, approx., round or use exact #s"/>
                                    <w:listEntry w:val="2.1.3K Inverse relationship b/w add and subract"/>
                                    <w:listEntry w:val="2.1.3L Knowledge of four basic operations "/>
                                    <w:listEntry w:val="2.2.3A Addition/subtraction in everyday situations"/>
                                    <w:listEntry w:val="2.2.3B Single/double digit add/subtract w/ regroup"/>
                                    <w:listEntry w:val="2.2.3C Multiplying as repeated addition and arrays"/>
                                    <w:listEntry w:val="2.2.3D Concept of division as repeated subtraction"/>
                                    <w:listEntry w:val="2.2.3E Estimation skills to arrive at conclusion"/>
                                    <w:listEntry w:val="2.2.3F  Reasonableness of calculated answers"/>
                                    <w:listEntry w:val="2.2.3G Add/subtract algorithms w/ regrouping"/>
                                  </w:ddList>
                                </w:ffData>
                              </w:fldChar>
                            </w:r>
                            <w:r>
                              <w:rPr>
                                <w:sz w:val="15"/>
                                <w:rFonts w:cs="Times" w:ascii="Times" w:hAnsi="Times"/>
                              </w:rPr>
                              <w:instrText xml:space="preserve"> FORMDROPDOWN </w:instrText>
                            </w:r>
                            <w:r>
                              <w:rPr>
                                <w:sz w:val="15"/>
                                <w:rFonts w:cs="Times" w:ascii="Times" w:hAnsi="Times"/>
                              </w:rPr>
                              <w:fldChar w:fldCharType="separate"/>
                            </w:r>
                            <w:bookmarkStart w:id="196" w:name="__Fieldmark__62_2717283845"/>
                            <w:bookmarkStart w:id="197" w:name="__Fieldmark__62_2717283845"/>
                            <w:bookmarkEnd w:id="19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97.3pt;height:10.1pt;mso-wrap-distance-left:9.35pt;mso-wrap-distance-right:9.35pt;mso-wrap-distance-top:0pt;mso-wrap-distance-bottom:0pt;margin-top:518.45pt;mso-position-vertical-relative:text;margin-left:214.6pt;mso-position-horizontal-relative:page">
                <v:fill opacity="0f"/>
                <v:textbox inset="0in,0in,0in,0in">
                  <w:txbxContent>
                    <w:p>
                      <w:pPr>
                        <w:pStyle w:val="Normal"/>
                        <w:jc w:val="left"/>
                        <w:rPr>
                          <w:sz w:val="15"/>
                        </w:rPr>
                      </w:pPr>
                      <w:r>
                        <w:fldChar w:fldCharType="begin">
                          <w:ffData>
                            <w:name w:val="__Fieldmark__62_2717283845"/>
                            <w:enabled/>
                            <w:ddList>
                              <w:result w:val="0"/>
                              <w:listEntry w:val="                                                  "/>
                              <w:listEntry w:val="2.1.3A Count using whole #s by 2,3,5,10,23,100"/>
                              <w:listEntry w:val="2.1.3B Whole #s/fractions to represent quantities"/>
                              <w:listEntry w:val="2.1.3C Equivalent forms of the same # thru symbols"/>
                              <w:listEntry w:val="2.1.3D Use drawings to show the idea of fractions"/>
                              <w:listEntry w:val="2.1.3E Count/make change using coins/bills"/>
                              <w:listEntry w:val="2.1.3F Apply # patterns to compare values"/>
                              <w:listEntry w:val="2.1.3G Use concrete objects to count/orger/group"/>
                              <w:listEntry w:val="2.1.3H One-to-one correspondence"/>
                              <w:listEntry w:val="2.1.3I Apply place value concepts/numerations"/>
                              <w:listEntry w:val="2.1.3J Estimate, approx., round or use exact #s"/>
                              <w:listEntry w:val="2.1.3K Inverse relationship b/w add and subract"/>
                              <w:listEntry w:val="2.1.3L Knowledge of four basic operations "/>
                              <w:listEntry w:val="2.2.3A Addition/subtraction in everyday situations"/>
                              <w:listEntry w:val="2.2.3B Single/double digit add/subtract w/ regroup"/>
                              <w:listEntry w:val="2.2.3C Multiplying as repeated addition and arrays"/>
                              <w:listEntry w:val="2.2.3D Concept of division as repeated subtraction"/>
                              <w:listEntry w:val="2.2.3E Estimation skills to arrive at conclusion"/>
                              <w:listEntry w:val="2.2.3F  Reasonableness of calculated answers"/>
                              <w:listEntry w:val="2.2.3G Add/subtract algorithms w/ regrouping"/>
                            </w:ddList>
                          </w:ffData>
                        </w:fldChar>
                      </w:r>
                      <w:r>
                        <w:rPr>
                          <w:sz w:val="15"/>
                          <w:rFonts w:cs="Times" w:ascii="Times" w:hAnsi="Times"/>
                        </w:rPr>
                        <w:instrText xml:space="preserve"> FORMDROPDOWN </w:instrText>
                      </w:r>
                      <w:r>
                        <w:rPr>
                          <w:sz w:val="15"/>
                          <w:rFonts w:cs="Times" w:ascii="Times" w:hAnsi="Times"/>
                        </w:rPr>
                        <w:fldChar w:fldCharType="separate"/>
                      </w:r>
                      <w:bookmarkStart w:id="198" w:name="__Fieldmark__62_2717283845"/>
                      <w:bookmarkStart w:id="199" w:name="__Fieldmark__62_2717283845"/>
                      <w:bookmarkEnd w:id="19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7">
                <wp:simplePos x="0" y="0"/>
                <wp:positionH relativeFrom="page">
                  <wp:posOffset>2725420</wp:posOffset>
                </wp:positionH>
                <wp:positionV relativeFrom="paragraph">
                  <wp:posOffset>6950075</wp:posOffset>
                </wp:positionV>
                <wp:extent cx="2505710" cy="128270"/>
                <wp:effectExtent l="0" t="0" r="0" b="0"/>
                <wp:wrapSquare wrapText="largest"/>
                <wp:docPr id="75" name="Frame65"/>
                <a:graphic xmlns:a="http://schemas.openxmlformats.org/drawingml/2006/main">
                  <a:graphicData uri="http://schemas.microsoft.com/office/word/2010/wordprocessingShape">
                    <wps:wsp>
                      <wps:cNvSpPr txBox="1"/>
                      <wps:spPr>
                        <a:xfrm>
                          <a:off x="0" y="0"/>
                          <a:ext cx="2505710" cy="128270"/>
                        </a:xfrm>
                        <a:prstGeom prst="rect"/>
                        <a:solidFill>
                          <a:srgbClr val="FFFFFF">
                            <a:alpha val="0"/>
                          </a:srgbClr>
                        </a:solidFill>
                      </wps:spPr>
                      <wps:txbx>
                        <w:txbxContent>
                          <w:p>
                            <w:pPr>
                              <w:pStyle w:val="Normal"/>
                              <w:jc w:val="left"/>
                              <w:rPr>
                                <w:sz w:val="15"/>
                              </w:rPr>
                            </w:pPr>
                            <w:r>
                              <w:fldChar w:fldCharType="begin">
                                <w:ffData>
                                  <w:name w:val="__Fieldmark__63_2717283845"/>
                                  <w:enabled/>
                                  <w:ddList>
                                    <w:result w:val="0"/>
                                    <w:listEntry w:val="                                                  "/>
                                    <w:listEntry w:val="2.1.3A Count using whole #s by 2,3,5,10,23,100"/>
                                    <w:listEntry w:val="2.1.3B Whole #s/fractions to represent quantities"/>
                                    <w:listEntry w:val="2.1.3C Equivalent forms of the same # thru symbols"/>
                                    <w:listEntry w:val="2.1.3D Use drawings to show the idea of fractions"/>
                                    <w:listEntry w:val="2.1.3E Count/make change using coins/bills"/>
                                    <w:listEntry w:val="2.1.3F Apply # patterns to compare values"/>
                                    <w:listEntry w:val="2.1.3G Use concrete objects to count/orger/group"/>
                                    <w:listEntry w:val="2.1.3H One-to-one correspondence"/>
                                    <w:listEntry w:val="2.1.3I Apply place value concepts/numerations"/>
                                    <w:listEntry w:val="2.1.3J Estimate, approx., round or use exact #s"/>
                                    <w:listEntry w:val="2.1.3K Inverse relationship b/w add and subract"/>
                                    <w:listEntry w:val="2.1.3L Knowledge of four basic operations "/>
                                    <w:listEntry w:val="2.2.3A Addition/subtraction in everyday situations"/>
                                    <w:listEntry w:val="2.2.3B Single/double digit add/subtract w/ regroup"/>
                                    <w:listEntry w:val="2.2.3C Multiplying as repeated addition and arrays"/>
                                    <w:listEntry w:val="2.2.3D Concept of division as repeated subtraction"/>
                                    <w:listEntry w:val="2.2.3E Estimation skills to arrive at conclusion"/>
                                    <w:listEntry w:val="2.2.3F  Reasonableness of calculated answers"/>
                                    <w:listEntry w:val="2.2.3G Add/subtract algorithms w/ regrouping"/>
                                  </w:ddList>
                                </w:ffData>
                              </w:fldChar>
                            </w:r>
                            <w:r>
                              <w:rPr>
                                <w:sz w:val="15"/>
                                <w:rFonts w:cs="Times" w:ascii="Times" w:hAnsi="Times"/>
                              </w:rPr>
                              <w:instrText xml:space="preserve"> FORMDROPDOWN </w:instrText>
                            </w:r>
                            <w:r>
                              <w:rPr>
                                <w:sz w:val="15"/>
                                <w:rFonts w:cs="Times" w:ascii="Times" w:hAnsi="Times"/>
                              </w:rPr>
                              <w:fldChar w:fldCharType="separate"/>
                            </w:r>
                            <w:bookmarkStart w:id="200" w:name="__Fieldmark__63_2717283845"/>
                            <w:bookmarkStart w:id="201" w:name="__Fieldmark__63_2717283845"/>
                            <w:bookmarkEnd w:id="20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97.3pt;height:10.1pt;mso-wrap-distance-left:9.35pt;mso-wrap-distance-right:9.35pt;mso-wrap-distance-top:0pt;mso-wrap-distance-bottom:0pt;margin-top:547.25pt;mso-position-vertical-relative:text;margin-left:214.6pt;mso-position-horizontal-relative:page">
                <v:fill opacity="0f"/>
                <v:textbox inset="0in,0in,0in,0in">
                  <w:txbxContent>
                    <w:p>
                      <w:pPr>
                        <w:pStyle w:val="Normal"/>
                        <w:jc w:val="left"/>
                        <w:rPr>
                          <w:sz w:val="15"/>
                        </w:rPr>
                      </w:pPr>
                      <w:r>
                        <w:fldChar w:fldCharType="begin">
                          <w:ffData>
                            <w:name w:val="__Fieldmark__63_2717283845"/>
                            <w:enabled/>
                            <w:ddList>
                              <w:result w:val="0"/>
                              <w:listEntry w:val="                                                  "/>
                              <w:listEntry w:val="2.1.3A Count using whole #s by 2,3,5,10,23,100"/>
                              <w:listEntry w:val="2.1.3B Whole #s/fractions to represent quantities"/>
                              <w:listEntry w:val="2.1.3C Equivalent forms of the same # thru symbols"/>
                              <w:listEntry w:val="2.1.3D Use drawings to show the idea of fractions"/>
                              <w:listEntry w:val="2.1.3E Count/make change using coins/bills"/>
                              <w:listEntry w:val="2.1.3F Apply # patterns to compare values"/>
                              <w:listEntry w:val="2.1.3G Use concrete objects to count/orger/group"/>
                              <w:listEntry w:val="2.1.3H One-to-one correspondence"/>
                              <w:listEntry w:val="2.1.3I Apply place value concepts/numerations"/>
                              <w:listEntry w:val="2.1.3J Estimate, approx., round or use exact #s"/>
                              <w:listEntry w:val="2.1.3K Inverse relationship b/w add and subract"/>
                              <w:listEntry w:val="2.1.3L Knowledge of four basic operations "/>
                              <w:listEntry w:val="2.2.3A Addition/subtraction in everyday situations"/>
                              <w:listEntry w:val="2.2.3B Single/double digit add/subtract w/ regroup"/>
                              <w:listEntry w:val="2.2.3C Multiplying as repeated addition and arrays"/>
                              <w:listEntry w:val="2.2.3D Concept of division as repeated subtraction"/>
                              <w:listEntry w:val="2.2.3E Estimation skills to arrive at conclusion"/>
                              <w:listEntry w:val="2.2.3F  Reasonableness of calculated answers"/>
                              <w:listEntry w:val="2.2.3G Add/subtract algorithms w/ regrouping"/>
                            </w:ddList>
                          </w:ffData>
                        </w:fldChar>
                      </w:r>
                      <w:r>
                        <w:rPr>
                          <w:sz w:val="15"/>
                          <w:rFonts w:cs="Times" w:ascii="Times" w:hAnsi="Times"/>
                        </w:rPr>
                        <w:instrText xml:space="preserve"> FORMDROPDOWN </w:instrText>
                      </w:r>
                      <w:r>
                        <w:rPr>
                          <w:sz w:val="15"/>
                          <w:rFonts w:cs="Times" w:ascii="Times" w:hAnsi="Times"/>
                        </w:rPr>
                        <w:fldChar w:fldCharType="separate"/>
                      </w:r>
                      <w:bookmarkStart w:id="202" w:name="__Fieldmark__63_2717283845"/>
                      <w:bookmarkStart w:id="203" w:name="__Fieldmark__63_2717283845"/>
                      <w:bookmarkEnd w:id="20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8">
                <wp:simplePos x="0" y="0"/>
                <wp:positionH relativeFrom="page">
                  <wp:posOffset>2725420</wp:posOffset>
                </wp:positionH>
                <wp:positionV relativeFrom="paragraph">
                  <wp:posOffset>6684645</wp:posOffset>
                </wp:positionV>
                <wp:extent cx="1947545" cy="128270"/>
                <wp:effectExtent l="0" t="0" r="0" b="0"/>
                <wp:wrapSquare wrapText="largest"/>
                <wp:docPr id="76" name="Frame66"/>
                <a:graphic xmlns:a="http://schemas.openxmlformats.org/drawingml/2006/main">
                  <a:graphicData uri="http://schemas.microsoft.com/office/word/2010/wordprocessingShape">
                    <wps:wsp>
                      <wps:cNvSpPr txBox="1"/>
                      <wps:spPr>
                        <a:xfrm>
                          <a:off x="0" y="0"/>
                          <a:ext cx="1947545" cy="128270"/>
                        </a:xfrm>
                        <a:prstGeom prst="rect"/>
                        <a:solidFill>
                          <a:srgbClr val="FFFFFF">
                            <a:alpha val="0"/>
                          </a:srgbClr>
                        </a:solidFill>
                      </wps:spPr>
                      <wps:txbx>
                        <w:txbxContent>
                          <w:p>
                            <w:pPr>
                              <w:pStyle w:val="Normal"/>
                              <w:jc w:val="left"/>
                              <w:rPr>
                                <w:sz w:val="15"/>
                              </w:rPr>
                            </w:pPr>
                            <w:r>
                              <w:fldChar w:fldCharType="begin">
                                <w:ffData>
                                  <w:name w:val="__Fieldmark__64_2717283845"/>
                                  <w:enabled/>
                                  <w:ddList>
                                    <w:result w:val="0"/>
                                    <w:listEntry w:val="                                                  "/>
                                    <w:listEntry w:val="2.3.3A Compare measurable characteristics"/>
                                    <w:listEntry w:val="2.3.3B Measurement w/ standard/non-standard units"/>
                                    <w:listEntry w:val="2.3.3C Determine/compare elapsed times"/>
                                    <w:listEntry w:val="2.3.3D Tell time to the minute"/>
                                    <w:listEntry w:val="2.3.3E Appropriate unit of measure"/>
                                    <w:listEntry w:val="2.3.3F Determine area and perimeter"/>
                                    <w:listEntry w:val="2.3.3G Estimate and verify measurements"/>
                                    <w:listEntry w:val="2.4.3A Make, check and verify predictions"/>
                                    <w:listEntry w:val="2.4.3B Use measurement in everyday situations"/>
                                    <w:listEntry w:val="2.5.3A Use appropriate problem solving strategies"/>
                                    <w:listEntry w:val="2.5.3B Use sufficient info to solve problems"/>
                                    <w:listEntry w:val="2.5.3C Use method/materials/strategy to solve prob"/>
                                    <w:listEntry w:val="2.6.3A Gather, organize and display data"/>
                                    <w:listEntry w:val="2.6.3B Formulate/answer questions from graphs"/>
                                    <w:listEntry w:val="2.6.3C Predict # of times condition will occur"/>
                                    <w:listEntry w:val="2.6.3D Is a statement reasonable based on data"/>
                                    <w:listEntry w:val="2.7.3A Predict if an experiment matches prediction"/>
                                    <w:listEntry w:val="2.7.3B Design a fair and an unfair spinner"/>
                                    <w:listEntry w:val="2.7.3C List/graph possible results of a experiment"/>
                                    <w:listEntry w:val="2.7.3D Analyze data w/ largest,smallest, middle..."/>
                                  </w:ddList>
                                </w:ffData>
                              </w:fldChar>
                            </w:r>
                            <w:r>
                              <w:rPr>
                                <w:sz w:val="15"/>
                                <w:rFonts w:cs="Times" w:ascii="Times" w:hAnsi="Times"/>
                              </w:rPr>
                              <w:instrText xml:space="preserve"> FORMDROPDOWN </w:instrText>
                            </w:r>
                            <w:r>
                              <w:rPr>
                                <w:sz w:val="15"/>
                                <w:rFonts w:cs="Times" w:ascii="Times" w:hAnsi="Times"/>
                              </w:rPr>
                              <w:fldChar w:fldCharType="separate"/>
                            </w:r>
                            <w:bookmarkStart w:id="204" w:name="__Fieldmark__64_2717283845"/>
                            <w:bookmarkStart w:id="205" w:name="__Fieldmark__64_2717283845"/>
                            <w:bookmarkEnd w:id="20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10.1pt;mso-wrap-distance-left:9.35pt;mso-wrap-distance-right:9.35pt;mso-wrap-distance-top:0pt;mso-wrap-distance-bottom:0pt;margin-top:526.35pt;mso-position-vertical-relative:text;margin-left:214.6pt;mso-position-horizontal-relative:page">
                <v:fill opacity="0f"/>
                <v:textbox inset="0in,0in,0in,0in">
                  <w:txbxContent>
                    <w:p>
                      <w:pPr>
                        <w:pStyle w:val="Normal"/>
                        <w:jc w:val="left"/>
                        <w:rPr>
                          <w:sz w:val="15"/>
                        </w:rPr>
                      </w:pPr>
                      <w:r>
                        <w:fldChar w:fldCharType="begin">
                          <w:ffData>
                            <w:name w:val="__Fieldmark__64_2717283845"/>
                            <w:enabled/>
                            <w:ddList>
                              <w:result w:val="0"/>
                              <w:listEntry w:val="                                                  "/>
                              <w:listEntry w:val="2.3.3A Compare measurable characteristics"/>
                              <w:listEntry w:val="2.3.3B Measurement w/ standard/non-standard units"/>
                              <w:listEntry w:val="2.3.3C Determine/compare elapsed times"/>
                              <w:listEntry w:val="2.3.3D Tell time to the minute"/>
                              <w:listEntry w:val="2.3.3E Appropriate unit of measure"/>
                              <w:listEntry w:val="2.3.3F Determine area and perimeter"/>
                              <w:listEntry w:val="2.3.3G Estimate and verify measurements"/>
                              <w:listEntry w:val="2.4.3A Make, check and verify predictions"/>
                              <w:listEntry w:val="2.4.3B Use measurement in everyday situations"/>
                              <w:listEntry w:val="2.5.3A Use appropriate problem solving strategies"/>
                              <w:listEntry w:val="2.5.3B Use sufficient info to solve problems"/>
                              <w:listEntry w:val="2.5.3C Use method/materials/strategy to solve prob"/>
                              <w:listEntry w:val="2.6.3A Gather, organize and display data"/>
                              <w:listEntry w:val="2.6.3B Formulate/answer questions from graphs"/>
                              <w:listEntry w:val="2.6.3C Predict # of times condition will occur"/>
                              <w:listEntry w:val="2.6.3D Is a statement reasonable based on data"/>
                              <w:listEntry w:val="2.7.3A Predict if an experiment matches prediction"/>
                              <w:listEntry w:val="2.7.3B Design a fair and an unfair spinner"/>
                              <w:listEntry w:val="2.7.3C List/graph possible results of a experiment"/>
                              <w:listEntry w:val="2.7.3D Analyze data w/ largest,smallest, middle..."/>
                            </w:ddList>
                          </w:ffData>
                        </w:fldChar>
                      </w:r>
                      <w:r>
                        <w:rPr>
                          <w:sz w:val="15"/>
                          <w:rFonts w:cs="Times" w:ascii="Times" w:hAnsi="Times"/>
                        </w:rPr>
                        <w:instrText xml:space="preserve"> FORMDROPDOWN </w:instrText>
                      </w:r>
                      <w:r>
                        <w:rPr>
                          <w:sz w:val="15"/>
                          <w:rFonts w:cs="Times" w:ascii="Times" w:hAnsi="Times"/>
                        </w:rPr>
                        <w:fldChar w:fldCharType="separate"/>
                      </w:r>
                      <w:bookmarkStart w:id="206" w:name="__Fieldmark__64_2717283845"/>
                      <w:bookmarkStart w:id="207" w:name="__Fieldmark__64_2717283845"/>
                      <w:bookmarkEnd w:id="20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9">
                <wp:simplePos x="0" y="0"/>
                <wp:positionH relativeFrom="page">
                  <wp:posOffset>2725420</wp:posOffset>
                </wp:positionH>
                <wp:positionV relativeFrom="paragraph">
                  <wp:posOffset>7041515</wp:posOffset>
                </wp:positionV>
                <wp:extent cx="1947545" cy="128270"/>
                <wp:effectExtent l="0" t="0" r="0" b="0"/>
                <wp:wrapSquare wrapText="largest"/>
                <wp:docPr id="77" name="Frame67"/>
                <a:graphic xmlns:a="http://schemas.openxmlformats.org/drawingml/2006/main">
                  <a:graphicData uri="http://schemas.microsoft.com/office/word/2010/wordprocessingShape">
                    <wps:wsp>
                      <wps:cNvSpPr txBox="1"/>
                      <wps:spPr>
                        <a:xfrm>
                          <a:off x="0" y="0"/>
                          <a:ext cx="1947545" cy="128270"/>
                        </a:xfrm>
                        <a:prstGeom prst="rect"/>
                        <a:solidFill>
                          <a:srgbClr val="FFFFFF">
                            <a:alpha val="0"/>
                          </a:srgbClr>
                        </a:solidFill>
                      </wps:spPr>
                      <wps:txbx>
                        <w:txbxContent>
                          <w:p>
                            <w:pPr>
                              <w:pStyle w:val="Normal"/>
                              <w:jc w:val="left"/>
                              <w:rPr>
                                <w:sz w:val="15"/>
                              </w:rPr>
                            </w:pPr>
                            <w:r>
                              <w:fldChar w:fldCharType="begin">
                                <w:ffData>
                                  <w:name w:val="__Fieldmark__65_2717283845"/>
                                  <w:enabled/>
                                  <w:ddList>
                                    <w:result w:val="0"/>
                                    <w:listEntry w:val="                                                  "/>
                                    <w:listEntry w:val="2.3.3A Compare measurable characteristics"/>
                                    <w:listEntry w:val="2.3.3B Measurement w/ standard/non-standard units"/>
                                    <w:listEntry w:val="2.3.3C Determine/compare elapsed times"/>
                                    <w:listEntry w:val="2.3.3D Tell time to the minute"/>
                                    <w:listEntry w:val="2.3.3E Appropriate unit of measure"/>
                                    <w:listEntry w:val="2.3.3F Determine area and perimeter"/>
                                    <w:listEntry w:val="2.3.3G Estimate and verify measurements"/>
                                    <w:listEntry w:val="2.4.3A Make, check and verify predictions"/>
                                    <w:listEntry w:val="2.4.3B Use measurement in everyday situations"/>
                                    <w:listEntry w:val="2.5.3A Use appropriate problem solving strategies"/>
                                    <w:listEntry w:val="2.5.3B Use sufficient info to solve problems"/>
                                    <w:listEntry w:val="2.5.3C Use method/materials/strategy to solve prob"/>
                                    <w:listEntry w:val="2.6.3A Gather, organize and display data"/>
                                    <w:listEntry w:val="2.6.3B Formulate/answer questions from graphs"/>
                                    <w:listEntry w:val="2.6.3C Predict # of times condition will occur"/>
                                    <w:listEntry w:val="2.6.3D Is a statement reasonable based on data"/>
                                    <w:listEntry w:val="2.7.3A Predict if an experiment matches prediction"/>
                                    <w:listEntry w:val="2.7.3B Design a fair and an unfair spinner"/>
                                    <w:listEntry w:val="2.7.3C List/graph possible results of a experiment"/>
                                    <w:listEntry w:val="2.7.3D Analyze data w/ largest,smallest, middle..."/>
                                  </w:ddList>
                                </w:ffData>
                              </w:fldChar>
                            </w:r>
                            <w:r>
                              <w:rPr>
                                <w:sz w:val="15"/>
                                <w:rFonts w:cs="Times" w:ascii="Times" w:hAnsi="Times"/>
                              </w:rPr>
                              <w:instrText xml:space="preserve"> FORMDROPDOWN </w:instrText>
                            </w:r>
                            <w:r>
                              <w:rPr>
                                <w:sz w:val="15"/>
                                <w:rFonts w:cs="Times" w:ascii="Times" w:hAnsi="Times"/>
                              </w:rPr>
                              <w:fldChar w:fldCharType="separate"/>
                            </w:r>
                            <w:bookmarkStart w:id="208" w:name="__Fieldmark__65_2717283845"/>
                            <w:bookmarkStart w:id="209" w:name="__Fieldmark__65_2717283845"/>
                            <w:bookmarkEnd w:id="20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10.1pt;mso-wrap-distance-left:9.35pt;mso-wrap-distance-right:9.35pt;mso-wrap-distance-top:0pt;mso-wrap-distance-bottom:0pt;margin-top:554.45pt;mso-position-vertical-relative:text;margin-left:214.6pt;mso-position-horizontal-relative:page">
                <v:fill opacity="0f"/>
                <v:textbox inset="0in,0in,0in,0in">
                  <w:txbxContent>
                    <w:p>
                      <w:pPr>
                        <w:pStyle w:val="Normal"/>
                        <w:jc w:val="left"/>
                        <w:rPr>
                          <w:sz w:val="15"/>
                        </w:rPr>
                      </w:pPr>
                      <w:r>
                        <w:fldChar w:fldCharType="begin">
                          <w:ffData>
                            <w:name w:val="__Fieldmark__65_2717283845"/>
                            <w:enabled/>
                            <w:ddList>
                              <w:result w:val="0"/>
                              <w:listEntry w:val="                                                  "/>
                              <w:listEntry w:val="2.3.3A Compare measurable characteristics"/>
                              <w:listEntry w:val="2.3.3B Measurement w/ standard/non-standard units"/>
                              <w:listEntry w:val="2.3.3C Determine/compare elapsed times"/>
                              <w:listEntry w:val="2.3.3D Tell time to the minute"/>
                              <w:listEntry w:val="2.3.3E Appropriate unit of measure"/>
                              <w:listEntry w:val="2.3.3F Determine area and perimeter"/>
                              <w:listEntry w:val="2.3.3G Estimate and verify measurements"/>
                              <w:listEntry w:val="2.4.3A Make, check and verify predictions"/>
                              <w:listEntry w:val="2.4.3B Use measurement in everyday situations"/>
                              <w:listEntry w:val="2.5.3A Use appropriate problem solving strategies"/>
                              <w:listEntry w:val="2.5.3B Use sufficient info to solve problems"/>
                              <w:listEntry w:val="2.5.3C Use method/materials/strategy to solve prob"/>
                              <w:listEntry w:val="2.6.3A Gather, organize and display data"/>
                              <w:listEntry w:val="2.6.3B Formulate/answer questions from graphs"/>
                              <w:listEntry w:val="2.6.3C Predict # of times condition will occur"/>
                              <w:listEntry w:val="2.6.3D Is a statement reasonable based on data"/>
                              <w:listEntry w:val="2.7.3A Predict if an experiment matches prediction"/>
                              <w:listEntry w:val="2.7.3B Design a fair and an unfair spinner"/>
                              <w:listEntry w:val="2.7.3C List/graph possible results of a experiment"/>
                              <w:listEntry w:val="2.7.3D Analyze data w/ largest,smallest, middle..."/>
                            </w:ddList>
                          </w:ffData>
                        </w:fldChar>
                      </w:r>
                      <w:r>
                        <w:rPr>
                          <w:sz w:val="15"/>
                          <w:rFonts w:cs="Times" w:ascii="Times" w:hAnsi="Times"/>
                        </w:rPr>
                        <w:instrText xml:space="preserve"> FORMDROPDOWN </w:instrText>
                      </w:r>
                      <w:r>
                        <w:rPr>
                          <w:sz w:val="15"/>
                          <w:rFonts w:cs="Times" w:ascii="Times" w:hAnsi="Times"/>
                        </w:rPr>
                        <w:fldChar w:fldCharType="separate"/>
                      </w:r>
                      <w:bookmarkStart w:id="210" w:name="__Fieldmark__65_2717283845"/>
                      <w:bookmarkStart w:id="211" w:name="__Fieldmark__65_2717283845"/>
                      <w:bookmarkEnd w:id="21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0">
                <wp:simplePos x="0" y="0"/>
                <wp:positionH relativeFrom="page">
                  <wp:posOffset>2725420</wp:posOffset>
                </wp:positionH>
                <wp:positionV relativeFrom="paragraph">
                  <wp:posOffset>6794500</wp:posOffset>
                </wp:positionV>
                <wp:extent cx="1947545" cy="128270"/>
                <wp:effectExtent l="0" t="0" r="0" b="0"/>
                <wp:wrapSquare wrapText="largest"/>
                <wp:docPr id="78" name="Frame68"/>
                <a:graphic xmlns:a="http://schemas.openxmlformats.org/drawingml/2006/main">
                  <a:graphicData uri="http://schemas.microsoft.com/office/word/2010/wordprocessingShape">
                    <wps:wsp>
                      <wps:cNvSpPr txBox="1"/>
                      <wps:spPr>
                        <a:xfrm>
                          <a:off x="0" y="0"/>
                          <a:ext cx="1947545" cy="128270"/>
                        </a:xfrm>
                        <a:prstGeom prst="rect"/>
                        <a:solidFill>
                          <a:srgbClr val="FFFFFF">
                            <a:alpha val="0"/>
                          </a:srgbClr>
                        </a:solidFill>
                      </wps:spPr>
                      <wps:txbx>
                        <w:txbxContent>
                          <w:p>
                            <w:pPr>
                              <w:pStyle w:val="Normal"/>
                              <w:jc w:val="left"/>
                              <w:rPr>
                                <w:sz w:val="15"/>
                              </w:rPr>
                            </w:pPr>
                            <w:r>
                              <w:fldChar w:fldCharType="begin">
                                <w:ffData>
                                  <w:name w:val="__Fieldmark__66_2717283845"/>
                                  <w:enabled/>
                                  <w:ddList>
                                    <w:result w:val="0"/>
                                    <w:listEntry w:val="                                                  "/>
                                    <w:listEntry w:val="2.8.3A Replicate patterns"/>
                                    <w:listEntry w:val="2.8.3B Trial/error to solve number sentences"/>
                                    <w:listEntry w:val="2.8.3C Substitute a missing addend in a # sentence"/>
                                    <w:listEntry w:val="2.8.3D Create a story to match given symbols/ #s"/>
                                    <w:listEntry w:val="2.8.3E Model the concepts of variables..inequality"/>
                                    <w:listEntry w:val="2.8.3F Explain the meaning of symbols"/>
                                    <w:listEntry w:val="2.8.3G Use a table or a chart to display info"/>
                                    <w:listEntry w:val="2.8.3H Describe/interpret data in tables/charts"/>
                                    <w:listEntry w:val="2.8.3I Demonstrate simple function rules"/>
                                    <w:listEntry w:val="2.8.3J Simple functions/relationships on a grid"/>
                                    <w:listEntry w:val="2.9.3A Geometric shapes in 2 and 3 dimensions"/>
                                    <w:listEntry w:val="2.9.3B Build geometric shapes using objects"/>
                                    <w:listEntry w:val="2.9.3C Draw 2/3 dimensional shapes on graph paper"/>
                                    <w:listEntry w:val="2.9.3D Find/describe geometric figure in real life"/>
                                    <w:listEntry w:val="2.9.3E Identify and draw lines of symmetry"/>
                                    <w:listEntry w:val="2.9.3F Identify symmetry in nature"/>
                                    <w:listEntry w:val="2.9.3G Fold paper to demonstate reflections"/>
                                    <w:listEntry w:val="2.9.3H Relationships b/w figures using reflections"/>
                                    <w:listEntry w:val="2.9.3I How shapes changed by combining/dividing"/>
                                    <w:listEntry w:val="2.10.3A Identify rights angles in the environment"/>
                                    <w:listEntry w:val="2.10.3B Model right angles &amp; triangles w/ objects"/>
                                    <w:listEntry w:val="2.11.3A-B # least to greatest value or thru graph "/>
                                    <w:listEntry w:val="2.11.3C Categorize rates of change as fast/slow"/>
                                    <w:listEntry w:val="2.11.3D Continue a pattern of #s or objects"/>
                                  </w:ddList>
                                </w:ffData>
                              </w:fldChar>
                            </w:r>
                            <w:r>
                              <w:rPr>
                                <w:sz w:val="15"/>
                                <w:rFonts w:cs="Times" w:ascii="Times" w:hAnsi="Times"/>
                              </w:rPr>
                              <w:instrText xml:space="preserve"> FORMDROPDOWN </w:instrText>
                            </w:r>
                            <w:r>
                              <w:rPr>
                                <w:sz w:val="15"/>
                                <w:rFonts w:cs="Times" w:ascii="Times" w:hAnsi="Times"/>
                              </w:rPr>
                              <w:fldChar w:fldCharType="separate"/>
                            </w:r>
                            <w:bookmarkStart w:id="212" w:name="__Fieldmark__66_2717283845"/>
                            <w:bookmarkStart w:id="213" w:name="__Fieldmark__66_2717283845"/>
                            <w:bookmarkEnd w:id="21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10.1pt;mso-wrap-distance-left:9.35pt;mso-wrap-distance-right:9.35pt;mso-wrap-distance-top:0pt;mso-wrap-distance-bottom:0pt;margin-top:535pt;mso-position-vertical-relative:text;margin-left:214.6pt;mso-position-horizontal-relative:page">
                <v:fill opacity="0f"/>
                <v:textbox inset="0in,0in,0in,0in">
                  <w:txbxContent>
                    <w:p>
                      <w:pPr>
                        <w:pStyle w:val="Normal"/>
                        <w:jc w:val="left"/>
                        <w:rPr>
                          <w:sz w:val="15"/>
                        </w:rPr>
                      </w:pPr>
                      <w:r>
                        <w:fldChar w:fldCharType="begin">
                          <w:ffData>
                            <w:name w:val="__Fieldmark__66_2717283845"/>
                            <w:enabled/>
                            <w:ddList>
                              <w:result w:val="0"/>
                              <w:listEntry w:val="                                                  "/>
                              <w:listEntry w:val="2.8.3A Replicate patterns"/>
                              <w:listEntry w:val="2.8.3B Trial/error to solve number sentences"/>
                              <w:listEntry w:val="2.8.3C Substitute a missing addend in a # sentence"/>
                              <w:listEntry w:val="2.8.3D Create a story to match given symbols/ #s"/>
                              <w:listEntry w:val="2.8.3E Model the concepts of variables..inequality"/>
                              <w:listEntry w:val="2.8.3F Explain the meaning of symbols"/>
                              <w:listEntry w:val="2.8.3G Use a table or a chart to display info"/>
                              <w:listEntry w:val="2.8.3H Describe/interpret data in tables/charts"/>
                              <w:listEntry w:val="2.8.3I Demonstrate simple function rules"/>
                              <w:listEntry w:val="2.8.3J Simple functions/relationships on a grid"/>
                              <w:listEntry w:val="2.9.3A Geometric shapes in 2 and 3 dimensions"/>
                              <w:listEntry w:val="2.9.3B Build geometric shapes using objects"/>
                              <w:listEntry w:val="2.9.3C Draw 2/3 dimensional shapes on graph paper"/>
                              <w:listEntry w:val="2.9.3D Find/describe geometric figure in real life"/>
                              <w:listEntry w:val="2.9.3E Identify and draw lines of symmetry"/>
                              <w:listEntry w:val="2.9.3F Identify symmetry in nature"/>
                              <w:listEntry w:val="2.9.3G Fold paper to demonstate reflections"/>
                              <w:listEntry w:val="2.9.3H Relationships b/w figures using reflections"/>
                              <w:listEntry w:val="2.9.3I How shapes changed by combining/dividing"/>
                              <w:listEntry w:val="2.10.3A Identify rights angles in the environment"/>
                              <w:listEntry w:val="2.10.3B Model right angles &amp; triangles w/ objects"/>
                              <w:listEntry w:val="2.11.3A-B # least to greatest value or thru graph "/>
                              <w:listEntry w:val="2.11.3C Categorize rates of change as fast/slow"/>
                              <w:listEntry w:val="2.11.3D Continue a pattern of #s or objects"/>
                            </w:ddList>
                          </w:ffData>
                        </w:fldChar>
                      </w:r>
                      <w:r>
                        <w:rPr>
                          <w:sz w:val="15"/>
                          <w:rFonts w:cs="Times" w:ascii="Times" w:hAnsi="Times"/>
                        </w:rPr>
                        <w:instrText xml:space="preserve"> FORMDROPDOWN </w:instrText>
                      </w:r>
                      <w:r>
                        <w:rPr>
                          <w:sz w:val="15"/>
                          <w:rFonts w:cs="Times" w:ascii="Times" w:hAnsi="Times"/>
                        </w:rPr>
                        <w:fldChar w:fldCharType="separate"/>
                      </w:r>
                      <w:bookmarkStart w:id="214" w:name="__Fieldmark__66_2717283845"/>
                      <w:bookmarkStart w:id="215" w:name="__Fieldmark__66_2717283845"/>
                      <w:bookmarkEnd w:id="21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1">
                <wp:simplePos x="0" y="0"/>
                <wp:positionH relativeFrom="page">
                  <wp:posOffset>2725420</wp:posOffset>
                </wp:positionH>
                <wp:positionV relativeFrom="paragraph">
                  <wp:posOffset>7151370</wp:posOffset>
                </wp:positionV>
                <wp:extent cx="1947545" cy="128270"/>
                <wp:effectExtent l="0" t="0" r="0" b="0"/>
                <wp:wrapSquare wrapText="largest"/>
                <wp:docPr id="79" name="Frame69"/>
                <a:graphic xmlns:a="http://schemas.openxmlformats.org/drawingml/2006/main">
                  <a:graphicData uri="http://schemas.microsoft.com/office/word/2010/wordprocessingShape">
                    <wps:wsp>
                      <wps:cNvSpPr txBox="1"/>
                      <wps:spPr>
                        <a:xfrm>
                          <a:off x="0" y="0"/>
                          <a:ext cx="1947545" cy="128270"/>
                        </a:xfrm>
                        <a:prstGeom prst="rect"/>
                        <a:solidFill>
                          <a:srgbClr val="FFFFFF">
                            <a:alpha val="0"/>
                          </a:srgbClr>
                        </a:solidFill>
                      </wps:spPr>
                      <wps:txbx>
                        <w:txbxContent>
                          <w:p>
                            <w:pPr>
                              <w:pStyle w:val="Normal"/>
                              <w:jc w:val="left"/>
                              <w:rPr>
                                <w:sz w:val="15"/>
                              </w:rPr>
                            </w:pPr>
                            <w:r>
                              <w:fldChar w:fldCharType="begin">
                                <w:ffData>
                                  <w:name w:val="__Fieldmark__67_2717283845"/>
                                  <w:enabled/>
                                  <w:ddList>
                                    <w:result w:val="0"/>
                                    <w:listEntry w:val="                                                  "/>
                                    <w:listEntry w:val="2.8.3A Replicate patterns"/>
                                    <w:listEntry w:val="2.8.3B Trial/error to solve number sentences"/>
                                    <w:listEntry w:val="2.8.3C Substitute a missing addend in a # sentence"/>
                                    <w:listEntry w:val="2.8.3D Create a story to match given symbols/ #s"/>
                                    <w:listEntry w:val="2.8.3E Model the concepts of variables..inequality"/>
                                    <w:listEntry w:val="2.8.3F Explain the meaning of symbols"/>
                                    <w:listEntry w:val="2.8.3G Use a table or a chart to display info"/>
                                    <w:listEntry w:val="2.8.3H Describe/interpret data in tables/charts"/>
                                    <w:listEntry w:val="2.8.3I Demonstrate simple function rules"/>
                                    <w:listEntry w:val="2.8.3J Simple functions/relationships on a grid"/>
                                    <w:listEntry w:val="2.9.3A Geometric shapes in 2 and 3 dimensions"/>
                                    <w:listEntry w:val="2.9.3B Build geometric shapes using objects"/>
                                    <w:listEntry w:val="2.9.3C Draw 2/3 dimensional shapes on graph paper"/>
                                    <w:listEntry w:val="2.9.3D Find/describe geometric figure in real life"/>
                                    <w:listEntry w:val="2.9.3E Identify and draw lines of symmetry"/>
                                    <w:listEntry w:val="2.9.3F Identify symmetry in nature"/>
                                    <w:listEntry w:val="2.9.3G Fold paper to demonstate reflections"/>
                                    <w:listEntry w:val="2.9.3H Relationships b/w figures using reflections"/>
                                    <w:listEntry w:val="2.9.3I How shapes changed by combining/dividing"/>
                                    <w:listEntry w:val="2.10.3A Identify rights angles in the environment"/>
                                    <w:listEntry w:val="2.10.3B Model right angles &amp; triangles w/ objects"/>
                                    <w:listEntry w:val="2.11.3A-B # least to greatest value or thru graph "/>
                                    <w:listEntry w:val="2.11.3C Categorize rates of change as fast/slow"/>
                                    <w:listEntry w:val="2.11.3D Continue a pattern of #s or objects"/>
                                  </w:ddList>
                                </w:ffData>
                              </w:fldChar>
                            </w:r>
                            <w:r>
                              <w:rPr>
                                <w:sz w:val="15"/>
                                <w:rFonts w:cs="Times" w:ascii="Times" w:hAnsi="Times"/>
                              </w:rPr>
                              <w:instrText xml:space="preserve"> FORMDROPDOWN </w:instrText>
                            </w:r>
                            <w:r>
                              <w:rPr>
                                <w:sz w:val="15"/>
                                <w:rFonts w:cs="Times" w:ascii="Times" w:hAnsi="Times"/>
                              </w:rPr>
                              <w:fldChar w:fldCharType="separate"/>
                            </w:r>
                            <w:bookmarkStart w:id="216" w:name="__Fieldmark__67_2717283845"/>
                            <w:bookmarkStart w:id="217" w:name="__Fieldmark__67_2717283845"/>
                            <w:bookmarkEnd w:id="21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10.1pt;mso-wrap-distance-left:9.35pt;mso-wrap-distance-right:9.35pt;mso-wrap-distance-top:0pt;mso-wrap-distance-bottom:0pt;margin-top:563.1pt;mso-position-vertical-relative:text;margin-left:214.6pt;mso-position-horizontal-relative:page">
                <v:fill opacity="0f"/>
                <v:textbox inset="0in,0in,0in,0in">
                  <w:txbxContent>
                    <w:p>
                      <w:pPr>
                        <w:pStyle w:val="Normal"/>
                        <w:jc w:val="left"/>
                        <w:rPr>
                          <w:sz w:val="15"/>
                        </w:rPr>
                      </w:pPr>
                      <w:r>
                        <w:fldChar w:fldCharType="begin">
                          <w:ffData>
                            <w:name w:val="__Fieldmark__67_2717283845"/>
                            <w:enabled/>
                            <w:ddList>
                              <w:result w:val="0"/>
                              <w:listEntry w:val="                                                  "/>
                              <w:listEntry w:val="2.8.3A Replicate patterns"/>
                              <w:listEntry w:val="2.8.3B Trial/error to solve number sentences"/>
                              <w:listEntry w:val="2.8.3C Substitute a missing addend in a # sentence"/>
                              <w:listEntry w:val="2.8.3D Create a story to match given symbols/ #s"/>
                              <w:listEntry w:val="2.8.3E Model the concepts of variables..inequality"/>
                              <w:listEntry w:val="2.8.3F Explain the meaning of symbols"/>
                              <w:listEntry w:val="2.8.3G Use a table or a chart to display info"/>
                              <w:listEntry w:val="2.8.3H Describe/interpret data in tables/charts"/>
                              <w:listEntry w:val="2.8.3I Demonstrate simple function rules"/>
                              <w:listEntry w:val="2.8.3J Simple functions/relationships on a grid"/>
                              <w:listEntry w:val="2.9.3A Geometric shapes in 2 and 3 dimensions"/>
                              <w:listEntry w:val="2.9.3B Build geometric shapes using objects"/>
                              <w:listEntry w:val="2.9.3C Draw 2/3 dimensional shapes on graph paper"/>
                              <w:listEntry w:val="2.9.3D Find/describe geometric figure in real life"/>
                              <w:listEntry w:val="2.9.3E Identify and draw lines of symmetry"/>
                              <w:listEntry w:val="2.9.3F Identify symmetry in nature"/>
                              <w:listEntry w:val="2.9.3G Fold paper to demonstate reflections"/>
                              <w:listEntry w:val="2.9.3H Relationships b/w figures using reflections"/>
                              <w:listEntry w:val="2.9.3I How shapes changed by combining/dividing"/>
                              <w:listEntry w:val="2.10.3A Identify rights angles in the environment"/>
                              <w:listEntry w:val="2.10.3B Model right angles &amp; triangles w/ objects"/>
                              <w:listEntry w:val="2.11.3A-B # least to greatest value or thru graph "/>
                              <w:listEntry w:val="2.11.3C Categorize rates of change as fast/slow"/>
                              <w:listEntry w:val="2.11.3D Continue a pattern of #s or objects"/>
                            </w:ddList>
                          </w:ffData>
                        </w:fldChar>
                      </w:r>
                      <w:r>
                        <w:rPr>
                          <w:sz w:val="15"/>
                          <w:rFonts w:cs="Times" w:ascii="Times" w:hAnsi="Times"/>
                        </w:rPr>
                        <w:instrText xml:space="preserve"> FORMDROPDOWN </w:instrText>
                      </w:r>
                      <w:r>
                        <w:rPr>
                          <w:sz w:val="15"/>
                          <w:rFonts w:cs="Times" w:ascii="Times" w:hAnsi="Times"/>
                        </w:rPr>
                        <w:fldChar w:fldCharType="separate"/>
                      </w:r>
                      <w:bookmarkStart w:id="218" w:name="__Fieldmark__67_2717283845"/>
                      <w:bookmarkStart w:id="219" w:name="__Fieldmark__67_2717283845"/>
                      <w:bookmarkEnd w:id="21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2">
                <wp:simplePos x="0" y="0"/>
                <wp:positionH relativeFrom="page">
                  <wp:posOffset>5139690</wp:posOffset>
                </wp:positionH>
                <wp:positionV relativeFrom="paragraph">
                  <wp:posOffset>4965700</wp:posOffset>
                </wp:positionV>
                <wp:extent cx="2267585" cy="118745"/>
                <wp:effectExtent l="0" t="0" r="0" b="0"/>
                <wp:wrapSquare wrapText="largest"/>
                <wp:docPr id="80" name="Frame70"/>
                <a:graphic xmlns:a="http://schemas.openxmlformats.org/drawingml/2006/main">
                  <a:graphicData uri="http://schemas.microsoft.com/office/word/2010/wordprocessingShape">
                    <wps:wsp>
                      <wps:cNvSpPr txBox="1"/>
                      <wps:spPr>
                        <a:xfrm>
                          <a:off x="0" y="0"/>
                          <a:ext cx="2267585" cy="11874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68_2717283845"/>
                                  <w:enabled/>
                                  <w:ddList>
                                    <w:result w:val="0"/>
                                    <w:listEntry w:val="                                                  "/>
                                    <w:listEntry w:val="9.1.3A Elements/principles of art to create works"/>
                                    <w:listEntry w:val="9.1.3B Variety of art elements to produce...revise"/>
                                    <w:listEntry w:val="9.1.3D Performance or exhibition of unique work"/>
                                    <w:listEntry w:val="9.1.3E Define/express/illustrate/relate w/ artwork"/>
                                    <w:listEntry w:val="9.1.3F Identify works of others"/>
                                    <w:listEntry w:val="9.1.3G Function of rehearsal/practice sessions"/>
                                    <w:listEntry w:val="9.1.3H Handle materials, equipment, tools safely"/>
                                    <w:listEntry w:val="9.1.3I Identify arts events w/i school/community"/>
                                    <w:listEntry w:val="9.1.3J Traditional/contermporary technique in work"/>
                                    <w:listEntry w:val="9.1.3K Traditional/contemp.  technique knowledge"/>
                                    <w:listEntry w:val="9.2.3A Historical/cultural/social context of works"/>
                                    <w:listEntry w:val="9.2.3B Works chronologically to historical events"/>
                                    <w:listEntry w:val="9.2.3C Relate works to various styles/genre/period"/>
                                    <w:listEntry w:val="9.2.3D Analyze from a histoical/cultural pov"/>
                                    <w:listEntry w:val="9.2.3E How historical events/culture impact works"/>
                                    <w:listEntry w:val="9.2.3F Appropriate vocabulary w/  social studies"/>
                                    <w:listEntry w:val="9.2.4G Relate works to geographic regions"/>
                                    <w:listEntry w:val="9.2.4H Analyze work of PA artists"/>
                                    <w:listEntry w:val="9.2.4I Philosophical beliefs as they relate to art"/>
                                    <w:listEntry w:val="9.2.4J Historical/cultural differences as related "/>
                                    <w:listEntry w:val="9.2.4K Analyze traditions as they relate to art"/>
                                    <w:listEntry w:val="9.2.4L Analyze common themes/form/technique in art"/>
                                  </w:ddList>
                                </w:ffData>
                              </w:fldChar>
                            </w:r>
                            <w:r>
                              <w:rPr>
                                <w:sz w:val="15"/>
                                <w:rFonts w:cs="Times" w:ascii="Times" w:hAnsi="Times"/>
                              </w:rPr>
                              <w:instrText xml:space="preserve"> FORMDROPDOWN </w:instrText>
                            </w:r>
                            <w:r>
                              <w:rPr>
                                <w:sz w:val="15"/>
                                <w:rFonts w:cs="Times" w:ascii="Times" w:hAnsi="Times"/>
                              </w:rPr>
                              <w:fldChar w:fldCharType="separate"/>
                            </w:r>
                            <w:bookmarkStart w:id="220" w:name="__Fieldmark__68_2717283845"/>
                            <w:bookmarkStart w:id="221" w:name="__Fieldmark__68_2717283845"/>
                            <w:bookmarkEnd w:id="22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8.55pt;height:9.35pt;mso-wrap-distance-left:9.35pt;mso-wrap-distance-right:9.35pt;mso-wrap-distance-top:0pt;mso-wrap-distance-bottom:0pt;margin-top:391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68_2717283845"/>
                            <w:enabled/>
                            <w:ddList>
                              <w:result w:val="0"/>
                              <w:listEntry w:val="                                                  "/>
                              <w:listEntry w:val="9.1.3A Elements/principles of art to create works"/>
                              <w:listEntry w:val="9.1.3B Variety of art elements to produce...revise"/>
                              <w:listEntry w:val="9.1.3D Performance or exhibition of unique work"/>
                              <w:listEntry w:val="9.1.3E Define/express/illustrate/relate w/ artwork"/>
                              <w:listEntry w:val="9.1.3F Identify works of others"/>
                              <w:listEntry w:val="9.1.3G Function of rehearsal/practice sessions"/>
                              <w:listEntry w:val="9.1.3H Handle materials, equipment, tools safely"/>
                              <w:listEntry w:val="9.1.3I Identify arts events w/i school/community"/>
                              <w:listEntry w:val="9.1.3J Traditional/contermporary technique in work"/>
                              <w:listEntry w:val="9.1.3K Traditional/contemp.  technique knowledge"/>
                              <w:listEntry w:val="9.2.3A Historical/cultural/social context of works"/>
                              <w:listEntry w:val="9.2.3B Works chronologically to historical events"/>
                              <w:listEntry w:val="9.2.3C Relate works to various styles/genre/period"/>
                              <w:listEntry w:val="9.2.3D Analyze from a histoical/cultural pov"/>
                              <w:listEntry w:val="9.2.3E How historical events/culture impact works"/>
                              <w:listEntry w:val="9.2.3F Appropriate vocabulary w/  social studies"/>
                              <w:listEntry w:val="9.2.4G Relate works to geographic regions"/>
                              <w:listEntry w:val="9.2.4H Analyze work of PA artists"/>
                              <w:listEntry w:val="9.2.4I Philosophical beliefs as they relate to art"/>
                              <w:listEntry w:val="9.2.4J Historical/cultural differences as related "/>
                              <w:listEntry w:val="9.2.4K Analyze traditions as they relate to art"/>
                              <w:listEntry w:val="9.2.4L Analyze common themes/form/technique in art"/>
                            </w:ddList>
                          </w:ffData>
                        </w:fldChar>
                      </w:r>
                      <w:r>
                        <w:rPr>
                          <w:sz w:val="15"/>
                          <w:rFonts w:cs="Times" w:ascii="Times" w:hAnsi="Times"/>
                        </w:rPr>
                        <w:instrText xml:space="preserve"> FORMDROPDOWN </w:instrText>
                      </w:r>
                      <w:r>
                        <w:rPr>
                          <w:sz w:val="15"/>
                          <w:rFonts w:cs="Times" w:ascii="Times" w:hAnsi="Times"/>
                        </w:rPr>
                        <w:fldChar w:fldCharType="separate"/>
                      </w:r>
                      <w:bookmarkStart w:id="222" w:name="__Fieldmark__68_2717283845"/>
                      <w:bookmarkStart w:id="223" w:name="__Fieldmark__68_2717283845"/>
                      <w:bookmarkEnd w:id="22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3">
                <wp:simplePos x="0" y="0"/>
                <wp:positionH relativeFrom="page">
                  <wp:posOffset>5139690</wp:posOffset>
                </wp:positionH>
                <wp:positionV relativeFrom="paragraph">
                  <wp:posOffset>5715635</wp:posOffset>
                </wp:positionV>
                <wp:extent cx="2130425" cy="155575"/>
                <wp:effectExtent l="0" t="0" r="0" b="0"/>
                <wp:wrapSquare wrapText="largest"/>
                <wp:docPr id="81" name="Frame71"/>
                <a:graphic xmlns:a="http://schemas.openxmlformats.org/drawingml/2006/main">
                  <a:graphicData uri="http://schemas.microsoft.com/office/word/2010/wordprocessingShape">
                    <wps:wsp>
                      <wps:cNvSpPr txBox="1"/>
                      <wps:spPr>
                        <a:xfrm>
                          <a:off x="0" y="0"/>
                          <a:ext cx="2130425" cy="155575"/>
                        </a:xfrm>
                        <a:prstGeom prst="rect"/>
                        <a:solidFill>
                          <a:srgbClr val="FFFFFF">
                            <a:alpha val="0"/>
                          </a:srgbClr>
                        </a:solidFill>
                      </wps:spPr>
                      <wps:txbx>
                        <w:txbxContent>
                          <w:p>
                            <w:pPr>
                              <w:pStyle w:val="Normal"/>
                              <w:rPr>
                                <w:rFonts w:ascii="Times" w:hAnsi="Times" w:cs="Times"/>
                                <w:sz w:val="15"/>
                              </w:rPr>
                            </w:pPr>
                            <w:r>
                              <w:fldChar w:fldCharType="begin">
                                <w:ffData>
                                  <w:name w:val="__Fieldmark__69_2717283845"/>
                                  <w:enabled/>
                                  <w:ddList>
                                    <w:result w:val="5"/>
                                    <w:listEntry w:val="                                                  "/>
                                    <w:listEntry w:val="10.3.3A Safe/unsafe practice home/school/community"/>
                                    <w:listEntry w:val="10.3.3B Emergency situations/explain responses"/>
                                    <w:listEntry w:val="10.3.3C Conflict situations/strategies"/>
                                    <w:listEntry w:val="10.3.3D Safe practices in physl activity settings"/>
                                    <w:listEntry w:val="10.4.3A Engage in activity that promote health"/>
                                    <w:listEntry w:val="10.4.3B Pos/neg effects of regular activity"/>
                                    <w:listEntry w:val="10.4.3C Changes in body responses during activity"/>
                                    <w:listEntry w:val="10.4.3D Likes/dislikes related to phys activity"/>
                                    <w:listEntry w:val="10.4.3E Regular participation improves motor skill"/>
                                    <w:listEntry w:val="10.4.3F Pos/neg interaction of smallgroup activity"/>
                                    <w:listEntry w:val="10.5.3A Basic movement skills/concepts"/>
                                    <w:listEntry w:val="10.5.3B Concepts of motor skill development vocab"/>
                                    <w:listEntry w:val="10.5.3C Know the function of practice"/>
                                    <w:listEntry w:val="10.5.3D Principles of exercise to improve fitness"/>
                                    <w:listEntry w:val="10.5.3E Scientific principles that affect movement"/>
                                    <w:listEntry w:val="10.5.3F Game strategies using vocabulary"/>
                                  </w:ddList>
                                </w:ffData>
                              </w:fldChar>
                            </w:r>
                            <w:r>
                              <w:rPr>
                                <w:sz w:val="15"/>
                                <w:rFonts w:cs="Times" w:ascii="Times" w:hAnsi="Times"/>
                              </w:rPr>
                              <w:instrText xml:space="preserve"> FORMDROPDOWN </w:instrText>
                            </w:r>
                            <w:r>
                              <w:rPr>
                                <w:sz w:val="15"/>
                                <w:rFonts w:cs="Times" w:ascii="Times" w:hAnsi="Times"/>
                              </w:rPr>
                              <w:fldChar w:fldCharType="separate"/>
                            </w:r>
                            <w:bookmarkStart w:id="224" w:name="__Fieldmark__69_2717283845"/>
                            <w:bookmarkStart w:id="225" w:name="__Fieldmark__69_2717283845"/>
                            <w:bookmarkEnd w:id="22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67.75pt;height:12.25pt;mso-wrap-distance-left:9.35pt;mso-wrap-distance-right:9.35pt;mso-wrap-distance-top:0pt;mso-wrap-distance-bottom:0pt;margin-top:450.05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69_2717283845"/>
                            <w:enabled/>
                            <w:ddList>
                              <w:result w:val="5"/>
                              <w:listEntry w:val="                                                  "/>
                              <w:listEntry w:val="10.3.3A Safe/unsafe practice home/school/community"/>
                              <w:listEntry w:val="10.3.3B Emergency situations/explain responses"/>
                              <w:listEntry w:val="10.3.3C Conflict situations/strategies"/>
                              <w:listEntry w:val="10.3.3D Safe practices in physl activity settings"/>
                              <w:listEntry w:val="10.4.3A Engage in activity that promote health"/>
                              <w:listEntry w:val="10.4.3B Pos/neg effects of regular activity"/>
                              <w:listEntry w:val="10.4.3C Changes in body responses during activity"/>
                              <w:listEntry w:val="10.4.3D Likes/dislikes related to phys activity"/>
                              <w:listEntry w:val="10.4.3E Regular participation improves motor skill"/>
                              <w:listEntry w:val="10.4.3F Pos/neg interaction of smallgroup activity"/>
                              <w:listEntry w:val="10.5.3A Basic movement skills/concepts"/>
                              <w:listEntry w:val="10.5.3B Concepts of motor skill development vocab"/>
                              <w:listEntry w:val="10.5.3C Know the function of practice"/>
                              <w:listEntry w:val="10.5.3D Principles of exercise to improve fitness"/>
                              <w:listEntry w:val="10.5.3E Scientific principles that affect movement"/>
                              <w:listEntry w:val="10.5.3F Game strategies using vocabulary"/>
                            </w:ddList>
                          </w:ffData>
                        </w:fldChar>
                      </w:r>
                      <w:r>
                        <w:rPr>
                          <w:sz w:val="15"/>
                          <w:rFonts w:cs="Times" w:ascii="Times" w:hAnsi="Times"/>
                        </w:rPr>
                        <w:instrText xml:space="preserve"> FORMDROPDOWN </w:instrText>
                      </w:r>
                      <w:r>
                        <w:rPr>
                          <w:sz w:val="15"/>
                          <w:rFonts w:cs="Times" w:ascii="Times" w:hAnsi="Times"/>
                        </w:rPr>
                        <w:fldChar w:fldCharType="separate"/>
                      </w:r>
                      <w:bookmarkStart w:id="226" w:name="__Fieldmark__69_2717283845"/>
                      <w:bookmarkStart w:id="227" w:name="__Fieldmark__69_2717283845"/>
                      <w:bookmarkEnd w:id="22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4">
                <wp:simplePos x="0" y="0"/>
                <wp:positionH relativeFrom="page">
                  <wp:posOffset>5139690</wp:posOffset>
                </wp:positionH>
                <wp:positionV relativeFrom="paragraph">
                  <wp:posOffset>5998845</wp:posOffset>
                </wp:positionV>
                <wp:extent cx="2130425" cy="109855"/>
                <wp:effectExtent l="0" t="0" r="0" b="0"/>
                <wp:wrapSquare wrapText="largest"/>
                <wp:docPr id="82" name="Frame72"/>
                <a:graphic xmlns:a="http://schemas.openxmlformats.org/drawingml/2006/main">
                  <a:graphicData uri="http://schemas.microsoft.com/office/word/2010/wordprocessingShape">
                    <wps:wsp>
                      <wps:cNvSpPr txBox="1"/>
                      <wps:spPr>
                        <a:xfrm>
                          <a:off x="0" y="0"/>
                          <a:ext cx="2130425" cy="109855"/>
                        </a:xfrm>
                        <a:prstGeom prst="rect"/>
                        <a:solidFill>
                          <a:srgbClr val="FFFFFF">
                            <a:alpha val="0"/>
                          </a:srgbClr>
                        </a:solidFill>
                      </wps:spPr>
                      <wps:txbx>
                        <w:txbxContent>
                          <w:p>
                            <w:pPr>
                              <w:pStyle w:val="Normal"/>
                              <w:rPr>
                                <w:rFonts w:ascii="Times" w:hAnsi="Times" w:cs="Times"/>
                                <w:sz w:val="15"/>
                              </w:rPr>
                            </w:pPr>
                            <w:r>
                              <w:fldChar w:fldCharType="begin">
                                <w:ffData>
                                  <w:name w:val="__Fieldmark__70_2717283845"/>
                                  <w:enabled/>
                                  <w:ddList>
                                    <w:result w:val="0"/>
                                    <w:listEntry w:val="                                                  "/>
                                    <w:listEntry w:val="10.3.3A Safe/unsafe practice home/school/community"/>
                                    <w:listEntry w:val="10.3.3B Emergency situations/explain responses"/>
                                    <w:listEntry w:val="10.3.3C Conflict situations/strategies"/>
                                    <w:listEntry w:val="10.3.3D Safe practices in physl activity settings"/>
                                    <w:listEntry w:val="10.4.3A Engage in activity that promote health"/>
                                    <w:listEntry w:val="10.4.3B Pos/neg effects of regular activity"/>
                                    <w:listEntry w:val="10.4.3C Changes in body responses during activity"/>
                                    <w:listEntry w:val="10.4.3D Likes/dislikes related to phys activity"/>
                                    <w:listEntry w:val="10.4.3E Regular participation improves motor skill"/>
                                    <w:listEntry w:val="10.4.3F Pos/neg interaction of smallgroup activity"/>
                                    <w:listEntry w:val="10.5.3A Basic movement skills/concepts"/>
                                    <w:listEntry w:val="10.5.3B Concepts of motor skill development vocab"/>
                                    <w:listEntry w:val="10.5.3C Know the function of practice"/>
                                    <w:listEntry w:val="10.5.3D Principles of exercise to improve fitness"/>
                                    <w:listEntry w:val="10.5.3E Scientific principles that affect movement"/>
                                    <w:listEntry w:val="10.5.3F Game strategies using vocabulary"/>
                                  </w:ddList>
                                </w:ffData>
                              </w:fldChar>
                            </w:r>
                            <w:r>
                              <w:rPr>
                                <w:sz w:val="15"/>
                                <w:rFonts w:cs="Times" w:ascii="Times" w:hAnsi="Times"/>
                              </w:rPr>
                              <w:instrText xml:space="preserve"> FORMDROPDOWN </w:instrText>
                            </w:r>
                            <w:r>
                              <w:rPr>
                                <w:sz w:val="15"/>
                                <w:rFonts w:cs="Times" w:ascii="Times" w:hAnsi="Times"/>
                              </w:rPr>
                              <w:fldChar w:fldCharType="separate"/>
                            </w:r>
                            <w:bookmarkStart w:id="228" w:name="__Fieldmark__70_2717283845"/>
                            <w:bookmarkStart w:id="229" w:name="__Fieldmark__70_2717283845"/>
                            <w:bookmarkEnd w:id="22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67.75pt;height:8.65pt;mso-wrap-distance-left:9.35pt;mso-wrap-distance-right:9.35pt;mso-wrap-distance-top:0pt;mso-wrap-distance-bottom:0pt;margin-top:472.35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70_2717283845"/>
                            <w:enabled/>
                            <w:ddList>
                              <w:result w:val="0"/>
                              <w:listEntry w:val="                                                  "/>
                              <w:listEntry w:val="10.3.3A Safe/unsafe practice home/school/community"/>
                              <w:listEntry w:val="10.3.3B Emergency situations/explain responses"/>
                              <w:listEntry w:val="10.3.3C Conflict situations/strategies"/>
                              <w:listEntry w:val="10.3.3D Safe practices in physl activity settings"/>
                              <w:listEntry w:val="10.4.3A Engage in activity that promote health"/>
                              <w:listEntry w:val="10.4.3B Pos/neg effects of regular activity"/>
                              <w:listEntry w:val="10.4.3C Changes in body responses during activity"/>
                              <w:listEntry w:val="10.4.3D Likes/dislikes related to phys activity"/>
                              <w:listEntry w:val="10.4.3E Regular participation improves motor skill"/>
                              <w:listEntry w:val="10.4.3F Pos/neg interaction of smallgroup activity"/>
                              <w:listEntry w:val="10.5.3A Basic movement skills/concepts"/>
                              <w:listEntry w:val="10.5.3B Concepts of motor skill development vocab"/>
                              <w:listEntry w:val="10.5.3C Know the function of practice"/>
                              <w:listEntry w:val="10.5.3D Principles of exercise to improve fitness"/>
                              <w:listEntry w:val="10.5.3E Scientific principles that affect movement"/>
                              <w:listEntry w:val="10.5.3F Game strategies using vocabulary"/>
                            </w:ddList>
                          </w:ffData>
                        </w:fldChar>
                      </w:r>
                      <w:r>
                        <w:rPr>
                          <w:sz w:val="15"/>
                          <w:rFonts w:cs="Times" w:ascii="Times" w:hAnsi="Times"/>
                        </w:rPr>
                        <w:instrText xml:space="preserve"> FORMDROPDOWN </w:instrText>
                      </w:r>
                      <w:r>
                        <w:rPr>
                          <w:sz w:val="15"/>
                          <w:rFonts w:cs="Times" w:ascii="Times" w:hAnsi="Times"/>
                        </w:rPr>
                        <w:fldChar w:fldCharType="separate"/>
                      </w:r>
                      <w:bookmarkStart w:id="230" w:name="__Fieldmark__70_2717283845"/>
                      <w:bookmarkStart w:id="231" w:name="__Fieldmark__70_2717283845"/>
                      <w:bookmarkEnd w:id="23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5">
                <wp:simplePos x="0" y="0"/>
                <wp:positionH relativeFrom="page">
                  <wp:posOffset>5139690</wp:posOffset>
                </wp:positionH>
                <wp:positionV relativeFrom="paragraph">
                  <wp:posOffset>5898515</wp:posOffset>
                </wp:positionV>
                <wp:extent cx="1947545" cy="118745"/>
                <wp:effectExtent l="0" t="0" r="0" b="0"/>
                <wp:wrapSquare wrapText="largest"/>
                <wp:docPr id="83" name="Frame73"/>
                <a:graphic xmlns:a="http://schemas.openxmlformats.org/drawingml/2006/main">
                  <a:graphicData uri="http://schemas.microsoft.com/office/word/2010/wordprocessingShape">
                    <wps:wsp>
                      <wps:cNvSpPr txBox="1"/>
                      <wps:spPr>
                        <a:xfrm>
                          <a:off x="0" y="0"/>
                          <a:ext cx="1947545" cy="118745"/>
                        </a:xfrm>
                        <a:prstGeom prst="rect"/>
                        <a:solidFill>
                          <a:srgbClr val="FFFFFF">
                            <a:alpha val="0"/>
                          </a:srgbClr>
                        </a:solidFill>
                      </wps:spPr>
                      <wps:txbx>
                        <w:txbxContent>
                          <w:p>
                            <w:pPr>
                              <w:pStyle w:val="Normal"/>
                              <w:rPr>
                                <w:rFonts w:ascii="Times" w:hAnsi="Times" w:cs="Times"/>
                                <w:sz w:val="15"/>
                              </w:rPr>
                            </w:pPr>
                            <w:r>
                              <w:fldChar w:fldCharType="begin">
                                <w:ffData>
                                  <w:name w:val="__Fieldmark__71_2717283845"/>
                                  <w:enabled/>
                                  <w:ddList>
                                    <w:result w:val="0"/>
                                    <w:listEntry w:val="                                                  "/>
                                    <w:listEntry w:val="10.1.3A Stages of growth and development"/>
                                    <w:listEntry w:val="10.1.3B Location/function of body organs/systems"/>
                                    <w:listEntry w:val="10.1.3C Role of the food guide pyramid"/>
                                    <w:listEntry w:val="10.1.3D Appropriate drug information"/>
                                    <w:listEntry w:val="10.1.3E Types/causes of common health problems"/>
                                    <w:listEntry w:val="10.2.3A Personal hygiene practices"/>
                                    <w:listEntry w:val="10.2.3B Identify health related info"/>
                                    <w:listEntry w:val="10.2.3C Media sources that influence health/safety"/>
                                    <w:listEntry w:val="10.2.3D Steps in a decision-making process"/>
                                    <w:listEntry w:val="10.2.3E Environmental factors taht affect health"/>
                                  </w:ddList>
                                </w:ffData>
                              </w:fldChar>
                            </w:r>
                            <w:r>
                              <w:rPr>
                                <w:sz w:val="15"/>
                                <w:rFonts w:cs="Times" w:ascii="Times" w:hAnsi="Times"/>
                              </w:rPr>
                              <w:instrText xml:space="preserve"> FORMDROPDOWN </w:instrText>
                            </w:r>
                            <w:r>
                              <w:rPr>
                                <w:sz w:val="15"/>
                                <w:rFonts w:cs="Times" w:ascii="Times" w:hAnsi="Times"/>
                              </w:rPr>
                              <w:fldChar w:fldCharType="separate"/>
                            </w:r>
                            <w:bookmarkStart w:id="232" w:name="__Fieldmark__71_2717283845"/>
                            <w:bookmarkStart w:id="233" w:name="__Fieldmark__71_2717283845"/>
                            <w:bookmarkEnd w:id="23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9.35pt;mso-wrap-distance-left:9.35pt;mso-wrap-distance-right:9.35pt;mso-wrap-distance-top:0pt;mso-wrap-distance-bottom:0pt;margin-top:464.45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71_2717283845"/>
                            <w:enabled/>
                            <w:ddList>
                              <w:result w:val="0"/>
                              <w:listEntry w:val="                                                  "/>
                              <w:listEntry w:val="10.1.3A Stages of growth and development"/>
                              <w:listEntry w:val="10.1.3B Location/function of body organs/systems"/>
                              <w:listEntry w:val="10.1.3C Role of the food guide pyramid"/>
                              <w:listEntry w:val="10.1.3D Appropriate drug information"/>
                              <w:listEntry w:val="10.1.3E Types/causes of common health problems"/>
                              <w:listEntry w:val="10.2.3A Personal hygiene practices"/>
                              <w:listEntry w:val="10.2.3B Identify health related info"/>
                              <w:listEntry w:val="10.2.3C Media sources that influence health/safety"/>
                              <w:listEntry w:val="10.2.3D Steps in a decision-making process"/>
                              <w:listEntry w:val="10.2.3E Environmental factors taht affect health"/>
                            </w:ddList>
                          </w:ffData>
                        </w:fldChar>
                      </w:r>
                      <w:r>
                        <w:rPr>
                          <w:sz w:val="15"/>
                          <w:rFonts w:cs="Times" w:ascii="Times" w:hAnsi="Times"/>
                        </w:rPr>
                        <w:instrText xml:space="preserve"> FORMDROPDOWN </w:instrText>
                      </w:r>
                      <w:r>
                        <w:rPr>
                          <w:sz w:val="15"/>
                          <w:rFonts w:cs="Times" w:ascii="Times" w:hAnsi="Times"/>
                        </w:rPr>
                        <w:fldChar w:fldCharType="separate"/>
                      </w:r>
                      <w:bookmarkStart w:id="234" w:name="__Fieldmark__71_2717283845"/>
                      <w:bookmarkStart w:id="235" w:name="__Fieldmark__71_2717283845"/>
                      <w:bookmarkEnd w:id="23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6">
                <wp:simplePos x="0" y="0"/>
                <wp:positionH relativeFrom="page">
                  <wp:posOffset>421005</wp:posOffset>
                </wp:positionH>
                <wp:positionV relativeFrom="paragraph">
                  <wp:posOffset>6483985</wp:posOffset>
                </wp:positionV>
                <wp:extent cx="2185670" cy="109220"/>
                <wp:effectExtent l="0" t="0" r="0" b="0"/>
                <wp:wrapTopAndBottom/>
                <wp:docPr id="84" name="Frame74"/>
                <a:graphic xmlns:a="http://schemas.openxmlformats.org/drawingml/2006/main">
                  <a:graphicData uri="http://schemas.microsoft.com/office/word/2010/wordprocessingShape">
                    <wps:wsp>
                      <wps:cNvSpPr txBox="1"/>
                      <wps:spPr>
                        <a:xfrm>
                          <a:off x="0" y="0"/>
                          <a:ext cx="2185670" cy="10922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72_2717283845"/>
                                  <w:enabled/>
                                  <w:ddList>
                                    <w:result w:val="0"/>
                                    <w:listEntry w:val="                                                  "/>
                                    <w:listEntry w:val="1.1.3A Purposes and types of text"/>
                                    <w:listEntry w:val="1.1.3B Preview the text formats"/>
                                    <w:listEntry w:val="1.1.3C Knowledge of phonics/word analysis..to read"/>
                                    <w:listEntry w:val="1.1.3D Self-monitoring comprehension strategies"/>
                                    <w:listEntry w:val="1.1.3E Acquire a reading vocabulary "/>
                                    <w:listEntry w:val="1.1.3F Meaning/Use of new vocabulary in subjects"/>
                                    <w:listEntry w:val="1.1.3G Demonstrate understanding/interp of text"/>
                                    <w:listEntry w:val="1.1.3H Demonstrage fluency and comprehension"/>
                                    <w:listEntry w:val="1.2.3A Read and understand in all academic areas"/>
                                    <w:listEntry w:val="1.2.3B Use a variety of media_evaluate quality"/>
                                    <w:listEntry w:val="1.2.3C Produce work in at least one genre"/>
                                    <w:listEntry w:val="1.3.3A Read/understand works of literature"/>
                                    <w:listEntry w:val="1.3.3B Literary elements in stories"/>
                                    <w:listEntry w:val="1.3.3C Identify literary devices in stories"/>
                                    <w:listEntry w:val="1.3.3D Identify the structures in poetry"/>
                                    <w:listEntry w:val="1.3.3E Identify the structures in drama"/>
                                    <w:listEntry w:val="1.3.3F Read/respond to nonfiction/poetry/drama"/>
                                    <w:listEntry w:val="1.4.3A Write narrative pieces"/>
                                    <w:listEntry w:val="1.4.3B Write informational pieces w/ illustrations"/>
                                    <w:listEntry w:val="1.4.3C Write an opinion/support w/ facts"/>
                                  </w:ddList>
                                </w:ffData>
                              </w:fldChar>
                            </w:r>
                            <w:r>
                              <w:rPr>
                                <w:sz w:val="15"/>
                                <w:rFonts w:cs="Times" w:ascii="Times" w:hAnsi="Times"/>
                              </w:rPr>
                              <w:instrText xml:space="preserve"> FORMDROPDOWN </w:instrText>
                            </w:r>
                            <w:r>
                              <w:rPr>
                                <w:sz w:val="15"/>
                                <w:rFonts w:cs="Times" w:ascii="Times" w:hAnsi="Times"/>
                              </w:rPr>
                              <w:fldChar w:fldCharType="separate"/>
                            </w:r>
                            <w:bookmarkStart w:id="236" w:name="__Fieldmark__72_2717283845"/>
                            <w:bookmarkStart w:id="237" w:name="__Fieldmark__72_2717283845"/>
                            <w:bookmarkEnd w:id="23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2.1pt;height:8.6pt;mso-wrap-distance-left:9.35pt;mso-wrap-distance-right:9.35pt;mso-wrap-distance-top:0pt;mso-wrap-distance-bottom:0pt;margin-top:510.55pt;mso-position-vertical-relative:text;margin-left:33.15pt;mso-position-horizontal-relative:page">
                <v:fill opacity="0f"/>
                <v:textbox inset="0in,0in,0in,0in">
                  <w:txbxContent>
                    <w:p>
                      <w:pPr>
                        <w:pStyle w:val="Normal"/>
                        <w:jc w:val="left"/>
                        <w:rPr>
                          <w:rFonts w:ascii="Times" w:hAnsi="Times" w:cs="Times"/>
                          <w:sz w:val="15"/>
                        </w:rPr>
                      </w:pPr>
                      <w:r>
                        <w:fldChar w:fldCharType="begin">
                          <w:ffData>
                            <w:name w:val="__Fieldmark__72_2717283845"/>
                            <w:enabled/>
                            <w:ddList>
                              <w:result w:val="0"/>
                              <w:listEntry w:val="                                                  "/>
                              <w:listEntry w:val="1.1.3A Purposes and types of text"/>
                              <w:listEntry w:val="1.1.3B Preview the text formats"/>
                              <w:listEntry w:val="1.1.3C Knowledge of phonics/word analysis..to read"/>
                              <w:listEntry w:val="1.1.3D Self-monitoring comprehension strategies"/>
                              <w:listEntry w:val="1.1.3E Acquire a reading vocabulary "/>
                              <w:listEntry w:val="1.1.3F Meaning/Use of new vocabulary in subjects"/>
                              <w:listEntry w:val="1.1.3G Demonstrate understanding/interp of text"/>
                              <w:listEntry w:val="1.1.3H Demonstrage fluency and comprehension"/>
                              <w:listEntry w:val="1.2.3A Read and understand in all academic areas"/>
                              <w:listEntry w:val="1.2.3B Use a variety of media_evaluate quality"/>
                              <w:listEntry w:val="1.2.3C Produce work in at least one genre"/>
                              <w:listEntry w:val="1.3.3A Read/understand works of literature"/>
                              <w:listEntry w:val="1.3.3B Literary elements in stories"/>
                              <w:listEntry w:val="1.3.3C Identify literary devices in stories"/>
                              <w:listEntry w:val="1.3.3D Identify the structures in poetry"/>
                              <w:listEntry w:val="1.3.3E Identify the structures in drama"/>
                              <w:listEntry w:val="1.3.3F Read/respond to nonfiction/poetry/drama"/>
                              <w:listEntry w:val="1.4.3A Write narrative pieces"/>
                              <w:listEntry w:val="1.4.3B Write informational pieces w/ illustrations"/>
                              <w:listEntry w:val="1.4.3C Write an opinion/support w/ facts"/>
                            </w:ddList>
                          </w:ffData>
                        </w:fldChar>
                      </w:r>
                      <w:r>
                        <w:rPr>
                          <w:sz w:val="15"/>
                          <w:rFonts w:cs="Times" w:ascii="Times" w:hAnsi="Times"/>
                        </w:rPr>
                        <w:instrText xml:space="preserve"> FORMDROPDOWN </w:instrText>
                      </w:r>
                      <w:r>
                        <w:rPr>
                          <w:sz w:val="15"/>
                          <w:rFonts w:cs="Times" w:ascii="Times" w:hAnsi="Times"/>
                        </w:rPr>
                        <w:fldChar w:fldCharType="separate"/>
                      </w:r>
                      <w:bookmarkStart w:id="238" w:name="__Fieldmark__72_2717283845"/>
                      <w:bookmarkStart w:id="239" w:name="__Fieldmark__72_2717283845"/>
                      <w:bookmarkEnd w:id="239"/>
                      <w:r/>
                      <w:r>
                        <w:rPr>
                          <w:sz w:val="15"/>
                          <w:rFonts w:cs="Times" w:ascii="Times" w:hAnsi="Times"/>
                        </w:rPr>
                        <w:fldChar w:fldCharType="end"/>
                      </w:r>
                      <w:r>
                        <w:rPr>
                          <w:rFonts w:cs="Times" w:ascii="Times" w:hAnsi="Times"/>
                          <w:sz w:val="15"/>
                        </w:rPr>
                      </w:r>
                    </w:p>
                  </w:txbxContent>
                </v:textbox>
                <w10:wrap type="topAndBottom"/>
              </v:rect>
            </w:pict>
          </mc:Fallback>
        </mc:AlternateContent>
      </w:r>
      <w:r>
        <mc:AlternateContent>
          <mc:Choice Requires="wps">
            <w:drawing>
              <wp:anchor behindDoc="0" distT="0" distB="0" distL="118745" distR="118745" simplePos="0" locked="0" layoutInCell="0" allowOverlap="1" relativeHeight="67">
                <wp:simplePos x="0" y="0"/>
                <wp:positionH relativeFrom="page">
                  <wp:posOffset>421005</wp:posOffset>
                </wp:positionH>
                <wp:positionV relativeFrom="paragraph">
                  <wp:posOffset>6785610</wp:posOffset>
                </wp:positionV>
                <wp:extent cx="2185670" cy="109220"/>
                <wp:effectExtent l="0" t="0" r="0" b="0"/>
                <wp:wrapTopAndBottom/>
                <wp:docPr id="85" name="Frame75"/>
                <a:graphic xmlns:a="http://schemas.openxmlformats.org/drawingml/2006/main">
                  <a:graphicData uri="http://schemas.microsoft.com/office/word/2010/wordprocessingShape">
                    <wps:wsp>
                      <wps:cNvSpPr txBox="1"/>
                      <wps:spPr>
                        <a:xfrm>
                          <a:off x="0" y="0"/>
                          <a:ext cx="2185670" cy="10922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73_2717283845"/>
                                  <w:enabled/>
                                  <w:ddList>
                                    <w:result w:val="0"/>
                                    <w:listEntry w:val="                                                  "/>
                                    <w:listEntry w:val="1.1.3A Purposes and types of text"/>
                                    <w:listEntry w:val="1.1.3B Preview the text formats"/>
                                    <w:listEntry w:val="1.1.3C Knowledge of phonics/word analysis..to read"/>
                                    <w:listEntry w:val="1.1.3D Self-monitoring comprehension strategies"/>
                                    <w:listEntry w:val="1.1.3E Acquire a reading vocabulary "/>
                                    <w:listEntry w:val="1.1.3F Meaning/Use of new vocabulary in subjects"/>
                                    <w:listEntry w:val="1.1.3G Demonstrate understanding/interp of text"/>
                                    <w:listEntry w:val="1.1.3H Demonstrage fluency and comprehension"/>
                                    <w:listEntry w:val="1.2.3A Read and understand in all academic areas"/>
                                    <w:listEntry w:val="1.2.3B Use a variety of media_evaluate quality"/>
                                    <w:listEntry w:val="1.2.3C Produce work in at least one genre"/>
                                    <w:listEntry w:val="1.3.3A Read/understand works of literature"/>
                                    <w:listEntry w:val="1.3.3B Literary elements in stories"/>
                                    <w:listEntry w:val="1.3.3C Identify literary devices in stories"/>
                                    <w:listEntry w:val="1.3.3D Identify the structures in poetry"/>
                                    <w:listEntry w:val="1.3.3E Identify the structures in drama"/>
                                    <w:listEntry w:val="1.3.3F Read/respond to nonfiction/poetry/drama"/>
                                    <w:listEntry w:val="1.4.3A Write narrative pieces"/>
                                    <w:listEntry w:val="1.4.3B Write informational pieces w/ illustrations"/>
                                    <w:listEntry w:val="1.4.3C Write an opinion/support w/ facts"/>
                                  </w:ddList>
                                </w:ffData>
                              </w:fldChar>
                            </w:r>
                            <w:r>
                              <w:rPr>
                                <w:sz w:val="15"/>
                                <w:rFonts w:cs="Times" w:ascii="Times" w:hAnsi="Times"/>
                              </w:rPr>
                              <w:instrText xml:space="preserve"> FORMDROPDOWN </w:instrText>
                            </w:r>
                            <w:r>
                              <w:rPr>
                                <w:sz w:val="15"/>
                                <w:rFonts w:cs="Times" w:ascii="Times" w:hAnsi="Times"/>
                              </w:rPr>
                              <w:fldChar w:fldCharType="separate"/>
                            </w:r>
                            <w:bookmarkStart w:id="240" w:name="__Fieldmark__73_2717283845"/>
                            <w:bookmarkStart w:id="241" w:name="__Fieldmark__73_2717283845"/>
                            <w:bookmarkEnd w:id="24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2.1pt;height:8.6pt;mso-wrap-distance-left:9.35pt;mso-wrap-distance-right:9.35pt;mso-wrap-distance-top:0pt;mso-wrap-distance-bottom:0pt;margin-top:534.3pt;mso-position-vertical-relative:text;margin-left:33.15pt;mso-position-horizontal-relative:page">
                <v:fill opacity="0f"/>
                <v:textbox inset="0in,0in,0in,0in">
                  <w:txbxContent>
                    <w:p>
                      <w:pPr>
                        <w:pStyle w:val="Normal"/>
                        <w:jc w:val="left"/>
                        <w:rPr>
                          <w:rFonts w:ascii="Times" w:hAnsi="Times" w:cs="Times"/>
                          <w:sz w:val="15"/>
                        </w:rPr>
                      </w:pPr>
                      <w:r>
                        <w:fldChar w:fldCharType="begin">
                          <w:ffData>
                            <w:name w:val="__Fieldmark__73_2717283845"/>
                            <w:enabled/>
                            <w:ddList>
                              <w:result w:val="0"/>
                              <w:listEntry w:val="                                                  "/>
                              <w:listEntry w:val="1.1.3A Purposes and types of text"/>
                              <w:listEntry w:val="1.1.3B Preview the text formats"/>
                              <w:listEntry w:val="1.1.3C Knowledge of phonics/word analysis..to read"/>
                              <w:listEntry w:val="1.1.3D Self-monitoring comprehension strategies"/>
                              <w:listEntry w:val="1.1.3E Acquire a reading vocabulary "/>
                              <w:listEntry w:val="1.1.3F Meaning/Use of new vocabulary in subjects"/>
                              <w:listEntry w:val="1.1.3G Demonstrate understanding/interp of text"/>
                              <w:listEntry w:val="1.1.3H Demonstrage fluency and comprehension"/>
                              <w:listEntry w:val="1.2.3A Read and understand in all academic areas"/>
                              <w:listEntry w:val="1.2.3B Use a variety of media_evaluate quality"/>
                              <w:listEntry w:val="1.2.3C Produce work in at least one genre"/>
                              <w:listEntry w:val="1.3.3A Read/understand works of literature"/>
                              <w:listEntry w:val="1.3.3B Literary elements in stories"/>
                              <w:listEntry w:val="1.3.3C Identify literary devices in stories"/>
                              <w:listEntry w:val="1.3.3D Identify the structures in poetry"/>
                              <w:listEntry w:val="1.3.3E Identify the structures in drama"/>
                              <w:listEntry w:val="1.3.3F Read/respond to nonfiction/poetry/drama"/>
                              <w:listEntry w:val="1.4.3A Write narrative pieces"/>
                              <w:listEntry w:val="1.4.3B Write informational pieces w/ illustrations"/>
                              <w:listEntry w:val="1.4.3C Write an opinion/support w/ facts"/>
                            </w:ddList>
                          </w:ffData>
                        </w:fldChar>
                      </w:r>
                      <w:r>
                        <w:rPr>
                          <w:sz w:val="15"/>
                          <w:rFonts w:cs="Times" w:ascii="Times" w:hAnsi="Times"/>
                        </w:rPr>
                        <w:instrText xml:space="preserve"> FORMDROPDOWN </w:instrText>
                      </w:r>
                      <w:r>
                        <w:rPr>
                          <w:sz w:val="15"/>
                          <w:rFonts w:cs="Times" w:ascii="Times" w:hAnsi="Times"/>
                        </w:rPr>
                        <w:fldChar w:fldCharType="separate"/>
                      </w:r>
                      <w:bookmarkStart w:id="242" w:name="__Fieldmark__73_2717283845"/>
                      <w:bookmarkStart w:id="243" w:name="__Fieldmark__73_2717283845"/>
                      <w:bookmarkEnd w:id="243"/>
                      <w:r/>
                      <w:r>
                        <w:rPr>
                          <w:sz w:val="15"/>
                          <w:rFonts w:cs="Times" w:ascii="Times" w:hAnsi="Times"/>
                        </w:rPr>
                        <w:fldChar w:fldCharType="end"/>
                      </w:r>
                      <w:r>
                        <w:rPr>
                          <w:rFonts w:cs="Times" w:ascii="Times" w:hAnsi="Times"/>
                          <w:sz w:val="15"/>
                        </w:rPr>
                      </w:r>
                    </w:p>
                  </w:txbxContent>
                </v:textbox>
                <w10:wrap type="topAndBottom"/>
              </v:rect>
            </w:pict>
          </mc:Fallback>
        </mc:AlternateContent>
      </w:r>
      <w:r>
        <mc:AlternateContent>
          <mc:Choice Requires="wps">
            <w:drawing>
              <wp:anchor behindDoc="0" distT="0" distB="0" distL="118745" distR="118745" simplePos="0" locked="0" layoutInCell="0" allowOverlap="1" relativeHeight="68">
                <wp:simplePos x="0" y="0"/>
                <wp:positionH relativeFrom="page">
                  <wp:posOffset>421005</wp:posOffset>
                </wp:positionH>
                <wp:positionV relativeFrom="paragraph">
                  <wp:posOffset>6593205</wp:posOffset>
                </wp:positionV>
                <wp:extent cx="2404745" cy="109855"/>
                <wp:effectExtent l="0" t="0" r="0" b="0"/>
                <wp:wrapTopAndBottom/>
                <wp:docPr id="86" name="Frame76"/>
                <a:graphic xmlns:a="http://schemas.openxmlformats.org/drawingml/2006/main">
                  <a:graphicData uri="http://schemas.microsoft.com/office/word/2010/wordprocessingShape">
                    <wps:wsp>
                      <wps:cNvSpPr txBox="1"/>
                      <wps:spPr>
                        <a:xfrm>
                          <a:off x="0" y="0"/>
                          <a:ext cx="2404745"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74_2717283845"/>
                                  <w:enabled/>
                                  <w:ddList>
                                    <w:result w:val="11"/>
                                    <w:listEntry w:val="                                                  "/>
                                    <w:listEntry w:val="1.5.3A Write with a sharp, distinct focus"/>
                                    <w:listEntry w:val="1.5.3B Write using well-developed content"/>
                                    <w:listEntry w:val="1.5.3C Write w/ controlled or subtle organization"/>
                                    <w:listEntry w:val="1.5.3D Write with an awareness of composition"/>
                                    <w:listEntry w:val="1.5.3E Revise writing to imrpove detail &amp; order"/>
                                    <w:listEntry w:val="1.5.3F Edit writing using conventions of language"/>
                                    <w:listEntry w:val="1.5.3G Present/defend written work for publication"/>
                                    <w:listEntry w:val="1.6.3A Listen to others"/>
                                    <w:listEntry w:val="1.6.3B Listen to a selection of literature"/>
                                    <w:listEntry w:val="1.6.3C Speak using skills of a formal speech"/>
                                    <w:listEntry w:val="1.6.3D Contribute to a discussion"/>
                                    <w:listEntry w:val="1.6.3E Participate in small/large group discussion"/>
                                    <w:listEntry w:val="1.6.3F Use media for learning purposes"/>
                                    <w:listEntry w:val="1.7.3A Identify words from other languages in Engl"/>
                                    <w:listEntry w:val="1.7.3B Variations in the dialogues of characters.."/>
                                    <w:listEntry w:val="1.8.3A Select a topic for research "/>
                                    <w:listEntry w:val="1.8.3B Locate info using sources/strategies"/>
                                    <w:listEntry w:val="1.8.3C Organize/present the ideas from research"/>
                                  </w:ddList>
                                </w:ffData>
                              </w:fldChar>
                            </w:r>
                            <w:r>
                              <w:rPr>
                                <w:sz w:val="15"/>
                                <w:rFonts w:cs="Times" w:ascii="Times" w:hAnsi="Times"/>
                              </w:rPr>
                              <w:instrText xml:space="preserve"> FORMDROPDOWN </w:instrText>
                            </w:r>
                            <w:r>
                              <w:rPr>
                                <w:sz w:val="15"/>
                                <w:rFonts w:cs="Times" w:ascii="Times" w:hAnsi="Times"/>
                              </w:rPr>
                              <w:fldChar w:fldCharType="separate"/>
                            </w:r>
                            <w:bookmarkStart w:id="244" w:name="__Fieldmark__74_2717283845"/>
                            <w:bookmarkStart w:id="245" w:name="__Fieldmark__74_2717283845"/>
                            <w:bookmarkEnd w:id="24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9.35pt;height:8.65pt;mso-wrap-distance-left:9.35pt;mso-wrap-distance-right:9.35pt;mso-wrap-distance-top:0pt;mso-wrap-distance-bottom:0pt;margin-top:519.15pt;mso-position-vertical-relative:text;margin-left:33.15pt;mso-position-horizontal-relative:page">
                <v:fill opacity="0f"/>
                <v:textbox inset="0in,0in,0in,0in">
                  <w:txbxContent>
                    <w:p>
                      <w:pPr>
                        <w:pStyle w:val="Normal"/>
                        <w:jc w:val="left"/>
                        <w:rPr>
                          <w:rFonts w:ascii="Times" w:hAnsi="Times" w:cs="Times"/>
                          <w:sz w:val="15"/>
                        </w:rPr>
                      </w:pPr>
                      <w:r>
                        <w:fldChar w:fldCharType="begin">
                          <w:ffData>
                            <w:name w:val="__Fieldmark__74_2717283845"/>
                            <w:enabled/>
                            <w:ddList>
                              <w:result w:val="11"/>
                              <w:listEntry w:val="                                                  "/>
                              <w:listEntry w:val="1.5.3A Write with a sharp, distinct focus"/>
                              <w:listEntry w:val="1.5.3B Write using well-developed content"/>
                              <w:listEntry w:val="1.5.3C Write w/ controlled or subtle organization"/>
                              <w:listEntry w:val="1.5.3D Write with an awareness of composition"/>
                              <w:listEntry w:val="1.5.3E Revise writing to imrpove detail &amp; order"/>
                              <w:listEntry w:val="1.5.3F Edit writing using conventions of language"/>
                              <w:listEntry w:val="1.5.3G Present/defend written work for publication"/>
                              <w:listEntry w:val="1.6.3A Listen to others"/>
                              <w:listEntry w:val="1.6.3B Listen to a selection of literature"/>
                              <w:listEntry w:val="1.6.3C Speak using skills of a formal speech"/>
                              <w:listEntry w:val="1.6.3D Contribute to a discussion"/>
                              <w:listEntry w:val="1.6.3E Participate in small/large group discussion"/>
                              <w:listEntry w:val="1.6.3F Use media for learning purposes"/>
                              <w:listEntry w:val="1.7.3A Identify words from other languages in Engl"/>
                              <w:listEntry w:val="1.7.3B Variations in the dialogues of characters.."/>
                              <w:listEntry w:val="1.8.3A Select a topic for research "/>
                              <w:listEntry w:val="1.8.3B Locate info using sources/strategies"/>
                              <w:listEntry w:val="1.8.3C Organize/present the ideas from research"/>
                            </w:ddList>
                          </w:ffData>
                        </w:fldChar>
                      </w:r>
                      <w:r>
                        <w:rPr>
                          <w:sz w:val="15"/>
                          <w:rFonts w:cs="Times" w:ascii="Times" w:hAnsi="Times"/>
                        </w:rPr>
                        <w:instrText xml:space="preserve"> FORMDROPDOWN </w:instrText>
                      </w:r>
                      <w:r>
                        <w:rPr>
                          <w:sz w:val="15"/>
                          <w:rFonts w:cs="Times" w:ascii="Times" w:hAnsi="Times"/>
                        </w:rPr>
                        <w:fldChar w:fldCharType="separate"/>
                      </w:r>
                      <w:bookmarkStart w:id="246" w:name="__Fieldmark__74_2717283845"/>
                      <w:bookmarkStart w:id="247" w:name="__Fieldmark__74_2717283845"/>
                      <w:bookmarkEnd w:id="247"/>
                      <w:r/>
                      <w:r>
                        <w:rPr>
                          <w:sz w:val="15"/>
                          <w:rFonts w:cs="Times" w:ascii="Times" w:hAnsi="Times"/>
                        </w:rPr>
                        <w:fldChar w:fldCharType="end"/>
                      </w:r>
                      <w:r>
                        <w:rPr>
                          <w:rFonts w:cs="Times" w:ascii="Times" w:hAnsi="Times"/>
                          <w:sz w:val="15"/>
                        </w:rPr>
                      </w:r>
                    </w:p>
                  </w:txbxContent>
                </v:textbox>
                <w10:wrap type="topAndBottom"/>
              </v:rect>
            </w:pict>
          </mc:Fallback>
        </mc:AlternateContent>
      </w:r>
      <w:r>
        <mc:AlternateContent>
          <mc:Choice Requires="wps">
            <w:drawing>
              <wp:anchor behindDoc="0" distT="0" distB="0" distL="118745" distR="118745" simplePos="0" locked="0" layoutInCell="0" allowOverlap="1" relativeHeight="69">
                <wp:simplePos x="0" y="0"/>
                <wp:positionH relativeFrom="page">
                  <wp:posOffset>421005</wp:posOffset>
                </wp:positionH>
                <wp:positionV relativeFrom="paragraph">
                  <wp:posOffset>6895465</wp:posOffset>
                </wp:positionV>
                <wp:extent cx="2404745" cy="109855"/>
                <wp:effectExtent l="0" t="0" r="0" b="0"/>
                <wp:wrapTopAndBottom/>
                <wp:docPr id="87" name="Frame77"/>
                <a:graphic xmlns:a="http://schemas.openxmlformats.org/drawingml/2006/main">
                  <a:graphicData uri="http://schemas.microsoft.com/office/word/2010/wordprocessingShape">
                    <wps:wsp>
                      <wps:cNvSpPr txBox="1"/>
                      <wps:spPr>
                        <a:xfrm>
                          <a:off x="0" y="0"/>
                          <a:ext cx="2404745"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75_2717283845"/>
                                  <w:enabled/>
                                  <w:ddList>
                                    <w:result w:val="12"/>
                                    <w:listEntry w:val="                                                  "/>
                                    <w:listEntry w:val="1.5.3A Write with a sharp, distinct focus"/>
                                    <w:listEntry w:val="1.5.3B Write using well-developed content"/>
                                    <w:listEntry w:val="1.5.3C Write w/ controlled or subtle organization"/>
                                    <w:listEntry w:val="1.5.3D Write with an awareness of composition"/>
                                    <w:listEntry w:val="1.5.3E Revise writing to imrpove detail &amp; order"/>
                                    <w:listEntry w:val="1.5.3F Edit writing using conventions of language"/>
                                    <w:listEntry w:val="1.5.3G Present/defend written work for publication"/>
                                    <w:listEntry w:val="1.6.3A Listen to others"/>
                                    <w:listEntry w:val="1.6.3B Listen to a selection of literature"/>
                                    <w:listEntry w:val="1.6.3C Speak using skills of a formal speech"/>
                                    <w:listEntry w:val="1.6.3D Contribute to a discussion"/>
                                    <w:listEntry w:val="1.6.3E Participate in small/large group discussion"/>
                                    <w:listEntry w:val="1.6.3F Use media for learning purposes"/>
                                    <w:listEntry w:val="1.7.3A Identify words from other languages in Engl"/>
                                    <w:listEntry w:val="1.7.3B Variations in the dialogues of characters.."/>
                                    <w:listEntry w:val="1.8.3A Select a topic for research "/>
                                    <w:listEntry w:val="1.8.3B Locate info using sources/strategies"/>
                                    <w:listEntry w:val="1.8.3C Organize/present the ideas from research"/>
                                  </w:ddList>
                                </w:ffData>
                              </w:fldChar>
                            </w:r>
                            <w:r>
                              <w:rPr>
                                <w:sz w:val="15"/>
                                <w:rFonts w:cs="Times" w:ascii="Times" w:hAnsi="Times"/>
                              </w:rPr>
                              <w:instrText xml:space="preserve"> FORMDROPDOWN </w:instrText>
                            </w:r>
                            <w:r>
                              <w:rPr>
                                <w:sz w:val="15"/>
                                <w:rFonts w:cs="Times" w:ascii="Times" w:hAnsi="Times"/>
                              </w:rPr>
                              <w:fldChar w:fldCharType="separate"/>
                            </w:r>
                            <w:bookmarkStart w:id="248" w:name="__Fieldmark__75_2717283845"/>
                            <w:bookmarkStart w:id="249" w:name="__Fieldmark__75_2717283845"/>
                            <w:bookmarkEnd w:id="24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9.35pt;height:8.65pt;mso-wrap-distance-left:9.35pt;mso-wrap-distance-right:9.35pt;mso-wrap-distance-top:0pt;mso-wrap-distance-bottom:0pt;margin-top:542.95pt;mso-position-vertical-relative:text;margin-left:33.15pt;mso-position-horizontal-relative:page">
                <v:fill opacity="0f"/>
                <v:textbox inset="0in,0in,0in,0in">
                  <w:txbxContent>
                    <w:p>
                      <w:pPr>
                        <w:pStyle w:val="Normal"/>
                        <w:jc w:val="left"/>
                        <w:rPr>
                          <w:rFonts w:ascii="Times" w:hAnsi="Times" w:cs="Times"/>
                          <w:sz w:val="15"/>
                        </w:rPr>
                      </w:pPr>
                      <w:r>
                        <w:fldChar w:fldCharType="begin">
                          <w:ffData>
                            <w:name w:val="__Fieldmark__75_2717283845"/>
                            <w:enabled/>
                            <w:ddList>
                              <w:result w:val="12"/>
                              <w:listEntry w:val="                                                  "/>
                              <w:listEntry w:val="1.5.3A Write with a sharp, distinct focus"/>
                              <w:listEntry w:val="1.5.3B Write using well-developed content"/>
                              <w:listEntry w:val="1.5.3C Write w/ controlled or subtle organization"/>
                              <w:listEntry w:val="1.5.3D Write with an awareness of composition"/>
                              <w:listEntry w:val="1.5.3E Revise writing to imrpove detail &amp; order"/>
                              <w:listEntry w:val="1.5.3F Edit writing using conventions of language"/>
                              <w:listEntry w:val="1.5.3G Present/defend written work for publication"/>
                              <w:listEntry w:val="1.6.3A Listen to others"/>
                              <w:listEntry w:val="1.6.3B Listen to a selection of literature"/>
                              <w:listEntry w:val="1.6.3C Speak using skills of a formal speech"/>
                              <w:listEntry w:val="1.6.3D Contribute to a discussion"/>
                              <w:listEntry w:val="1.6.3E Participate in small/large group discussion"/>
                              <w:listEntry w:val="1.6.3F Use media for learning purposes"/>
                              <w:listEntry w:val="1.7.3A Identify words from other languages in Engl"/>
                              <w:listEntry w:val="1.7.3B Variations in the dialogues of characters.."/>
                              <w:listEntry w:val="1.8.3A Select a topic for research "/>
                              <w:listEntry w:val="1.8.3B Locate info using sources/strategies"/>
                              <w:listEntry w:val="1.8.3C Organize/present the ideas from research"/>
                            </w:ddList>
                          </w:ffData>
                        </w:fldChar>
                      </w:r>
                      <w:r>
                        <w:rPr>
                          <w:sz w:val="15"/>
                          <w:rFonts w:cs="Times" w:ascii="Times" w:hAnsi="Times"/>
                        </w:rPr>
                        <w:instrText xml:space="preserve"> FORMDROPDOWN </w:instrText>
                      </w:r>
                      <w:r>
                        <w:rPr>
                          <w:sz w:val="15"/>
                          <w:rFonts w:cs="Times" w:ascii="Times" w:hAnsi="Times"/>
                        </w:rPr>
                        <w:fldChar w:fldCharType="separate"/>
                      </w:r>
                      <w:bookmarkStart w:id="250" w:name="__Fieldmark__75_2717283845"/>
                      <w:bookmarkStart w:id="251" w:name="__Fieldmark__75_2717283845"/>
                      <w:bookmarkEnd w:id="251"/>
                      <w:r/>
                      <w:r>
                        <w:rPr>
                          <w:sz w:val="15"/>
                          <w:rFonts w:cs="Times" w:ascii="Times" w:hAnsi="Times"/>
                        </w:rPr>
                        <w:fldChar w:fldCharType="end"/>
                      </w:r>
                      <w:r>
                        <w:rPr>
                          <w:rFonts w:cs="Times" w:ascii="Times" w:hAnsi="Times"/>
                          <w:sz w:val="15"/>
                        </w:rPr>
                      </w:r>
                    </w:p>
                  </w:txbxContent>
                </v:textbox>
                <w10:wrap type="topAndBottom"/>
              </v:rect>
            </w:pict>
          </mc:Fallback>
        </mc:AlternateContent>
      </w:r>
      <w:r>
        <mc:AlternateContent>
          <mc:Choice Requires="wps">
            <w:drawing>
              <wp:anchor behindDoc="0" distT="0" distB="0" distL="0" distR="118745" simplePos="0" locked="0" layoutInCell="0" allowOverlap="1" relativeHeight="70">
                <wp:simplePos x="0" y="0"/>
                <wp:positionH relativeFrom="column">
                  <wp:align>left</wp:align>
                </wp:positionH>
                <wp:positionV relativeFrom="page">
                  <wp:posOffset>1866265</wp:posOffset>
                </wp:positionV>
                <wp:extent cx="4581525" cy="5677535"/>
                <wp:effectExtent l="0" t="0" r="0" b="0"/>
                <wp:wrapTopAndBottom/>
                <wp:docPr id="88" name="Frame78"/>
                <a:graphic xmlns:a="http://schemas.openxmlformats.org/drawingml/2006/main">
                  <a:graphicData uri="http://schemas.microsoft.com/office/word/2010/wordprocessingShape">
                    <wps:wsp>
                      <wps:cNvSpPr txBox="1"/>
                      <wps:spPr>
                        <a:xfrm>
                          <a:off x="0" y="0"/>
                          <a:ext cx="4581525" cy="5677535"/>
                        </a:xfrm>
                        <a:prstGeom prst="rect"/>
                        <a:solidFill>
                          <a:srgbClr val="FFFFFF">
                            <a:alpha val="0"/>
                          </a:srgbClr>
                        </a:solidFill>
                      </wps:spPr>
                      <wps:txbx>
                        <w:txbxContent>
                          <w:p>
                            <w:pPr>
                              <w:pStyle w:val="Normal"/>
                              <w:tabs>
                                <w:tab w:val="clear" w:pos="720"/>
                                <w:tab w:val="left" w:pos="4365" w:leader="none"/>
                              </w:tabs>
                              <w:rPr>
                                <w:rFonts w:ascii="Times" w:hAnsi="Times" w:cs="Times"/>
                              </w:rPr>
                            </w:pPr>
                            <w:r>
                              <w:fldChar w:fldCharType="begin">
                                <w:ffData>
                                  <w:name w:val="Text17"/>
                                  <w:enabled/>
                                  <w:calcOnExit w:val="0"/>
                                  <w:textInput/>
                                </w:ffData>
                              </w:fldChar>
                            </w:r>
                            <w:r>
                              <w:rPr>
                                <w:rFonts w:cs="Times" w:ascii="Times" w:hAnsi="Times"/>
                              </w:rPr>
                              <w:instrText xml:space="preserve"> FORMTEXT </w:instrText>
                            </w:r>
                            <w:r>
                              <w:rPr>
                                <w:rFonts w:cs="Times" w:ascii="Times" w:hAnsi="Times"/>
                              </w:rPr>
                            </w:r>
                            <w:r>
                              <w:rPr>
                                <w:rFonts w:cs="Times" w:ascii="Times" w:hAnsi="Times"/>
                              </w:rPr>
                              <w:fldChar w:fldCharType="separate"/>
                            </w:r>
                            <w:r>
                              <w:t>CAMOUFLAGE ACTIVITY</w:t>
                            </w:r>
                            <w:r>
                              <w:rPr>
                                <w:rFonts w:cs="Times" w:ascii="Times" w:hAnsi="Times"/>
                              </w:rPr>
                            </w:r>
                          </w:p>
                          <w:p>
                            <w:pPr>
                              <w:pStyle w:val="Normal"/>
                              <w:tabs>
                                <w:tab w:val="clear" w:pos="720"/>
                                <w:tab w:val="left" w:pos="4365" w:leader="none"/>
                              </w:tabs>
                              <w:rPr>
                                <w:rFonts w:ascii="Times" w:hAnsi="Times" w:cs="Times"/>
                              </w:rPr>
                            </w:pPr>
                            <w:r>
                              <w:rPr>
                                <w:rFonts w:cs="Times" w:ascii="Times" w:hAnsi="Times"/>
                              </w:rPr>
                              <w:t>1.  Use push pins to display the pictures of camouflaged insects.</w:t>
                            </w:r>
                          </w:p>
                          <w:p>
                            <w:pPr>
                              <w:pStyle w:val="Normal"/>
                              <w:tabs>
                                <w:tab w:val="clear" w:pos="720"/>
                                <w:tab w:val="left" w:pos="4365" w:leader="none"/>
                              </w:tabs>
                              <w:rPr>
                                <w:rFonts w:ascii="Times" w:hAnsi="Times" w:cs="Times"/>
                              </w:rPr>
                            </w:pPr>
                            <w:r>
                              <w:rPr>
                                <w:rFonts w:cs="Times" w:ascii="Times" w:hAnsi="Times"/>
                              </w:rPr>
                              <w:t xml:space="preserve">2.  Ask the students to look at the pictures and see what they notice.  </w:t>
                            </w:r>
                          </w:p>
                          <w:p>
                            <w:pPr>
                              <w:pStyle w:val="Normal"/>
                              <w:tabs>
                                <w:tab w:val="clear" w:pos="720"/>
                                <w:tab w:val="left" w:pos="4365" w:leader="none"/>
                              </w:tabs>
                              <w:rPr>
                                <w:rFonts w:ascii="Times" w:hAnsi="Times" w:cs="Times"/>
                              </w:rPr>
                            </w:pPr>
                            <w:r>
                              <w:rPr>
                                <w:rFonts w:eastAsia="Times" w:cs="Times" w:ascii="Times" w:hAnsi="Times"/>
                              </w:rPr>
                              <w:t xml:space="preserve">          </w:t>
                            </w:r>
                            <w:r>
                              <w:rPr>
                                <w:rFonts w:cs="Times" w:ascii="Times" w:hAnsi="Times"/>
                              </w:rPr>
                              <w:t>--&gt;  some  blend in with the ground</w:t>
                            </w:r>
                          </w:p>
                          <w:p>
                            <w:pPr>
                              <w:pStyle w:val="Normal"/>
                              <w:tabs>
                                <w:tab w:val="clear" w:pos="720"/>
                                <w:tab w:val="left" w:pos="4365" w:leader="none"/>
                              </w:tabs>
                              <w:rPr/>
                            </w:pPr>
                            <w:r>
                              <w:rPr>
                                <w:rFonts w:eastAsia="Times" w:cs="Times" w:ascii="Times" w:hAnsi="Times"/>
                              </w:rPr>
                              <w:t xml:space="preserve">          </w:t>
                            </w:r>
                            <w:r>
                              <w:rPr>
                                <w:rFonts w:cs="Times" w:ascii="Times" w:hAnsi="Times"/>
                              </w:rPr>
                              <w:t>--&gt;  some  blend in with sticks</w:t>
                            </w:r>
                          </w:p>
                          <w:p>
                            <w:pPr>
                              <w:pStyle w:val="Normal"/>
                              <w:tabs>
                                <w:tab w:val="clear" w:pos="720"/>
                                <w:tab w:val="left" w:pos="4365" w:leader="none"/>
                              </w:tabs>
                              <w:rPr>
                                <w:rFonts w:ascii="Times" w:hAnsi="Times" w:cs="Times"/>
                              </w:rPr>
                            </w:pPr>
                            <w:r>
                              <w:rPr>
                                <w:rFonts w:eastAsia="Times" w:cs="Times" w:ascii="Times" w:hAnsi="Times"/>
                              </w:rPr>
                              <w:t xml:space="preserve">          </w:t>
                            </w:r>
                            <w:r>
                              <w:rPr>
                                <w:rFonts w:cs="Times" w:ascii="Times" w:hAnsi="Times"/>
                              </w:rPr>
                              <w:t>--&gt;  some look like other animals (owls)</w:t>
                            </w:r>
                          </w:p>
                          <w:p>
                            <w:pPr>
                              <w:pStyle w:val="Normal"/>
                              <w:tabs>
                                <w:tab w:val="clear" w:pos="720"/>
                                <w:tab w:val="left" w:pos="4365" w:leader="none"/>
                              </w:tabs>
                              <w:rPr/>
                            </w:pPr>
                            <w:r>
                              <w:rPr>
                                <w:rFonts w:cs="Times" w:ascii="Times" w:hAnsi="Times"/>
                              </w:rPr>
                              <w:t>All have a method of protecting themselves from being eaten.</w:t>
                            </w:r>
                          </w:p>
                          <w:p>
                            <w:pPr>
                              <w:pStyle w:val="Normal"/>
                              <w:tabs>
                                <w:tab w:val="clear" w:pos="720"/>
                                <w:tab w:val="left" w:pos="4365" w:leader="none"/>
                              </w:tabs>
                              <w:rPr>
                                <w:rFonts w:ascii="Times" w:hAnsi="Times" w:cs="Times"/>
                              </w:rPr>
                            </w:pPr>
                            <w:r>
                              <w:rPr>
                                <w:rFonts w:cs="Times" w:ascii="Times" w:hAnsi="Times"/>
                              </w:rPr>
                              <w:t>This is called CAMOUFLAGE</w:t>
                            </w:r>
                          </w:p>
                          <w:p>
                            <w:pPr>
                              <w:pStyle w:val="Normal"/>
                              <w:tabs>
                                <w:tab w:val="clear" w:pos="720"/>
                                <w:tab w:val="left" w:pos="4365" w:leader="none"/>
                              </w:tabs>
                              <w:rPr>
                                <w:rFonts w:ascii="Times" w:hAnsi="Times" w:cs="Times"/>
                              </w:rPr>
                            </w:pPr>
                            <w:r>
                              <w:rPr>
                                <w:rFonts w:cs="Times" w:ascii="Times" w:hAnsi="Times"/>
                              </w:rPr>
                              <w:t>(students might want to relate this idea to the camouflage worn by hunters)</w:t>
                            </w:r>
                          </w:p>
                          <w:p>
                            <w:pPr>
                              <w:pStyle w:val="Normal"/>
                              <w:tabs>
                                <w:tab w:val="clear" w:pos="720"/>
                                <w:tab w:val="left" w:pos="4365" w:leader="none"/>
                              </w:tabs>
                              <w:rPr>
                                <w:rFonts w:ascii="Times" w:hAnsi="Times" w:cs="Times"/>
                              </w:rPr>
                            </w:pPr>
                            <w:r>
                              <w:rPr>
                                <w:rFonts w:cs="Times" w:ascii="Times" w:hAnsi="Times"/>
                              </w:rPr>
                            </w:r>
                          </w:p>
                          <w:p>
                            <w:pPr>
                              <w:pStyle w:val="Normal"/>
                              <w:tabs>
                                <w:tab w:val="clear" w:pos="720"/>
                                <w:tab w:val="left" w:pos="4365" w:leader="none"/>
                              </w:tabs>
                              <w:rPr/>
                            </w:pPr>
                            <w:r>
                              <w:rPr>
                                <w:rFonts w:cs="Times" w:ascii="Times" w:hAnsi="Times"/>
                              </w:rPr>
                              <w:t xml:space="preserve">3.  Explain to students that some insects have been "made" to camouflage with our local surroundings.  </w:t>
                            </w:r>
                          </w:p>
                          <w:p>
                            <w:pPr>
                              <w:pStyle w:val="Normal"/>
                              <w:tabs>
                                <w:tab w:val="clear" w:pos="720"/>
                                <w:tab w:val="left" w:pos="4365" w:leader="none"/>
                              </w:tabs>
                              <w:rPr>
                                <w:rFonts w:ascii="Times" w:hAnsi="Times" w:cs="Times"/>
                              </w:rPr>
                            </w:pPr>
                            <w:r>
                              <w:rPr>
                                <w:rFonts w:cs="Times" w:ascii="Times" w:hAnsi="Times"/>
                              </w:rPr>
                            </w:r>
                          </w:p>
                          <w:p>
                            <w:pPr>
                              <w:pStyle w:val="Normal"/>
                              <w:tabs>
                                <w:tab w:val="clear" w:pos="720"/>
                                <w:tab w:val="left" w:pos="4365" w:leader="none"/>
                              </w:tabs>
                              <w:rPr>
                                <w:rFonts w:ascii="Times" w:hAnsi="Times" w:cs="Times"/>
                              </w:rPr>
                            </w:pPr>
                            <w:r>
                              <w:rPr>
                                <w:rFonts w:cs="Times" w:ascii="Times" w:hAnsi="Times"/>
                              </w:rPr>
                              <w:t>4.  The students will act as birds looking for a meal.  They will have 1 minute to try and find one of the hidden organisms.</w:t>
                            </w:r>
                          </w:p>
                          <w:p>
                            <w:pPr>
                              <w:pStyle w:val="Normal"/>
                              <w:tabs>
                                <w:tab w:val="clear" w:pos="720"/>
                                <w:tab w:val="left" w:pos="4365" w:leader="none"/>
                              </w:tabs>
                              <w:rPr>
                                <w:rFonts w:ascii="Times" w:hAnsi="Times" w:cs="Times"/>
                              </w:rPr>
                            </w:pPr>
                            <w:r>
                              <w:rPr>
                                <w:rFonts w:cs="Times" w:ascii="Times" w:hAnsi="Times"/>
                              </w:rPr>
                            </w:r>
                          </w:p>
                          <w:p>
                            <w:pPr>
                              <w:pStyle w:val="Normal"/>
                              <w:tabs>
                                <w:tab w:val="clear" w:pos="720"/>
                                <w:tab w:val="left" w:pos="4365" w:leader="none"/>
                              </w:tabs>
                              <w:rPr>
                                <w:rFonts w:ascii="Times" w:hAnsi="Times" w:cs="Times"/>
                              </w:rPr>
                            </w:pPr>
                            <w:r>
                              <w:rPr>
                                <w:rFonts w:cs="Times" w:ascii="Times" w:hAnsi="Times"/>
                              </w:rPr>
                              <w:t>5.  Bring students back together to show their "meals".  Discuss the benefit of the better camouflaged insects……the birds didn't find them to eat them.  Show the students where some of the other camouflaged organisms are still hidden (the unfound ones).</w:t>
                            </w:r>
                          </w:p>
                          <w:p>
                            <w:pPr>
                              <w:pStyle w:val="Normal"/>
                              <w:tabs>
                                <w:tab w:val="clear" w:pos="720"/>
                                <w:tab w:val="left" w:pos="4365" w:leader="none"/>
                              </w:tabs>
                              <w:rPr>
                                <w:rFonts w:ascii="Times" w:hAnsi="Times" w:cs="Times"/>
                              </w:rPr>
                            </w:pPr>
                            <w:r>
                              <w:rPr>
                                <w:rFonts w:cs="Times" w:ascii="Times" w:hAnsi="Times"/>
                              </w:rPr>
                            </w:r>
                          </w:p>
                          <w:p>
                            <w:pPr>
                              <w:pStyle w:val="Normal"/>
                              <w:tabs>
                                <w:tab w:val="clear" w:pos="720"/>
                                <w:tab w:val="left" w:pos="4365" w:leader="none"/>
                              </w:tabs>
                              <w:rPr>
                                <w:rFonts w:ascii="Times" w:hAnsi="Times" w:cs="Times"/>
                              </w:rPr>
                            </w:pPr>
                            <w:r>
                              <w:rPr>
                                <w:rFonts w:cs="Times" w:ascii="Times" w:hAnsi="Times"/>
                              </w:rPr>
                              <w:t>6.  Give students one of the plastic insects as a token of their camouflage activity.</w:t>
                            </w:r>
                            <w:r/>
                            <w:r>
                              <w:rPr>
                                <w:rFonts w:cs="Times" w:ascii="Times" w:hAnsi="Times"/>
                              </w:rPr>
                              <w:fldChar w:fldCharType="end"/>
                            </w:r>
                            <w:r>
                              <w:rPr>
                                <w:rFonts w:cs="Times" w:ascii="Times" w:hAnsi="Times"/>
                              </w:rPr>
                            </w:r>
                          </w:p>
                        </w:txbxContent>
                      </wps:txbx>
                      <wps:bodyPr anchor="t" lIns="0" tIns="0" rIns="0" bIns="0">
                        <a:noAutofit/>
                      </wps:bodyPr>
                    </wps:wsp>
                  </a:graphicData>
                </a:graphic>
              </wp:anchor>
            </w:drawing>
          </mc:Choice>
          <mc:Fallback>
            <w:pict>
              <v:rect fillcolor="#FFFFFF" style="position:absolute;rotation:-0;width:360.75pt;height:447.05pt;mso-wrap-distance-left:0pt;mso-wrap-distance-right:9.35pt;mso-wrap-distance-top:0pt;mso-wrap-distance-bottom:0pt;margin-top:146.95pt;mso-position-vertical-relative:page;margin-left:0pt;mso-position-horizontal:left;mso-position-horizontal-relative:text">
                <v:fill opacity="0f"/>
                <v:textbox inset="0in,0in,0in,0in">
                  <w:txbxContent>
                    <w:p>
                      <w:pPr>
                        <w:pStyle w:val="Normal"/>
                        <w:tabs>
                          <w:tab w:val="clear" w:pos="720"/>
                          <w:tab w:val="left" w:pos="4365" w:leader="none"/>
                        </w:tabs>
                        <w:rPr>
                          <w:rFonts w:ascii="Times" w:hAnsi="Times" w:cs="Times"/>
                        </w:rPr>
                      </w:pPr>
                      <w:r>
                        <w:fldChar w:fldCharType="begin">
                          <w:ffData>
                            <w:name w:val="Text17"/>
                            <w:enabled/>
                            <w:calcOnExit w:val="0"/>
                            <w:textInput/>
                          </w:ffData>
                        </w:fldChar>
                      </w:r>
                      <w:r>
                        <w:rPr>
                          <w:rFonts w:cs="Times" w:ascii="Times" w:hAnsi="Times"/>
                        </w:rPr>
                        <w:instrText xml:space="preserve"> FORMTEXT </w:instrText>
                      </w:r>
                      <w:r>
                        <w:rPr>
                          <w:rFonts w:cs="Times" w:ascii="Times" w:hAnsi="Times"/>
                        </w:rPr>
                      </w:r>
                      <w:r>
                        <w:rPr>
                          <w:rFonts w:cs="Times" w:ascii="Times" w:hAnsi="Times"/>
                        </w:rPr>
                        <w:fldChar w:fldCharType="separate"/>
                      </w:r>
                      <w:r>
                        <w:t>CAMOUFLAGE ACTIVITY</w:t>
                      </w:r>
                      <w:r>
                        <w:rPr>
                          <w:rFonts w:cs="Times" w:ascii="Times" w:hAnsi="Times"/>
                        </w:rPr>
                      </w:r>
                    </w:p>
                    <w:p>
                      <w:pPr>
                        <w:pStyle w:val="Normal"/>
                        <w:tabs>
                          <w:tab w:val="clear" w:pos="720"/>
                          <w:tab w:val="left" w:pos="4365" w:leader="none"/>
                        </w:tabs>
                        <w:rPr>
                          <w:rFonts w:ascii="Times" w:hAnsi="Times" w:cs="Times"/>
                        </w:rPr>
                      </w:pPr>
                      <w:r>
                        <w:rPr>
                          <w:rFonts w:cs="Times" w:ascii="Times" w:hAnsi="Times"/>
                        </w:rPr>
                        <w:t>1.  Use push pins to display the pictures of camouflaged insects.</w:t>
                      </w:r>
                    </w:p>
                    <w:p>
                      <w:pPr>
                        <w:pStyle w:val="Normal"/>
                        <w:tabs>
                          <w:tab w:val="clear" w:pos="720"/>
                          <w:tab w:val="left" w:pos="4365" w:leader="none"/>
                        </w:tabs>
                        <w:rPr>
                          <w:rFonts w:ascii="Times" w:hAnsi="Times" w:cs="Times"/>
                        </w:rPr>
                      </w:pPr>
                      <w:r>
                        <w:rPr>
                          <w:rFonts w:cs="Times" w:ascii="Times" w:hAnsi="Times"/>
                        </w:rPr>
                        <w:t xml:space="preserve">2.  Ask the students to look at the pictures and see what they notice.  </w:t>
                      </w:r>
                    </w:p>
                    <w:p>
                      <w:pPr>
                        <w:pStyle w:val="Normal"/>
                        <w:tabs>
                          <w:tab w:val="clear" w:pos="720"/>
                          <w:tab w:val="left" w:pos="4365" w:leader="none"/>
                        </w:tabs>
                        <w:rPr>
                          <w:rFonts w:ascii="Times" w:hAnsi="Times" w:cs="Times"/>
                        </w:rPr>
                      </w:pPr>
                      <w:r>
                        <w:rPr>
                          <w:rFonts w:eastAsia="Times" w:cs="Times" w:ascii="Times" w:hAnsi="Times"/>
                        </w:rPr>
                        <w:t xml:space="preserve">          </w:t>
                      </w:r>
                      <w:r>
                        <w:rPr>
                          <w:rFonts w:cs="Times" w:ascii="Times" w:hAnsi="Times"/>
                        </w:rPr>
                        <w:t>--&gt;  some  blend in with the ground</w:t>
                      </w:r>
                    </w:p>
                    <w:p>
                      <w:pPr>
                        <w:pStyle w:val="Normal"/>
                        <w:tabs>
                          <w:tab w:val="clear" w:pos="720"/>
                          <w:tab w:val="left" w:pos="4365" w:leader="none"/>
                        </w:tabs>
                        <w:rPr/>
                      </w:pPr>
                      <w:r>
                        <w:rPr>
                          <w:rFonts w:eastAsia="Times" w:cs="Times" w:ascii="Times" w:hAnsi="Times"/>
                        </w:rPr>
                        <w:t xml:space="preserve">          </w:t>
                      </w:r>
                      <w:r>
                        <w:rPr>
                          <w:rFonts w:cs="Times" w:ascii="Times" w:hAnsi="Times"/>
                        </w:rPr>
                        <w:t>--&gt;  some  blend in with sticks</w:t>
                      </w:r>
                    </w:p>
                    <w:p>
                      <w:pPr>
                        <w:pStyle w:val="Normal"/>
                        <w:tabs>
                          <w:tab w:val="clear" w:pos="720"/>
                          <w:tab w:val="left" w:pos="4365" w:leader="none"/>
                        </w:tabs>
                        <w:rPr>
                          <w:rFonts w:ascii="Times" w:hAnsi="Times" w:cs="Times"/>
                        </w:rPr>
                      </w:pPr>
                      <w:r>
                        <w:rPr>
                          <w:rFonts w:eastAsia="Times" w:cs="Times" w:ascii="Times" w:hAnsi="Times"/>
                        </w:rPr>
                        <w:t xml:space="preserve">          </w:t>
                      </w:r>
                      <w:r>
                        <w:rPr>
                          <w:rFonts w:cs="Times" w:ascii="Times" w:hAnsi="Times"/>
                        </w:rPr>
                        <w:t>--&gt;  some look like other animals (owls)</w:t>
                      </w:r>
                    </w:p>
                    <w:p>
                      <w:pPr>
                        <w:pStyle w:val="Normal"/>
                        <w:tabs>
                          <w:tab w:val="clear" w:pos="720"/>
                          <w:tab w:val="left" w:pos="4365" w:leader="none"/>
                        </w:tabs>
                        <w:rPr/>
                      </w:pPr>
                      <w:r>
                        <w:rPr>
                          <w:rFonts w:cs="Times" w:ascii="Times" w:hAnsi="Times"/>
                        </w:rPr>
                        <w:t>All have a method of protecting themselves from being eaten.</w:t>
                      </w:r>
                    </w:p>
                    <w:p>
                      <w:pPr>
                        <w:pStyle w:val="Normal"/>
                        <w:tabs>
                          <w:tab w:val="clear" w:pos="720"/>
                          <w:tab w:val="left" w:pos="4365" w:leader="none"/>
                        </w:tabs>
                        <w:rPr>
                          <w:rFonts w:ascii="Times" w:hAnsi="Times" w:cs="Times"/>
                        </w:rPr>
                      </w:pPr>
                      <w:r>
                        <w:rPr>
                          <w:rFonts w:cs="Times" w:ascii="Times" w:hAnsi="Times"/>
                        </w:rPr>
                        <w:t>This is called CAMOUFLAGE</w:t>
                      </w:r>
                    </w:p>
                    <w:p>
                      <w:pPr>
                        <w:pStyle w:val="Normal"/>
                        <w:tabs>
                          <w:tab w:val="clear" w:pos="720"/>
                          <w:tab w:val="left" w:pos="4365" w:leader="none"/>
                        </w:tabs>
                        <w:rPr>
                          <w:rFonts w:ascii="Times" w:hAnsi="Times" w:cs="Times"/>
                        </w:rPr>
                      </w:pPr>
                      <w:r>
                        <w:rPr>
                          <w:rFonts w:cs="Times" w:ascii="Times" w:hAnsi="Times"/>
                        </w:rPr>
                        <w:t>(students might want to relate this idea to the camouflage worn by hunters)</w:t>
                      </w:r>
                    </w:p>
                    <w:p>
                      <w:pPr>
                        <w:pStyle w:val="Normal"/>
                        <w:tabs>
                          <w:tab w:val="clear" w:pos="720"/>
                          <w:tab w:val="left" w:pos="4365" w:leader="none"/>
                        </w:tabs>
                        <w:rPr>
                          <w:rFonts w:ascii="Times" w:hAnsi="Times" w:cs="Times"/>
                        </w:rPr>
                      </w:pPr>
                      <w:r>
                        <w:rPr>
                          <w:rFonts w:cs="Times" w:ascii="Times" w:hAnsi="Times"/>
                        </w:rPr>
                      </w:r>
                    </w:p>
                    <w:p>
                      <w:pPr>
                        <w:pStyle w:val="Normal"/>
                        <w:tabs>
                          <w:tab w:val="clear" w:pos="720"/>
                          <w:tab w:val="left" w:pos="4365" w:leader="none"/>
                        </w:tabs>
                        <w:rPr/>
                      </w:pPr>
                      <w:r>
                        <w:rPr>
                          <w:rFonts w:cs="Times" w:ascii="Times" w:hAnsi="Times"/>
                        </w:rPr>
                        <w:t xml:space="preserve">3.  Explain to students that some insects have been "made" to camouflage with our local surroundings.  </w:t>
                      </w:r>
                    </w:p>
                    <w:p>
                      <w:pPr>
                        <w:pStyle w:val="Normal"/>
                        <w:tabs>
                          <w:tab w:val="clear" w:pos="720"/>
                          <w:tab w:val="left" w:pos="4365" w:leader="none"/>
                        </w:tabs>
                        <w:rPr>
                          <w:rFonts w:ascii="Times" w:hAnsi="Times" w:cs="Times"/>
                        </w:rPr>
                      </w:pPr>
                      <w:r>
                        <w:rPr>
                          <w:rFonts w:cs="Times" w:ascii="Times" w:hAnsi="Times"/>
                        </w:rPr>
                      </w:r>
                    </w:p>
                    <w:p>
                      <w:pPr>
                        <w:pStyle w:val="Normal"/>
                        <w:tabs>
                          <w:tab w:val="clear" w:pos="720"/>
                          <w:tab w:val="left" w:pos="4365" w:leader="none"/>
                        </w:tabs>
                        <w:rPr>
                          <w:rFonts w:ascii="Times" w:hAnsi="Times" w:cs="Times"/>
                        </w:rPr>
                      </w:pPr>
                      <w:r>
                        <w:rPr>
                          <w:rFonts w:cs="Times" w:ascii="Times" w:hAnsi="Times"/>
                        </w:rPr>
                        <w:t>4.  The students will act as birds looking for a meal.  They will have 1 minute to try and find one of the hidden organisms.</w:t>
                      </w:r>
                    </w:p>
                    <w:p>
                      <w:pPr>
                        <w:pStyle w:val="Normal"/>
                        <w:tabs>
                          <w:tab w:val="clear" w:pos="720"/>
                          <w:tab w:val="left" w:pos="4365" w:leader="none"/>
                        </w:tabs>
                        <w:rPr>
                          <w:rFonts w:ascii="Times" w:hAnsi="Times" w:cs="Times"/>
                        </w:rPr>
                      </w:pPr>
                      <w:r>
                        <w:rPr>
                          <w:rFonts w:cs="Times" w:ascii="Times" w:hAnsi="Times"/>
                        </w:rPr>
                      </w:r>
                    </w:p>
                    <w:p>
                      <w:pPr>
                        <w:pStyle w:val="Normal"/>
                        <w:tabs>
                          <w:tab w:val="clear" w:pos="720"/>
                          <w:tab w:val="left" w:pos="4365" w:leader="none"/>
                        </w:tabs>
                        <w:rPr>
                          <w:rFonts w:ascii="Times" w:hAnsi="Times" w:cs="Times"/>
                        </w:rPr>
                      </w:pPr>
                      <w:r>
                        <w:rPr>
                          <w:rFonts w:cs="Times" w:ascii="Times" w:hAnsi="Times"/>
                        </w:rPr>
                        <w:t>5.  Bring students back together to show their "meals".  Discuss the benefit of the better camouflaged insects……the birds didn't find them to eat them.  Show the students where some of the other camouflaged organisms are still hidden (the unfound ones).</w:t>
                      </w:r>
                    </w:p>
                    <w:p>
                      <w:pPr>
                        <w:pStyle w:val="Normal"/>
                        <w:tabs>
                          <w:tab w:val="clear" w:pos="720"/>
                          <w:tab w:val="left" w:pos="4365" w:leader="none"/>
                        </w:tabs>
                        <w:rPr>
                          <w:rFonts w:ascii="Times" w:hAnsi="Times" w:cs="Times"/>
                        </w:rPr>
                      </w:pPr>
                      <w:r>
                        <w:rPr>
                          <w:rFonts w:cs="Times" w:ascii="Times" w:hAnsi="Times"/>
                        </w:rPr>
                      </w:r>
                    </w:p>
                    <w:p>
                      <w:pPr>
                        <w:pStyle w:val="Normal"/>
                        <w:tabs>
                          <w:tab w:val="clear" w:pos="720"/>
                          <w:tab w:val="left" w:pos="4365" w:leader="none"/>
                        </w:tabs>
                        <w:rPr>
                          <w:rFonts w:ascii="Times" w:hAnsi="Times" w:cs="Times"/>
                        </w:rPr>
                      </w:pPr>
                      <w:r>
                        <w:rPr>
                          <w:rFonts w:cs="Times" w:ascii="Times" w:hAnsi="Times"/>
                        </w:rPr>
                        <w:t>6.  Give students one of the plastic insects as a token of their camouflage activity.</w:t>
                      </w:r>
                      <w:r/>
                      <w:r>
                        <w:rPr>
                          <w:rFonts w:cs="Times" w:ascii="Times" w:hAnsi="Times"/>
                        </w:rPr>
                        <w:fldChar w:fldCharType="end"/>
                      </w:r>
                      <w:r>
                        <w:rPr>
                          <w:rFonts w:cs="Times" w:ascii="Times" w:hAnsi="Times"/>
                        </w:rPr>
                      </w:r>
                    </w:p>
                  </w:txbxContent>
                </v:textbox>
                <w10:wrap type="topAndBottom"/>
              </v:rect>
            </w:pict>
          </mc:Fallback>
        </mc:AlternateContent>
      </w:r>
      <w:r>
        <mc:AlternateContent>
          <mc:Choice Requires="wps">
            <w:drawing>
              <wp:anchor behindDoc="0" distT="0" distB="0" distL="118745" distR="118745" simplePos="0" locked="0" layoutInCell="0" allowOverlap="1" relativeHeight="71">
                <wp:simplePos x="0" y="0"/>
                <wp:positionH relativeFrom="page">
                  <wp:posOffset>5139690</wp:posOffset>
                </wp:positionH>
                <wp:positionV relativeFrom="page">
                  <wp:posOffset>2506345</wp:posOffset>
                </wp:positionV>
                <wp:extent cx="2294890" cy="109855"/>
                <wp:effectExtent l="0" t="0" r="0" b="0"/>
                <wp:wrapSquare wrapText="largest"/>
                <wp:docPr id="89" name="Frame82"/>
                <a:graphic xmlns:a="http://schemas.openxmlformats.org/drawingml/2006/main">
                  <a:graphicData uri="http://schemas.microsoft.com/office/word/2010/wordprocessingShape">
                    <wps:wsp>
                      <wps:cNvSpPr txBox="1"/>
                      <wps:spPr>
                        <a:xfrm>
                          <a:off x="0" y="0"/>
                          <a:ext cx="2294890"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77_2717283845"/>
                                  <w:enabled/>
                                  <w:ddList>
                                    <w:result w:val="0"/>
                                    <w:listEntry w:val="                                                  "/>
                                    <w:listEntry w:val="4.1.4A Identify types of water environments"/>
                                    <w:listEntry w:val="4.1.4B Differences between moving and still water"/>
                                    <w:listEntry w:val="4.1.4C Identify living things in water environ."/>
                                    <w:listEntry w:val="4.1.4D Identify a wetland &amp; plants/animals there"/>
                                    <w:listEntry w:val="4.2.4A Identify needs of people"/>
                                    <w:listEntry w:val="4.2.4B Identify products made from nat. resources"/>
                                    <w:listEntry w:val="4.2.4C Some resources have limited life spans"/>
                                    <w:listEntry w:val="4.2.4D Identify by-products &amp; their use of nat.res"/>
                                    <w:listEntry w:val="4.3.4A Plants/animals/humans depend on water/air"/>
                                    <w:listEntry w:val="4.3.4B How human actions affect environ. health"/>
                                    <w:listEntry w:val="4.3.4C Elements of natural systems are independent"/>
                                    <w:listEntry w:val="4.4.4A Importance of agriculture to humans"/>
                                    <w:listEntry w:val="4.4.4B Food &amp; fiber originate from plants/animals"/>
                                    <w:listEntry w:val="4.4.4C Technology and energy use associated w/ agr"/>
                                    <w:listEntry w:val="4.5.4A Know the types of pests"/>
                                    <w:listEntry w:val="4.5.4B Explain pest control"/>
                                    <w:listEntry w:val="4.5.4C Understand society's need for IPM"/>
                                    <w:listEntry w:val="4.6.4A Living things are dependent on nonliving "/>
                                    <w:listEntry w:val="4.6.4B Understand the concept of cycles"/>
                                    <w:listEntry w:val="4.6.4C Identify how ecosystems change over time"/>
                                    <w:listEntry w:val="4.7.4A Identify differences in living things"/>
                                    <w:listEntry w:val="4.7.4B Adaptations are important for survival"/>
                                    <w:listEntry w:val="4.7.4C Define and understand extinction"/>
                                  </w:ddList>
                                </w:ffData>
                              </w:fldChar>
                            </w:r>
                            <w:r>
                              <w:rPr>
                                <w:sz w:val="15"/>
                                <w:rFonts w:cs="Times" w:ascii="Times" w:hAnsi="Times"/>
                              </w:rPr>
                              <w:instrText xml:space="preserve"> FORMDROPDOWN </w:instrText>
                            </w:r>
                            <w:r>
                              <w:rPr>
                                <w:sz w:val="15"/>
                                <w:rFonts w:cs="Times" w:ascii="Times" w:hAnsi="Times"/>
                              </w:rPr>
                              <w:fldChar w:fldCharType="separate"/>
                            </w:r>
                            <w:bookmarkStart w:id="252" w:name="__Fieldmark__77_2717283845"/>
                            <w:bookmarkStart w:id="253" w:name="__Fieldmark__77_2717283845"/>
                            <w:bookmarkEnd w:id="25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0.7pt;height:8.65pt;mso-wrap-distance-left:9.35pt;mso-wrap-distance-right:9.35pt;mso-wrap-distance-top:0pt;mso-wrap-distance-bottom:0pt;margin-top:197.3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77_2717283845"/>
                            <w:enabled/>
                            <w:ddList>
                              <w:result w:val="0"/>
                              <w:listEntry w:val="                                                  "/>
                              <w:listEntry w:val="4.1.4A Identify types of water environments"/>
                              <w:listEntry w:val="4.1.4B Differences between moving and still water"/>
                              <w:listEntry w:val="4.1.4C Identify living things in water environ."/>
                              <w:listEntry w:val="4.1.4D Identify a wetland &amp; plants/animals there"/>
                              <w:listEntry w:val="4.2.4A Identify needs of people"/>
                              <w:listEntry w:val="4.2.4B Identify products made from nat. resources"/>
                              <w:listEntry w:val="4.2.4C Some resources have limited life spans"/>
                              <w:listEntry w:val="4.2.4D Identify by-products &amp; their use of nat.res"/>
                              <w:listEntry w:val="4.3.4A Plants/animals/humans depend on water/air"/>
                              <w:listEntry w:val="4.3.4B How human actions affect environ. health"/>
                              <w:listEntry w:val="4.3.4C Elements of natural systems are independent"/>
                              <w:listEntry w:val="4.4.4A Importance of agriculture to humans"/>
                              <w:listEntry w:val="4.4.4B Food &amp; fiber originate from plants/animals"/>
                              <w:listEntry w:val="4.4.4C Technology and energy use associated w/ agr"/>
                              <w:listEntry w:val="4.5.4A Know the types of pests"/>
                              <w:listEntry w:val="4.5.4B Explain pest control"/>
                              <w:listEntry w:val="4.5.4C Understand society's need for IPM"/>
                              <w:listEntry w:val="4.6.4A Living things are dependent on nonliving "/>
                              <w:listEntry w:val="4.6.4B Understand the concept of cycles"/>
                              <w:listEntry w:val="4.6.4C Identify how ecosystems change over time"/>
                              <w:listEntry w:val="4.7.4A Identify differences in living things"/>
                              <w:listEntry w:val="4.7.4B Adaptations are important for survival"/>
                              <w:listEntry w:val="4.7.4C Define and understand extinction"/>
                            </w:ddList>
                          </w:ffData>
                        </w:fldChar>
                      </w:r>
                      <w:r>
                        <w:rPr>
                          <w:sz w:val="15"/>
                          <w:rFonts w:cs="Times" w:ascii="Times" w:hAnsi="Times"/>
                        </w:rPr>
                        <w:instrText xml:space="preserve"> FORMDROPDOWN </w:instrText>
                      </w:r>
                      <w:r>
                        <w:rPr>
                          <w:sz w:val="15"/>
                          <w:rFonts w:cs="Times" w:ascii="Times" w:hAnsi="Times"/>
                        </w:rPr>
                        <w:fldChar w:fldCharType="separate"/>
                      </w:r>
                      <w:bookmarkStart w:id="254" w:name="__Fieldmark__77_2717283845"/>
                      <w:bookmarkStart w:id="255" w:name="__Fieldmark__77_2717283845"/>
                      <w:bookmarkEnd w:id="25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2">
                <wp:simplePos x="0" y="0"/>
                <wp:positionH relativeFrom="page">
                  <wp:posOffset>5139690</wp:posOffset>
                </wp:positionH>
                <wp:positionV relativeFrom="page">
                  <wp:posOffset>2606675</wp:posOffset>
                </wp:positionV>
                <wp:extent cx="1901825" cy="164465"/>
                <wp:effectExtent l="0" t="0" r="0" b="0"/>
                <wp:wrapSquare wrapText="largest"/>
                <wp:docPr id="90" name="Frame83"/>
                <a:graphic xmlns:a="http://schemas.openxmlformats.org/drawingml/2006/main">
                  <a:graphicData uri="http://schemas.microsoft.com/office/word/2010/wordprocessingShape">
                    <wps:wsp>
                      <wps:cNvSpPr txBox="1"/>
                      <wps:spPr>
                        <a:xfrm>
                          <a:off x="0" y="0"/>
                          <a:ext cx="1901825" cy="164465"/>
                        </a:xfrm>
                        <a:prstGeom prst="rect"/>
                        <a:solidFill>
                          <a:srgbClr val="FFFFFF">
                            <a:alpha val="0"/>
                          </a:srgbClr>
                        </a:solidFill>
                      </wps:spPr>
                      <wps:txbx>
                        <w:txbxContent>
                          <w:p>
                            <w:pPr>
                              <w:pStyle w:val="Normal"/>
                              <w:jc w:val="left"/>
                              <w:rPr>
                                <w:sz w:val="15"/>
                              </w:rPr>
                            </w:pPr>
                            <w:r>
                              <w:fldChar w:fldCharType="begin">
                                <w:ffData>
                                  <w:name w:val="__Fieldmark__78_2717283845"/>
                                  <w:enabled/>
                                  <w:ddList>
                                    <w:result w:val="0"/>
                                    <w:listEntry w:val="                                                  "/>
                                    <w:listEntry w:val="4.8.4A Biological requirements of humans"/>
                                    <w:listEntry w:val="4.8.4B EConditions influence where/how people live"/>
                                    <w:listEntry w:val="4.8.4C Human activities may change the environ"/>
                                    <w:listEntry w:val="4.8.4D Importance of nat resources in daily life"/>
                                    <w:listEntry w:val="4.9.4A There are laws/regulations for the environ"/>
                                  </w:ddList>
                                </w:ffData>
                              </w:fldChar>
                            </w:r>
                            <w:r>
                              <w:rPr>
                                <w:sz w:val="15"/>
                                <w:rFonts w:cs="Times" w:ascii="Times" w:hAnsi="Times"/>
                              </w:rPr>
                              <w:instrText xml:space="preserve"> FORMDROPDOWN </w:instrText>
                            </w:r>
                            <w:r>
                              <w:rPr>
                                <w:sz w:val="15"/>
                                <w:rFonts w:cs="Times" w:ascii="Times" w:hAnsi="Times"/>
                              </w:rPr>
                              <w:fldChar w:fldCharType="separate"/>
                            </w:r>
                            <w:bookmarkStart w:id="256" w:name="__Fieldmark__78_2717283845"/>
                            <w:bookmarkStart w:id="257" w:name="__Fieldmark__78_2717283845"/>
                            <w:bookmarkEnd w:id="25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75pt;height:12.95pt;mso-wrap-distance-left:9.35pt;mso-wrap-distance-right:9.35pt;mso-wrap-distance-top:0pt;mso-wrap-distance-bottom:0pt;margin-top:205.25pt;mso-position-vertical-relative:page;margin-left:404.7pt;mso-position-horizontal-relative:page">
                <v:fill opacity="0f"/>
                <v:textbox inset="0in,0in,0in,0in">
                  <w:txbxContent>
                    <w:p>
                      <w:pPr>
                        <w:pStyle w:val="Normal"/>
                        <w:jc w:val="left"/>
                        <w:rPr>
                          <w:sz w:val="15"/>
                        </w:rPr>
                      </w:pPr>
                      <w:r>
                        <w:fldChar w:fldCharType="begin">
                          <w:ffData>
                            <w:name w:val="__Fieldmark__78_2717283845"/>
                            <w:enabled/>
                            <w:ddList>
                              <w:result w:val="0"/>
                              <w:listEntry w:val="                                                  "/>
                              <w:listEntry w:val="4.8.4A Biological requirements of humans"/>
                              <w:listEntry w:val="4.8.4B EConditions influence where/how people live"/>
                              <w:listEntry w:val="4.8.4C Human activities may change the environ"/>
                              <w:listEntry w:val="4.8.4D Importance of nat resources in daily life"/>
                              <w:listEntry w:val="4.9.4A There are laws/regulations for the environ"/>
                            </w:ddList>
                          </w:ffData>
                        </w:fldChar>
                      </w:r>
                      <w:r>
                        <w:rPr>
                          <w:sz w:val="15"/>
                          <w:rFonts w:cs="Times" w:ascii="Times" w:hAnsi="Times"/>
                        </w:rPr>
                        <w:instrText xml:space="preserve"> FORMDROPDOWN </w:instrText>
                      </w:r>
                      <w:r>
                        <w:rPr>
                          <w:sz w:val="15"/>
                          <w:rFonts w:cs="Times" w:ascii="Times" w:hAnsi="Times"/>
                        </w:rPr>
                        <w:fldChar w:fldCharType="separate"/>
                      </w:r>
                      <w:bookmarkStart w:id="258" w:name="__Fieldmark__78_2717283845"/>
                      <w:bookmarkStart w:id="259" w:name="__Fieldmark__78_2717283845"/>
                      <w:bookmarkEnd w:id="25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3">
                <wp:simplePos x="0" y="0"/>
                <wp:positionH relativeFrom="page">
                  <wp:posOffset>5139690</wp:posOffset>
                </wp:positionH>
                <wp:positionV relativeFrom="page">
                  <wp:posOffset>2762250</wp:posOffset>
                </wp:positionV>
                <wp:extent cx="2294890" cy="109220"/>
                <wp:effectExtent l="0" t="0" r="0" b="0"/>
                <wp:wrapSquare wrapText="largest"/>
                <wp:docPr id="91" name="Frame84"/>
                <a:graphic xmlns:a="http://schemas.openxmlformats.org/drawingml/2006/main">
                  <a:graphicData uri="http://schemas.microsoft.com/office/word/2010/wordprocessingShape">
                    <wps:wsp>
                      <wps:cNvSpPr txBox="1"/>
                      <wps:spPr>
                        <a:xfrm>
                          <a:off x="0" y="0"/>
                          <a:ext cx="2294890" cy="10922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79_2717283845"/>
                                  <w:enabled/>
                                  <w:ddList>
                                    <w:result w:val="0"/>
                                    <w:listEntry w:val="                                                  "/>
                                    <w:listEntry w:val="4.1.4A Identify types of water environments"/>
                                    <w:listEntry w:val="4.1.4B Differences between moving and still water"/>
                                    <w:listEntry w:val="4.1.4C Identify living things in water environ."/>
                                    <w:listEntry w:val="4.1.4D Identify a wetland &amp; plants/animals there"/>
                                    <w:listEntry w:val="4.2.4A Identify needs of people"/>
                                    <w:listEntry w:val="4.2.4B Identify products made from nat. resources"/>
                                    <w:listEntry w:val="4.2.4C Some resources have limited life spans"/>
                                    <w:listEntry w:val="4.2.4D Identify by-products &amp; their use of nat.res"/>
                                    <w:listEntry w:val="4.3.4A Plants/animals/humans depend on water/air"/>
                                    <w:listEntry w:val="4.3.4B How human actions affect environ. health"/>
                                    <w:listEntry w:val="4.3.4C Elements of natural systems are independent"/>
                                    <w:listEntry w:val="4.4.4A Importance of agriculture to humans"/>
                                    <w:listEntry w:val="4.4.4B Food &amp; fiber originate from plants/animals"/>
                                    <w:listEntry w:val="4.4.4C Technology/energy use associated w/ agr"/>
                                    <w:listEntry w:val="4.5.4A Know the types of pests"/>
                                    <w:listEntry w:val="4.5.4B Explain pest control"/>
                                    <w:listEntry w:val="4.5.4C Understand society's need for IPM"/>
                                    <w:listEntry w:val="4.6.4A Living things are dependent on nonliving "/>
                                    <w:listEntry w:val="4.6.4B Understand the concept of cycles"/>
                                    <w:listEntry w:val="4.6.4C Identify how ecosystems change over time"/>
                                    <w:listEntry w:val="4.7.4A Identify differences in living things"/>
                                    <w:listEntry w:val="4.7.4B Adaptations are important for survival"/>
                                    <w:listEntry w:val="4.7.4C Define and understand extinction"/>
                                  </w:ddList>
                                </w:ffData>
                              </w:fldChar>
                            </w:r>
                            <w:r>
                              <w:rPr>
                                <w:sz w:val="15"/>
                                <w:rFonts w:cs="Times" w:ascii="Times" w:hAnsi="Times"/>
                              </w:rPr>
                              <w:instrText xml:space="preserve"> FORMDROPDOWN </w:instrText>
                            </w:r>
                            <w:r>
                              <w:rPr>
                                <w:sz w:val="15"/>
                                <w:rFonts w:cs="Times" w:ascii="Times" w:hAnsi="Times"/>
                              </w:rPr>
                              <w:fldChar w:fldCharType="separate"/>
                            </w:r>
                            <w:bookmarkStart w:id="260" w:name="__Fieldmark__79_2717283845"/>
                            <w:bookmarkStart w:id="261" w:name="__Fieldmark__79_2717283845"/>
                            <w:bookmarkEnd w:id="26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0.7pt;height:8.6pt;mso-wrap-distance-left:9.35pt;mso-wrap-distance-right:9.35pt;mso-wrap-distance-top:0pt;mso-wrap-distance-bottom:0pt;margin-top:217.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79_2717283845"/>
                            <w:enabled/>
                            <w:ddList>
                              <w:result w:val="0"/>
                              <w:listEntry w:val="                                                  "/>
                              <w:listEntry w:val="4.1.4A Identify types of water environments"/>
                              <w:listEntry w:val="4.1.4B Differences between moving and still water"/>
                              <w:listEntry w:val="4.1.4C Identify living things in water environ."/>
                              <w:listEntry w:val="4.1.4D Identify a wetland &amp; plants/animals there"/>
                              <w:listEntry w:val="4.2.4A Identify needs of people"/>
                              <w:listEntry w:val="4.2.4B Identify products made from nat. resources"/>
                              <w:listEntry w:val="4.2.4C Some resources have limited life spans"/>
                              <w:listEntry w:val="4.2.4D Identify by-products &amp; their use of nat.res"/>
                              <w:listEntry w:val="4.3.4A Plants/animals/humans depend on water/air"/>
                              <w:listEntry w:val="4.3.4B How human actions affect environ. health"/>
                              <w:listEntry w:val="4.3.4C Elements of natural systems are independent"/>
                              <w:listEntry w:val="4.4.4A Importance of agriculture to humans"/>
                              <w:listEntry w:val="4.4.4B Food &amp; fiber originate from plants/animals"/>
                              <w:listEntry w:val="4.4.4C Technology/energy use associated w/ agr"/>
                              <w:listEntry w:val="4.5.4A Know the types of pests"/>
                              <w:listEntry w:val="4.5.4B Explain pest control"/>
                              <w:listEntry w:val="4.5.4C Understand society's need for IPM"/>
                              <w:listEntry w:val="4.6.4A Living things are dependent on nonliving "/>
                              <w:listEntry w:val="4.6.4B Understand the concept of cycles"/>
                              <w:listEntry w:val="4.6.4C Identify how ecosystems change over time"/>
                              <w:listEntry w:val="4.7.4A Identify differences in living things"/>
                              <w:listEntry w:val="4.7.4B Adaptations are important for survival"/>
                              <w:listEntry w:val="4.7.4C Define and understand extinction"/>
                            </w:ddList>
                          </w:ffData>
                        </w:fldChar>
                      </w:r>
                      <w:r>
                        <w:rPr>
                          <w:sz w:val="15"/>
                          <w:rFonts w:cs="Times" w:ascii="Times" w:hAnsi="Times"/>
                        </w:rPr>
                        <w:instrText xml:space="preserve"> FORMDROPDOWN </w:instrText>
                      </w:r>
                      <w:r>
                        <w:rPr>
                          <w:sz w:val="15"/>
                          <w:rFonts w:cs="Times" w:ascii="Times" w:hAnsi="Times"/>
                        </w:rPr>
                        <w:fldChar w:fldCharType="separate"/>
                      </w:r>
                      <w:bookmarkStart w:id="262" w:name="__Fieldmark__79_2717283845"/>
                      <w:bookmarkStart w:id="263" w:name="__Fieldmark__79_2717283845"/>
                      <w:bookmarkEnd w:id="26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4">
                <wp:simplePos x="0" y="0"/>
                <wp:positionH relativeFrom="page">
                  <wp:posOffset>5139690</wp:posOffset>
                </wp:positionH>
                <wp:positionV relativeFrom="page">
                  <wp:posOffset>2844165</wp:posOffset>
                </wp:positionV>
                <wp:extent cx="1901825" cy="218440"/>
                <wp:effectExtent l="0" t="0" r="0" b="0"/>
                <wp:wrapSquare wrapText="largest"/>
                <wp:docPr id="92" name="Frame85"/>
                <a:graphic xmlns:a="http://schemas.openxmlformats.org/drawingml/2006/main">
                  <a:graphicData uri="http://schemas.microsoft.com/office/word/2010/wordprocessingShape">
                    <wps:wsp>
                      <wps:cNvSpPr txBox="1"/>
                      <wps:spPr>
                        <a:xfrm>
                          <a:off x="0" y="0"/>
                          <a:ext cx="1901825" cy="218440"/>
                        </a:xfrm>
                        <a:prstGeom prst="rect"/>
                        <a:solidFill>
                          <a:srgbClr val="FFFFFF">
                            <a:alpha val="0"/>
                          </a:srgbClr>
                        </a:solidFill>
                      </wps:spPr>
                      <wps:txbx>
                        <w:txbxContent>
                          <w:p>
                            <w:pPr>
                              <w:pStyle w:val="Normal"/>
                              <w:jc w:val="left"/>
                              <w:rPr>
                                <w:sz w:val="15"/>
                              </w:rPr>
                            </w:pPr>
                            <w:r>
                              <w:fldChar w:fldCharType="begin">
                                <w:ffData>
                                  <w:name w:val="__Fieldmark__80_2717283845"/>
                                  <w:enabled/>
                                  <w:ddList>
                                    <w:result w:val="2"/>
                                    <w:listEntry w:val="                                                  "/>
                                    <w:listEntry w:val="4.8.4A Biological requirements of humans"/>
                                    <w:listEntry w:val="4.8.4B EConditions influence where/how people live"/>
                                    <w:listEntry w:val="4.8.4C Human activities may change the environ"/>
                                    <w:listEntry w:val="4.8.4D Importance of nat resources in daily life"/>
                                    <w:listEntry w:val="4.9.4A There are laws/regulations for the environ"/>
                                  </w:ddList>
                                </w:ffData>
                              </w:fldChar>
                            </w:r>
                            <w:r>
                              <w:rPr>
                                <w:sz w:val="15"/>
                                <w:rFonts w:cs="Times" w:ascii="Times" w:hAnsi="Times"/>
                              </w:rPr>
                              <w:instrText xml:space="preserve"> FORMDROPDOWN </w:instrText>
                            </w:r>
                            <w:r>
                              <w:rPr>
                                <w:sz w:val="15"/>
                                <w:rFonts w:cs="Times" w:ascii="Times" w:hAnsi="Times"/>
                              </w:rPr>
                              <w:fldChar w:fldCharType="separate"/>
                            </w:r>
                            <w:bookmarkStart w:id="264" w:name="__Fieldmark__80_2717283845"/>
                            <w:bookmarkStart w:id="265" w:name="__Fieldmark__80_2717283845"/>
                            <w:bookmarkEnd w:id="26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75pt;height:17.2pt;mso-wrap-distance-left:9.35pt;mso-wrap-distance-right:9.35pt;mso-wrap-distance-top:0pt;mso-wrap-distance-bottom:0pt;margin-top:223.95pt;mso-position-vertical-relative:page;margin-left:404.7pt;mso-position-horizontal-relative:page">
                <v:fill opacity="0f"/>
                <v:textbox inset="0in,0in,0in,0in">
                  <w:txbxContent>
                    <w:p>
                      <w:pPr>
                        <w:pStyle w:val="Normal"/>
                        <w:jc w:val="left"/>
                        <w:rPr>
                          <w:sz w:val="15"/>
                        </w:rPr>
                      </w:pPr>
                      <w:r>
                        <w:fldChar w:fldCharType="begin">
                          <w:ffData>
                            <w:name w:val="__Fieldmark__80_2717283845"/>
                            <w:enabled/>
                            <w:ddList>
                              <w:result w:val="2"/>
                              <w:listEntry w:val="                                                  "/>
                              <w:listEntry w:val="4.8.4A Biological requirements of humans"/>
                              <w:listEntry w:val="4.8.4B EConditions influence where/how people live"/>
                              <w:listEntry w:val="4.8.4C Human activities may change the environ"/>
                              <w:listEntry w:val="4.8.4D Importance of nat resources in daily life"/>
                              <w:listEntry w:val="4.9.4A There are laws/regulations for the environ"/>
                            </w:ddList>
                          </w:ffData>
                        </w:fldChar>
                      </w:r>
                      <w:r>
                        <w:rPr>
                          <w:sz w:val="15"/>
                          <w:rFonts w:cs="Times" w:ascii="Times" w:hAnsi="Times"/>
                        </w:rPr>
                        <w:instrText xml:space="preserve"> FORMDROPDOWN </w:instrText>
                      </w:r>
                      <w:r>
                        <w:rPr>
                          <w:sz w:val="15"/>
                          <w:rFonts w:cs="Times" w:ascii="Times" w:hAnsi="Times"/>
                        </w:rPr>
                        <w:fldChar w:fldCharType="separate"/>
                      </w:r>
                      <w:bookmarkStart w:id="266" w:name="__Fieldmark__80_2717283845"/>
                      <w:bookmarkStart w:id="267" w:name="__Fieldmark__80_2717283845"/>
                      <w:bookmarkEnd w:id="26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5">
                <wp:simplePos x="0" y="0"/>
                <wp:positionH relativeFrom="page">
                  <wp:posOffset>5139690</wp:posOffset>
                </wp:positionH>
                <wp:positionV relativeFrom="page">
                  <wp:posOffset>3009265</wp:posOffset>
                </wp:positionV>
                <wp:extent cx="2294890" cy="109220"/>
                <wp:effectExtent l="0" t="0" r="0" b="0"/>
                <wp:wrapSquare wrapText="largest"/>
                <wp:docPr id="93" name="Frame86"/>
                <a:graphic xmlns:a="http://schemas.openxmlformats.org/drawingml/2006/main">
                  <a:graphicData uri="http://schemas.microsoft.com/office/word/2010/wordprocessingShape">
                    <wps:wsp>
                      <wps:cNvSpPr txBox="1"/>
                      <wps:spPr>
                        <a:xfrm>
                          <a:off x="0" y="0"/>
                          <a:ext cx="2294890" cy="10922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81_2717283845"/>
                                  <w:enabled/>
                                  <w:ddList>
                                    <w:result w:val="0"/>
                                    <w:listEntry w:val="                                                  "/>
                                    <w:listEntry w:val="4.1.4A Identify types of water environments"/>
                                    <w:listEntry w:val="4.1.4B Differences between moving and still water"/>
                                    <w:listEntry w:val="4.1.4C Identify living things in water environ."/>
                                    <w:listEntry w:val="4.1.4D Identify a wetland &amp; plants/animals there"/>
                                    <w:listEntry w:val="4.2.4A Identify needs of people"/>
                                    <w:listEntry w:val="4.2.4B Identify products made from nat. resources"/>
                                    <w:listEntry w:val="4.2.4C Some resources have limited life spans"/>
                                    <w:listEntry w:val="4.2.4D Identify by-products &amp; their use of nat.res"/>
                                    <w:listEntry w:val="4.3.4A Plants/animals/humans depend on water/air"/>
                                    <w:listEntry w:val="4.3.4B How human actions affect environ. health"/>
                                    <w:listEntry w:val="4.3.4C Elements of natural systems are independent"/>
                                    <w:listEntry w:val="4.4.4A Importance of agriculture to humans"/>
                                    <w:listEntry w:val="4.4.4B Food &amp; fiber originate from plants/animals"/>
                                    <w:listEntry w:val="4.4.4C Technology/energy use associated w/ agr"/>
                                    <w:listEntry w:val="4.5.4A Know the types of pests"/>
                                    <w:listEntry w:val="4.5.4B Explain pest control"/>
                                    <w:listEntry w:val="4.5.4C Understand society's need for IPM"/>
                                    <w:listEntry w:val="4.6.4A Living things are dependent on nonliving "/>
                                    <w:listEntry w:val="4.6.4B Understand the concept of cycles"/>
                                    <w:listEntry w:val="4.6.4C Identify how ecosystems change over time"/>
                                    <w:listEntry w:val="4.7.4A Identify differences in living things"/>
                                    <w:listEntry w:val="4.7.4B Adaptations are important for survival"/>
                                    <w:listEntry w:val="4.7.4C Define and understand extinction"/>
                                  </w:ddList>
                                </w:ffData>
                              </w:fldChar>
                            </w:r>
                            <w:r>
                              <w:rPr>
                                <w:sz w:val="15"/>
                                <w:rFonts w:cs="Times" w:ascii="Times" w:hAnsi="Times"/>
                              </w:rPr>
                              <w:instrText xml:space="preserve"> FORMDROPDOWN </w:instrText>
                            </w:r>
                            <w:r>
                              <w:rPr>
                                <w:sz w:val="15"/>
                                <w:rFonts w:cs="Times" w:ascii="Times" w:hAnsi="Times"/>
                              </w:rPr>
                              <w:fldChar w:fldCharType="separate"/>
                            </w:r>
                            <w:bookmarkStart w:id="268" w:name="__Fieldmark__81_2717283845"/>
                            <w:bookmarkStart w:id="269" w:name="__Fieldmark__81_2717283845"/>
                            <w:bookmarkEnd w:id="26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0.7pt;height:8.6pt;mso-wrap-distance-left:9.35pt;mso-wrap-distance-right:9.35pt;mso-wrap-distance-top:0pt;mso-wrap-distance-bottom:0pt;margin-top:236.9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81_2717283845"/>
                            <w:enabled/>
                            <w:ddList>
                              <w:result w:val="0"/>
                              <w:listEntry w:val="                                                  "/>
                              <w:listEntry w:val="4.1.4A Identify types of water environments"/>
                              <w:listEntry w:val="4.1.4B Differences between moving and still water"/>
                              <w:listEntry w:val="4.1.4C Identify living things in water environ."/>
                              <w:listEntry w:val="4.1.4D Identify a wetland &amp; plants/animals there"/>
                              <w:listEntry w:val="4.2.4A Identify needs of people"/>
                              <w:listEntry w:val="4.2.4B Identify products made from nat. resources"/>
                              <w:listEntry w:val="4.2.4C Some resources have limited life spans"/>
                              <w:listEntry w:val="4.2.4D Identify by-products &amp; their use of nat.res"/>
                              <w:listEntry w:val="4.3.4A Plants/animals/humans depend on water/air"/>
                              <w:listEntry w:val="4.3.4B How human actions affect environ. health"/>
                              <w:listEntry w:val="4.3.4C Elements of natural systems are independent"/>
                              <w:listEntry w:val="4.4.4A Importance of agriculture to humans"/>
                              <w:listEntry w:val="4.4.4B Food &amp; fiber originate from plants/animals"/>
                              <w:listEntry w:val="4.4.4C Technology/energy use associated w/ agr"/>
                              <w:listEntry w:val="4.5.4A Know the types of pests"/>
                              <w:listEntry w:val="4.5.4B Explain pest control"/>
                              <w:listEntry w:val="4.5.4C Understand society's need for IPM"/>
                              <w:listEntry w:val="4.6.4A Living things are dependent on nonliving "/>
                              <w:listEntry w:val="4.6.4B Understand the concept of cycles"/>
                              <w:listEntry w:val="4.6.4C Identify how ecosystems change over time"/>
                              <w:listEntry w:val="4.7.4A Identify differences in living things"/>
                              <w:listEntry w:val="4.7.4B Adaptations are important for survival"/>
                              <w:listEntry w:val="4.7.4C Define and understand extinction"/>
                            </w:ddList>
                          </w:ffData>
                        </w:fldChar>
                      </w:r>
                      <w:r>
                        <w:rPr>
                          <w:sz w:val="15"/>
                          <w:rFonts w:cs="Times" w:ascii="Times" w:hAnsi="Times"/>
                        </w:rPr>
                        <w:instrText xml:space="preserve"> FORMDROPDOWN </w:instrText>
                      </w:r>
                      <w:r>
                        <w:rPr>
                          <w:sz w:val="15"/>
                          <w:rFonts w:cs="Times" w:ascii="Times" w:hAnsi="Times"/>
                        </w:rPr>
                        <w:fldChar w:fldCharType="separate"/>
                      </w:r>
                      <w:bookmarkStart w:id="270" w:name="__Fieldmark__81_2717283845"/>
                      <w:bookmarkStart w:id="271" w:name="__Fieldmark__81_2717283845"/>
                      <w:bookmarkEnd w:id="27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6">
                <wp:simplePos x="0" y="0"/>
                <wp:positionH relativeFrom="page">
                  <wp:posOffset>5139690</wp:posOffset>
                </wp:positionH>
                <wp:positionV relativeFrom="page">
                  <wp:posOffset>1884045</wp:posOffset>
                </wp:positionV>
                <wp:extent cx="1892935" cy="128270"/>
                <wp:effectExtent l="0" t="0" r="0" b="0"/>
                <wp:wrapSquare wrapText="largest"/>
                <wp:docPr id="94" name="Frame87"/>
                <a:graphic xmlns:a="http://schemas.openxmlformats.org/drawingml/2006/main">
                  <a:graphicData uri="http://schemas.microsoft.com/office/word/2010/wordprocessingShape">
                    <wps:wsp>
                      <wps:cNvSpPr txBox="1"/>
                      <wps:spPr>
                        <a:xfrm>
                          <a:off x="0" y="0"/>
                          <a:ext cx="1892935" cy="128270"/>
                        </a:xfrm>
                        <a:prstGeom prst="rect"/>
                        <a:solidFill>
                          <a:srgbClr val="FFFFFF">
                            <a:alpha val="0"/>
                          </a:srgbClr>
                        </a:solidFill>
                      </wps:spPr>
                      <wps:txbx>
                        <w:txbxContent>
                          <w:p>
                            <w:pPr>
                              <w:pStyle w:val="Normal"/>
                              <w:jc w:val="left"/>
                              <w:rPr>
                                <w:sz w:val="15"/>
                              </w:rPr>
                            </w:pPr>
                            <w:r>
                              <w:fldChar w:fldCharType="begin">
                                <w:ffData>
                                  <w:name w:val="__Fieldmark__82_2717283845"/>
                                  <w:enabled/>
                                  <w:ddList>
                                    <w:result w:val="7"/>
                                    <w:listEntry w:val="                                                  "/>
                                    <w:listEntry w:val="3.1.4A Natural &amp; manmade objects are made of parts"/>
                                    <w:listEntry w:val="3.1.4B Models as simplifications of object/process"/>
                                    <w:listEntry w:val="3.1.4C Patterns regularly occur/reoccur in nature"/>
                                    <w:listEntry w:val="3.1.4D Scale, an important attribute of phenomena"/>
                                    <w:listEntry w:val="3.1.4E Change in natural and physical systems"/>
                                    <w:listEntry w:val="3.2.4A Use the nature of sci/tech knowledge "/>
                                    <w:listEntry w:val="3.2.4B Describe objects using the five senses"/>
                                    <w:listEntry w:val="3.2.4C Use elements of sci inquiry to problem solv"/>
                                    <w:listEntry w:val="3.2.4D Use tech design process to solve problems"/>
                                    <w:listEntry w:val="3.3.4A Similarity and difference b/w living things"/>
                                    <w:listEntry w:val="3.3.4B Living things made of parts w/ functions "/>
                                    <w:listEntry w:val="3.3.4C Heredity cause offspring to resemble parent"/>
                                    <w:listEntry w:val="3.3.4D Identify changes in living things over time"/>
                                    <w:listEntry w:val="3.4.4A Concepts re: structure/property of matter"/>
                                    <w:listEntry w:val="3.4.4B Basic energy types, sources, conversions"/>
                                    <w:listEntry w:val="3.4.4C Different types of force and motion"/>
                                    <w:listEntry w:val="3.4.4D Composition/structure of universe/earth"/>
                                    <w:listEntry w:val="3.5.4A Basic landforms and earth history"/>
                                    <w:listEntry w:val="3.5.4B Types and uses of earth materials"/>
                                    <w:listEntry w:val="3.5.4C Basic weather elements"/>
                                    <w:listEntry w:val="3.5.4D Earth's different water resources"/>
                                  </w:ddList>
                                </w:ffData>
                              </w:fldChar>
                            </w:r>
                            <w:r>
                              <w:rPr>
                                <w:sz w:val="15"/>
                                <w:rFonts w:cs="Times" w:ascii="Times" w:hAnsi="Times"/>
                              </w:rPr>
                              <w:instrText xml:space="preserve"> FORMDROPDOWN </w:instrText>
                            </w:r>
                            <w:r>
                              <w:rPr>
                                <w:sz w:val="15"/>
                                <w:rFonts w:cs="Times" w:ascii="Times" w:hAnsi="Times"/>
                              </w:rPr>
                              <w:fldChar w:fldCharType="separate"/>
                            </w:r>
                            <w:bookmarkStart w:id="272" w:name="__Fieldmark__82_2717283845"/>
                            <w:bookmarkStart w:id="273" w:name="__Fieldmark__82_2717283845"/>
                            <w:bookmarkEnd w:id="27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05pt;height:10.1pt;mso-wrap-distance-left:9.35pt;mso-wrap-distance-right:9.35pt;mso-wrap-distance-top:0pt;mso-wrap-distance-bottom:0pt;margin-top:148.35pt;mso-position-vertical-relative:page;margin-left:404.7pt;mso-position-horizontal-relative:page">
                <v:fill opacity="0f"/>
                <v:textbox inset="0in,0in,0in,0in">
                  <w:txbxContent>
                    <w:p>
                      <w:pPr>
                        <w:pStyle w:val="Normal"/>
                        <w:jc w:val="left"/>
                        <w:rPr>
                          <w:sz w:val="15"/>
                        </w:rPr>
                      </w:pPr>
                      <w:r>
                        <w:fldChar w:fldCharType="begin">
                          <w:ffData>
                            <w:name w:val="__Fieldmark__82_2717283845"/>
                            <w:enabled/>
                            <w:ddList>
                              <w:result w:val="7"/>
                              <w:listEntry w:val="                                                  "/>
                              <w:listEntry w:val="3.1.4A Natural &amp; manmade objects are made of parts"/>
                              <w:listEntry w:val="3.1.4B Models as simplifications of object/process"/>
                              <w:listEntry w:val="3.1.4C Patterns regularly occur/reoccur in nature"/>
                              <w:listEntry w:val="3.1.4D Scale, an important attribute of phenomena"/>
                              <w:listEntry w:val="3.1.4E Change in natural and physical systems"/>
                              <w:listEntry w:val="3.2.4A Use the nature of sci/tech knowledge "/>
                              <w:listEntry w:val="3.2.4B Describe objects using the five senses"/>
                              <w:listEntry w:val="3.2.4C Use elements of sci inquiry to problem solv"/>
                              <w:listEntry w:val="3.2.4D Use tech design process to solve problems"/>
                              <w:listEntry w:val="3.3.4A Similarity and difference b/w living things"/>
                              <w:listEntry w:val="3.3.4B Living things made of parts w/ functions "/>
                              <w:listEntry w:val="3.3.4C Heredity cause offspring to resemble parent"/>
                              <w:listEntry w:val="3.3.4D Identify changes in living things over time"/>
                              <w:listEntry w:val="3.4.4A Concepts re: structure/property of matter"/>
                              <w:listEntry w:val="3.4.4B Basic energy types, sources, conversions"/>
                              <w:listEntry w:val="3.4.4C Different types of force and motion"/>
                              <w:listEntry w:val="3.4.4D Composition/structure of universe/earth"/>
                              <w:listEntry w:val="3.5.4A Basic landforms and earth history"/>
                              <w:listEntry w:val="3.5.4B Types and uses of earth materials"/>
                              <w:listEntry w:val="3.5.4C Basic weather elements"/>
                              <w:listEntry w:val="3.5.4D Earth's different water resources"/>
                            </w:ddList>
                          </w:ffData>
                        </w:fldChar>
                      </w:r>
                      <w:r>
                        <w:rPr>
                          <w:sz w:val="15"/>
                          <w:rFonts w:cs="Times" w:ascii="Times" w:hAnsi="Times"/>
                        </w:rPr>
                        <w:instrText xml:space="preserve"> FORMDROPDOWN </w:instrText>
                      </w:r>
                      <w:r>
                        <w:rPr>
                          <w:sz w:val="15"/>
                          <w:rFonts w:cs="Times" w:ascii="Times" w:hAnsi="Times"/>
                        </w:rPr>
                        <w:fldChar w:fldCharType="separate"/>
                      </w:r>
                      <w:bookmarkStart w:id="274" w:name="__Fieldmark__82_2717283845"/>
                      <w:bookmarkStart w:id="275" w:name="__Fieldmark__82_2717283845"/>
                      <w:bookmarkEnd w:id="27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7">
                <wp:simplePos x="0" y="0"/>
                <wp:positionH relativeFrom="page">
                  <wp:posOffset>5139690</wp:posOffset>
                </wp:positionH>
                <wp:positionV relativeFrom="page">
                  <wp:posOffset>1993900</wp:posOffset>
                </wp:positionV>
                <wp:extent cx="1892935" cy="128270"/>
                <wp:effectExtent l="0" t="0" r="0" b="0"/>
                <wp:wrapSquare wrapText="largest"/>
                <wp:docPr id="95" name="Frame88"/>
                <a:graphic xmlns:a="http://schemas.openxmlformats.org/drawingml/2006/main">
                  <a:graphicData uri="http://schemas.microsoft.com/office/word/2010/wordprocessingShape">
                    <wps:wsp>
                      <wps:cNvSpPr txBox="1"/>
                      <wps:spPr>
                        <a:xfrm>
                          <a:off x="0" y="0"/>
                          <a:ext cx="1892935" cy="128270"/>
                        </a:xfrm>
                        <a:prstGeom prst="rect"/>
                        <a:solidFill>
                          <a:srgbClr val="FFFFFF">
                            <a:alpha val="0"/>
                          </a:srgbClr>
                        </a:solidFill>
                      </wps:spPr>
                      <wps:txbx>
                        <w:txbxContent>
                          <w:p>
                            <w:pPr>
                              <w:pStyle w:val="Normal"/>
                              <w:jc w:val="left"/>
                              <w:rPr>
                                <w:sz w:val="15"/>
                              </w:rPr>
                            </w:pPr>
                            <w:r>
                              <w:fldChar w:fldCharType="begin">
                                <w:ffData>
                                  <w:name w:val="__Fieldmark__83_2717283845"/>
                                  <w:enabled/>
                                  <w:ddList>
                                    <w:result w:val="0"/>
                                    <w:listEntry w:val="                                                  "/>
                                    <w:listEntry w:val="3.6.4A Biotechology  propogates, grows..converts"/>
                                    <w:listEntry w:val="3.6.4B Info tech involves encoding, transmitting.."/>
                                    <w:listEntry w:val="3.6.4C Phys tech of structural design, analysis..."/>
                                    <w:listEntry w:val="3.7.4A Basic tools/techniques to solve problems"/>
                                    <w:listEntry w:val="3.7.4B Appropriate instruments to study materials"/>
                                    <w:listEntry w:val="3.7.4C Basic computer operations and concepts"/>
                                    <w:listEntry w:val="3.7.4D Use basic computer software"/>
                                    <w:listEntry w:val="3.7.4E Basic computer communication systems"/>
                                    <w:listEntry w:val="3.8.4A Sci/Tech limited by restraints"/>
                                    <w:listEntry w:val="3.8.4B Ingenuity/tech resources satisfy needs..."/>
                                    <w:listEntry w:val="3.8.4C Pros/cons of possible solutions w/i society"/>
                                  </w:ddList>
                                </w:ffData>
                              </w:fldChar>
                            </w:r>
                            <w:r>
                              <w:rPr>
                                <w:sz w:val="15"/>
                                <w:rFonts w:cs="Times" w:ascii="Times" w:hAnsi="Times"/>
                              </w:rPr>
                              <w:instrText xml:space="preserve"> FORMDROPDOWN </w:instrText>
                            </w:r>
                            <w:r>
                              <w:rPr>
                                <w:sz w:val="15"/>
                                <w:rFonts w:cs="Times" w:ascii="Times" w:hAnsi="Times"/>
                              </w:rPr>
                              <w:fldChar w:fldCharType="separate"/>
                            </w:r>
                            <w:bookmarkStart w:id="276" w:name="__Fieldmark__83_2717283845"/>
                            <w:bookmarkStart w:id="277" w:name="__Fieldmark__83_2717283845"/>
                            <w:bookmarkEnd w:id="27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05pt;height:10.1pt;mso-wrap-distance-left:9.35pt;mso-wrap-distance-right:9.35pt;mso-wrap-distance-top:0pt;mso-wrap-distance-bottom:0pt;margin-top:157pt;mso-position-vertical-relative:page;margin-left:404.7pt;mso-position-horizontal-relative:page">
                <v:fill opacity="0f"/>
                <v:textbox inset="0in,0in,0in,0in">
                  <w:txbxContent>
                    <w:p>
                      <w:pPr>
                        <w:pStyle w:val="Normal"/>
                        <w:jc w:val="left"/>
                        <w:rPr>
                          <w:sz w:val="15"/>
                        </w:rPr>
                      </w:pPr>
                      <w:r>
                        <w:fldChar w:fldCharType="begin">
                          <w:ffData>
                            <w:name w:val="__Fieldmark__83_2717283845"/>
                            <w:enabled/>
                            <w:ddList>
                              <w:result w:val="0"/>
                              <w:listEntry w:val="                                                  "/>
                              <w:listEntry w:val="3.6.4A Biotechology  propogates, grows..converts"/>
                              <w:listEntry w:val="3.6.4B Info tech involves encoding, transmitting.."/>
                              <w:listEntry w:val="3.6.4C Phys tech of structural design, analysis..."/>
                              <w:listEntry w:val="3.7.4A Basic tools/techniques to solve problems"/>
                              <w:listEntry w:val="3.7.4B Appropriate instruments to study materials"/>
                              <w:listEntry w:val="3.7.4C Basic computer operations and concepts"/>
                              <w:listEntry w:val="3.7.4D Use basic computer software"/>
                              <w:listEntry w:val="3.7.4E Basic computer communication systems"/>
                              <w:listEntry w:val="3.8.4A Sci/Tech limited by restraints"/>
                              <w:listEntry w:val="3.8.4B Ingenuity/tech resources satisfy needs..."/>
                              <w:listEntry w:val="3.8.4C Pros/cons of possible solutions w/i society"/>
                            </w:ddList>
                          </w:ffData>
                        </w:fldChar>
                      </w:r>
                      <w:r>
                        <w:rPr>
                          <w:sz w:val="15"/>
                          <w:rFonts w:cs="Times" w:ascii="Times" w:hAnsi="Times"/>
                        </w:rPr>
                        <w:instrText xml:space="preserve"> FORMDROPDOWN </w:instrText>
                      </w:r>
                      <w:r>
                        <w:rPr>
                          <w:sz w:val="15"/>
                          <w:rFonts w:cs="Times" w:ascii="Times" w:hAnsi="Times"/>
                        </w:rPr>
                        <w:fldChar w:fldCharType="separate"/>
                      </w:r>
                      <w:bookmarkStart w:id="278" w:name="__Fieldmark__83_2717283845"/>
                      <w:bookmarkStart w:id="279" w:name="__Fieldmark__83_2717283845"/>
                      <w:bookmarkEnd w:id="27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8">
                <wp:simplePos x="0" y="0"/>
                <wp:positionH relativeFrom="page">
                  <wp:posOffset>5139690</wp:posOffset>
                </wp:positionH>
                <wp:positionV relativeFrom="page">
                  <wp:posOffset>2149475</wp:posOffset>
                </wp:positionV>
                <wp:extent cx="1892935" cy="218440"/>
                <wp:effectExtent l="0" t="0" r="0" b="0"/>
                <wp:wrapSquare wrapText="largest"/>
                <wp:docPr id="96" name="Frame89"/>
                <a:graphic xmlns:a="http://schemas.openxmlformats.org/drawingml/2006/main">
                  <a:graphicData uri="http://schemas.microsoft.com/office/word/2010/wordprocessingShape">
                    <wps:wsp>
                      <wps:cNvSpPr txBox="1"/>
                      <wps:spPr>
                        <a:xfrm>
                          <a:off x="0" y="0"/>
                          <a:ext cx="1892935" cy="218440"/>
                        </a:xfrm>
                        <a:prstGeom prst="rect"/>
                        <a:solidFill>
                          <a:srgbClr val="FFFFFF">
                            <a:alpha val="0"/>
                          </a:srgbClr>
                        </a:solidFill>
                      </wps:spPr>
                      <wps:txbx>
                        <w:txbxContent>
                          <w:p>
                            <w:pPr>
                              <w:pStyle w:val="Normal"/>
                              <w:jc w:val="left"/>
                              <w:rPr>
                                <w:sz w:val="15"/>
                              </w:rPr>
                            </w:pPr>
                            <w:r>
                              <w:fldChar w:fldCharType="begin">
                                <w:ffData>
                                  <w:name w:val="__Fieldmark__84_2717283845"/>
                                  <w:enabled/>
                                  <w:ddList>
                                    <w:result w:val="10"/>
                                    <w:listEntry w:val="                                                  "/>
                                    <w:listEntry w:val="3.1.4A Natural &amp; manmade objects are made of parts"/>
                                    <w:listEntry w:val="3.1.4B Models as simplifications of object/process"/>
                                    <w:listEntry w:val="3.1.4C Patterns regularly occur/reoccur in nature"/>
                                    <w:listEntry w:val="3.1.4D Scale, an important attribute of phenomena"/>
                                    <w:listEntry w:val="3.1.4E Change in natural and physical systems"/>
                                    <w:listEntry w:val="3.2.4A Use the nature of sci/tech knowledge "/>
                                    <w:listEntry w:val="3.2.4B Describe objects using the five senses"/>
                                    <w:listEntry w:val="3.2.4C Use elements of sci inquiry to problem solv"/>
                                    <w:listEntry w:val="3.2.4D Use tech design process to solve problems"/>
                                    <w:listEntry w:val="3.3.4A Similarity and difference b/w living things"/>
                                    <w:listEntry w:val="3.3.4B Living things made of parts w/ functions "/>
                                    <w:listEntry w:val="3.3.4C Heredity cause offspring to resemble parent"/>
                                    <w:listEntry w:val="3.3.4D Identify changes in living things over time"/>
                                    <w:listEntry w:val="3.4.4A Concepts re: structure/property of matter"/>
                                    <w:listEntry w:val="3.4.4B Basic energy types, sources, conversions"/>
                                    <w:listEntry w:val="3.4.4C Different types of force and motion"/>
                                    <w:listEntry w:val="3.4.4D Composition/structure of universe/earth"/>
                                    <w:listEntry w:val="3.5.4A Basic landforms and earth history"/>
                                    <w:listEntry w:val="3.5.4B Types and uses of earth materials"/>
                                    <w:listEntry w:val="3.5.4C Basic weather elements"/>
                                    <w:listEntry w:val="3.5.4D Earth's different water resources"/>
                                  </w:ddList>
                                </w:ffData>
                              </w:fldChar>
                            </w:r>
                            <w:r>
                              <w:rPr>
                                <w:sz w:val="15"/>
                                <w:rFonts w:cs="Times" w:ascii="Times" w:hAnsi="Times"/>
                              </w:rPr>
                              <w:instrText xml:space="preserve"> FORMDROPDOWN </w:instrText>
                            </w:r>
                            <w:r>
                              <w:rPr>
                                <w:sz w:val="15"/>
                                <w:rFonts w:cs="Times" w:ascii="Times" w:hAnsi="Times"/>
                              </w:rPr>
                              <w:fldChar w:fldCharType="separate"/>
                            </w:r>
                            <w:bookmarkStart w:id="280" w:name="__Fieldmark__84_2717283845"/>
                            <w:bookmarkStart w:id="281" w:name="__Fieldmark__84_2717283845"/>
                            <w:bookmarkEnd w:id="28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05pt;height:17.2pt;mso-wrap-distance-left:9.35pt;mso-wrap-distance-right:9.35pt;mso-wrap-distance-top:0pt;mso-wrap-distance-bottom:0pt;margin-top:169.25pt;mso-position-vertical-relative:page;margin-left:404.7pt;mso-position-horizontal-relative:page">
                <v:fill opacity="0f"/>
                <v:textbox inset="0in,0in,0in,0in">
                  <w:txbxContent>
                    <w:p>
                      <w:pPr>
                        <w:pStyle w:val="Normal"/>
                        <w:jc w:val="left"/>
                        <w:rPr>
                          <w:sz w:val="15"/>
                        </w:rPr>
                      </w:pPr>
                      <w:r>
                        <w:fldChar w:fldCharType="begin">
                          <w:ffData>
                            <w:name w:val="__Fieldmark__84_2717283845"/>
                            <w:enabled/>
                            <w:ddList>
                              <w:result w:val="10"/>
                              <w:listEntry w:val="                                                  "/>
                              <w:listEntry w:val="3.1.4A Natural &amp; manmade objects are made of parts"/>
                              <w:listEntry w:val="3.1.4B Models as simplifications of object/process"/>
                              <w:listEntry w:val="3.1.4C Patterns regularly occur/reoccur in nature"/>
                              <w:listEntry w:val="3.1.4D Scale, an important attribute of phenomena"/>
                              <w:listEntry w:val="3.1.4E Change in natural and physical systems"/>
                              <w:listEntry w:val="3.2.4A Use the nature of sci/tech knowledge "/>
                              <w:listEntry w:val="3.2.4B Describe objects using the five senses"/>
                              <w:listEntry w:val="3.2.4C Use elements of sci inquiry to problem solv"/>
                              <w:listEntry w:val="3.2.4D Use tech design process to solve problems"/>
                              <w:listEntry w:val="3.3.4A Similarity and difference b/w living things"/>
                              <w:listEntry w:val="3.3.4B Living things made of parts w/ functions "/>
                              <w:listEntry w:val="3.3.4C Heredity cause offspring to resemble parent"/>
                              <w:listEntry w:val="3.3.4D Identify changes in living things over time"/>
                              <w:listEntry w:val="3.4.4A Concepts re: structure/property of matter"/>
                              <w:listEntry w:val="3.4.4B Basic energy types, sources, conversions"/>
                              <w:listEntry w:val="3.4.4C Different types of force and motion"/>
                              <w:listEntry w:val="3.4.4D Composition/structure of universe/earth"/>
                              <w:listEntry w:val="3.5.4A Basic landforms and earth history"/>
                              <w:listEntry w:val="3.5.4B Types and uses of earth materials"/>
                              <w:listEntry w:val="3.5.4C Basic weather elements"/>
                              <w:listEntry w:val="3.5.4D Earth's different water resources"/>
                            </w:ddList>
                          </w:ffData>
                        </w:fldChar>
                      </w:r>
                      <w:r>
                        <w:rPr>
                          <w:sz w:val="15"/>
                          <w:rFonts w:cs="Times" w:ascii="Times" w:hAnsi="Times"/>
                        </w:rPr>
                        <w:instrText xml:space="preserve"> FORMDROPDOWN </w:instrText>
                      </w:r>
                      <w:r>
                        <w:rPr>
                          <w:sz w:val="15"/>
                          <w:rFonts w:cs="Times" w:ascii="Times" w:hAnsi="Times"/>
                        </w:rPr>
                        <w:fldChar w:fldCharType="separate"/>
                      </w:r>
                      <w:bookmarkStart w:id="282" w:name="__Fieldmark__84_2717283845"/>
                      <w:bookmarkStart w:id="283" w:name="__Fieldmark__84_2717283845"/>
                      <w:bookmarkEnd w:id="28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9">
                <wp:simplePos x="0" y="0"/>
                <wp:positionH relativeFrom="page">
                  <wp:posOffset>5139690</wp:posOffset>
                </wp:positionH>
                <wp:positionV relativeFrom="page">
                  <wp:posOffset>2259330</wp:posOffset>
                </wp:positionV>
                <wp:extent cx="1892935" cy="128270"/>
                <wp:effectExtent l="0" t="0" r="0" b="0"/>
                <wp:wrapSquare wrapText="largest"/>
                <wp:docPr id="97" name="Frame90"/>
                <a:graphic xmlns:a="http://schemas.openxmlformats.org/drawingml/2006/main">
                  <a:graphicData uri="http://schemas.microsoft.com/office/word/2010/wordprocessingShape">
                    <wps:wsp>
                      <wps:cNvSpPr txBox="1"/>
                      <wps:spPr>
                        <a:xfrm>
                          <a:off x="0" y="0"/>
                          <a:ext cx="1892935" cy="128270"/>
                        </a:xfrm>
                        <a:prstGeom prst="rect"/>
                        <a:solidFill>
                          <a:srgbClr val="FFFFFF">
                            <a:alpha val="0"/>
                          </a:srgbClr>
                        </a:solidFill>
                      </wps:spPr>
                      <wps:txbx>
                        <w:txbxContent>
                          <w:p>
                            <w:pPr>
                              <w:pStyle w:val="Normal"/>
                              <w:jc w:val="left"/>
                              <w:rPr>
                                <w:sz w:val="15"/>
                              </w:rPr>
                            </w:pPr>
                            <w:r>
                              <w:fldChar w:fldCharType="begin">
                                <w:ffData>
                                  <w:name w:val="__Fieldmark__85_2717283845"/>
                                  <w:enabled/>
                                  <w:ddList>
                                    <w:result w:val="0"/>
                                    <w:listEntry w:val="                                                  "/>
                                    <w:listEntry w:val="3.6.4A Biotechology  propogates, grows..converts"/>
                                    <w:listEntry w:val="3.6.4B Info tech involves encoding, transmitting.."/>
                                    <w:listEntry w:val="3.6.4C Phys tech of structural design, analysis..."/>
                                    <w:listEntry w:val="3.7.4A Basic tools/techniques to solve problems"/>
                                    <w:listEntry w:val="3.7.4B Appropriate instruments to study materials"/>
                                    <w:listEntry w:val="3.7.4C Basic computer operations and concepts"/>
                                    <w:listEntry w:val="3.7.4D Use basic computer software"/>
                                    <w:listEntry w:val="3.7.4E Basic computer communication systems"/>
                                    <w:listEntry w:val="3.8.4A Sci/Tech limited by restraints"/>
                                    <w:listEntry w:val="3.8.4B Ingenuity/tech resources satisfy needs..."/>
                                    <w:listEntry w:val="3.8.4C Pros/cons of possible solutions w/i society"/>
                                  </w:ddList>
                                </w:ffData>
                              </w:fldChar>
                            </w:r>
                            <w:r>
                              <w:rPr>
                                <w:sz w:val="15"/>
                                <w:rFonts w:cs="Times" w:ascii="Times" w:hAnsi="Times"/>
                              </w:rPr>
                              <w:instrText xml:space="preserve"> FORMDROPDOWN </w:instrText>
                            </w:r>
                            <w:r>
                              <w:rPr>
                                <w:sz w:val="15"/>
                                <w:rFonts w:cs="Times" w:ascii="Times" w:hAnsi="Times"/>
                              </w:rPr>
                              <w:fldChar w:fldCharType="separate"/>
                            </w:r>
                            <w:bookmarkStart w:id="284" w:name="__Fieldmark__85_2717283845"/>
                            <w:bookmarkStart w:id="285" w:name="__Fieldmark__85_2717283845"/>
                            <w:bookmarkEnd w:id="28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05pt;height:10.1pt;mso-wrap-distance-left:9.35pt;mso-wrap-distance-right:9.35pt;mso-wrap-distance-top:0pt;mso-wrap-distance-bottom:0pt;margin-top:177.9pt;mso-position-vertical-relative:page;margin-left:404.7pt;mso-position-horizontal-relative:page">
                <v:fill opacity="0f"/>
                <v:textbox inset="0in,0in,0in,0in">
                  <w:txbxContent>
                    <w:p>
                      <w:pPr>
                        <w:pStyle w:val="Normal"/>
                        <w:jc w:val="left"/>
                        <w:rPr>
                          <w:sz w:val="15"/>
                        </w:rPr>
                      </w:pPr>
                      <w:r>
                        <w:fldChar w:fldCharType="begin">
                          <w:ffData>
                            <w:name w:val="__Fieldmark__85_2717283845"/>
                            <w:enabled/>
                            <w:ddList>
                              <w:result w:val="0"/>
                              <w:listEntry w:val="                                                  "/>
                              <w:listEntry w:val="3.6.4A Biotechology  propogates, grows..converts"/>
                              <w:listEntry w:val="3.6.4B Info tech involves encoding, transmitting.."/>
                              <w:listEntry w:val="3.6.4C Phys tech of structural design, analysis..."/>
                              <w:listEntry w:val="3.7.4A Basic tools/techniques to solve problems"/>
                              <w:listEntry w:val="3.7.4B Appropriate instruments to study materials"/>
                              <w:listEntry w:val="3.7.4C Basic computer operations and concepts"/>
                              <w:listEntry w:val="3.7.4D Use basic computer software"/>
                              <w:listEntry w:val="3.7.4E Basic computer communication systems"/>
                              <w:listEntry w:val="3.8.4A Sci/Tech limited by restraints"/>
                              <w:listEntry w:val="3.8.4B Ingenuity/tech resources satisfy needs..."/>
                              <w:listEntry w:val="3.8.4C Pros/cons of possible solutions w/i society"/>
                            </w:ddList>
                          </w:ffData>
                        </w:fldChar>
                      </w:r>
                      <w:r>
                        <w:rPr>
                          <w:sz w:val="15"/>
                          <w:rFonts w:cs="Times" w:ascii="Times" w:hAnsi="Times"/>
                        </w:rPr>
                        <w:instrText xml:space="preserve"> FORMDROPDOWN </w:instrText>
                      </w:r>
                      <w:r>
                        <w:rPr>
                          <w:sz w:val="15"/>
                          <w:rFonts w:cs="Times" w:ascii="Times" w:hAnsi="Times"/>
                        </w:rPr>
                        <w:fldChar w:fldCharType="separate"/>
                      </w:r>
                      <w:bookmarkStart w:id="286" w:name="__Fieldmark__85_2717283845"/>
                      <w:bookmarkStart w:id="287" w:name="__Fieldmark__85_2717283845"/>
                      <w:bookmarkEnd w:id="28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0">
                <wp:simplePos x="0" y="0"/>
                <wp:positionH relativeFrom="page">
                  <wp:posOffset>2015490</wp:posOffset>
                </wp:positionH>
                <wp:positionV relativeFrom="page">
                  <wp:posOffset>1180465</wp:posOffset>
                </wp:positionV>
                <wp:extent cx="3009900" cy="164465"/>
                <wp:effectExtent l="0" t="0" r="0" b="0"/>
                <wp:wrapSquare wrapText="largest"/>
                <wp:docPr id="98" name="Frame91"/>
                <a:graphic xmlns:a="http://schemas.openxmlformats.org/drawingml/2006/main">
                  <a:graphicData uri="http://schemas.microsoft.com/office/word/2010/wordprocessingShape">
                    <wps:wsp>
                      <wps:cNvSpPr txBox="1"/>
                      <wps:spPr>
                        <a:xfrm>
                          <a:off x="0" y="0"/>
                          <a:ext cx="3009900" cy="164465"/>
                        </a:xfrm>
                        <a:prstGeom prst="rect"/>
                        <a:solidFill>
                          <a:srgbClr val="FFFFFF">
                            <a:alpha val="0"/>
                          </a:srgbClr>
                        </a:solidFill>
                      </wps:spPr>
                      <wps:txbx>
                        <w:txbxContent>
                          <w:p>
                            <w:pPr>
                              <w:pStyle w:val="Normal"/>
                              <w:jc w:val="left"/>
                              <w:rPr>
                                <w:rFonts w:cs="Arial"/>
                                <w:b/>
                                <w:b/>
                                <w:bCs/>
                                <w:sz w:val="20"/>
                              </w:rPr>
                            </w:pPr>
                            <w:r>
                              <w:fldChar w:fldCharType="begin">
                                <w:ffData>
                                  <w:name w:val="__Fieldmark__86_2717283845"/>
                                  <w:enabled/>
                                  <w:ddList>
                                    <w:result w:val="4"/>
                                    <w:listEntry w:val="                                                  "/>
                                    <w:listEntry w:val="4.8.4A Biological requirements of humans"/>
                                    <w:listEntry w:val="4.8.4B EConditions influence where/how people live"/>
                                    <w:listEntry w:val="4.8.4C Human activities may change the environ"/>
                                    <w:listEntry w:val="4.8.4D Importance of nat resources in daily life"/>
                                    <w:listEntry w:val="4.9.4A There are laws/regulations for the environ"/>
                                  </w:ddList>
                                </w:ffData>
                              </w:fldChar>
                            </w:r>
                            <w:r>
                              <w:rPr>
                                <w:sz w:val="20"/>
                                <w:b/>
                                <w:bCs/>
                                <w:rFonts w:cs="Arial"/>
                              </w:rPr>
                              <w:instrText xml:space="preserve"> FORMDROPDOWN </w:instrText>
                            </w:r>
                            <w:r>
                              <w:rPr>
                                <w:sz w:val="20"/>
                                <w:b/>
                                <w:bCs/>
                                <w:rFonts w:cs="Arial"/>
                              </w:rPr>
                              <w:fldChar w:fldCharType="separate"/>
                            </w:r>
                            <w:bookmarkStart w:id="288" w:name="__Fieldmark__86_2717283845"/>
                            <w:bookmarkStart w:id="289" w:name="__Fieldmark__86_2717283845"/>
                            <w:bookmarkEnd w:id="289"/>
                            <w:r/>
                            <w:r>
                              <w:rPr>
                                <w:sz w:val="20"/>
                                <w:b/>
                                <w:bCs/>
                                <w:rFonts w:cs="Arial"/>
                              </w:rPr>
                              <w:fldChar w:fldCharType="end"/>
                            </w:r>
                            <w:r>
                              <w:rPr>
                                <w:rFonts w:cs="Arial"/>
                                <w:b/>
                                <w:bCs/>
                                <w:sz w:val="20"/>
                              </w:rPr>
                            </w:r>
                          </w:p>
                        </w:txbxContent>
                      </wps:txbx>
                      <wps:bodyPr anchor="t" lIns="0" tIns="0" rIns="0" bIns="0">
                        <a:noAutofit/>
                      </wps:bodyPr>
                    </wps:wsp>
                  </a:graphicData>
                </a:graphic>
              </wp:anchor>
            </w:drawing>
          </mc:Choice>
          <mc:Fallback>
            <w:pict>
              <v:rect fillcolor="#FFFFFF" style="position:absolute;rotation:-0;width:237pt;height:12.95pt;mso-wrap-distance-left:9.35pt;mso-wrap-distance-right:9.35pt;mso-wrap-distance-top:0pt;mso-wrap-distance-bottom:0pt;margin-top:92.95pt;mso-position-vertical-relative:page;margin-left:158.7pt;mso-position-horizontal-relative:page">
                <v:fill opacity="0f"/>
                <v:textbox inset="0in,0in,0in,0in">
                  <w:txbxContent>
                    <w:p>
                      <w:pPr>
                        <w:pStyle w:val="Normal"/>
                        <w:jc w:val="left"/>
                        <w:rPr>
                          <w:rFonts w:cs="Arial"/>
                          <w:b/>
                          <w:b/>
                          <w:bCs/>
                          <w:sz w:val="20"/>
                        </w:rPr>
                      </w:pPr>
                      <w:r>
                        <w:fldChar w:fldCharType="begin">
                          <w:ffData>
                            <w:name w:val="__Fieldmark__86_2717283845"/>
                            <w:enabled/>
                            <w:ddList>
                              <w:result w:val="4"/>
                              <w:listEntry w:val="                                                  "/>
                              <w:listEntry w:val="4.8.4A Biological requirements of humans"/>
                              <w:listEntry w:val="4.8.4B EConditions influence where/how people live"/>
                              <w:listEntry w:val="4.8.4C Human activities may change the environ"/>
                              <w:listEntry w:val="4.8.4D Importance of nat resources in daily life"/>
                              <w:listEntry w:val="4.9.4A There are laws/regulations for the environ"/>
                            </w:ddList>
                          </w:ffData>
                        </w:fldChar>
                      </w:r>
                      <w:r>
                        <w:rPr>
                          <w:sz w:val="20"/>
                          <w:b/>
                          <w:bCs/>
                          <w:rFonts w:cs="Arial"/>
                        </w:rPr>
                        <w:instrText xml:space="preserve"> FORMDROPDOWN </w:instrText>
                      </w:r>
                      <w:r>
                        <w:rPr>
                          <w:sz w:val="20"/>
                          <w:b/>
                          <w:bCs/>
                          <w:rFonts w:cs="Arial"/>
                        </w:rPr>
                        <w:fldChar w:fldCharType="separate"/>
                      </w:r>
                      <w:bookmarkStart w:id="290" w:name="__Fieldmark__86_2717283845"/>
                      <w:bookmarkStart w:id="291" w:name="__Fieldmark__86_2717283845"/>
                      <w:bookmarkEnd w:id="291"/>
                      <w:r/>
                      <w:r>
                        <w:rPr>
                          <w:sz w:val="20"/>
                          <w:b/>
                          <w:bCs/>
                          <w:rFonts w:cs="Arial"/>
                        </w:rPr>
                        <w:fldChar w:fldCharType="end"/>
                      </w:r>
                      <w:r>
                        <w:rPr>
                          <w:rFonts w:cs="Arial"/>
                          <w:b/>
                          <w:bCs/>
                          <w:sz w:val="20"/>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1">
                <wp:simplePos x="0" y="0"/>
                <wp:positionH relativeFrom="page">
                  <wp:posOffset>5139690</wp:posOffset>
                </wp:positionH>
                <wp:positionV relativeFrom="paragraph">
                  <wp:posOffset>1609725</wp:posOffset>
                </wp:positionV>
                <wp:extent cx="1865630" cy="146050"/>
                <wp:effectExtent l="0" t="0" r="0" b="0"/>
                <wp:wrapSquare wrapText="largest"/>
                <wp:docPr id="99" name="Frame92"/>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87_2717283845"/>
                                  <w:enabled/>
                                  <w:ddList>
                                    <w:result w:val="0"/>
                                    <w:listEntry w:val="                                                  "/>
                                    <w:listEntry w:val="5.1.3A Describe what gov't is "/>
                                    <w:listEntry w:val="5.1.3B Purpose of laws/why they're important"/>
                                    <w:listEntry w:val="5.1.3C Define principles/ideals shaping gov't"/>
                                    <w:listEntry w:val="5.1.3D Document which created PA"/>
                                    <w:listEntry w:val="5.1.3E Documents of US gov't"/>
                                    <w:listEntry w:val="5.1.3F Explain meaning of preamble"/>
                                    <w:listEntry w:val="5.1.3G Purpose of US Flag, Pledge/Nat'l Anthem"/>
                                    <w:listEntry w:val="5.1.3H Framers of documents of gov't PA/US"/>
                                    <w:listEntry w:val="5.1.3I Why government necessary"/>
                                    <w:listEntry w:val="5.1.3J Importance of respect for property/opinions"/>
                                    <w:listEntry w:val="5.1.3K Symbols &amp; political holidays"/>
                                    <w:listEntry w:val="5.1.3L Ways courts resolve conflicts"/>
                                    <w:listEntry w:val="5.1.3M Portions of famous speeches/writings"/>
                                    <w:listEntry w:val="5.2.3A Ex. of rights/responsibility of citizenship"/>
                                    <w:listEntry w:val="5.2.3B Personal rights/responsibilities"/>
                                    <w:listEntry w:val="5.2.3C Source of conflict/disagreement/resolving"/>
                                    <w:listEntry w:val="5.2.3D Importance of political leadership"/>
                                    <w:listEntry w:val="5.2.3E Citizens influence the decisions/actions "/>
                                    <w:listEntry w:val="5.2.3F Benefit/Consequence of following rules/laws"/>
                                    <w:listEntry w:val="5.2.3G Ways to participate in gov't/civic life"/>
                                  </w:ddList>
                                </w:ffData>
                              </w:fldChar>
                            </w:r>
                            <w:r>
                              <w:rPr>
                                <w:sz w:val="15"/>
                                <w:rFonts w:cs="Times" w:ascii="Times" w:hAnsi="Times"/>
                              </w:rPr>
                              <w:instrText xml:space="preserve"> FORMDROPDOWN </w:instrText>
                            </w:r>
                            <w:r>
                              <w:rPr>
                                <w:sz w:val="15"/>
                                <w:rFonts w:cs="Times" w:ascii="Times" w:hAnsi="Times"/>
                              </w:rPr>
                              <w:fldChar w:fldCharType="separate"/>
                            </w:r>
                            <w:bookmarkStart w:id="292" w:name="__Fieldmark__87_2717283845"/>
                            <w:bookmarkStart w:id="293" w:name="__Fieldmark__87_2717283845"/>
                            <w:bookmarkEnd w:id="29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126.75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87_2717283845"/>
                            <w:enabled/>
                            <w:ddList>
                              <w:result w:val="0"/>
                              <w:listEntry w:val="                                                  "/>
                              <w:listEntry w:val="5.1.3A Describe what gov't is "/>
                              <w:listEntry w:val="5.1.3B Purpose of laws/why they're important"/>
                              <w:listEntry w:val="5.1.3C Define principles/ideals shaping gov't"/>
                              <w:listEntry w:val="5.1.3D Document which created PA"/>
                              <w:listEntry w:val="5.1.3E Documents of US gov't"/>
                              <w:listEntry w:val="5.1.3F Explain meaning of preamble"/>
                              <w:listEntry w:val="5.1.3G Purpose of US Flag, Pledge/Nat'l Anthem"/>
                              <w:listEntry w:val="5.1.3H Framers of documents of gov't PA/US"/>
                              <w:listEntry w:val="5.1.3I Why government necessary"/>
                              <w:listEntry w:val="5.1.3J Importance of respect for property/opinions"/>
                              <w:listEntry w:val="5.1.3K Symbols &amp; political holidays"/>
                              <w:listEntry w:val="5.1.3L Ways courts resolve conflicts"/>
                              <w:listEntry w:val="5.1.3M Portions of famous speeches/writings"/>
                              <w:listEntry w:val="5.2.3A Ex. of rights/responsibility of citizenship"/>
                              <w:listEntry w:val="5.2.3B Personal rights/responsibilities"/>
                              <w:listEntry w:val="5.2.3C Source of conflict/disagreement/resolving"/>
                              <w:listEntry w:val="5.2.3D Importance of political leadership"/>
                              <w:listEntry w:val="5.2.3E Citizens influence the decisions/actions "/>
                              <w:listEntry w:val="5.2.3F Benefit/Consequence of following rules/laws"/>
                              <w:listEntry w:val="5.2.3G Ways to participate in gov't/civic life"/>
                            </w:ddList>
                          </w:ffData>
                        </w:fldChar>
                      </w:r>
                      <w:r>
                        <w:rPr>
                          <w:sz w:val="15"/>
                          <w:rFonts w:cs="Times" w:ascii="Times" w:hAnsi="Times"/>
                        </w:rPr>
                        <w:instrText xml:space="preserve"> FORMDROPDOWN </w:instrText>
                      </w:r>
                      <w:r>
                        <w:rPr>
                          <w:sz w:val="15"/>
                          <w:rFonts w:cs="Times" w:ascii="Times" w:hAnsi="Times"/>
                        </w:rPr>
                        <w:fldChar w:fldCharType="separate"/>
                      </w:r>
                      <w:bookmarkStart w:id="294" w:name="__Fieldmark__87_2717283845"/>
                      <w:bookmarkStart w:id="295" w:name="__Fieldmark__87_2717283845"/>
                      <w:bookmarkEnd w:id="29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2">
                <wp:simplePos x="0" y="0"/>
                <wp:positionH relativeFrom="page">
                  <wp:posOffset>5149215</wp:posOffset>
                </wp:positionH>
                <wp:positionV relativeFrom="paragraph">
                  <wp:posOffset>2080260</wp:posOffset>
                </wp:positionV>
                <wp:extent cx="1865630" cy="146050"/>
                <wp:effectExtent l="0" t="0" r="0" b="0"/>
                <wp:wrapSquare wrapText="largest"/>
                <wp:docPr id="100" name="Frame93"/>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88_2717283845"/>
                                  <w:enabled/>
                                  <w:ddList>
                                    <w:result w:val="0"/>
                                    <w:listEntry w:val="                                                  "/>
                                    <w:listEntry w:val="5.1.3A Describe what gov't is "/>
                                    <w:listEntry w:val="5.1.3B Purpose of laws/why they're important"/>
                                    <w:listEntry w:val="5.1.3C Define principles/ideals shaping gov't"/>
                                    <w:listEntry w:val="5.1.3D Document which created PA"/>
                                    <w:listEntry w:val="5.1.3E Documents of US gov't"/>
                                    <w:listEntry w:val="5.1.3F Explain meaning of preamble"/>
                                    <w:listEntry w:val="5.1.3G Purpose of US Flag, Pledge/Nat'l Anthem"/>
                                    <w:listEntry w:val="5.1.3H Framers of documents of gov't PA/US"/>
                                    <w:listEntry w:val="5.1.3I Why government necessary"/>
                                    <w:listEntry w:val="5.1.3J Importance of respect for property/opinions"/>
                                    <w:listEntry w:val="5.1.3K Symbols &amp; political holidays"/>
                                    <w:listEntry w:val="5.1.3L Ways courts resolve conflicts"/>
                                    <w:listEntry w:val="5.1.3M Portions of famous speeches/writings"/>
                                    <w:listEntry w:val="5.2.3A Ex. of rights/responsibility of citizenship"/>
                                    <w:listEntry w:val="5.2.3B Personal rights/responsibilities"/>
                                    <w:listEntry w:val="5.2.3C Source of conflict/disagreement/resolving"/>
                                    <w:listEntry w:val="5.2.3D Importance of political leadership"/>
                                    <w:listEntry w:val="5.2.3E Citizens influence the decisions/actions "/>
                                    <w:listEntry w:val="5.2.3F Benefit/Consequence of following rules/laws"/>
                                    <w:listEntry w:val="5.2.3G Ways to participate in gov't/civic life"/>
                                  </w:ddList>
                                </w:ffData>
                              </w:fldChar>
                            </w:r>
                            <w:r>
                              <w:rPr>
                                <w:sz w:val="15"/>
                                <w:rFonts w:cs="Times" w:ascii="Times" w:hAnsi="Times"/>
                              </w:rPr>
                              <w:instrText xml:space="preserve"> FORMDROPDOWN </w:instrText>
                            </w:r>
                            <w:r>
                              <w:rPr>
                                <w:sz w:val="15"/>
                                <w:rFonts w:cs="Times" w:ascii="Times" w:hAnsi="Times"/>
                              </w:rPr>
                              <w:fldChar w:fldCharType="separate"/>
                            </w:r>
                            <w:bookmarkStart w:id="296" w:name="__Fieldmark__88_2717283845"/>
                            <w:bookmarkStart w:id="297" w:name="__Fieldmark__88_2717283845"/>
                            <w:bookmarkEnd w:id="29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163.8pt;mso-position-vertical-relative:text;margin-left:405.45pt;mso-position-horizontal-relative:page">
                <v:fill opacity="0f"/>
                <v:textbox inset="0in,0in,0in,0in">
                  <w:txbxContent>
                    <w:p>
                      <w:pPr>
                        <w:pStyle w:val="Normal"/>
                        <w:jc w:val="left"/>
                        <w:rPr>
                          <w:rFonts w:ascii="Times" w:hAnsi="Times" w:cs="Times"/>
                          <w:sz w:val="15"/>
                        </w:rPr>
                      </w:pPr>
                      <w:r>
                        <w:fldChar w:fldCharType="begin">
                          <w:ffData>
                            <w:name w:val="__Fieldmark__88_2717283845"/>
                            <w:enabled/>
                            <w:ddList>
                              <w:result w:val="0"/>
                              <w:listEntry w:val="                                                  "/>
                              <w:listEntry w:val="5.1.3A Describe what gov't is "/>
                              <w:listEntry w:val="5.1.3B Purpose of laws/why they're important"/>
                              <w:listEntry w:val="5.1.3C Define principles/ideals shaping gov't"/>
                              <w:listEntry w:val="5.1.3D Document which created PA"/>
                              <w:listEntry w:val="5.1.3E Documents of US gov't"/>
                              <w:listEntry w:val="5.1.3F Explain meaning of preamble"/>
                              <w:listEntry w:val="5.1.3G Purpose of US Flag, Pledge/Nat'l Anthem"/>
                              <w:listEntry w:val="5.1.3H Framers of documents of gov't PA/US"/>
                              <w:listEntry w:val="5.1.3I Why government necessary"/>
                              <w:listEntry w:val="5.1.3J Importance of respect for property/opinions"/>
                              <w:listEntry w:val="5.1.3K Symbols &amp; political holidays"/>
                              <w:listEntry w:val="5.1.3L Ways courts resolve conflicts"/>
                              <w:listEntry w:val="5.1.3M Portions of famous speeches/writings"/>
                              <w:listEntry w:val="5.2.3A Ex. of rights/responsibility of citizenship"/>
                              <w:listEntry w:val="5.2.3B Personal rights/responsibilities"/>
                              <w:listEntry w:val="5.2.3C Source of conflict/disagreement/resolving"/>
                              <w:listEntry w:val="5.2.3D Importance of political leadership"/>
                              <w:listEntry w:val="5.2.3E Citizens influence the decisions/actions "/>
                              <w:listEntry w:val="5.2.3F Benefit/Consequence of following rules/laws"/>
                              <w:listEntry w:val="5.2.3G Ways to participate in gov't/civic life"/>
                            </w:ddList>
                          </w:ffData>
                        </w:fldChar>
                      </w:r>
                      <w:r>
                        <w:rPr>
                          <w:sz w:val="15"/>
                          <w:rFonts w:cs="Times" w:ascii="Times" w:hAnsi="Times"/>
                        </w:rPr>
                        <w:instrText xml:space="preserve"> FORMDROPDOWN </w:instrText>
                      </w:r>
                      <w:r>
                        <w:rPr>
                          <w:sz w:val="15"/>
                          <w:rFonts w:cs="Times" w:ascii="Times" w:hAnsi="Times"/>
                        </w:rPr>
                        <w:fldChar w:fldCharType="separate"/>
                      </w:r>
                      <w:bookmarkStart w:id="298" w:name="__Fieldmark__88_2717283845"/>
                      <w:bookmarkStart w:id="299" w:name="__Fieldmark__88_2717283845"/>
                      <w:bookmarkEnd w:id="29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3">
                <wp:simplePos x="0" y="0"/>
                <wp:positionH relativeFrom="page">
                  <wp:posOffset>5139690</wp:posOffset>
                </wp:positionH>
                <wp:positionV relativeFrom="page">
                  <wp:posOffset>3923665</wp:posOffset>
                </wp:positionV>
                <wp:extent cx="1865630" cy="146050"/>
                <wp:effectExtent l="0" t="0" r="0" b="0"/>
                <wp:wrapSquare wrapText="largest"/>
                <wp:docPr id="101" name="Frame94"/>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308.95pt;mso-position-vertical-relative:page;margin-left:404.7pt;mso-position-horizontal-relative:page">
                <v:fill opacity="0f"/>
                <v:textbox inset="0in,0in,0in,0in">
                  <w:txbxContent>
                    <w:p>
                      <w:pPr>
                        <w:pStyle w:val="Normal"/>
                        <w:jc w:val="left"/>
                        <w:rPr>
                          <w:rFonts w:ascii="Times" w:hAnsi="Times" w:cs="Times"/>
                          <w:sz w:val="15"/>
                        </w:rPr>
                      </w:pP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4">
                <wp:simplePos x="0" y="0"/>
                <wp:positionH relativeFrom="page">
                  <wp:posOffset>5139690</wp:posOffset>
                </wp:positionH>
                <wp:positionV relativeFrom="paragraph">
                  <wp:posOffset>1829435</wp:posOffset>
                </wp:positionV>
                <wp:extent cx="1865630" cy="146050"/>
                <wp:effectExtent l="0" t="0" r="0" b="0"/>
                <wp:wrapSquare wrapText="largest"/>
                <wp:docPr id="102" name="Frame95"/>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89_2717283845"/>
                                  <w:enabled/>
                                  <w:ddList>
                                    <w:result w:val="0"/>
                                    <w:listEntry w:val="                                                  "/>
                                    <w:listEntry w:val="5.1.3A Describe what gov't is "/>
                                    <w:listEntry w:val="5.1.3B Purpose of laws/why they're important"/>
                                    <w:listEntry w:val="5.1.3C Define principles/ideals shaping gov't"/>
                                    <w:listEntry w:val="5.1.3D Document which created PA"/>
                                    <w:listEntry w:val="5.1.3E Documents of US gov't"/>
                                    <w:listEntry w:val="5.1.3F Explain meaning of preamble"/>
                                    <w:listEntry w:val="5.1.3G Purpose of US Flag, Pledge/Nat'l Anthem"/>
                                    <w:listEntry w:val="5.1.3H Framers of documents of gov't PA/US"/>
                                    <w:listEntry w:val="5.1.3I Why government necessary"/>
                                    <w:listEntry w:val="5.1.3J Importance of respect for property/opinions"/>
                                    <w:listEntry w:val="5.1.3K Symbols &amp; political holidays"/>
                                    <w:listEntry w:val="5.1.3L Ways courts resolve conflicts"/>
                                    <w:listEntry w:val="5.1.3M Portions of famous speeches/writings"/>
                                    <w:listEntry w:val="5.2.3A Ex. of rights/responsibility of citizenship"/>
                                    <w:listEntry w:val="5.2.3B Personal rights/responsibilities"/>
                                    <w:listEntry w:val="5.2.3C Source of conflict/disagreement/resolving"/>
                                    <w:listEntry w:val="5.2.3D Importance of political leadership"/>
                                    <w:listEntry w:val="5.2.3E Citizens influence the decisions/actions "/>
                                    <w:listEntry w:val="5.2.3F Benefit/Consequence of following rules/laws"/>
                                    <w:listEntry w:val="5.2.3G Ways to participate in gov't/civic life"/>
                                  </w:ddList>
                                </w:ffData>
                              </w:fldChar>
                            </w:r>
                            <w:r>
                              <w:rPr>
                                <w:sz w:val="15"/>
                                <w:rFonts w:cs="Times" w:ascii="Times" w:hAnsi="Times"/>
                              </w:rPr>
                              <w:instrText xml:space="preserve"> FORMDROPDOWN </w:instrText>
                            </w:r>
                            <w:r>
                              <w:rPr>
                                <w:sz w:val="15"/>
                                <w:rFonts w:cs="Times" w:ascii="Times" w:hAnsi="Times"/>
                              </w:rPr>
                              <w:fldChar w:fldCharType="separate"/>
                            </w:r>
                            <w:bookmarkStart w:id="300" w:name="__Fieldmark__89_2717283845"/>
                            <w:bookmarkStart w:id="301" w:name="__Fieldmark__89_2717283845"/>
                            <w:bookmarkEnd w:id="30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144.05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89_2717283845"/>
                            <w:enabled/>
                            <w:ddList>
                              <w:result w:val="0"/>
                              <w:listEntry w:val="                                                  "/>
                              <w:listEntry w:val="5.1.3A Describe what gov't is "/>
                              <w:listEntry w:val="5.1.3B Purpose of laws/why they're important"/>
                              <w:listEntry w:val="5.1.3C Define principles/ideals shaping gov't"/>
                              <w:listEntry w:val="5.1.3D Document which created PA"/>
                              <w:listEntry w:val="5.1.3E Documents of US gov't"/>
                              <w:listEntry w:val="5.1.3F Explain meaning of preamble"/>
                              <w:listEntry w:val="5.1.3G Purpose of US Flag, Pledge/Nat'l Anthem"/>
                              <w:listEntry w:val="5.1.3H Framers of documents of gov't PA/US"/>
                              <w:listEntry w:val="5.1.3I Why government necessary"/>
                              <w:listEntry w:val="5.1.3J Importance of respect for property/opinions"/>
                              <w:listEntry w:val="5.1.3K Symbols &amp; political holidays"/>
                              <w:listEntry w:val="5.1.3L Ways courts resolve conflicts"/>
                              <w:listEntry w:val="5.1.3M Portions of famous speeches/writings"/>
                              <w:listEntry w:val="5.2.3A Ex. of rights/responsibility of citizenship"/>
                              <w:listEntry w:val="5.2.3B Personal rights/responsibilities"/>
                              <w:listEntry w:val="5.2.3C Source of conflict/disagreement/resolving"/>
                              <w:listEntry w:val="5.2.3D Importance of political leadership"/>
                              <w:listEntry w:val="5.2.3E Citizens influence the decisions/actions "/>
                              <w:listEntry w:val="5.2.3F Benefit/Consequence of following rules/laws"/>
                              <w:listEntry w:val="5.2.3G Ways to participate in gov't/civic life"/>
                            </w:ddList>
                          </w:ffData>
                        </w:fldChar>
                      </w:r>
                      <w:r>
                        <w:rPr>
                          <w:sz w:val="15"/>
                          <w:rFonts w:cs="Times" w:ascii="Times" w:hAnsi="Times"/>
                        </w:rPr>
                        <w:instrText xml:space="preserve"> FORMDROPDOWN </w:instrText>
                      </w:r>
                      <w:r>
                        <w:rPr>
                          <w:sz w:val="15"/>
                          <w:rFonts w:cs="Times" w:ascii="Times" w:hAnsi="Times"/>
                        </w:rPr>
                        <w:fldChar w:fldCharType="separate"/>
                      </w:r>
                      <w:bookmarkStart w:id="302" w:name="__Fieldmark__89_2717283845"/>
                      <w:bookmarkStart w:id="303" w:name="__Fieldmark__89_2717283845"/>
                      <w:bookmarkEnd w:id="30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5">
                <wp:simplePos x="0" y="0"/>
                <wp:positionH relativeFrom="page">
                  <wp:posOffset>5139690</wp:posOffset>
                </wp:positionH>
                <wp:positionV relativeFrom="paragraph">
                  <wp:posOffset>1701165</wp:posOffset>
                </wp:positionV>
                <wp:extent cx="1865630" cy="146050"/>
                <wp:effectExtent l="0" t="0" r="0" b="0"/>
                <wp:wrapSquare wrapText="largest"/>
                <wp:docPr id="103" name="Frame96"/>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90_2717283845"/>
                                  <w:enabled/>
                                  <w:ddList>
                                    <w:result w:val="0"/>
                                    <w:listEntry w:val="                                                  "/>
                                    <w:listEntry w:val="5.3.3A Elected bodies for making PA &amp; US laws"/>
                                    <w:listEntry w:val="5.3.3B Role of the three branches of gov't"/>
                                    <w:listEntry w:val="5.3.3C Reasons for rules/laws in school/community"/>
                                    <w:listEntry w:val="5.3.3D Services of local, state, national gov't"/>
                                    <w:listEntry w:val="5.3.3E Positions of authority @ school &amp; gov't"/>
                                    <w:listEntry w:val="5.3.3F What an election is"/>
                                    <w:listEntry w:val="5.3.3G Why being treated fairly is important"/>
                                    <w:listEntry w:val="5.3.3H Individual interests &amp; ways to influence"/>
                                    <w:listEntry w:val="5.3.3I Why taxes are important"/>
                                    <w:listEntry w:val="5.3.3J Role of the media in society"/>
                                    <w:listEntry w:val="5.3.3K Ways people govern themselves"/>
                                    <w:listEntry w:val="5.4.3A How customs/traditions influence gov't"/>
                                    <w:listEntry w:val="5.4.3B World is divided into political units"/>
                                    <w:listEntry w:val="5.4.3C Ways in which countries interact with US"/>
                                    <w:listEntry w:val="5.4.3D Treaties &amp; agreements b/w or among nations"/>
                                    <w:listEntry w:val="5.4.3E How nations work together to solve problems"/>
                                  </w:ddList>
                                </w:ffData>
                              </w:fldChar>
                            </w:r>
                            <w:r>
                              <w:rPr>
                                <w:sz w:val="15"/>
                                <w:rFonts w:cs="Times" w:ascii="Times" w:hAnsi="Times"/>
                              </w:rPr>
                              <w:instrText xml:space="preserve"> FORMDROPDOWN </w:instrText>
                            </w:r>
                            <w:r>
                              <w:rPr>
                                <w:sz w:val="15"/>
                                <w:rFonts w:cs="Times" w:ascii="Times" w:hAnsi="Times"/>
                              </w:rPr>
                              <w:fldChar w:fldCharType="separate"/>
                            </w:r>
                            <w:bookmarkStart w:id="304" w:name="__Fieldmark__90_2717283845"/>
                            <w:bookmarkStart w:id="305" w:name="__Fieldmark__90_2717283845"/>
                            <w:bookmarkEnd w:id="30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133.95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90_2717283845"/>
                            <w:enabled/>
                            <w:ddList>
                              <w:result w:val="0"/>
                              <w:listEntry w:val="                                                  "/>
                              <w:listEntry w:val="5.3.3A Elected bodies for making PA &amp; US laws"/>
                              <w:listEntry w:val="5.3.3B Role of the three branches of gov't"/>
                              <w:listEntry w:val="5.3.3C Reasons for rules/laws in school/community"/>
                              <w:listEntry w:val="5.3.3D Services of local, state, national gov't"/>
                              <w:listEntry w:val="5.3.3E Positions of authority @ school &amp; gov't"/>
                              <w:listEntry w:val="5.3.3F What an election is"/>
                              <w:listEntry w:val="5.3.3G Why being treated fairly is important"/>
                              <w:listEntry w:val="5.3.3H Individual interests &amp; ways to influence"/>
                              <w:listEntry w:val="5.3.3I Why taxes are important"/>
                              <w:listEntry w:val="5.3.3J Role of the media in society"/>
                              <w:listEntry w:val="5.3.3K Ways people govern themselves"/>
                              <w:listEntry w:val="5.4.3A How customs/traditions influence gov't"/>
                              <w:listEntry w:val="5.4.3B World is divided into political units"/>
                              <w:listEntry w:val="5.4.3C Ways in which countries interact with US"/>
                              <w:listEntry w:val="5.4.3D Treaties &amp; agreements b/w or among nations"/>
                              <w:listEntry w:val="5.4.3E How nations work together to solve problems"/>
                            </w:ddList>
                          </w:ffData>
                        </w:fldChar>
                      </w:r>
                      <w:r>
                        <w:rPr>
                          <w:sz w:val="15"/>
                          <w:rFonts w:cs="Times" w:ascii="Times" w:hAnsi="Times"/>
                        </w:rPr>
                        <w:instrText xml:space="preserve"> FORMDROPDOWN </w:instrText>
                      </w:r>
                      <w:r>
                        <w:rPr>
                          <w:sz w:val="15"/>
                          <w:rFonts w:cs="Times" w:ascii="Times" w:hAnsi="Times"/>
                        </w:rPr>
                        <w:fldChar w:fldCharType="separate"/>
                      </w:r>
                      <w:bookmarkStart w:id="306" w:name="__Fieldmark__90_2717283845"/>
                      <w:bookmarkStart w:id="307" w:name="__Fieldmark__90_2717283845"/>
                      <w:bookmarkEnd w:id="30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6">
                <wp:simplePos x="0" y="0"/>
                <wp:positionH relativeFrom="page">
                  <wp:posOffset>5139690</wp:posOffset>
                </wp:positionH>
                <wp:positionV relativeFrom="paragraph">
                  <wp:posOffset>1920875</wp:posOffset>
                </wp:positionV>
                <wp:extent cx="1865630" cy="146050"/>
                <wp:effectExtent l="0" t="0" r="0" b="0"/>
                <wp:wrapSquare wrapText="largest"/>
                <wp:docPr id="104" name="Frame97"/>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91_2717283845"/>
                                  <w:enabled/>
                                  <w:ddList>
                                    <w:result w:val="0"/>
                                    <w:listEntry w:val="                                                  "/>
                                    <w:listEntry w:val="5.3.3A Elected bodies for making PA &amp; US laws"/>
                                    <w:listEntry w:val="5.3.3B Role of the three branches of gov't"/>
                                    <w:listEntry w:val="5.3.3C Reasons for rules/laws in school/community"/>
                                    <w:listEntry w:val="5.3.3D Services of local, state, national gov't"/>
                                    <w:listEntry w:val="5.3.3E Positions of authority @ school &amp; gov't"/>
                                    <w:listEntry w:val="5.3.3F What an election is"/>
                                    <w:listEntry w:val="5.3.3G Why being treated fairly is important"/>
                                    <w:listEntry w:val="5.3.3H Individual interests &amp; ways to influence"/>
                                    <w:listEntry w:val="5.3.3I Why taxes are important"/>
                                    <w:listEntry w:val="5.3.3J Role of the media in society"/>
                                    <w:listEntry w:val="5.3.3K Ways people govern themselves"/>
                                    <w:listEntry w:val="5.4.3A How customs/traditions influence gov't"/>
                                    <w:listEntry w:val="5.4.3B World is divided into political units"/>
                                    <w:listEntry w:val="5.4.3C Ways in which countries interact with US"/>
                                    <w:listEntry w:val="5.4.3D Treaties &amp; agreements b/w or among nations"/>
                                    <w:listEntry w:val="5.4.3E How nations work together to solve problems"/>
                                  </w:ddList>
                                </w:ffData>
                              </w:fldChar>
                            </w:r>
                            <w:r>
                              <w:rPr>
                                <w:sz w:val="15"/>
                                <w:rFonts w:cs="Times" w:ascii="Times" w:hAnsi="Times"/>
                              </w:rPr>
                              <w:instrText xml:space="preserve"> FORMDROPDOWN </w:instrText>
                            </w:r>
                            <w:r>
                              <w:rPr>
                                <w:sz w:val="15"/>
                                <w:rFonts w:cs="Times" w:ascii="Times" w:hAnsi="Times"/>
                              </w:rPr>
                              <w:fldChar w:fldCharType="separate"/>
                            </w:r>
                            <w:bookmarkStart w:id="308" w:name="__Fieldmark__91_2717283845"/>
                            <w:bookmarkStart w:id="309" w:name="__Fieldmark__91_2717283845"/>
                            <w:bookmarkEnd w:id="30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151.25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91_2717283845"/>
                            <w:enabled/>
                            <w:ddList>
                              <w:result w:val="0"/>
                              <w:listEntry w:val="                                                  "/>
                              <w:listEntry w:val="5.3.3A Elected bodies for making PA &amp; US laws"/>
                              <w:listEntry w:val="5.3.3B Role of the three branches of gov't"/>
                              <w:listEntry w:val="5.3.3C Reasons for rules/laws in school/community"/>
                              <w:listEntry w:val="5.3.3D Services of local, state, national gov't"/>
                              <w:listEntry w:val="5.3.3E Positions of authority @ school &amp; gov't"/>
                              <w:listEntry w:val="5.3.3F What an election is"/>
                              <w:listEntry w:val="5.3.3G Why being treated fairly is important"/>
                              <w:listEntry w:val="5.3.3H Individual interests &amp; ways to influence"/>
                              <w:listEntry w:val="5.3.3I Why taxes are important"/>
                              <w:listEntry w:val="5.3.3J Role of the media in society"/>
                              <w:listEntry w:val="5.3.3K Ways people govern themselves"/>
                              <w:listEntry w:val="5.4.3A How customs/traditions influence gov't"/>
                              <w:listEntry w:val="5.4.3B World is divided into political units"/>
                              <w:listEntry w:val="5.4.3C Ways in which countries interact with US"/>
                              <w:listEntry w:val="5.4.3D Treaties &amp; agreements b/w or among nations"/>
                              <w:listEntry w:val="5.4.3E How nations work together to solve problems"/>
                            </w:ddList>
                          </w:ffData>
                        </w:fldChar>
                      </w:r>
                      <w:r>
                        <w:rPr>
                          <w:sz w:val="15"/>
                          <w:rFonts w:cs="Times" w:ascii="Times" w:hAnsi="Times"/>
                        </w:rPr>
                        <w:instrText xml:space="preserve"> FORMDROPDOWN </w:instrText>
                      </w:r>
                      <w:r>
                        <w:rPr>
                          <w:sz w:val="15"/>
                          <w:rFonts w:cs="Times" w:ascii="Times" w:hAnsi="Times"/>
                        </w:rPr>
                        <w:fldChar w:fldCharType="separate"/>
                      </w:r>
                      <w:bookmarkStart w:id="310" w:name="__Fieldmark__91_2717283845"/>
                      <w:bookmarkStart w:id="311" w:name="__Fieldmark__91_2717283845"/>
                      <w:bookmarkEnd w:id="31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7">
                <wp:simplePos x="0" y="0"/>
                <wp:positionH relativeFrom="page">
                  <wp:posOffset>5139690</wp:posOffset>
                </wp:positionH>
                <wp:positionV relativeFrom="page">
                  <wp:posOffset>4015105</wp:posOffset>
                </wp:positionV>
                <wp:extent cx="1865630" cy="146050"/>
                <wp:effectExtent l="0" t="0" r="0" b="0"/>
                <wp:wrapSquare wrapText="largest"/>
                <wp:docPr id="105" name="Frame98"/>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92_2717283845"/>
                                  <w:enabled/>
                                  <w:ddList>
                                    <w:result w:val="0"/>
                                    <w:listEntry w:val="                                                  "/>
                                    <w:listEntry w:val="5.3.3A Elected bodies for making PA &amp; US laws"/>
                                    <w:listEntry w:val="5.3.3B Role of the three branches of gov't"/>
                                    <w:listEntry w:val="5.3.3C Reasons for rules/laws in school/community"/>
                                    <w:listEntry w:val="5.3.3D Services of local, state, national gov't"/>
                                    <w:listEntry w:val="5.3.3E Positions of authority @ school &amp; gov't"/>
                                    <w:listEntry w:val="5.3.3F What an election is"/>
                                    <w:listEntry w:val="5.3.3G Why being treated fairly is important"/>
                                    <w:listEntry w:val="5.3.3H Individual interests &amp; ways to influence"/>
                                    <w:listEntry w:val="5.3.3I Why taxes are important"/>
                                    <w:listEntry w:val="5.3.3J Role of the media in society"/>
                                    <w:listEntry w:val="5.3.3K Ways people govern themselves"/>
                                    <w:listEntry w:val="5.4.3A How customs/traditions influence gov't"/>
                                    <w:listEntry w:val="5.4.3B World is divided into political units"/>
                                    <w:listEntry w:val="5.4.3C Ways in which countries interact with US"/>
                                    <w:listEntry w:val="5.4.3D Treaties &amp; agreements b/w or among nations"/>
                                    <w:listEntry w:val="5.4.3E How nations work together to solve problems"/>
                                  </w:ddList>
                                </w:ffData>
                              </w:fldChar>
                            </w:r>
                            <w:r>
                              <w:rPr>
                                <w:sz w:val="15"/>
                                <w:rFonts w:cs="Times" w:ascii="Times" w:hAnsi="Times"/>
                              </w:rPr>
                              <w:instrText xml:space="preserve"> FORMDROPDOWN </w:instrText>
                            </w:r>
                            <w:r>
                              <w:rPr>
                                <w:sz w:val="15"/>
                                <w:rFonts w:cs="Times" w:ascii="Times" w:hAnsi="Times"/>
                              </w:rPr>
                              <w:fldChar w:fldCharType="separate"/>
                            </w:r>
                            <w:bookmarkStart w:id="312" w:name="__Fieldmark__92_2717283845"/>
                            <w:bookmarkStart w:id="313" w:name="__Fieldmark__92_2717283845"/>
                            <w:bookmarkEnd w:id="31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316.1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92_2717283845"/>
                            <w:enabled/>
                            <w:ddList>
                              <w:result w:val="0"/>
                              <w:listEntry w:val="                                                  "/>
                              <w:listEntry w:val="5.3.3A Elected bodies for making PA &amp; US laws"/>
                              <w:listEntry w:val="5.3.3B Role of the three branches of gov't"/>
                              <w:listEntry w:val="5.3.3C Reasons for rules/laws in school/community"/>
                              <w:listEntry w:val="5.3.3D Services of local, state, national gov't"/>
                              <w:listEntry w:val="5.3.3E Positions of authority @ school &amp; gov't"/>
                              <w:listEntry w:val="5.3.3F What an election is"/>
                              <w:listEntry w:val="5.3.3G Why being treated fairly is important"/>
                              <w:listEntry w:val="5.3.3H Individual interests &amp; ways to influence"/>
                              <w:listEntry w:val="5.3.3I Why taxes are important"/>
                              <w:listEntry w:val="5.3.3J Role of the media in society"/>
                              <w:listEntry w:val="5.3.3K Ways people govern themselves"/>
                              <w:listEntry w:val="5.4.3A How customs/traditions influence gov't"/>
                              <w:listEntry w:val="5.4.3B World is divided into political units"/>
                              <w:listEntry w:val="5.4.3C Ways in which countries interact with US"/>
                              <w:listEntry w:val="5.4.3D Treaties &amp; agreements b/w or among nations"/>
                              <w:listEntry w:val="5.4.3E How nations work together to solve problems"/>
                            </w:ddList>
                          </w:ffData>
                        </w:fldChar>
                      </w:r>
                      <w:r>
                        <w:rPr>
                          <w:sz w:val="15"/>
                          <w:rFonts w:cs="Times" w:ascii="Times" w:hAnsi="Times"/>
                        </w:rPr>
                        <w:instrText xml:space="preserve"> FORMDROPDOWN </w:instrText>
                      </w:r>
                      <w:r>
                        <w:rPr>
                          <w:sz w:val="15"/>
                          <w:rFonts w:cs="Times" w:ascii="Times" w:hAnsi="Times"/>
                        </w:rPr>
                        <w:fldChar w:fldCharType="separate"/>
                      </w:r>
                      <w:bookmarkStart w:id="314" w:name="__Fieldmark__92_2717283845"/>
                      <w:bookmarkStart w:id="315" w:name="__Fieldmark__92_2717283845"/>
                      <w:bookmarkEnd w:id="31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127635</wp:posOffset>
                </wp:positionH>
                <wp:positionV relativeFrom="paragraph">
                  <wp:posOffset>6005195</wp:posOffset>
                </wp:positionV>
                <wp:extent cx="2230755" cy="222250"/>
                <wp:effectExtent l="0" t="0" r="0" b="0"/>
                <wp:wrapNone/>
                <wp:docPr id="106" name="Frame100"/>
                <a:graphic xmlns:a="http://schemas.openxmlformats.org/drawingml/2006/main">
                  <a:graphicData uri="http://schemas.microsoft.com/office/word/2010/wordprocessingShape">
                    <wps:wsp>
                      <wps:cNvSpPr txBox="1"/>
                      <wps:spPr>
                        <a:xfrm>
                          <a:off x="0" y="0"/>
                          <a:ext cx="2230755" cy="222250"/>
                        </a:xfrm>
                        <a:prstGeom prst="rect"/>
                        <a:solidFill>
                          <a:srgbClr val="FFFFFF">
                            <a:alpha val="0"/>
                          </a:srgbClr>
                        </a:solidFill>
                      </wps:spPr>
                      <wps:txbx>
                        <w:txbxContent>
                          <w:p>
                            <w:pPr>
                              <w:pStyle w:val="Normal"/>
                              <w:rPr>
                                <w:b/>
                                <w:b/>
                                <w:bCs/>
                                <w:sz w:val="18"/>
                              </w:rPr>
                            </w:pPr>
                            <w:r>
                              <w:rPr>
                                <w:b/>
                                <w:bCs/>
                                <w:sz w:val="18"/>
                              </w:rPr>
                              <w:t>Reading/Writing/Speaking/Listening</w:t>
                            </w:r>
                          </w:p>
                        </w:txbxContent>
                      </wps:txbx>
                      <wps:bodyPr anchor="t" lIns="92075" tIns="46355" rIns="92075" bIns="46355">
                        <a:noAutofit/>
                      </wps:bodyPr>
                    </wps:wsp>
                  </a:graphicData>
                </a:graphic>
              </wp:anchor>
            </w:drawing>
          </mc:Choice>
          <mc:Fallback>
            <w:pict>
              <v:rect fillcolor="#FFFFFF" style="position:absolute;rotation:-0;width:175.65pt;height:17.5pt;mso-wrap-distance-left:9.05pt;mso-wrap-distance-right:9.05pt;mso-wrap-distance-top:0pt;mso-wrap-distance-bottom:0pt;margin-top:472.85pt;mso-position-vertical-relative:text;margin-left:-10.05pt;mso-position-horizontal-relative:text">
                <v:fill opacity="0f"/>
                <v:textbox inset="0.100694444444444in,0.0506944444444444in,0.100694444444444in,0.0506944444444444in">
                  <w:txbxContent>
                    <w:p>
                      <w:pPr>
                        <w:pStyle w:val="Normal"/>
                        <w:rPr>
                          <w:b/>
                          <w:b/>
                          <w:bCs/>
                          <w:sz w:val="18"/>
                        </w:rPr>
                      </w:pPr>
                      <w:r>
                        <w:rPr>
                          <w:b/>
                          <w:bCs/>
                          <w:sz w:val="18"/>
                        </w:rPr>
                        <w:t>Reading/Writing/Speaking/Listening</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2291715</wp:posOffset>
                </wp:positionH>
                <wp:positionV relativeFrom="paragraph">
                  <wp:posOffset>7378065</wp:posOffset>
                </wp:positionV>
                <wp:extent cx="1383030" cy="219075"/>
                <wp:effectExtent l="0" t="0" r="0" b="0"/>
                <wp:wrapNone/>
                <wp:docPr id="107" name="Frame104"/>
                <a:graphic xmlns:a="http://schemas.openxmlformats.org/drawingml/2006/main">
                  <a:graphicData uri="http://schemas.microsoft.com/office/word/2010/wordprocessingShape">
                    <wps:wsp>
                      <wps:cNvSpPr txBox="1"/>
                      <wps:spPr>
                        <a:xfrm>
                          <a:off x="0" y="0"/>
                          <a:ext cx="1383030" cy="219075"/>
                        </a:xfrm>
                        <a:prstGeom prst="rect"/>
                        <a:solidFill>
                          <a:srgbClr val="FFFFFF">
                            <a:alpha val="0"/>
                          </a:srgbClr>
                        </a:solidFill>
                      </wps:spPr>
                      <wps:txbx>
                        <w:txbxContent>
                          <w:p>
                            <w:pPr>
                              <w:pStyle w:val="Normal"/>
                              <w:rPr>
                                <w:sz w:val="18"/>
                              </w:rPr>
                            </w:pPr>
                            <w:r>
                              <w:rPr>
                                <w:sz w:val="18"/>
                              </w:rPr>
                              <w:t>Created by:</w:t>
                            </w:r>
                          </w:p>
                        </w:txbxContent>
                      </wps:txbx>
                      <wps:bodyPr anchor="t" lIns="92075" tIns="46355" rIns="92075" bIns="46355">
                        <a:noAutofit/>
                      </wps:bodyPr>
                    </wps:wsp>
                  </a:graphicData>
                </a:graphic>
              </wp:anchor>
            </w:drawing>
          </mc:Choice>
          <mc:Fallback>
            <w:pict>
              <v:rect fillcolor="#FFFFFF" style="position:absolute;rotation:-0;width:108.9pt;height:17.25pt;mso-wrap-distance-left:9.05pt;mso-wrap-distance-right:9.05pt;mso-wrap-distance-top:0pt;mso-wrap-distance-bottom:0pt;margin-top:580.95pt;mso-position-vertical-relative:text;margin-left:180.45pt;mso-position-horizontal-relative:text">
                <v:fill opacity="0f"/>
                <v:textbox inset="0.100694444444444in,0.0506944444444444in,0.100694444444444in,0.0506944444444444in">
                  <w:txbxContent>
                    <w:p>
                      <w:pPr>
                        <w:pStyle w:val="Normal"/>
                        <w:rPr>
                          <w:sz w:val="18"/>
                        </w:rPr>
                      </w:pPr>
                      <w:r>
                        <w:rPr>
                          <w:sz w:val="18"/>
                        </w:rPr>
                        <w:t>Created by:</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2213610</wp:posOffset>
                </wp:positionH>
                <wp:positionV relativeFrom="paragraph">
                  <wp:posOffset>6017895</wp:posOffset>
                </wp:positionV>
                <wp:extent cx="2030730" cy="266700"/>
                <wp:effectExtent l="0" t="0" r="0" b="0"/>
                <wp:wrapNone/>
                <wp:docPr id="108" name="Frame103"/>
                <a:graphic xmlns:a="http://schemas.openxmlformats.org/drawingml/2006/main">
                  <a:graphicData uri="http://schemas.microsoft.com/office/word/2010/wordprocessingShape">
                    <wps:wsp>
                      <wps:cNvSpPr txBox="1"/>
                      <wps:spPr>
                        <a:xfrm>
                          <a:off x="0" y="0"/>
                          <a:ext cx="2030730" cy="266700"/>
                        </a:xfrm>
                        <a:prstGeom prst="rect"/>
                        <a:solidFill>
                          <a:srgbClr val="FFFFFF">
                            <a:alpha val="0"/>
                          </a:srgbClr>
                        </a:solidFill>
                      </wps:spPr>
                      <wps:txbx>
                        <w:txbxContent>
                          <w:p>
                            <w:pPr>
                              <w:pStyle w:val="Normal"/>
                              <w:rPr>
                                <w:b/>
                                <w:b/>
                                <w:bCs/>
                                <w:sz w:val="18"/>
                              </w:rPr>
                            </w:pPr>
                            <w:r>
                              <w:rPr>
                                <w:b/>
                                <w:bCs/>
                                <w:sz w:val="18"/>
                              </w:rPr>
                              <w:t>Mathematics</w:t>
                            </w:r>
                          </w:p>
                        </w:txbxContent>
                      </wps:txbx>
                      <wps:bodyPr anchor="t" lIns="92075" tIns="46355" rIns="92075" bIns="46355">
                        <a:noAutofit/>
                      </wps:bodyPr>
                    </wps:wsp>
                  </a:graphicData>
                </a:graphic>
              </wp:anchor>
            </w:drawing>
          </mc:Choice>
          <mc:Fallback>
            <w:pict>
              <v:rect fillcolor="#FFFFFF" style="position:absolute;rotation:-0;width:159.9pt;height:21pt;mso-wrap-distance-left:9.05pt;mso-wrap-distance-right:9.05pt;mso-wrap-distance-top:0pt;mso-wrap-distance-bottom:0pt;margin-top:473.85pt;mso-position-vertical-relative:text;margin-left:174.3pt;mso-position-horizontal-relative:text">
                <v:fill opacity="0f"/>
                <v:textbox inset="0.100694444444444in,0.0506944444444444in,0.100694444444444in,0.0506944444444444in">
                  <w:txbxContent>
                    <w:p>
                      <w:pPr>
                        <w:pStyle w:val="Normal"/>
                        <w:rPr>
                          <w:b/>
                          <w:b/>
                          <w:bCs/>
                          <w:sz w:val="18"/>
                        </w:rPr>
                      </w:pPr>
                      <w:r>
                        <w:rPr>
                          <w:b/>
                          <w:bCs/>
                          <w:sz w:val="18"/>
                        </w:rPr>
                        <w:t>Mathematics</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4579620</wp:posOffset>
                </wp:positionH>
                <wp:positionV relativeFrom="paragraph">
                  <wp:posOffset>6096635</wp:posOffset>
                </wp:positionV>
                <wp:extent cx="2030730" cy="209550"/>
                <wp:effectExtent l="0" t="0" r="0" b="0"/>
                <wp:wrapNone/>
                <wp:docPr id="109" name="Frame99"/>
                <a:graphic xmlns:a="http://schemas.openxmlformats.org/drawingml/2006/main">
                  <a:graphicData uri="http://schemas.microsoft.com/office/word/2010/wordprocessingShape">
                    <wps:wsp>
                      <wps:cNvSpPr txBox="1"/>
                      <wps:spPr>
                        <a:xfrm>
                          <a:off x="0" y="0"/>
                          <a:ext cx="2030730" cy="209550"/>
                        </a:xfrm>
                        <a:prstGeom prst="rect"/>
                        <a:solidFill>
                          <a:srgbClr val="FFFFFF">
                            <a:alpha val="0"/>
                          </a:srgbClr>
                        </a:solidFill>
                      </wps:spPr>
                      <wps:txbx>
                        <w:txbxContent>
                          <w:p>
                            <w:pPr>
                              <w:pStyle w:val="Normal"/>
                              <w:rPr/>
                            </w:pPr>
                            <w:r>
                              <w:rPr>
                                <w:b/>
                                <w:bCs/>
                                <w:sz w:val="18"/>
                              </w:rPr>
                              <w:t>Family &amp; Consumer Sciences</w:t>
                            </w:r>
                          </w:p>
                        </w:txbxContent>
                      </wps:txbx>
                      <wps:bodyPr anchor="t" lIns="92075" tIns="46355" rIns="92075" bIns="46355">
                        <a:noAutofit/>
                      </wps:bodyPr>
                    </wps:wsp>
                  </a:graphicData>
                </a:graphic>
              </wp:anchor>
            </w:drawing>
          </mc:Choice>
          <mc:Fallback>
            <w:pict>
              <v:rect fillcolor="#FFFFFF" style="position:absolute;rotation:-0;width:159.9pt;height:16.5pt;mso-wrap-distance-left:9.05pt;mso-wrap-distance-right:9.05pt;mso-wrap-distance-top:0pt;mso-wrap-distance-bottom:0pt;margin-top:480.05pt;mso-position-vertical-relative:text;margin-left:360.6pt;mso-position-horizontal-relative:text">
                <v:fill opacity="0f"/>
                <v:textbox inset="0.100694444444444in,0.0506944444444444in,0.100694444444444in,0.0506944444444444in">
                  <w:txbxContent>
                    <w:p>
                      <w:pPr>
                        <w:pStyle w:val="Normal"/>
                        <w:rPr/>
                      </w:pPr>
                      <w:r>
                        <w:rPr>
                          <w:b/>
                          <w:bCs/>
                          <w:sz w:val="18"/>
                        </w:rPr>
                        <w:t>Family &amp; Consumer Sciences</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4579620</wp:posOffset>
                </wp:positionH>
                <wp:positionV relativeFrom="paragraph">
                  <wp:posOffset>1423670</wp:posOffset>
                </wp:positionV>
                <wp:extent cx="2030730" cy="190500"/>
                <wp:effectExtent l="0" t="0" r="0" b="0"/>
                <wp:wrapNone/>
                <wp:docPr id="110" name="Frame102"/>
                <a:graphic xmlns:a="http://schemas.openxmlformats.org/drawingml/2006/main">
                  <a:graphicData uri="http://schemas.microsoft.com/office/word/2010/wordprocessingShape">
                    <wps:wsp>
                      <wps:cNvSpPr txBox="1"/>
                      <wps:spPr>
                        <a:xfrm>
                          <a:off x="0" y="0"/>
                          <a:ext cx="2030730" cy="190500"/>
                        </a:xfrm>
                        <a:prstGeom prst="rect"/>
                        <a:solidFill>
                          <a:srgbClr val="FFFFFF">
                            <a:alpha val="0"/>
                          </a:srgbClr>
                        </a:solidFill>
                      </wps:spPr>
                      <wps:txbx>
                        <w:txbxContent>
                          <w:p>
                            <w:pPr>
                              <w:pStyle w:val="Normal"/>
                              <w:rPr>
                                <w:b/>
                                <w:b/>
                                <w:bCs/>
                                <w:sz w:val="18"/>
                              </w:rPr>
                            </w:pPr>
                            <w:r>
                              <w:rPr>
                                <w:b/>
                                <w:bCs/>
                                <w:sz w:val="18"/>
                              </w:rPr>
                              <w:t>Civics &amp; Government</w:t>
                            </w:r>
                          </w:p>
                        </w:txbxContent>
                      </wps:txbx>
                      <wps:bodyPr anchor="t" lIns="92075" tIns="46355" rIns="92075" bIns="46355">
                        <a:noAutofit/>
                      </wps:bodyPr>
                    </wps:wsp>
                  </a:graphicData>
                </a:graphic>
              </wp:anchor>
            </w:drawing>
          </mc:Choice>
          <mc:Fallback>
            <w:pict>
              <v:rect fillcolor="#FFFFFF" style="position:absolute;rotation:-0;width:159.9pt;height:15pt;mso-wrap-distance-left:9.05pt;mso-wrap-distance-right:9.05pt;mso-wrap-distance-top:0pt;mso-wrap-distance-bottom:0pt;margin-top:112.1pt;mso-position-vertical-relative:text;margin-left:360.6pt;mso-position-horizontal-relative:text">
                <v:fill opacity="0f"/>
                <v:textbox inset="0.100694444444444in,0.0506944444444444in,0.100694444444444in,0.0506944444444444in">
                  <w:txbxContent>
                    <w:p>
                      <w:pPr>
                        <w:pStyle w:val="Normal"/>
                        <w:rPr>
                          <w:b/>
                          <w:b/>
                          <w:bCs/>
                          <w:sz w:val="18"/>
                        </w:rPr>
                      </w:pPr>
                      <w:r>
                        <w:rPr>
                          <w:b/>
                          <w:bCs/>
                          <w:sz w:val="18"/>
                        </w:rPr>
                        <w:t>Civics &amp; Government</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4579620</wp:posOffset>
                </wp:positionH>
                <wp:positionV relativeFrom="paragraph">
                  <wp:posOffset>493395</wp:posOffset>
                </wp:positionV>
                <wp:extent cx="2030730" cy="209550"/>
                <wp:effectExtent l="0" t="0" r="0" b="0"/>
                <wp:wrapNone/>
                <wp:docPr id="111" name="Frame101"/>
                <a:graphic xmlns:a="http://schemas.openxmlformats.org/drawingml/2006/main">
                  <a:graphicData uri="http://schemas.microsoft.com/office/word/2010/wordprocessingShape">
                    <wps:wsp>
                      <wps:cNvSpPr txBox="1"/>
                      <wps:spPr>
                        <a:xfrm>
                          <a:off x="0" y="0"/>
                          <a:ext cx="2030730" cy="209550"/>
                        </a:xfrm>
                        <a:prstGeom prst="rect"/>
                        <a:solidFill>
                          <a:srgbClr val="FFFFFF">
                            <a:alpha val="0"/>
                          </a:srgbClr>
                        </a:solidFill>
                      </wps:spPr>
                      <wps:txbx>
                        <w:txbxContent>
                          <w:p>
                            <w:pPr>
                              <w:pStyle w:val="Normal"/>
                              <w:jc w:val="left"/>
                              <w:rPr>
                                <w:b/>
                                <w:b/>
                                <w:bCs/>
                                <w:sz w:val="18"/>
                              </w:rPr>
                            </w:pPr>
                            <w:r>
                              <w:rPr>
                                <w:b/>
                                <w:bCs/>
                                <w:sz w:val="18"/>
                              </w:rPr>
                              <w:t>Environment &amp; Ecology</w:t>
                            </w:r>
                          </w:p>
                        </w:txbxContent>
                      </wps:txbx>
                      <wps:bodyPr anchor="t" lIns="92075" tIns="46355" rIns="92075" bIns="46355">
                        <a:noAutofit/>
                      </wps:bodyPr>
                    </wps:wsp>
                  </a:graphicData>
                </a:graphic>
              </wp:anchor>
            </w:drawing>
          </mc:Choice>
          <mc:Fallback>
            <w:pict>
              <v:rect fillcolor="#FFFFFF" style="position:absolute;rotation:-0;width:159.9pt;height:16.5pt;mso-wrap-distance-left:9.05pt;mso-wrap-distance-right:9.05pt;mso-wrap-distance-top:0pt;mso-wrap-distance-bottom:0pt;margin-top:38.85pt;mso-position-vertical-relative:text;margin-left:360.6pt;mso-position-horizontal-relative:text">
                <v:fill opacity="0f"/>
                <v:textbox inset="0.100694444444444in,0.0506944444444444in,0.100694444444444in,0.0506944444444444in">
                  <w:txbxContent>
                    <w:p>
                      <w:pPr>
                        <w:pStyle w:val="Normal"/>
                        <w:jc w:val="left"/>
                        <w:rPr>
                          <w:b/>
                          <w:b/>
                          <w:bCs/>
                          <w:sz w:val="18"/>
                        </w:rPr>
                      </w:pPr>
                      <w:r>
                        <w:rPr>
                          <w:b/>
                          <w:bCs/>
                          <w:sz w:val="18"/>
                        </w:rPr>
                        <w:t>Environment &amp; Ecology</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102235</wp:posOffset>
                </wp:positionH>
                <wp:positionV relativeFrom="paragraph">
                  <wp:posOffset>85725</wp:posOffset>
                </wp:positionV>
                <wp:extent cx="2030730" cy="238125"/>
                <wp:effectExtent l="0" t="0" r="0" b="0"/>
                <wp:wrapNone/>
                <wp:docPr id="112" name="Frame39"/>
                <a:graphic xmlns:a="http://schemas.openxmlformats.org/drawingml/2006/main">
                  <a:graphicData uri="http://schemas.microsoft.com/office/word/2010/wordprocessingShape">
                    <wps:wsp>
                      <wps:cNvSpPr txBox="1"/>
                      <wps:spPr>
                        <a:xfrm>
                          <a:off x="0" y="0"/>
                          <a:ext cx="2030730" cy="238125"/>
                        </a:xfrm>
                        <a:prstGeom prst="rect"/>
                        <a:solidFill>
                          <a:srgbClr val="FFFFFF">
                            <a:alpha val="0"/>
                          </a:srgbClr>
                        </a:solidFill>
                      </wps:spPr>
                      <wps:txbx>
                        <w:txbxContent>
                          <w:p>
                            <w:pPr>
                              <w:pStyle w:val="Normal"/>
                              <w:rPr>
                                <w:b/>
                                <w:b/>
                                <w:bCs/>
                                <w:sz w:val="18"/>
                              </w:rPr>
                            </w:pPr>
                            <w:r>
                              <w:rPr>
                                <w:b/>
                                <w:bCs/>
                                <w:sz w:val="18"/>
                              </w:rPr>
                              <w:t>History</w:t>
                            </w:r>
                          </w:p>
                        </w:txbxContent>
                      </wps:txbx>
                      <wps:bodyPr anchor="t" lIns="92075" tIns="46355" rIns="92075" bIns="46355">
                        <a:noAutofit/>
                      </wps:bodyPr>
                    </wps:wsp>
                  </a:graphicData>
                </a:graphic>
              </wp:anchor>
            </w:drawing>
          </mc:Choice>
          <mc:Fallback>
            <w:pict>
              <v:rect fillcolor="#FFFFFF" style="position:absolute;rotation:-0;width:159.9pt;height:18.75pt;mso-wrap-distance-left:9.05pt;mso-wrap-distance-right:9.05pt;mso-wrap-distance-top:0pt;mso-wrap-distance-bottom:0pt;margin-top:6.75pt;mso-position-vertical-relative:text;margin-left:-8.05pt;mso-position-horizontal-relative:text">
                <v:fill opacity="0f"/>
                <v:textbox inset="0.100694444444444in,0.0506944444444444in,0.100694444444444in,0.0506944444444444in">
                  <w:txbxContent>
                    <w:p>
                      <w:pPr>
                        <w:pStyle w:val="Normal"/>
                        <w:rPr>
                          <w:b/>
                          <w:b/>
                          <w:bCs/>
                          <w:sz w:val="18"/>
                        </w:rPr>
                      </w:pPr>
                      <w:r>
                        <w:rPr>
                          <w:b/>
                          <w:bCs/>
                          <w:sz w:val="18"/>
                        </w:rPr>
                        <w:t>History</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102235</wp:posOffset>
                </wp:positionH>
                <wp:positionV relativeFrom="paragraph">
                  <wp:posOffset>90805</wp:posOffset>
                </wp:positionV>
                <wp:extent cx="2030730" cy="219075"/>
                <wp:effectExtent l="0" t="0" r="0" b="0"/>
                <wp:wrapNone/>
                <wp:docPr id="113" name="Frame51"/>
                <a:graphic xmlns:a="http://schemas.openxmlformats.org/drawingml/2006/main">
                  <a:graphicData uri="http://schemas.microsoft.com/office/word/2010/wordprocessingShape">
                    <wps:wsp>
                      <wps:cNvSpPr txBox="1"/>
                      <wps:spPr>
                        <a:xfrm>
                          <a:off x="0" y="0"/>
                          <a:ext cx="2030730" cy="219075"/>
                        </a:xfrm>
                        <a:prstGeom prst="rect"/>
                        <a:solidFill>
                          <a:srgbClr val="FFFFFF">
                            <a:alpha val="0"/>
                          </a:srgbClr>
                        </a:solidFill>
                      </wps:spPr>
                      <wps:txbx>
                        <w:txbxContent>
                          <w:p>
                            <w:pPr>
                              <w:pStyle w:val="Normal"/>
                              <w:rPr>
                                <w:b/>
                                <w:b/>
                                <w:bCs/>
                                <w:sz w:val="18"/>
                              </w:rPr>
                            </w:pPr>
                            <w:r>
                              <w:rPr>
                                <w:b/>
                                <w:bCs/>
                                <w:sz w:val="18"/>
                              </w:rPr>
                              <w:t>Geography</w:t>
                            </w:r>
                          </w:p>
                        </w:txbxContent>
                      </wps:txbx>
                      <wps:bodyPr anchor="t" lIns="92075" tIns="46355" rIns="92075" bIns="46355">
                        <a:noAutofit/>
                      </wps:bodyPr>
                    </wps:wsp>
                  </a:graphicData>
                </a:graphic>
              </wp:anchor>
            </w:drawing>
          </mc:Choice>
          <mc:Fallback>
            <w:pict>
              <v:rect fillcolor="#FFFFFF" style="position:absolute;rotation:-0;width:159.9pt;height:17.25pt;mso-wrap-distance-left:9.05pt;mso-wrap-distance-right:9.05pt;mso-wrap-distance-top:0pt;mso-wrap-distance-bottom:0pt;margin-top:7.15pt;mso-position-vertical-relative:text;margin-left:-8.05pt;mso-position-horizontal-relative:text">
                <v:fill opacity="0f"/>
                <v:textbox inset="0.100694444444444in,0.0506944444444444in,0.100694444444444in,0.0506944444444444in">
                  <w:txbxContent>
                    <w:p>
                      <w:pPr>
                        <w:pStyle w:val="Normal"/>
                        <w:rPr>
                          <w:b/>
                          <w:b/>
                          <w:bCs/>
                          <w:sz w:val="18"/>
                        </w:rPr>
                      </w:pPr>
                      <w:r>
                        <w:rPr>
                          <w:b/>
                          <w:bCs/>
                          <w:sz w:val="18"/>
                        </w:rPr>
                        <w:t>Geography</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4579620</wp:posOffset>
                </wp:positionH>
                <wp:positionV relativeFrom="paragraph">
                  <wp:posOffset>5144135</wp:posOffset>
                </wp:positionV>
                <wp:extent cx="2030730" cy="209550"/>
                <wp:effectExtent l="0" t="0" r="0" b="0"/>
                <wp:wrapNone/>
                <wp:docPr id="114" name="Frame80"/>
                <a:graphic xmlns:a="http://schemas.openxmlformats.org/drawingml/2006/main">
                  <a:graphicData uri="http://schemas.microsoft.com/office/word/2010/wordprocessingShape">
                    <wps:wsp>
                      <wps:cNvSpPr txBox="1"/>
                      <wps:spPr>
                        <a:xfrm>
                          <a:off x="0" y="0"/>
                          <a:ext cx="2030730" cy="209550"/>
                        </a:xfrm>
                        <a:prstGeom prst="rect"/>
                        <a:solidFill>
                          <a:srgbClr val="FFFFFF">
                            <a:alpha val="0"/>
                          </a:srgbClr>
                        </a:solidFill>
                      </wps:spPr>
                      <wps:txbx>
                        <w:txbxContent>
                          <w:p>
                            <w:pPr>
                              <w:pStyle w:val="Normal"/>
                              <w:rPr>
                                <w:b/>
                                <w:b/>
                                <w:bCs/>
                                <w:sz w:val="18"/>
                              </w:rPr>
                            </w:pPr>
                            <w:r>
                              <w:rPr>
                                <w:b/>
                                <w:bCs/>
                                <w:sz w:val="18"/>
                              </w:rPr>
                              <w:t>Health, Safety &amp; Phys Ed</w:t>
                            </w:r>
                          </w:p>
                        </w:txbxContent>
                      </wps:txbx>
                      <wps:bodyPr anchor="t" lIns="92075" tIns="46355" rIns="92075" bIns="46355">
                        <a:noAutofit/>
                      </wps:bodyPr>
                    </wps:wsp>
                  </a:graphicData>
                </a:graphic>
              </wp:anchor>
            </w:drawing>
          </mc:Choice>
          <mc:Fallback>
            <w:pict>
              <v:rect fillcolor="#FFFFFF" style="position:absolute;rotation:-0;width:159.9pt;height:16.5pt;mso-wrap-distance-left:9.05pt;mso-wrap-distance-right:9.05pt;mso-wrap-distance-top:0pt;mso-wrap-distance-bottom:0pt;margin-top:405.05pt;mso-position-vertical-relative:text;margin-left:360.6pt;mso-position-horizontal-relative:text">
                <v:fill opacity="0f"/>
                <v:textbox inset="0.100694444444444in,0.0506944444444444in,0.100694444444444in,0.0506944444444444in">
                  <w:txbxContent>
                    <w:p>
                      <w:pPr>
                        <w:pStyle w:val="Normal"/>
                        <w:rPr>
                          <w:b/>
                          <w:b/>
                          <w:bCs/>
                          <w:sz w:val="18"/>
                        </w:rPr>
                      </w:pPr>
                      <w:r>
                        <w:rPr>
                          <w:b/>
                          <w:bCs/>
                          <w:sz w:val="18"/>
                        </w:rPr>
                        <w:t>Health, Safety &amp; Phys Ed</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4579620</wp:posOffset>
                </wp:positionH>
                <wp:positionV relativeFrom="paragraph">
                  <wp:posOffset>4265930</wp:posOffset>
                </wp:positionV>
                <wp:extent cx="2030730" cy="200025"/>
                <wp:effectExtent l="0" t="0" r="0" b="0"/>
                <wp:wrapNone/>
                <wp:docPr id="115" name="Frame81"/>
                <a:graphic xmlns:a="http://schemas.openxmlformats.org/drawingml/2006/main">
                  <a:graphicData uri="http://schemas.microsoft.com/office/word/2010/wordprocessingShape">
                    <wps:wsp>
                      <wps:cNvSpPr txBox="1"/>
                      <wps:spPr>
                        <a:xfrm>
                          <a:off x="0" y="0"/>
                          <a:ext cx="2030730" cy="200025"/>
                        </a:xfrm>
                        <a:prstGeom prst="rect"/>
                        <a:solidFill>
                          <a:srgbClr val="FFFFFF">
                            <a:alpha val="0"/>
                          </a:srgbClr>
                        </a:solidFill>
                      </wps:spPr>
                      <wps:txbx>
                        <w:txbxContent>
                          <w:p>
                            <w:pPr>
                              <w:pStyle w:val="Normal"/>
                              <w:rPr>
                                <w:b/>
                                <w:b/>
                                <w:bCs/>
                                <w:sz w:val="18"/>
                              </w:rPr>
                            </w:pPr>
                            <w:r>
                              <w:rPr>
                                <w:b/>
                                <w:bCs/>
                                <w:sz w:val="18"/>
                              </w:rPr>
                              <w:t>Arts &amp; Humanities</w:t>
                            </w:r>
                          </w:p>
                        </w:txbxContent>
                      </wps:txbx>
                      <wps:bodyPr anchor="t" lIns="92075" tIns="46355" rIns="92075" bIns="46355">
                        <a:noAutofit/>
                      </wps:bodyPr>
                    </wps:wsp>
                  </a:graphicData>
                </a:graphic>
              </wp:anchor>
            </w:drawing>
          </mc:Choice>
          <mc:Fallback>
            <w:pict>
              <v:rect fillcolor="#FFFFFF" style="position:absolute;rotation:-0;width:159.9pt;height:15.75pt;mso-wrap-distance-left:9.05pt;mso-wrap-distance-right:9.05pt;mso-wrap-distance-top:0pt;mso-wrap-distance-bottom:0pt;margin-top:335.9pt;mso-position-vertical-relative:text;margin-left:360.6pt;mso-position-horizontal-relative:text">
                <v:fill opacity="0f"/>
                <v:textbox inset="0.100694444444444in,0.0506944444444444in,0.100694444444444in,0.0506944444444444in">
                  <w:txbxContent>
                    <w:p>
                      <w:pPr>
                        <w:pStyle w:val="Normal"/>
                        <w:rPr>
                          <w:b/>
                          <w:b/>
                          <w:bCs/>
                          <w:sz w:val="18"/>
                        </w:rPr>
                      </w:pPr>
                      <w:r>
                        <w:rPr>
                          <w:b/>
                          <w:bCs/>
                          <w:sz w:val="18"/>
                        </w:rPr>
                        <w:t>Arts &amp; Humanities</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4579620</wp:posOffset>
                </wp:positionH>
                <wp:positionV relativeFrom="paragraph">
                  <wp:posOffset>2275205</wp:posOffset>
                </wp:positionV>
                <wp:extent cx="2030730" cy="190500"/>
                <wp:effectExtent l="0" t="0" r="0" b="0"/>
                <wp:wrapNone/>
                <wp:docPr id="116" name="Frame79"/>
                <a:graphic xmlns:a="http://schemas.openxmlformats.org/drawingml/2006/main">
                  <a:graphicData uri="http://schemas.microsoft.com/office/word/2010/wordprocessingShape">
                    <wps:wsp>
                      <wps:cNvSpPr txBox="1"/>
                      <wps:spPr>
                        <a:xfrm>
                          <a:off x="0" y="0"/>
                          <a:ext cx="2030730" cy="190500"/>
                        </a:xfrm>
                        <a:prstGeom prst="rect"/>
                        <a:solidFill>
                          <a:srgbClr val="FFFFFF">
                            <a:alpha val="0"/>
                          </a:srgbClr>
                        </a:solidFill>
                      </wps:spPr>
                      <wps:txbx>
                        <w:txbxContent>
                          <w:p>
                            <w:pPr>
                              <w:pStyle w:val="Normal"/>
                              <w:rPr>
                                <w:b/>
                                <w:b/>
                                <w:bCs/>
                                <w:sz w:val="18"/>
                              </w:rPr>
                            </w:pPr>
                            <w:r>
                              <w:rPr>
                                <w:b/>
                                <w:bCs/>
                                <w:sz w:val="18"/>
                              </w:rPr>
                              <w:t>Economics</w:t>
                            </w:r>
                          </w:p>
                        </w:txbxContent>
                      </wps:txbx>
                      <wps:bodyPr anchor="t" lIns="92075" tIns="46355" rIns="92075" bIns="46355">
                        <a:noAutofit/>
                      </wps:bodyPr>
                    </wps:wsp>
                  </a:graphicData>
                </a:graphic>
              </wp:anchor>
            </w:drawing>
          </mc:Choice>
          <mc:Fallback>
            <w:pict>
              <v:rect fillcolor="#FFFFFF" style="position:absolute;rotation:-0;width:159.9pt;height:15pt;mso-wrap-distance-left:9.05pt;mso-wrap-distance-right:9.05pt;mso-wrap-distance-top:0pt;mso-wrap-distance-bottom:0pt;margin-top:179.15pt;mso-position-vertical-relative:text;margin-left:360.6pt;mso-position-horizontal-relative:text">
                <v:fill opacity="0f"/>
                <v:textbox inset="0.100694444444444in,0.0506944444444444in,0.100694444444444in,0.0506944444444444in">
                  <w:txbxContent>
                    <w:p>
                      <w:pPr>
                        <w:pStyle w:val="Normal"/>
                        <w:rPr>
                          <w:b/>
                          <w:b/>
                          <w:bCs/>
                          <w:sz w:val="18"/>
                        </w:rPr>
                      </w:pPr>
                      <w:r>
                        <w:rPr>
                          <w:b/>
                          <w:bCs/>
                          <w:sz w:val="18"/>
                        </w:rPr>
                        <w:t>Economics</w:t>
                      </w:r>
                    </w:p>
                  </w:txbxContent>
                </v:textbox>
                <w10:wrap type="none"/>
              </v:rect>
            </w:pict>
          </mc:Fallback>
        </mc:AlternateContent>
      </w:r>
    </w:p>
    <w:p>
      <w:pPr>
        <w:pStyle w:val="Normal"/>
        <w:tabs>
          <w:tab w:val="clear" w:pos="720"/>
          <w:tab w:val="left" w:pos="4365" w:leader="none"/>
        </w:tabs>
        <w:rPr>
          <w:rFonts w:ascii="Times" w:hAnsi="Times" w:cs="Times"/>
          <w:b/>
          <w:b/>
          <w:bCs/>
          <w:lang w:val="en-US" w:eastAsia="en-US"/>
        </w:rPr>
      </w:pPr>
      <w:r>
        <w:rPr>
          <w:rFonts w:cs="Times" w:ascii="Times" w:hAnsi="Times"/>
          <w:b/>
          <w:bCs/>
          <w:lang w:val="en-US" w:eastAsia="en-US"/>
        </w:rPr>
        <mc:AlternateContent>
          <mc:Choice Requires="wps">
            <w:drawing>
              <wp:anchor behindDoc="0" distT="0" distB="0" distL="114935" distR="114935" simplePos="0" locked="0" layoutInCell="0" allowOverlap="1" relativeHeight="113">
                <wp:simplePos x="0" y="0"/>
                <wp:positionH relativeFrom="column">
                  <wp:posOffset>-95250</wp:posOffset>
                </wp:positionH>
                <wp:positionV relativeFrom="paragraph">
                  <wp:posOffset>-85725</wp:posOffset>
                </wp:positionV>
                <wp:extent cx="6889750" cy="4322445"/>
                <wp:effectExtent l="5080" t="5715" r="5080" b="4445"/>
                <wp:wrapNone/>
                <wp:docPr id="117" name=""/>
                <a:graphic xmlns:a="http://schemas.openxmlformats.org/drawingml/2006/main">
                  <a:graphicData uri="http://schemas.microsoft.com/office/word/2010/wordprocessingShape">
                    <wps:wsp>
                      <wps:cNvSpPr/>
                      <wps:spPr>
                        <a:xfrm>
                          <a:off x="0" y="0"/>
                          <a:ext cx="6889680" cy="4322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5pt;margin-top:-6.75pt;width:542.45pt;height:340.3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6350</wp:posOffset>
                </wp:positionH>
                <wp:positionV relativeFrom="paragraph">
                  <wp:posOffset>27940</wp:posOffset>
                </wp:positionV>
                <wp:extent cx="1746250" cy="325755"/>
                <wp:effectExtent l="0" t="0" r="0" b="0"/>
                <wp:wrapNone/>
                <wp:docPr id="118" name="Frame105"/>
                <a:graphic xmlns:a="http://schemas.openxmlformats.org/drawingml/2006/main">
                  <a:graphicData uri="http://schemas.microsoft.com/office/word/2010/wordprocessingShape">
                    <wps:wsp>
                      <wps:cNvSpPr txBox="1"/>
                      <wps:spPr>
                        <a:xfrm>
                          <a:off x="0" y="0"/>
                          <a:ext cx="1746250" cy="325755"/>
                        </a:xfrm>
                        <a:prstGeom prst="rect"/>
                        <a:solidFill>
                          <a:srgbClr val="FFFFFF">
                            <a:alpha val="0"/>
                          </a:srgbClr>
                        </a:solidFill>
                      </wps:spPr>
                      <wps:txbx>
                        <w:txbxContent>
                          <w:p>
                            <w:pPr>
                              <w:pStyle w:val="Heading2"/>
                              <w:rPr/>
                            </w:pPr>
                            <w:r>
                              <w:rPr/>
                              <w:t xml:space="preserve">Procedure </w:t>
                            </w:r>
                            <w:r>
                              <w:rPr>
                                <w:b w:val="false"/>
                                <w:bCs w:val="false"/>
                                <w:sz w:val="18"/>
                              </w:rPr>
                              <w:t>(continued)</w:t>
                            </w:r>
                          </w:p>
                        </w:txbxContent>
                      </wps:txbx>
                      <wps:bodyPr anchor="t" lIns="92075" tIns="46355" rIns="92075" bIns="46355">
                        <a:noAutofit/>
                      </wps:bodyPr>
                    </wps:wsp>
                  </a:graphicData>
                </a:graphic>
              </wp:anchor>
            </w:drawing>
          </mc:Choice>
          <mc:Fallback>
            <w:pict>
              <v:rect fillcolor="#FFFFFF" style="position:absolute;rotation:-0;width:137.5pt;height:25.65pt;mso-wrap-distance-left:9.05pt;mso-wrap-distance-right:9.05pt;mso-wrap-distance-top:0pt;mso-wrap-distance-bottom:0pt;margin-top:2.2pt;mso-position-vertical-relative:text;margin-left:0.5pt;mso-position-horizontal-relative:text">
                <v:fill opacity="0f"/>
                <v:textbox inset="0.100694444444444in,0.0506944444444444in,0.100694444444444in,0.0506944444444444in">
                  <w:txbxContent>
                    <w:p>
                      <w:pPr>
                        <w:pStyle w:val="Heading2"/>
                        <w:rPr/>
                      </w:pPr>
                      <w:r>
                        <w:rPr/>
                        <w:t xml:space="preserve">Procedure </w:t>
                      </w:r>
                      <w:r>
                        <w:rPr>
                          <w:b w:val="false"/>
                          <w:bCs w:val="false"/>
                          <w:sz w:val="18"/>
                        </w:rPr>
                        <w:t>(continued)</w:t>
                      </w:r>
                    </w:p>
                  </w:txbxContent>
                </v:textbox>
                <w10:wrap type="none"/>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r>
        <mc:AlternateContent>
          <mc:Choice Requires="wps">
            <w:drawing>
              <wp:anchor behindDoc="0" distT="0" distB="0" distL="118745" distR="118745" simplePos="0" locked="0" layoutInCell="0" allowOverlap="1" relativeHeight="88">
                <wp:simplePos x="0" y="0"/>
                <wp:positionH relativeFrom="page">
                  <wp:posOffset>558165</wp:posOffset>
                </wp:positionH>
                <wp:positionV relativeFrom="paragraph">
                  <wp:posOffset>188595</wp:posOffset>
                </wp:positionV>
                <wp:extent cx="6592570" cy="3683635"/>
                <wp:effectExtent l="0" t="0" r="0" b="0"/>
                <wp:wrapSquare wrapText="largest"/>
                <wp:docPr id="119" name="Frame106"/>
                <a:graphic xmlns:a="http://schemas.openxmlformats.org/drawingml/2006/main">
                  <a:graphicData uri="http://schemas.microsoft.com/office/word/2010/wordprocessingShape">
                    <wps:wsp>
                      <wps:cNvSpPr txBox="1"/>
                      <wps:spPr>
                        <a:xfrm>
                          <a:off x="0" y="0"/>
                          <a:ext cx="6592570" cy="3683635"/>
                        </a:xfrm>
                        <a:prstGeom prst="rect"/>
                        <a:solidFill>
                          <a:srgbClr val="FFFFFF">
                            <a:alpha val="0"/>
                          </a:srgbClr>
                        </a:solidFill>
                      </wps:spPr>
                      <wps:txbx>
                        <w:txbxContent>
                          <w:p>
                            <w:pPr>
                              <w:pStyle w:val="Normal"/>
                              <w:jc w:val="left"/>
                              <w:rPr>
                                <w:rFonts w:ascii="Times" w:hAnsi="Times" w:cs="Times"/>
                              </w:rPr>
                            </w:pPr>
                            <w:r>
                              <w:fldChar w:fldCharType="begin">
                                <w:ffData>
                                  <w:name w:val="Text10"/>
                                  <w:enabled/>
                                  <w:calcOnExit w:val="0"/>
                                  <w:textInput/>
                                </w:ffData>
                              </w:fldChar>
                            </w:r>
                            <w:r>
                              <w:rPr>
                                <w:rFonts w:cs="Times" w:ascii="Times" w:hAnsi="Times"/>
                              </w:rPr>
                              <w:instrText xml:space="preserve"> FORMTEXT </w:instrText>
                            </w:r>
                            <w:r>
                              <w:rPr>
                                <w:rFonts w:cs="Times" w:ascii="Times" w:hAnsi="Times"/>
                              </w:rPr>
                            </w:r>
                            <w:r>
                              <w:rPr>
                                <w:rFonts w:cs="Times" w:ascii="Times" w:hAnsi="Times"/>
                              </w:rPr>
                              <w:fldChar w:fldCharType="separate"/>
                            </w:r>
                            <w:r/>
                            <w:r>
                              <w:rPr>
                                <w:rFonts w:cs="Times" w:ascii="Times" w:hAnsi="Times"/>
                              </w:rPr>
                            </w:r>
                          </w:p>
                          <w:p>
                            <w:pPr>
                              <w:pStyle w:val="Normal"/>
                              <w:jc w:val="left"/>
                              <w:rPr>
                                <w:rFonts w:ascii="Times" w:hAnsi="Times" w:cs="Times"/>
                              </w:rPr>
                            </w:pPr>
                            <w:r>
                              <w:rPr>
                                <w:rFonts w:cs="Times" w:ascii="Times" w:hAnsi="Times"/>
                              </w:rPr>
                            </w:r>
                          </w:p>
                          <w:p>
                            <w:pPr>
                              <w:pStyle w:val="Normal"/>
                              <w:jc w:val="left"/>
                              <w:rPr>
                                <w:rFonts w:ascii="Times" w:hAnsi="Times" w:cs="Times"/>
                              </w:rPr>
                            </w:pPr>
                            <w:r>
                              <w:rPr>
                                <w:rFonts w:cs="Times" w:ascii="Times" w:hAnsi="Times"/>
                              </w:rPr>
                              <w:t>ARTS &amp; CRAFTS</w:t>
                            </w:r>
                          </w:p>
                          <w:p>
                            <w:pPr>
                              <w:pStyle w:val="Normal"/>
                              <w:jc w:val="left"/>
                              <w:rPr>
                                <w:rFonts w:ascii="Times" w:hAnsi="Times" w:cs="Times"/>
                              </w:rPr>
                            </w:pPr>
                            <w:r>
                              <w:rPr>
                                <w:rFonts w:cs="Times" w:ascii="Times" w:hAnsi="Times"/>
                              </w:rPr>
                              <w:t>Students will work with recyclable materials that are being reused to make wind socks.  Students will use discolored construction paper, crete paper, stickers and yarn.  The importance of recycling unused products from around the house will be emphasized.</w:t>
                            </w:r>
                          </w:p>
                          <w:p>
                            <w:pPr>
                              <w:pStyle w:val="Normal"/>
                              <w:rPr>
                                <w:rFonts w:ascii="Times" w:hAnsi="Times" w:cs="Times"/>
                              </w:rPr>
                            </w:pPr>
                            <w:r/>
                            <w:r>
                              <w:rPr>
                                <w:rFonts w:cs="Times" w:ascii="Times" w:hAnsi="Times"/>
                              </w:rPr>
                              <w:fldChar w:fldCharType="end"/>
                            </w:r>
                            <w:r>
                              <w:rPr>
                                <w:rFonts w:cs="Times" w:ascii="Times" w:hAnsi="Times"/>
                              </w:rPr>
                            </w:r>
                          </w:p>
                        </w:txbxContent>
                      </wps:txbx>
                      <wps:bodyPr anchor="t" lIns="0" tIns="0" rIns="0" bIns="0">
                        <a:noAutofit/>
                      </wps:bodyPr>
                    </wps:wsp>
                  </a:graphicData>
                </a:graphic>
              </wp:anchor>
            </w:drawing>
          </mc:Choice>
          <mc:Fallback>
            <w:pict>
              <v:rect fillcolor="#FFFFFF" style="position:absolute;rotation:-0;width:519.1pt;height:290.05pt;mso-wrap-distance-left:9.35pt;mso-wrap-distance-right:9.35pt;mso-wrap-distance-top:0pt;mso-wrap-distance-bottom:0pt;margin-top:14.85pt;mso-position-vertical-relative:text;margin-left:43.95pt;mso-position-horizontal-relative:page">
                <v:fill opacity="0f"/>
                <v:textbox inset="0in,0in,0in,0in">
                  <w:txbxContent>
                    <w:p>
                      <w:pPr>
                        <w:pStyle w:val="Normal"/>
                        <w:jc w:val="left"/>
                        <w:rPr>
                          <w:rFonts w:ascii="Times" w:hAnsi="Times" w:cs="Times"/>
                        </w:rPr>
                      </w:pPr>
                      <w:r>
                        <w:fldChar w:fldCharType="begin">
                          <w:ffData>
                            <w:name w:val="Text10"/>
                            <w:enabled/>
                            <w:calcOnExit w:val="0"/>
                            <w:textInput/>
                          </w:ffData>
                        </w:fldChar>
                      </w:r>
                      <w:r>
                        <w:rPr>
                          <w:rFonts w:cs="Times" w:ascii="Times" w:hAnsi="Times"/>
                        </w:rPr>
                        <w:instrText xml:space="preserve"> FORMTEXT </w:instrText>
                      </w:r>
                      <w:r>
                        <w:rPr>
                          <w:rFonts w:cs="Times" w:ascii="Times" w:hAnsi="Times"/>
                        </w:rPr>
                      </w:r>
                      <w:r>
                        <w:rPr>
                          <w:rFonts w:cs="Times" w:ascii="Times" w:hAnsi="Times"/>
                        </w:rPr>
                        <w:fldChar w:fldCharType="separate"/>
                      </w:r>
                      <w:r/>
                      <w:r>
                        <w:rPr>
                          <w:rFonts w:cs="Times" w:ascii="Times" w:hAnsi="Times"/>
                        </w:rPr>
                      </w:r>
                    </w:p>
                    <w:p>
                      <w:pPr>
                        <w:pStyle w:val="Normal"/>
                        <w:jc w:val="left"/>
                        <w:rPr>
                          <w:rFonts w:ascii="Times" w:hAnsi="Times" w:cs="Times"/>
                        </w:rPr>
                      </w:pPr>
                      <w:r>
                        <w:rPr>
                          <w:rFonts w:cs="Times" w:ascii="Times" w:hAnsi="Times"/>
                        </w:rPr>
                      </w:r>
                    </w:p>
                    <w:p>
                      <w:pPr>
                        <w:pStyle w:val="Normal"/>
                        <w:jc w:val="left"/>
                        <w:rPr>
                          <w:rFonts w:ascii="Times" w:hAnsi="Times" w:cs="Times"/>
                        </w:rPr>
                      </w:pPr>
                      <w:r>
                        <w:rPr>
                          <w:rFonts w:cs="Times" w:ascii="Times" w:hAnsi="Times"/>
                        </w:rPr>
                        <w:t>ARTS &amp; CRAFTS</w:t>
                      </w:r>
                    </w:p>
                    <w:p>
                      <w:pPr>
                        <w:pStyle w:val="Normal"/>
                        <w:jc w:val="left"/>
                        <w:rPr>
                          <w:rFonts w:ascii="Times" w:hAnsi="Times" w:cs="Times"/>
                        </w:rPr>
                      </w:pPr>
                      <w:r>
                        <w:rPr>
                          <w:rFonts w:cs="Times" w:ascii="Times" w:hAnsi="Times"/>
                        </w:rPr>
                        <w:t>Students will work with recyclable materials that are being reused to make wind socks.  Students will use discolored construction paper, crete paper, stickers and yarn.  The importance of recycling unused products from around the house will be emphasized.</w:t>
                      </w:r>
                    </w:p>
                    <w:p>
                      <w:pPr>
                        <w:pStyle w:val="Normal"/>
                        <w:rPr>
                          <w:rFonts w:ascii="Times" w:hAnsi="Times" w:cs="Times"/>
                        </w:rPr>
                      </w:pPr>
                      <w:r/>
                      <w:r>
                        <w:rPr>
                          <w:rFonts w:cs="Times" w:ascii="Times" w:hAnsi="Times"/>
                        </w:rPr>
                        <w:fldChar w:fldCharType="end"/>
                      </w:r>
                      <w:r>
                        <w:rPr>
                          <w:rFonts w:cs="Times" w:ascii="Times" w:hAnsi="Times"/>
                        </w:rPr>
                      </w:r>
                    </w:p>
                  </w:txbxContent>
                </v:textbox>
                <w10:wrap type="square" side="largest"/>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lang w:val="en-US" w:eastAsia="en-US"/>
        </w:rPr>
      </w:pPr>
      <w:r>
        <w:rPr>
          <w:rFonts w:cs="Times" w:ascii="Times" w:hAnsi="Times"/>
          <w:b/>
          <w:bCs/>
          <w:sz w:val="16"/>
          <w:lang w:val="en-US" w:eastAsia="en-US"/>
        </w:rPr>
        <mc:AlternateContent>
          <mc:Choice Requires="wps">
            <w:drawing>
              <wp:anchor behindDoc="0" distT="0" distB="0" distL="114935" distR="114935" simplePos="0" locked="0" layoutInCell="0" allowOverlap="1" relativeHeight="114">
                <wp:simplePos x="0" y="0"/>
                <wp:positionH relativeFrom="column">
                  <wp:posOffset>-95250</wp:posOffset>
                </wp:positionH>
                <wp:positionV relativeFrom="paragraph">
                  <wp:posOffset>73025</wp:posOffset>
                </wp:positionV>
                <wp:extent cx="6889750" cy="2718435"/>
                <wp:effectExtent l="5080" t="5715" r="5080" b="4445"/>
                <wp:wrapNone/>
                <wp:docPr id="120" name=""/>
                <a:graphic xmlns:a="http://schemas.openxmlformats.org/drawingml/2006/main">
                  <a:graphicData uri="http://schemas.microsoft.com/office/word/2010/wordprocessingShape">
                    <wps:wsp>
                      <wps:cNvSpPr/>
                      <wps:spPr>
                        <a:xfrm>
                          <a:off x="0" y="0"/>
                          <a:ext cx="6889680" cy="2718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5pt;margin-top:5.75pt;width:542.45pt;height:214pt;mso-wrap-style:none;v-text-anchor:middle">
                <v:fill o:detectmouseclick="t" on="false"/>
                <v:stroke color="black" weight="9360" joinstyle="miter" endcap="flat"/>
                <w10:wrap type="none"/>
              </v:rect>
            </w:pict>
          </mc:Fallback>
        </mc:AlternateContent>
      </w:r>
    </w:p>
    <w:p>
      <w:pPr>
        <w:pStyle w:val="Normal"/>
        <w:tabs>
          <w:tab w:val="clear" w:pos="720"/>
          <w:tab w:val="left" w:pos="4365" w:leader="none"/>
        </w:tabs>
        <w:rPr>
          <w:rFonts w:ascii="Times" w:hAnsi="Times" w:cs="Times"/>
          <w:b/>
          <w:b/>
          <w:bCs/>
          <w:sz w:val="16"/>
          <w:lang w:val="en-US" w:eastAsia="en-US"/>
        </w:rPr>
      </w:pPr>
      <w:r>
        <w:rPr>
          <w:rFonts w:cs="Times" w:ascii="Times" w:hAnsi="Times"/>
          <w:b/>
          <w:bCs/>
          <w:sz w:val="16"/>
          <w:lang w:val="en-US" w:eastAsia="en-US"/>
        </w:rPr>
      </w:r>
      <w:r>
        <mc:AlternateContent>
          <mc:Choice Requires="wps">
            <w:drawing>
              <wp:anchor behindDoc="0" distT="0" distB="0" distL="114935" distR="114935" simplePos="0" locked="0" layoutInCell="0" allowOverlap="1" relativeHeight="111">
                <wp:simplePos x="0" y="0"/>
                <wp:positionH relativeFrom="column">
                  <wp:posOffset>73025</wp:posOffset>
                </wp:positionH>
                <wp:positionV relativeFrom="paragraph">
                  <wp:posOffset>78105</wp:posOffset>
                </wp:positionV>
                <wp:extent cx="6581775" cy="300355"/>
                <wp:effectExtent l="0" t="0" r="0" b="0"/>
                <wp:wrapNone/>
                <wp:docPr id="121" name="Frame107"/>
                <a:graphic xmlns:a="http://schemas.openxmlformats.org/drawingml/2006/main">
                  <a:graphicData uri="http://schemas.microsoft.com/office/word/2010/wordprocessingShape">
                    <wps:wsp>
                      <wps:cNvSpPr txBox="1"/>
                      <wps:spPr>
                        <a:xfrm>
                          <a:off x="0" y="0"/>
                          <a:ext cx="6581775" cy="300355"/>
                        </a:xfrm>
                        <a:prstGeom prst="rect"/>
                        <a:solidFill>
                          <a:srgbClr val="FFFFFF">
                            <a:alpha val="0"/>
                          </a:srgbClr>
                        </a:solidFill>
                      </wps:spPr>
                      <wps:txbx>
                        <w:txbxContent>
                          <w:p>
                            <w:pPr>
                              <w:pStyle w:val="Heading2"/>
                              <w:rPr/>
                            </w:pPr>
                            <w:r>
                              <w:rPr/>
                              <w:t>Assessment</w:t>
                              <w:tab/>
                              <w:tab/>
                              <w:tab/>
                              <w:tab/>
                              <w:tab/>
                              <w:tab/>
                              <w:tab/>
                              <w:tab/>
                              <w:tab/>
                              <w:tab/>
                              <w:tab/>
                              <w:tab/>
                              <w:tab/>
                              <w:tab/>
                              <w:tab/>
                              <w:tab/>
                              <w:tab/>
                              <w:tab/>
                              <w:tab/>
                            </w:r>
                          </w:p>
                        </w:txbxContent>
                      </wps:txbx>
                      <wps:bodyPr anchor="t" lIns="92075" tIns="46355" rIns="92075" bIns="46355">
                        <a:noAutofit/>
                      </wps:bodyPr>
                    </wps:wsp>
                  </a:graphicData>
                </a:graphic>
              </wp:anchor>
            </w:drawing>
          </mc:Choice>
          <mc:Fallback>
            <w:pict>
              <v:rect fillcolor="#FFFFFF" style="position:absolute;rotation:-0;width:518.25pt;height:23.65pt;mso-wrap-distance-left:9.05pt;mso-wrap-distance-right:9.05pt;mso-wrap-distance-top:0pt;mso-wrap-distance-bottom:0pt;margin-top:6.15pt;mso-position-vertical-relative:text;margin-left:5.75pt;mso-position-horizontal-relative:text">
                <v:fill opacity="0f"/>
                <v:textbox inset="0.100694444444444in,0.0506944444444444in,0.100694444444444in,0.0506944444444444in">
                  <w:txbxContent>
                    <w:p>
                      <w:pPr>
                        <w:pStyle w:val="Heading2"/>
                        <w:rPr/>
                      </w:pPr>
                      <w:r>
                        <w:rPr/>
                        <w:t>Assessment</w:t>
                        <w:tab/>
                        <w:tab/>
                        <w:tab/>
                        <w:tab/>
                        <w:tab/>
                        <w:tab/>
                        <w:tab/>
                        <w:tab/>
                        <w:tab/>
                        <w:tab/>
                        <w:tab/>
                        <w:tab/>
                        <w:tab/>
                        <w:tab/>
                        <w:tab/>
                        <w:tab/>
                        <w:tab/>
                        <w:tab/>
                        <w:tab/>
                      </w:r>
                    </w:p>
                  </w:txbxContent>
                </v:textbox>
                <w10:wrap type="none"/>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rPr>
      </w:pPr>
      <w:r>
        <w:rPr>
          <w:rFonts w:cs="Times" w:ascii="Times" w:hAnsi="Times"/>
          <w:b/>
          <w:bCs/>
          <w:sz w:val="16"/>
        </w:rPr>
      </w:r>
      <w:r>
        <mc:AlternateContent>
          <mc:Choice Requires="wps">
            <w:drawing>
              <wp:anchor behindDoc="0" distT="0" distB="0" distL="118745" distR="118745" simplePos="0" locked="0" layoutInCell="0" allowOverlap="1" relativeHeight="89">
                <wp:simplePos x="0" y="0"/>
                <wp:positionH relativeFrom="page">
                  <wp:posOffset>586105</wp:posOffset>
                </wp:positionH>
                <wp:positionV relativeFrom="paragraph">
                  <wp:posOffset>88265</wp:posOffset>
                </wp:positionV>
                <wp:extent cx="6588125" cy="1854835"/>
                <wp:effectExtent l="0" t="0" r="0" b="0"/>
                <wp:wrapSquare wrapText="largest"/>
                <wp:docPr id="122" name="Frame108"/>
                <a:graphic xmlns:a="http://schemas.openxmlformats.org/drawingml/2006/main">
                  <a:graphicData uri="http://schemas.microsoft.com/office/word/2010/wordprocessingShape">
                    <wps:wsp>
                      <wps:cNvSpPr txBox="1"/>
                      <wps:spPr>
                        <a:xfrm>
                          <a:off x="0" y="0"/>
                          <a:ext cx="6588125" cy="1854835"/>
                        </a:xfrm>
                        <a:prstGeom prst="rect"/>
                        <a:solidFill>
                          <a:srgbClr val="FFFFFF">
                            <a:alpha val="0"/>
                          </a:srgbClr>
                        </a:solidFill>
                      </wps:spPr>
                      <wps:txbx>
                        <w:txbxContent>
                          <w:p>
                            <w:pPr>
                              <w:pStyle w:val="Normal"/>
                              <w:jc w:val="left"/>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518.75pt;height:146.05pt;mso-wrap-distance-left:9.35pt;mso-wrap-distance-right:9.35pt;mso-wrap-distance-top:0pt;mso-wrap-distance-bottom:0pt;margin-top:6.95pt;mso-position-vertical-relative:text;margin-left:46.15pt;mso-position-horizontal-relative:page">
                <v:fill opacity="0f"/>
                <v:textbox inset="0in,0in,0in,0in">
                  <w:txbxContent>
                    <w:p>
                      <w:pPr>
                        <w:pStyle w:val="Normal"/>
                        <w:jc w:val="left"/>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90">
                <wp:simplePos x="0" y="0"/>
                <wp:positionH relativeFrom="page">
                  <wp:posOffset>5749290</wp:posOffset>
                </wp:positionH>
                <wp:positionV relativeFrom="paragraph">
                  <wp:posOffset>2008505</wp:posOffset>
                </wp:positionV>
                <wp:extent cx="1463040" cy="265430"/>
                <wp:effectExtent l="0" t="0" r="0" b="0"/>
                <wp:wrapSquare wrapText="largest"/>
                <wp:docPr id="123" name="Frame109"/>
                <a:graphic xmlns:a="http://schemas.openxmlformats.org/drawingml/2006/main">
                  <a:graphicData uri="http://schemas.microsoft.com/office/word/2010/wordprocessingShape">
                    <wps:wsp>
                      <wps:cNvSpPr txBox="1"/>
                      <wps:spPr>
                        <a:xfrm>
                          <a:off x="0" y="0"/>
                          <a:ext cx="1463040" cy="265430"/>
                        </a:xfrm>
                        <a:prstGeom prst="rect"/>
                        <a:solidFill>
                          <a:srgbClr val="FFFFFF">
                            <a:alpha val="0"/>
                          </a:srgbClr>
                        </a:solidFill>
                      </wps:spPr>
                      <wps:txbx>
                        <w:txbxContent>
                          <w:p>
                            <w:pPr>
                              <w:pStyle w:val="Normal"/>
                              <w:jc w:val="right"/>
                              <w:rPr/>
                            </w:pPr>
                            <w:r>
                              <w:fldChar w:fldCharType="begin">
                                <w:ffData>
                                  <w:name w:val="Check7"/>
                                  <w:enabled/>
                                  <w:calcOnExit w:val="0"/>
                                  <w:checkBox>
                                    <w:sizeAuto/>
                                  </w:checkBox>
                                </w:ffData>
                              </w:fldChar>
                            </w:r>
                            <w:r>
                              <w:rPr/>
                              <w:instrText xml:space="preserve"> FORMCHECKBOX </w:instrText>
                            </w:r>
                            <w:r>
                              <w:rPr/>
                              <w:fldChar w:fldCharType="separate"/>
                            </w:r>
                            <w:bookmarkStart w:id="316" w:name="__Fieldmark__95_2717283845"/>
                            <w:bookmarkStart w:id="317" w:name="__Fieldmark__95_2717283845"/>
                            <w:bookmarkEnd w:id="317"/>
                            <w:r>
                              <w:rPr/>
                            </w:r>
                            <w:r>
                              <w:rPr/>
                              <w:fldChar w:fldCharType="end"/>
                            </w:r>
                            <w:r>
                              <w:rPr/>
                              <w:t xml:space="preserve"> Materials attached</w:t>
                            </w:r>
                          </w:p>
                        </w:txbxContent>
                      </wps:txbx>
                      <wps:bodyPr anchor="t" lIns="0" tIns="0" rIns="0" bIns="0">
                        <a:noAutofit/>
                      </wps:bodyPr>
                    </wps:wsp>
                  </a:graphicData>
                </a:graphic>
              </wp:anchor>
            </w:drawing>
          </mc:Choice>
          <mc:Fallback>
            <w:pict>
              <v:rect fillcolor="#FFFFFF" style="position:absolute;rotation:-0;width:115.2pt;height:20.9pt;mso-wrap-distance-left:9.35pt;mso-wrap-distance-right:9.35pt;mso-wrap-distance-top:0pt;mso-wrap-distance-bottom:0pt;margin-top:158.15pt;mso-position-vertical-relative:text;margin-left:452.7pt;mso-position-horizontal-relative:page">
                <v:fill opacity="0f"/>
                <v:textbox inset="0in,0in,0in,0in">
                  <w:txbxContent>
                    <w:p>
                      <w:pPr>
                        <w:pStyle w:val="Normal"/>
                        <w:jc w:val="right"/>
                        <w:rPr/>
                      </w:pPr>
                      <w:r>
                        <w:fldChar w:fldCharType="begin">
                          <w:ffData>
                            <w:name w:val="Check7"/>
                            <w:enabled/>
                            <w:calcOnExit w:val="0"/>
                            <w:checkBox>
                              <w:sizeAuto/>
                            </w:checkBox>
                          </w:ffData>
                        </w:fldChar>
                      </w:r>
                      <w:r>
                        <w:rPr/>
                        <w:instrText xml:space="preserve"> FORMCHECKBOX </w:instrText>
                      </w:r>
                      <w:r>
                        <w:rPr/>
                        <w:fldChar w:fldCharType="separate"/>
                      </w:r>
                      <w:bookmarkStart w:id="318" w:name="__Fieldmark__95_2717283845"/>
                      <w:bookmarkStart w:id="319" w:name="__Fieldmark__95_2717283845"/>
                      <w:bookmarkEnd w:id="319"/>
                      <w:r>
                        <w:rPr/>
                      </w:r>
                      <w:r>
                        <w:rPr/>
                        <w:fldChar w:fldCharType="end"/>
                      </w:r>
                      <w:r>
                        <w:rPr/>
                        <w:t xml:space="preserve"> Materials attached</w:t>
                      </w:r>
                    </w:p>
                  </w:txbxContent>
                </v:textbox>
                <w10:wrap type="square" side="largest"/>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lang w:val="en-US" w:eastAsia="en-US"/>
        </w:rPr>
      </w:pPr>
      <w:r>
        <w:rPr>
          <w:rFonts w:cs="Times" w:ascii="Times" w:hAnsi="Times"/>
          <w:b/>
          <w:bCs/>
          <w:sz w:val="16"/>
          <w:lang w:val="en-US" w:eastAsia="en-US"/>
        </w:rPr>
        <mc:AlternateContent>
          <mc:Choice Requires="wps">
            <w:drawing>
              <wp:anchor behindDoc="0" distT="0" distB="0" distL="114935" distR="114935" simplePos="0" locked="0" layoutInCell="0" allowOverlap="1" relativeHeight="115">
                <wp:simplePos x="0" y="0"/>
                <wp:positionH relativeFrom="column">
                  <wp:posOffset>-95250</wp:posOffset>
                </wp:positionH>
                <wp:positionV relativeFrom="paragraph">
                  <wp:posOffset>31115</wp:posOffset>
                </wp:positionV>
                <wp:extent cx="6889750" cy="2077720"/>
                <wp:effectExtent l="5080" t="5080" r="5080" b="5080"/>
                <wp:wrapNone/>
                <wp:docPr id="124" name=""/>
                <a:graphic xmlns:a="http://schemas.openxmlformats.org/drawingml/2006/main">
                  <a:graphicData uri="http://schemas.microsoft.com/office/word/2010/wordprocessingShape">
                    <wps:wsp>
                      <wps:cNvSpPr/>
                      <wps:spPr>
                        <a:xfrm>
                          <a:off x="0" y="0"/>
                          <a:ext cx="6889680" cy="2077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5pt;margin-top:2.45pt;width:542.45pt;height:163.55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6350</wp:posOffset>
                </wp:positionH>
                <wp:positionV relativeFrom="paragraph">
                  <wp:posOffset>31115</wp:posOffset>
                </wp:positionV>
                <wp:extent cx="2994025" cy="313055"/>
                <wp:effectExtent l="0" t="0" r="0" b="0"/>
                <wp:wrapNone/>
                <wp:docPr id="125" name="Frame110"/>
                <a:graphic xmlns:a="http://schemas.openxmlformats.org/drawingml/2006/main">
                  <a:graphicData uri="http://schemas.microsoft.com/office/word/2010/wordprocessingShape">
                    <wps:wsp>
                      <wps:cNvSpPr txBox="1"/>
                      <wps:spPr>
                        <a:xfrm>
                          <a:off x="0" y="0"/>
                          <a:ext cx="2994025" cy="313055"/>
                        </a:xfrm>
                        <a:prstGeom prst="rect"/>
                        <a:solidFill>
                          <a:srgbClr val="FFFFFF">
                            <a:alpha val="0"/>
                          </a:srgbClr>
                        </a:solidFill>
                      </wps:spPr>
                      <wps:txbx>
                        <w:txbxContent>
                          <w:p>
                            <w:pPr>
                              <w:pStyle w:val="Heading2"/>
                              <w:rPr/>
                            </w:pPr>
                            <w:r>
                              <w:rPr/>
                              <w:t xml:space="preserve">Modifications </w:t>
                            </w:r>
                            <w:r>
                              <w:rPr>
                                <w:b w:val="false"/>
                                <w:bCs w:val="false"/>
                                <w:sz w:val="18"/>
                              </w:rPr>
                              <w:t>(Enrichment/Special Education)</w:t>
                            </w:r>
                          </w:p>
                        </w:txbxContent>
                      </wps:txbx>
                      <wps:bodyPr anchor="t" lIns="92075" tIns="46355" rIns="92075" bIns="46355">
                        <a:noAutofit/>
                      </wps:bodyPr>
                    </wps:wsp>
                  </a:graphicData>
                </a:graphic>
              </wp:anchor>
            </w:drawing>
          </mc:Choice>
          <mc:Fallback>
            <w:pict>
              <v:rect fillcolor="#FFFFFF" style="position:absolute;rotation:-0;width:235.75pt;height:24.65pt;mso-wrap-distance-left:9.05pt;mso-wrap-distance-right:9.05pt;mso-wrap-distance-top:0pt;mso-wrap-distance-bottom:0pt;margin-top:2.45pt;mso-position-vertical-relative:text;margin-left:0.5pt;mso-position-horizontal-relative:text">
                <v:fill opacity="0f"/>
                <v:textbox inset="0.100694444444444in,0.0506944444444444in,0.100694444444444in,0.0506944444444444in">
                  <w:txbxContent>
                    <w:p>
                      <w:pPr>
                        <w:pStyle w:val="Heading2"/>
                        <w:rPr/>
                      </w:pPr>
                      <w:r>
                        <w:rPr/>
                        <w:t xml:space="preserve">Modifications </w:t>
                      </w:r>
                      <w:r>
                        <w:rPr>
                          <w:b w:val="false"/>
                          <w:bCs w:val="false"/>
                          <w:sz w:val="18"/>
                        </w:rPr>
                        <w:t>(Enrichment/Special Education)</w:t>
                      </w:r>
                    </w:p>
                  </w:txbxContent>
                </v:textbox>
                <w10:wrap type="none"/>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rPr>
      </w:pPr>
      <w:r>
        <w:rPr>
          <w:rFonts w:cs="Times" w:ascii="Times" w:hAnsi="Times"/>
          <w:b/>
          <w:bCs/>
          <w:sz w:val="16"/>
        </w:rPr>
      </w:r>
      <w:r>
        <mc:AlternateContent>
          <mc:Choice Requires="wps">
            <w:drawing>
              <wp:anchor behindDoc="0" distT="0" distB="0" distL="118745" distR="118745" simplePos="0" locked="0" layoutInCell="0" allowOverlap="1" relativeHeight="91">
                <wp:simplePos x="0" y="0"/>
                <wp:positionH relativeFrom="page">
                  <wp:posOffset>586105</wp:posOffset>
                </wp:positionH>
                <wp:positionV relativeFrom="paragraph">
                  <wp:posOffset>113665</wp:posOffset>
                </wp:positionV>
                <wp:extent cx="6600825" cy="1270635"/>
                <wp:effectExtent l="0" t="0" r="0" b="0"/>
                <wp:wrapSquare wrapText="largest"/>
                <wp:docPr id="126" name="Frame111"/>
                <a:graphic xmlns:a="http://schemas.openxmlformats.org/drawingml/2006/main">
                  <a:graphicData uri="http://schemas.microsoft.com/office/word/2010/wordprocessingShape">
                    <wps:wsp>
                      <wps:cNvSpPr txBox="1"/>
                      <wps:spPr>
                        <a:xfrm>
                          <a:off x="0" y="0"/>
                          <a:ext cx="6600825" cy="1270635"/>
                        </a:xfrm>
                        <a:prstGeom prst="rect"/>
                        <a:solidFill>
                          <a:srgbClr val="FFFFFF">
                            <a:alpha val="0"/>
                          </a:srgbClr>
                        </a:solidFill>
                      </wps:spPr>
                      <wps:txbx>
                        <w:txbxContent>
                          <w:p>
                            <w:pPr>
                              <w:pStyle w:val="Normal"/>
                              <w:jc w:val="left"/>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519.75pt;height:100.05pt;mso-wrap-distance-left:9.35pt;mso-wrap-distance-right:9.35pt;mso-wrap-distance-top:0pt;mso-wrap-distance-bottom:0pt;margin-top:8.95pt;mso-position-vertical-relative:text;margin-left:46.15pt;mso-position-horizontal-relative:page">
                <v:fill opacity="0f"/>
                <v:textbox inset="0in,0in,0in,0in">
                  <w:txbxContent>
                    <w:p>
                      <w:pPr>
                        <w:pStyle w:val="Normal"/>
                        <w:jc w:val="left"/>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xbxContent>
                </v:textbox>
                <w10:wrap type="square" side="largest"/>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r>
        <mc:AlternateContent>
          <mc:Choice Requires="wps">
            <w:drawing>
              <wp:anchor behindDoc="0" distT="0" distB="0" distL="118745" distR="118745" simplePos="0" locked="0" layoutInCell="0" allowOverlap="1" relativeHeight="92">
                <wp:simplePos x="0" y="0"/>
                <wp:positionH relativeFrom="page">
                  <wp:posOffset>5715635</wp:posOffset>
                </wp:positionH>
                <wp:positionV relativeFrom="paragraph">
                  <wp:posOffset>64770</wp:posOffset>
                </wp:positionV>
                <wp:extent cx="1508760" cy="237490"/>
                <wp:effectExtent l="0" t="0" r="0" b="0"/>
                <wp:wrapSquare wrapText="largest"/>
                <wp:docPr id="127" name="Frame112"/>
                <a:graphic xmlns:a="http://schemas.openxmlformats.org/drawingml/2006/main">
                  <a:graphicData uri="http://schemas.microsoft.com/office/word/2010/wordprocessingShape">
                    <wps:wsp>
                      <wps:cNvSpPr txBox="1"/>
                      <wps:spPr>
                        <a:xfrm>
                          <a:off x="0" y="0"/>
                          <a:ext cx="1508760" cy="237490"/>
                        </a:xfrm>
                        <a:prstGeom prst="rect"/>
                        <a:solidFill>
                          <a:srgbClr val="FFFFFF">
                            <a:alpha val="0"/>
                          </a:srgbClr>
                        </a:solidFill>
                      </wps:spPr>
                      <wps:txbx>
                        <w:txbxContent>
                          <w:p>
                            <w:pPr>
                              <w:pStyle w:val="Normal"/>
                              <w:jc w:val="right"/>
                              <w:rPr/>
                            </w:pPr>
                            <w:r>
                              <w:fldChar w:fldCharType="begin">
                                <w:ffData>
                                  <w:name w:val="Check8"/>
                                  <w:enabled/>
                                  <w:calcOnExit w:val="0"/>
                                  <w:checkBox>
                                    <w:sizeAuto/>
                                  </w:checkBox>
                                </w:ffData>
                              </w:fldChar>
                            </w:r>
                            <w:r>
                              <w:rPr/>
                              <w:instrText xml:space="preserve"> FORMCHECKBOX </w:instrText>
                            </w:r>
                            <w:r>
                              <w:rPr/>
                              <w:fldChar w:fldCharType="separate"/>
                            </w:r>
                            <w:bookmarkStart w:id="320" w:name="__Fieldmark__97_2717283845"/>
                            <w:bookmarkStart w:id="321" w:name="__Fieldmark__97_2717283845"/>
                            <w:bookmarkEnd w:id="321"/>
                            <w:r>
                              <w:rPr/>
                            </w:r>
                            <w:r>
                              <w:rPr/>
                              <w:fldChar w:fldCharType="end"/>
                            </w:r>
                            <w:r>
                              <w:rPr/>
                              <w:t xml:space="preserve"> Materials attached</w:t>
                            </w:r>
                          </w:p>
                        </w:txbxContent>
                      </wps:txbx>
                      <wps:bodyPr anchor="t" lIns="0" tIns="0" rIns="0" bIns="0">
                        <a:noAutofit/>
                      </wps:bodyPr>
                    </wps:wsp>
                  </a:graphicData>
                </a:graphic>
              </wp:anchor>
            </w:drawing>
          </mc:Choice>
          <mc:Fallback>
            <w:pict>
              <v:rect fillcolor="#FFFFFF" style="position:absolute;rotation:-0;width:118.8pt;height:18.7pt;mso-wrap-distance-left:9.35pt;mso-wrap-distance-right:9.35pt;mso-wrap-distance-top:0pt;mso-wrap-distance-bottom:0pt;margin-top:5.1pt;mso-position-vertical-relative:text;margin-left:450.05pt;mso-position-horizontal-relative:page">
                <v:fill opacity="0f"/>
                <v:textbox inset="0in,0in,0in,0in">
                  <w:txbxContent>
                    <w:p>
                      <w:pPr>
                        <w:pStyle w:val="Normal"/>
                        <w:jc w:val="right"/>
                        <w:rPr/>
                      </w:pPr>
                      <w:r>
                        <w:fldChar w:fldCharType="begin">
                          <w:ffData>
                            <w:name w:val="Check8"/>
                            <w:enabled/>
                            <w:calcOnExit w:val="0"/>
                            <w:checkBox>
                              <w:sizeAuto/>
                            </w:checkBox>
                          </w:ffData>
                        </w:fldChar>
                      </w:r>
                      <w:r>
                        <w:rPr/>
                        <w:instrText xml:space="preserve"> FORMCHECKBOX </w:instrText>
                      </w:r>
                      <w:r>
                        <w:rPr/>
                        <w:fldChar w:fldCharType="separate"/>
                      </w:r>
                      <w:bookmarkStart w:id="322" w:name="__Fieldmark__97_2717283845"/>
                      <w:bookmarkStart w:id="323" w:name="__Fieldmark__97_2717283845"/>
                      <w:bookmarkEnd w:id="323"/>
                      <w:r>
                        <w:rPr/>
                      </w:r>
                      <w:r>
                        <w:rPr/>
                        <w:fldChar w:fldCharType="end"/>
                      </w:r>
                      <w:r>
                        <w:rPr/>
                        <w:t xml:space="preserve"> Materials attached</w:t>
                      </w:r>
                    </w:p>
                  </w:txbxContent>
                </v:textbox>
                <w10:wrap type="square" side="largest"/>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lang w:val="en-US" w:eastAsia="en-US"/>
        </w:rPr>
      </w:pPr>
      <w:r>
        <w:rPr>
          <w:rFonts w:cs="Times" w:ascii="Times" w:hAnsi="Times"/>
          <w:b/>
          <w:bCs/>
          <w:sz w:val="16"/>
          <w:lang w:val="en-US" w:eastAsia="en-US"/>
        </w:rPr>
        <mc:AlternateContent>
          <mc:Choice Requires="wps">
            <w:drawing>
              <wp:anchor behindDoc="0" distT="0" distB="0" distL="114935" distR="114935" simplePos="0" locked="0" layoutInCell="0" allowOverlap="1" relativeHeight="98">
                <wp:simplePos x="0" y="0"/>
                <wp:positionH relativeFrom="column">
                  <wp:posOffset>4639945</wp:posOffset>
                </wp:positionH>
                <wp:positionV relativeFrom="paragraph">
                  <wp:posOffset>7425690</wp:posOffset>
                </wp:positionV>
                <wp:extent cx="2078355" cy="114300"/>
                <wp:effectExtent l="5715" t="5080" r="4445" b="5080"/>
                <wp:wrapNone/>
                <wp:docPr id="128" name=""/>
                <a:graphic xmlns:a="http://schemas.openxmlformats.org/drawingml/2006/main">
                  <a:graphicData uri="http://schemas.microsoft.com/office/word/2010/wordprocessingShape">
                    <wps:wsp>
                      <wps:cNvSpPr/>
                      <wps:spPr>
                        <a:xfrm>
                          <a:off x="0" y="0"/>
                          <a:ext cx="2078280" cy="114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5.35pt;margin-top:584.7pt;width:163.6pt;height:8.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9">
                <wp:simplePos x="0" y="0"/>
                <wp:positionH relativeFrom="column">
                  <wp:posOffset>-109855</wp:posOffset>
                </wp:positionH>
                <wp:positionV relativeFrom="paragraph">
                  <wp:posOffset>7425690</wp:posOffset>
                </wp:positionV>
                <wp:extent cx="2479675" cy="114300"/>
                <wp:effectExtent l="5715" t="5080" r="4445" b="5080"/>
                <wp:wrapNone/>
                <wp:docPr id="129" name=""/>
                <a:graphic xmlns:a="http://schemas.openxmlformats.org/drawingml/2006/main">
                  <a:graphicData uri="http://schemas.microsoft.com/office/word/2010/wordprocessingShape">
                    <wps:wsp>
                      <wps:cNvSpPr/>
                      <wps:spPr>
                        <a:xfrm>
                          <a:off x="0" y="0"/>
                          <a:ext cx="2479680" cy="114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5pt;margin-top:584.7pt;width:195.2pt;height:8.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4">
                <wp:simplePos x="0" y="0"/>
                <wp:positionH relativeFrom="column">
                  <wp:posOffset>4637405</wp:posOffset>
                </wp:positionH>
                <wp:positionV relativeFrom="paragraph">
                  <wp:posOffset>6608445</wp:posOffset>
                </wp:positionV>
                <wp:extent cx="1270" cy="817245"/>
                <wp:effectExtent l="5080" t="635" r="5080" b="635"/>
                <wp:wrapNone/>
                <wp:docPr id="130" name=""/>
                <a:graphic xmlns:a="http://schemas.openxmlformats.org/drawingml/2006/main">
                  <a:graphicData uri="http://schemas.microsoft.com/office/word/2010/wordprocessingShape">
                    <wps:wsp>
                      <wps:cNvSpPr/>
                      <wps:spPr>
                        <a:xfrm flipH="1">
                          <a:off x="0" y="0"/>
                          <a:ext cx="1440" cy="81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5.15pt,520.35pt" to="365.2pt,584.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114300</wp:posOffset>
                </wp:positionH>
                <wp:positionV relativeFrom="paragraph">
                  <wp:posOffset>6610985</wp:posOffset>
                </wp:positionV>
                <wp:extent cx="0" cy="814705"/>
                <wp:effectExtent l="5080" t="0" r="5080" b="0"/>
                <wp:wrapNone/>
                <wp:docPr id="131" name=""/>
                <a:graphic xmlns:a="http://schemas.openxmlformats.org/drawingml/2006/main">
                  <a:graphicData uri="http://schemas.microsoft.com/office/word/2010/wordprocessingShape">
                    <wps:wsp>
                      <wps:cNvSpPr/>
                      <wps:spPr>
                        <a:xfrm>
                          <a:off x="0" y="0"/>
                          <a:ext cx="0" cy="8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520.55pt" to="-9pt,584.65pt" stroked="t" o:allowincell="f" style="position:absolute">
                <v:stroke color="black" weight="9360" joinstyle="miter" endcap="flat"/>
                <v:fill o:detectmouseclick="t" on="false"/>
                <w10:wrap type="none"/>
              </v:line>
            </w:pict>
          </mc:Fallback>
        </mc:AlternateContent>
      </w:r>
    </w:p>
    <w:sectPr>
      <w:footerReference w:type="default" r:id="rId2"/>
      <w:type w:val="continuous"/>
      <w:pgSz w:w="12240" w:h="15840"/>
      <w:pgMar w:left="720" w:right="720" w:gutter="0" w:header="0" w:top="720" w:footer="432"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 w:name="Agency FB">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gency FB;Courier New" w:hAnsi="Agency FB;Courier New" w:cs="Agency FB;Courier New"/>
        <w:sz w:val="16"/>
      </w:rPr>
    </w:pPr>
    <w:r>
      <w:rPr>
        <w:rFonts w:cs="Agency FB;Courier New" w:ascii="Agency FB;Courier New" w:hAnsi="Agency FB;Courier New"/>
        <w:sz w:val="16"/>
      </w:rPr>
      <w:t>Copyright 2002 H.Walzer</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bCs/>
      <w:sz w:val="20"/>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18"/>
    </w:rPr>
  </w:style>
  <w:style w:type="paragraph" w:styleId="Heading4">
    <w:name w:val="Heading 4"/>
    <w:basedOn w:val="Normal"/>
    <w:next w:val="Normal"/>
    <w:qFormat/>
    <w:pPr>
      <w:keepNext w:val="true"/>
      <w:numPr>
        <w:ilvl w:val="3"/>
        <w:numId w:val="1"/>
      </w:numPr>
      <w:jc w:val="center"/>
      <w:outlineLvl w:val="3"/>
    </w:pPr>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4T19:18:00Z</dcterms:created>
  <dc:creator>walzehl</dc:creator>
  <dc:description/>
  <dc:language>en-US</dc:language>
  <cp:lastModifiedBy>walzehl</cp:lastModifiedBy>
  <cp:lastPrinted>2008-10-08T13:07:00Z</cp:lastPrinted>
  <dcterms:modified xsi:type="dcterms:W3CDTF">2008-10-08T17:07:00Z</dcterms:modified>
  <cp:revision>5</cp:revision>
  <dc:subject/>
  <dc:title> Grade Level</dc:title>
</cp:coreProperties>
</file>