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1482309769"/>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0" w:name="__Fieldmark__0_1482309769"/>
                            <w:bookmarkStart w:id="1" w:name="__Fieldmark__0_1482309769"/>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1482309769"/>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2" w:name="__Fieldmark__0_1482309769"/>
                      <w:bookmarkStart w:id="3" w:name="__Fieldmark__0_1482309769"/>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1482309769"/>
                            <w:bookmarkStart w:id="5" w:name="__Fieldmark__1_1482309769"/>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sticker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1482309769"/>
                      <w:bookmarkStart w:id="7" w:name="__Fieldmark__1_1482309769"/>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sticker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1482309769"/>
                            <w:bookmarkStart w:id="9" w:name="__Fieldmark__3_1482309769"/>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1482309769"/>
                      <w:bookmarkStart w:id="11" w:name="__Fieldmark__3_1482309769"/>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1482309769"/>
                            <w:bookmarkStart w:id="13" w:name="__Fieldmark__6_1482309769"/>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habitat card</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1482309769"/>
                      <w:bookmarkStart w:id="15" w:name="__Fieldmark__6_1482309769"/>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habitat card</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1482309769"/>
                            <w:bookmarkStart w:id="17" w:name="__Fieldmark__8_1482309769"/>
                            <w:bookmarkEnd w:id="17"/>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1482309769"/>
                      <w:bookmarkStart w:id="19" w:name="__Fieldmark__8_1482309769"/>
                      <w:bookmarkEnd w:id="19"/>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1482309769"/>
                            <w:bookmarkStart w:id="21" w:name="__Fieldmark__10_1482309769"/>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1482309769"/>
                      <w:bookmarkStart w:id="23" w:name="__Fieldmark__10_1482309769"/>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1482309769"/>
                            <w:bookmarkStart w:id="25" w:name="__Fieldmark__12_1482309769"/>
                            <w:bookmarkEnd w:id="25"/>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1482309769"/>
                      <w:bookmarkStart w:id="27" w:name="__Fieldmark__12_1482309769"/>
                      <w:bookmarkEnd w:id="27"/>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1482309769"/>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1482309769"/>
                            <w:bookmarkStart w:id="29" w:name="__Fieldmark__14_1482309769"/>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1482309769"/>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1482309769"/>
                      <w:bookmarkStart w:id="31" w:name="__Fieldmark__14_1482309769"/>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1482309769"/>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1482309769"/>
                            <w:bookmarkStart w:id="33" w:name="__Fieldmark__16_1482309769"/>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1482309769"/>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1482309769"/>
                      <w:bookmarkStart w:id="35" w:name="__Fieldmark__16_1482309769"/>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1482309769"/>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1482309769"/>
                            <w:bookmarkStart w:id="37" w:name="__Fieldmark__17_1482309769"/>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1482309769"/>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1482309769"/>
                      <w:bookmarkStart w:id="39" w:name="__Fieldmark__17_1482309769"/>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1482309769"/>
                            <w:bookmarkStart w:id="41" w:name="__Fieldmark__18_1482309769"/>
                            <w:bookmarkEnd w:id="41"/>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1482309769"/>
                      <w:bookmarkStart w:id="43" w:name="__Fieldmark__18_1482309769"/>
                      <w:bookmarkEnd w:id="43"/>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1482309769"/>
                            <w:bookmarkStart w:id="45" w:name="__Fieldmark__20_1482309769"/>
                            <w:bookmarkEnd w:id="45"/>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1482309769"/>
                      <w:bookmarkStart w:id="47" w:name="__Fieldmark__20_1482309769"/>
                      <w:bookmarkEnd w:id="47"/>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1482309769"/>
                                  <w:enabled/>
                                  <w:ddList>
                                    <w:result w:val="1"/>
                                    <w:listEntry w:val="Big Ideas"/>
                                    <w:listEntry w:val="Procedure"/>
                                  </w:ddList>
                                </w:ffData>
                              </w:fldChar>
                            </w:r>
                            <w:r>
                              <w:rPr>
                                <w:b/>
                                <w:bCs/>
                              </w:rPr>
                              <w:instrText xml:space="preserve"> FORMDROPDOWN </w:instrText>
                            </w:r>
                            <w:r>
                              <w:rPr>
                                <w:b/>
                                <w:bCs/>
                              </w:rPr>
                              <w:fldChar w:fldCharType="separate"/>
                            </w:r>
                            <w:bookmarkStart w:id="48" w:name="__Fieldmark__22_1482309769"/>
                            <w:bookmarkStart w:id="49" w:name="__Fieldmark__22_1482309769"/>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1482309769"/>
                            <w:enabled/>
                            <w:ddList>
                              <w:result w:val="1"/>
                              <w:listEntry w:val="Big Ideas"/>
                              <w:listEntry w:val="Procedure"/>
                            </w:ddList>
                          </w:ffData>
                        </w:fldChar>
                      </w:r>
                      <w:r>
                        <w:rPr>
                          <w:b/>
                          <w:bCs/>
                        </w:rPr>
                        <w:instrText xml:space="preserve"> FORMDROPDOWN </w:instrText>
                      </w:r>
                      <w:r>
                        <w:rPr>
                          <w:b/>
                          <w:bCs/>
                        </w:rPr>
                        <w:fldChar w:fldCharType="separate"/>
                      </w:r>
                      <w:bookmarkStart w:id="50" w:name="__Fieldmark__22_1482309769"/>
                      <w:bookmarkStart w:id="51" w:name="__Fieldmark__22_1482309769"/>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1482309769"/>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1482309769"/>
                            <w:bookmarkStart w:id="53" w:name="__Fieldmark__23_1482309769"/>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1482309769"/>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1482309769"/>
                      <w:bookmarkStart w:id="55" w:name="__Fieldmark__23_1482309769"/>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1482309769"/>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1482309769"/>
                            <w:bookmarkStart w:id="57" w:name="__Fieldmark__24_1482309769"/>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1482309769"/>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1482309769"/>
                      <w:bookmarkStart w:id="59" w:name="__Fieldmark__24_1482309769"/>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1482309769"/>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1482309769"/>
                            <w:bookmarkStart w:id="61" w:name="__Fieldmark__25_1482309769"/>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1482309769"/>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1482309769"/>
                      <w:bookmarkStart w:id="63" w:name="__Fieldmark__25_1482309769"/>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1482309769"/>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1482309769"/>
                            <w:bookmarkStart w:id="65" w:name="__Fieldmark__26_1482309769"/>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1482309769"/>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1482309769"/>
                      <w:bookmarkStart w:id="67" w:name="__Fieldmark__26_1482309769"/>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1482309769"/>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1482309769"/>
                            <w:bookmarkStart w:id="69" w:name="__Fieldmark__27_1482309769"/>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1482309769"/>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1482309769"/>
                      <w:bookmarkStart w:id="71" w:name="__Fieldmark__27_1482309769"/>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1482309769"/>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1482309769"/>
                            <w:bookmarkStart w:id="73" w:name="__Fieldmark__28_1482309769"/>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1482309769"/>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1482309769"/>
                      <w:bookmarkStart w:id="75" w:name="__Fieldmark__28_1482309769"/>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1482309769"/>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1482309769"/>
                            <w:bookmarkStart w:id="77" w:name="__Fieldmark__31_1482309769"/>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1482309769"/>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1482309769"/>
                      <w:bookmarkStart w:id="79" w:name="__Fieldmark__31_1482309769"/>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1482309769"/>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1482309769"/>
                            <w:bookmarkStart w:id="81" w:name="__Fieldmark__32_1482309769"/>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1482309769"/>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1482309769"/>
                      <w:bookmarkStart w:id="83" w:name="__Fieldmark__32_1482309769"/>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1482309769"/>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1482309769"/>
                            <w:bookmarkStart w:id="85" w:name="__Fieldmark__33_1482309769"/>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1482309769"/>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1482309769"/>
                      <w:bookmarkStart w:id="87" w:name="__Fieldmark__33_1482309769"/>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1482309769"/>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1482309769"/>
                            <w:bookmarkStart w:id="89" w:name="__Fieldmark__34_1482309769"/>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1482309769"/>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1482309769"/>
                      <w:bookmarkStart w:id="91" w:name="__Fieldmark__34_1482309769"/>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1482309769"/>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1482309769"/>
                            <w:bookmarkStart w:id="93" w:name="__Fieldmark__35_1482309769"/>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1482309769"/>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1482309769"/>
                      <w:bookmarkStart w:id="95" w:name="__Fieldmark__35_1482309769"/>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1482309769"/>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1482309769"/>
                            <w:bookmarkStart w:id="97" w:name="__Fieldmark__36_1482309769"/>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1482309769"/>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1482309769"/>
                      <w:bookmarkStart w:id="99" w:name="__Fieldmark__36_1482309769"/>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1482309769"/>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1482309769"/>
                            <w:bookmarkStart w:id="101" w:name="__Fieldmark__37_1482309769"/>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1482309769"/>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1482309769"/>
                      <w:bookmarkStart w:id="103" w:name="__Fieldmark__37_1482309769"/>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1482309769"/>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1482309769"/>
                            <w:bookmarkStart w:id="105" w:name="__Fieldmark__38_1482309769"/>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1482309769"/>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1482309769"/>
                      <w:bookmarkStart w:id="107" w:name="__Fieldmark__38_1482309769"/>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1482309769"/>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1482309769"/>
                            <w:bookmarkStart w:id="109" w:name="__Fieldmark__39_1482309769"/>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1482309769"/>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1482309769"/>
                      <w:bookmarkStart w:id="111" w:name="__Fieldmark__39_1482309769"/>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1482309769"/>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1482309769"/>
                            <w:bookmarkStart w:id="113" w:name="__Fieldmark__40_1482309769"/>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1482309769"/>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1482309769"/>
                      <w:bookmarkStart w:id="115" w:name="__Fieldmark__40_1482309769"/>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1482309769"/>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1482309769"/>
                            <w:bookmarkStart w:id="117" w:name="__Fieldmark__41_1482309769"/>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1482309769"/>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1482309769"/>
                      <w:bookmarkStart w:id="119" w:name="__Fieldmark__41_1482309769"/>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1482309769"/>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1482309769"/>
                            <w:bookmarkStart w:id="121" w:name="__Fieldmark__42_1482309769"/>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1482309769"/>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1482309769"/>
                      <w:bookmarkStart w:id="123" w:name="__Fieldmark__42_1482309769"/>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1482309769"/>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1482309769"/>
                            <w:bookmarkStart w:id="125" w:name="__Fieldmark__44_1482309769"/>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1482309769"/>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1482309769"/>
                      <w:bookmarkStart w:id="127" w:name="__Fieldmark__44_1482309769"/>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1482309769"/>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1482309769"/>
                            <w:bookmarkStart w:id="129" w:name="__Fieldmark__45_1482309769"/>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1482309769"/>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1482309769"/>
                      <w:bookmarkStart w:id="131" w:name="__Fieldmark__45_1482309769"/>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1482309769"/>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1482309769"/>
                            <w:bookmarkStart w:id="133" w:name="__Fieldmark__46_1482309769"/>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1482309769"/>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1482309769"/>
                      <w:bookmarkStart w:id="135" w:name="__Fieldmark__46_1482309769"/>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1482309769"/>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1482309769"/>
                            <w:bookmarkStart w:id="137" w:name="__Fieldmark__47_1482309769"/>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1482309769"/>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1482309769"/>
                      <w:bookmarkStart w:id="139" w:name="__Fieldmark__47_1482309769"/>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1482309769"/>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1482309769"/>
                            <w:bookmarkStart w:id="141" w:name="__Fieldmark__48_1482309769"/>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1482309769"/>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1482309769"/>
                      <w:bookmarkStart w:id="143" w:name="__Fieldmark__48_1482309769"/>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1482309769"/>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1482309769"/>
                            <w:bookmarkStart w:id="145" w:name="__Fieldmark__49_1482309769"/>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1482309769"/>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1482309769"/>
                      <w:bookmarkStart w:id="147" w:name="__Fieldmark__49_1482309769"/>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1482309769"/>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1482309769"/>
                            <w:bookmarkStart w:id="149" w:name="__Fieldmark__50_1482309769"/>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1482309769"/>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1482309769"/>
                      <w:bookmarkStart w:id="151" w:name="__Fieldmark__50_1482309769"/>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1482309769"/>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1482309769"/>
                            <w:bookmarkStart w:id="153" w:name="__Fieldmark__51_1482309769"/>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1482309769"/>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1482309769"/>
                      <w:bookmarkStart w:id="155" w:name="__Fieldmark__51_1482309769"/>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1482309769"/>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1482309769"/>
                            <w:bookmarkStart w:id="157" w:name="__Fieldmark__52_1482309769"/>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1482309769"/>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1482309769"/>
                      <w:bookmarkStart w:id="159" w:name="__Fieldmark__52_1482309769"/>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1482309769"/>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1482309769"/>
                            <w:bookmarkStart w:id="161" w:name="__Fieldmark__53_1482309769"/>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1482309769"/>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1482309769"/>
                      <w:bookmarkStart w:id="163" w:name="__Fieldmark__53_1482309769"/>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1482309769"/>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1482309769"/>
                            <w:bookmarkStart w:id="165" w:name="__Fieldmark__54_1482309769"/>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1482309769"/>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1482309769"/>
                      <w:bookmarkStart w:id="167" w:name="__Fieldmark__54_1482309769"/>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1482309769"/>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1482309769"/>
                            <w:bookmarkStart w:id="169" w:name="__Fieldmark__55_1482309769"/>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1482309769"/>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1482309769"/>
                      <w:bookmarkStart w:id="171" w:name="__Fieldmark__55_1482309769"/>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1482309769"/>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1482309769"/>
                            <w:bookmarkStart w:id="173" w:name="__Fieldmark__56_1482309769"/>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1482309769"/>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1482309769"/>
                      <w:bookmarkStart w:id="175" w:name="__Fieldmark__56_1482309769"/>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1482309769"/>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1482309769"/>
                            <w:bookmarkStart w:id="177" w:name="__Fieldmark__57_1482309769"/>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1482309769"/>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1482309769"/>
                      <w:bookmarkStart w:id="179" w:name="__Fieldmark__57_1482309769"/>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1482309769"/>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1482309769"/>
                            <w:bookmarkStart w:id="181" w:name="__Fieldmark__58_1482309769"/>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1482309769"/>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1482309769"/>
                      <w:bookmarkStart w:id="183" w:name="__Fieldmark__58_1482309769"/>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1482309769"/>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1482309769"/>
                            <w:bookmarkStart w:id="185" w:name="__Fieldmark__59_1482309769"/>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1482309769"/>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1482309769"/>
                      <w:bookmarkStart w:id="187" w:name="__Fieldmark__59_1482309769"/>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1482309769"/>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1482309769"/>
                            <w:bookmarkStart w:id="189" w:name="__Fieldmark__60_1482309769"/>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1482309769"/>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1482309769"/>
                      <w:bookmarkStart w:id="191" w:name="__Fieldmark__60_1482309769"/>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1482309769"/>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1482309769"/>
                            <w:bookmarkStart w:id="193" w:name="__Fieldmark__61_1482309769"/>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1482309769"/>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1482309769"/>
                      <w:bookmarkStart w:id="195" w:name="__Fieldmark__61_1482309769"/>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1482309769"/>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1482309769"/>
                            <w:bookmarkStart w:id="197" w:name="__Fieldmark__62_1482309769"/>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1482309769"/>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1482309769"/>
                      <w:bookmarkStart w:id="199" w:name="__Fieldmark__62_1482309769"/>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1482309769"/>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1482309769"/>
                            <w:bookmarkStart w:id="201" w:name="__Fieldmark__63_1482309769"/>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1482309769"/>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1482309769"/>
                      <w:bookmarkStart w:id="203" w:name="__Fieldmark__63_1482309769"/>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1482309769"/>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1482309769"/>
                            <w:bookmarkStart w:id="205" w:name="__Fieldmark__64_1482309769"/>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1482309769"/>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1482309769"/>
                      <w:bookmarkStart w:id="207" w:name="__Fieldmark__64_1482309769"/>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1482309769"/>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1482309769"/>
                            <w:bookmarkStart w:id="209" w:name="__Fieldmark__65_1482309769"/>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1482309769"/>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1482309769"/>
                      <w:bookmarkStart w:id="211" w:name="__Fieldmark__65_1482309769"/>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1482309769"/>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1482309769"/>
                            <w:bookmarkStart w:id="213" w:name="__Fieldmark__66_1482309769"/>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1482309769"/>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1482309769"/>
                      <w:bookmarkStart w:id="215" w:name="__Fieldmark__66_1482309769"/>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1482309769"/>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1482309769"/>
                            <w:bookmarkStart w:id="217" w:name="__Fieldmark__67_1482309769"/>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1482309769"/>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1482309769"/>
                      <w:bookmarkStart w:id="219" w:name="__Fieldmark__67_1482309769"/>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1482309769"/>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1482309769"/>
                            <w:bookmarkStart w:id="221" w:name="__Fieldmark__68_1482309769"/>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1482309769"/>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1482309769"/>
                      <w:bookmarkStart w:id="223" w:name="__Fieldmark__68_1482309769"/>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1482309769"/>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1482309769"/>
                            <w:bookmarkStart w:id="225" w:name="__Fieldmark__69_1482309769"/>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1482309769"/>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1482309769"/>
                      <w:bookmarkStart w:id="227" w:name="__Fieldmark__69_1482309769"/>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1482309769"/>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1482309769"/>
                            <w:bookmarkStart w:id="229" w:name="__Fieldmark__70_1482309769"/>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1482309769"/>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1482309769"/>
                      <w:bookmarkStart w:id="231" w:name="__Fieldmark__70_1482309769"/>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1482309769"/>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1482309769"/>
                            <w:bookmarkStart w:id="233" w:name="__Fieldmark__71_1482309769"/>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1482309769"/>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1482309769"/>
                      <w:bookmarkStart w:id="235" w:name="__Fieldmark__71_1482309769"/>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1482309769"/>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1482309769"/>
                            <w:bookmarkStart w:id="237" w:name="__Fieldmark__72_1482309769"/>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1482309769"/>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1482309769"/>
                      <w:bookmarkStart w:id="239" w:name="__Fieldmark__72_1482309769"/>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1482309769"/>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1482309769"/>
                            <w:bookmarkStart w:id="241" w:name="__Fieldmark__73_1482309769"/>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1482309769"/>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1482309769"/>
                      <w:bookmarkStart w:id="243" w:name="__Fieldmark__73_1482309769"/>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1482309769"/>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1482309769"/>
                            <w:bookmarkStart w:id="245" w:name="__Fieldmark__74_1482309769"/>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1482309769"/>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1482309769"/>
                      <w:bookmarkStart w:id="247" w:name="__Fieldmark__74_1482309769"/>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1482309769"/>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1482309769"/>
                            <w:bookmarkStart w:id="249" w:name="__Fieldmark__75_1482309769"/>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1482309769"/>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1482309769"/>
                      <w:bookmarkStart w:id="251" w:name="__Fieldmark__75_1482309769"/>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HABITATS IN THE FOREST</w:t>
                            </w:r>
                            <w:r>
                              <w:rPr>
                                <w:rFonts w:cs="Times" w:ascii="Times" w:hAnsi="Times"/>
                              </w:rPr>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1.  Give students 1/2 sheet of cardstock with habitats printed on it.  Ask the students to give some ideas as to what animals live there</w:t>
                            </w:r>
                          </w:p>
                          <w:p>
                            <w:pPr>
                              <w:pStyle w:val="Normal"/>
                              <w:tabs>
                                <w:tab w:val="clear" w:pos="720"/>
                                <w:tab w:val="left" w:pos="4365" w:leader="none"/>
                              </w:tabs>
                              <w:rPr/>
                            </w:pPr>
                            <w:r>
                              <w:rPr>
                                <w:rFonts w:eastAsia="Times" w:cs="Times" w:ascii="Times" w:hAnsi="Times"/>
                              </w:rPr>
                              <w:t xml:space="preserve">          </w:t>
                            </w:r>
                            <w:r>
                              <w:rPr>
                                <w:rFonts w:cs="Times" w:ascii="Times" w:hAnsi="Times"/>
                              </w:rPr>
                              <w:t>--&gt;  birds, insects, chipmunks, etc.</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pPr>
                            <w:r>
                              <w:rPr>
                                <w:rFonts w:cs="Times" w:ascii="Times" w:hAnsi="Times"/>
                              </w:rPr>
                              <w:t>2.  Explain that they are going to get some stickers to add to their habitat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3.  Distribute a set of stickers to each student.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4.  Help the students place the stickers in an appropriate place on the habitat card.</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When everyone is done, help student put the cards into their bags.  Encourge them to color their cards when they get back to the classroom or at home.  Show them your samples that are already done.</w:t>
                            </w:r>
                          </w:p>
                          <w:p>
                            <w:pPr>
                              <w:pStyle w:val="Normal"/>
                              <w:tabs>
                                <w:tab w:val="clear" w:pos="720"/>
                                <w:tab w:val="left" w:pos="4365" w:leader="none"/>
                              </w:tabs>
                              <w:rPr>
                                <w:rFonts w:ascii="Times" w:hAnsi="Times" w:cs="Times"/>
                              </w:rPr>
                            </w:pPr>
                            <w:r>
                              <w:rPr>
                                <w:rFonts w:cs="Times" w:ascii="Times" w:hAnsi="Times"/>
                              </w:rPr>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HABITATS IN THE FOREST</w:t>
                      </w:r>
                      <w:r>
                        <w:rPr>
                          <w:rFonts w:cs="Times" w:ascii="Times" w:hAnsi="Times"/>
                        </w:rPr>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1.  Give students 1/2 sheet of cardstock with habitats printed on it.  Ask the students to give some ideas as to what animals live there</w:t>
                      </w:r>
                    </w:p>
                    <w:p>
                      <w:pPr>
                        <w:pStyle w:val="Normal"/>
                        <w:tabs>
                          <w:tab w:val="clear" w:pos="720"/>
                          <w:tab w:val="left" w:pos="4365" w:leader="none"/>
                        </w:tabs>
                        <w:rPr/>
                      </w:pPr>
                      <w:r>
                        <w:rPr>
                          <w:rFonts w:eastAsia="Times" w:cs="Times" w:ascii="Times" w:hAnsi="Times"/>
                        </w:rPr>
                        <w:t xml:space="preserve">          </w:t>
                      </w:r>
                      <w:r>
                        <w:rPr>
                          <w:rFonts w:cs="Times" w:ascii="Times" w:hAnsi="Times"/>
                        </w:rPr>
                        <w:t>--&gt;  birds, insects, chipmunks, etc.</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pPr>
                      <w:r>
                        <w:rPr>
                          <w:rFonts w:cs="Times" w:ascii="Times" w:hAnsi="Times"/>
                        </w:rPr>
                        <w:t>2.  Explain that they are going to get some stickers to add to their habitat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3.  Distribute a set of stickers to each student.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4.  Help the students place the stickers in an appropriate place on the habitat card.</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When everyone is done, help student put the cards into their bags.  Encourge them to color their cards when they get back to the classroom or at home.  Show them your samples that are already done.</w:t>
                      </w:r>
                    </w:p>
                    <w:p>
                      <w:pPr>
                        <w:pStyle w:val="Normal"/>
                        <w:tabs>
                          <w:tab w:val="clear" w:pos="720"/>
                          <w:tab w:val="left" w:pos="4365" w:leader="none"/>
                        </w:tabs>
                        <w:rPr>
                          <w:rFonts w:ascii="Times" w:hAnsi="Times" w:cs="Times"/>
                        </w:rPr>
                      </w:pPr>
                      <w:r>
                        <w:rPr>
                          <w:rFonts w:cs="Times" w:ascii="Times" w:hAnsi="Times"/>
                        </w:rPr>
                      </w:r>
                    </w:p>
                    <w:p>
                      <w:pPr>
                        <w:pStyle w:val="Normal"/>
                        <w:rPr>
                          <w:rFonts w:ascii="Times" w:hAnsi="Times" w:cs="Times"/>
                        </w:rPr>
                      </w:pP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1482309769"/>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1482309769"/>
                            <w:bookmarkStart w:id="253" w:name="__Fieldmark__77_1482309769"/>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1482309769"/>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1482309769"/>
                      <w:bookmarkStart w:id="255" w:name="__Fieldmark__77_1482309769"/>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1482309769"/>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1482309769"/>
                            <w:bookmarkStart w:id="257" w:name="__Fieldmark__78_1482309769"/>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1482309769"/>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1482309769"/>
                      <w:bookmarkStart w:id="259" w:name="__Fieldmark__78_1482309769"/>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1482309769"/>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1482309769"/>
                            <w:bookmarkStart w:id="261" w:name="__Fieldmark__79_1482309769"/>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1482309769"/>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1482309769"/>
                      <w:bookmarkStart w:id="263" w:name="__Fieldmark__79_1482309769"/>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218440"/>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218440"/>
                        </a:xfrm>
                        <a:prstGeom prst="rect"/>
                        <a:solidFill>
                          <a:srgbClr val="FFFFFF">
                            <a:alpha val="0"/>
                          </a:srgbClr>
                        </a:solidFill>
                      </wps:spPr>
                      <wps:txbx>
                        <w:txbxContent>
                          <w:p>
                            <w:pPr>
                              <w:pStyle w:val="Normal"/>
                              <w:jc w:val="left"/>
                              <w:rPr>
                                <w:sz w:val="15"/>
                              </w:rPr>
                            </w:pPr>
                            <w:r>
                              <w:fldChar w:fldCharType="begin">
                                <w:ffData>
                                  <w:name w:val="__Fieldmark__80_1482309769"/>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1482309769"/>
                            <w:bookmarkStart w:id="265" w:name="__Fieldmark__80_1482309769"/>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7.2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1482309769"/>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1482309769"/>
                      <w:bookmarkStart w:id="267" w:name="__Fieldmark__80_1482309769"/>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1482309769"/>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1482309769"/>
                            <w:bookmarkStart w:id="269" w:name="__Fieldmark__81_1482309769"/>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1482309769"/>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1482309769"/>
                      <w:bookmarkStart w:id="271" w:name="__Fieldmark__81_1482309769"/>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12827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2_1482309769"/>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1482309769"/>
                            <w:bookmarkStart w:id="273" w:name="__Fieldmark__82_1482309769"/>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1482309769"/>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1482309769"/>
                      <w:bookmarkStart w:id="275" w:name="__Fieldmark__82_1482309769"/>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1482309769"/>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1482309769"/>
                            <w:bookmarkStart w:id="277" w:name="__Fieldmark__83_1482309769"/>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1482309769"/>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1482309769"/>
                      <w:bookmarkStart w:id="279" w:name="__Fieldmark__83_1482309769"/>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1482309769"/>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1482309769"/>
                            <w:bookmarkStart w:id="281" w:name="__Fieldmark__84_1482309769"/>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1482309769"/>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1482309769"/>
                      <w:bookmarkStart w:id="283" w:name="__Fieldmark__84_1482309769"/>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1482309769"/>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1482309769"/>
                            <w:bookmarkStart w:id="285" w:name="__Fieldmark__85_1482309769"/>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1482309769"/>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1482309769"/>
                      <w:bookmarkStart w:id="287" w:name="__Fieldmark__85_1482309769"/>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1482309769"/>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1482309769"/>
                            <w:bookmarkStart w:id="289" w:name="__Fieldmark__86_1482309769"/>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1482309769"/>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1482309769"/>
                      <w:bookmarkStart w:id="291" w:name="__Fieldmark__86_1482309769"/>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1482309769"/>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1482309769"/>
                            <w:bookmarkStart w:id="293" w:name="__Fieldmark__87_1482309769"/>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1482309769"/>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1482309769"/>
                      <w:bookmarkStart w:id="295" w:name="__Fieldmark__87_1482309769"/>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1482309769"/>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1482309769"/>
                            <w:bookmarkStart w:id="297" w:name="__Fieldmark__88_1482309769"/>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1482309769"/>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1482309769"/>
                      <w:bookmarkStart w:id="299" w:name="__Fieldmark__88_1482309769"/>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1482309769"/>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1482309769"/>
                            <w:bookmarkStart w:id="301" w:name="__Fieldmark__89_1482309769"/>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1482309769"/>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1482309769"/>
                      <w:bookmarkStart w:id="303" w:name="__Fieldmark__89_1482309769"/>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1482309769"/>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1482309769"/>
                            <w:bookmarkStart w:id="305" w:name="__Fieldmark__90_1482309769"/>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1482309769"/>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1482309769"/>
                      <w:bookmarkStart w:id="307" w:name="__Fieldmark__90_1482309769"/>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1482309769"/>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1482309769"/>
                            <w:bookmarkStart w:id="309" w:name="__Fieldmark__91_1482309769"/>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1482309769"/>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1482309769"/>
                      <w:bookmarkStart w:id="311" w:name="__Fieldmark__91_1482309769"/>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1482309769"/>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1482309769"/>
                            <w:bookmarkStart w:id="313" w:name="__Fieldmark__92_1482309769"/>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1482309769"/>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1482309769"/>
                      <w:bookmarkStart w:id="315" w:name="__Fieldmark__92_1482309769"/>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1482309769"/>
                            <w:bookmarkStart w:id="317" w:name="__Fieldmark__95_1482309769"/>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1482309769"/>
                      <w:bookmarkStart w:id="319" w:name="__Fieldmark__95_1482309769"/>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1482309769"/>
                            <w:bookmarkStart w:id="321" w:name="__Fieldmark__97_1482309769"/>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1482309769"/>
                      <w:bookmarkStart w:id="323" w:name="__Fieldmark__97_1482309769"/>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0:04:00Z</dcterms:created>
  <dc:creator>walzehl</dc:creator>
  <dc:description/>
  <dc:language>en-US</dc:language>
  <cp:lastModifiedBy>walzehl</cp:lastModifiedBy>
  <cp:lastPrinted>2007-10-04T12:30:00Z</cp:lastPrinted>
  <dcterms:modified xsi:type="dcterms:W3CDTF">2008-10-08T17:09:00Z</dcterms:modified>
  <cp:revision>4</cp:revision>
  <dc:subject/>
  <dc:title> Grade Level</dc:title>
</cp:coreProperties>
</file>