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683370071"/>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0" w:name="__Fieldmark__0_683370071"/>
                            <w:bookmarkStart w:id="1" w:name="__Fieldmark__0_68337007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683370071"/>
                            <w:enabled/>
                            <w:ddList>
                              <w:result w:val="2"/>
                              <w:listEntry w:val="        "/>
                              <w:listEntry w:val="K"/>
                              <w:listEntry w:val="1"/>
                              <w:listEntry w:val="2"/>
                              <w:listEntry w:val="3"/>
                              <w:listEntry w:val="4"/>
                            </w:ddList>
                          </w:ffData>
                        </w:fldChar>
                      </w:r>
                      <w:r>
                        <w:rPr/>
                        <w:instrText xml:space="preserve"> FORMDROPDOWN </w:instrText>
                      </w:r>
                      <w:r>
                        <w:rPr/>
                        <w:fldChar w:fldCharType="separate"/>
                      </w:r>
                      <w:bookmarkStart w:id="2" w:name="__Fieldmark__0_683370071"/>
                      <w:bookmarkStart w:id="3" w:name="__Fieldmark__0_68337007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683370071"/>
                            <w:bookmarkStart w:id="5" w:name="__Fieldmark__1_68337007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683370071"/>
                      <w:bookmarkStart w:id="7" w:name="__Fieldmark__1_68337007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garbage bag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683370071"/>
                            <w:bookmarkStart w:id="9" w:name="__Fieldmark__3_68337007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683370071"/>
                      <w:bookmarkStart w:id="11" w:name="__Fieldmark__3_68337007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recycle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683370071"/>
                            <w:bookmarkStart w:id="13" w:name="__Fieldmark__6_683370071"/>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683370071"/>
                      <w:bookmarkStart w:id="15" w:name="__Fieldmark__6_683370071"/>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news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683370071"/>
                            <w:bookmarkStart w:id="17" w:name="__Fieldmark__8_683370071"/>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683370071"/>
                      <w:bookmarkStart w:id="19" w:name="__Fieldmark__8_683370071"/>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683370071"/>
                            <w:bookmarkStart w:id="21" w:name="__Fieldmark__10_683370071"/>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683370071"/>
                      <w:bookmarkStart w:id="23" w:name="__Fieldmark__10_683370071"/>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bag to sor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683370071"/>
                            <w:bookmarkStart w:id="25" w:name="__Fieldmark__12_683370071"/>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683370071"/>
                      <w:bookmarkStart w:id="27" w:name="__Fieldmark__12_683370071"/>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68337007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683370071"/>
                            <w:bookmarkStart w:id="29" w:name="__Fieldmark__14_683370071"/>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68337007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683370071"/>
                      <w:bookmarkStart w:id="31" w:name="__Fieldmark__14_683370071"/>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68337007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683370071"/>
                            <w:bookmarkStart w:id="33" w:name="__Fieldmark__16_683370071"/>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68337007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683370071"/>
                      <w:bookmarkStart w:id="35" w:name="__Fieldmark__16_683370071"/>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68337007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683370071"/>
                            <w:bookmarkStart w:id="37" w:name="__Fieldmark__17_68337007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68337007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683370071"/>
                      <w:bookmarkStart w:id="39" w:name="__Fieldmark__17_68337007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683370071"/>
                            <w:bookmarkStart w:id="41" w:name="__Fieldmark__18_683370071"/>
                            <w:bookmarkEnd w:id="41"/>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683370071"/>
                      <w:bookmarkStart w:id="43" w:name="__Fieldmark__18_683370071"/>
                      <w:bookmarkEnd w:id="43"/>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compost bin</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683370071"/>
                            <w:bookmarkStart w:id="45" w:name="__Fieldmark__20_683370071"/>
                            <w:bookmarkEnd w:id="45"/>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683370071"/>
                      <w:bookmarkStart w:id="47" w:name="__Fieldmark__20_683370071"/>
                      <w:bookmarkEnd w:id="47"/>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683370071"/>
                                  <w:enabled/>
                                  <w:ddList>
                                    <w:result w:val="1"/>
                                    <w:listEntry w:val="Big Ideas"/>
                                    <w:listEntry w:val="Procedure"/>
                                  </w:ddList>
                                </w:ffData>
                              </w:fldChar>
                            </w:r>
                            <w:r>
                              <w:rPr>
                                <w:b/>
                                <w:bCs/>
                              </w:rPr>
                              <w:instrText xml:space="preserve"> FORMDROPDOWN </w:instrText>
                            </w:r>
                            <w:r>
                              <w:rPr>
                                <w:b/>
                                <w:bCs/>
                              </w:rPr>
                              <w:fldChar w:fldCharType="separate"/>
                            </w:r>
                            <w:bookmarkStart w:id="48" w:name="__Fieldmark__22_683370071"/>
                            <w:bookmarkStart w:id="49" w:name="__Fieldmark__22_683370071"/>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683370071"/>
                            <w:enabled/>
                            <w:ddList>
                              <w:result w:val="1"/>
                              <w:listEntry w:val="Big Ideas"/>
                              <w:listEntry w:val="Procedure"/>
                            </w:ddList>
                          </w:ffData>
                        </w:fldChar>
                      </w:r>
                      <w:r>
                        <w:rPr>
                          <w:b/>
                          <w:bCs/>
                        </w:rPr>
                        <w:instrText xml:space="preserve"> FORMDROPDOWN </w:instrText>
                      </w:r>
                      <w:r>
                        <w:rPr>
                          <w:b/>
                          <w:bCs/>
                        </w:rPr>
                        <w:fldChar w:fldCharType="separate"/>
                      </w:r>
                      <w:bookmarkStart w:id="50" w:name="__Fieldmark__22_683370071"/>
                      <w:bookmarkStart w:id="51" w:name="__Fieldmark__22_683370071"/>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68337007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683370071"/>
                            <w:bookmarkStart w:id="53" w:name="__Fieldmark__23_683370071"/>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68337007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683370071"/>
                      <w:bookmarkStart w:id="55" w:name="__Fieldmark__23_683370071"/>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683370071"/>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683370071"/>
                            <w:bookmarkStart w:id="57" w:name="__Fieldmark__24_683370071"/>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683370071"/>
                            <w:enabled/>
                            <w:ddList>
                              <w:result w:val="3"/>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683370071"/>
                      <w:bookmarkStart w:id="59" w:name="__Fieldmark__24_683370071"/>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68337007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683370071"/>
                            <w:bookmarkStart w:id="61" w:name="__Fieldmark__25_68337007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68337007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683370071"/>
                      <w:bookmarkStart w:id="63" w:name="__Fieldmark__25_68337007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68337007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683370071"/>
                            <w:bookmarkStart w:id="65" w:name="__Fieldmark__26_68337007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68337007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683370071"/>
                      <w:bookmarkStart w:id="67" w:name="__Fieldmark__26_68337007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68337007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683370071"/>
                            <w:bookmarkStart w:id="69" w:name="__Fieldmark__27_68337007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68337007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683370071"/>
                      <w:bookmarkStart w:id="71" w:name="__Fieldmark__27_68337007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68337007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683370071"/>
                            <w:bookmarkStart w:id="73" w:name="__Fieldmark__28_68337007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68337007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683370071"/>
                      <w:bookmarkStart w:id="75" w:name="__Fieldmark__28_68337007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10-3-2006</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68337007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683370071"/>
                            <w:bookmarkStart w:id="77" w:name="__Fieldmark__31_68337007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68337007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683370071"/>
                      <w:bookmarkStart w:id="79" w:name="__Fieldmark__31_68337007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68337007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683370071"/>
                            <w:bookmarkStart w:id="81" w:name="__Fieldmark__32_68337007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68337007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683370071"/>
                      <w:bookmarkStart w:id="83" w:name="__Fieldmark__32_68337007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68337007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683370071"/>
                            <w:bookmarkStart w:id="85" w:name="__Fieldmark__33_68337007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68337007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683370071"/>
                      <w:bookmarkStart w:id="87" w:name="__Fieldmark__33_68337007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68337007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683370071"/>
                            <w:bookmarkStart w:id="89" w:name="__Fieldmark__34_68337007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68337007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683370071"/>
                      <w:bookmarkStart w:id="91" w:name="__Fieldmark__34_68337007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68337007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683370071"/>
                            <w:bookmarkStart w:id="93" w:name="__Fieldmark__35_68337007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68337007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683370071"/>
                      <w:bookmarkStart w:id="95" w:name="__Fieldmark__35_68337007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68337007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683370071"/>
                            <w:bookmarkStart w:id="97" w:name="__Fieldmark__36_68337007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68337007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683370071"/>
                      <w:bookmarkStart w:id="99" w:name="__Fieldmark__36_68337007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68337007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683370071"/>
                            <w:bookmarkStart w:id="101" w:name="__Fieldmark__37_68337007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68337007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683370071"/>
                      <w:bookmarkStart w:id="103" w:name="__Fieldmark__37_68337007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68337007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683370071"/>
                            <w:bookmarkStart w:id="105" w:name="__Fieldmark__38_68337007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68337007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683370071"/>
                      <w:bookmarkStart w:id="107" w:name="__Fieldmark__38_68337007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68337007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683370071"/>
                            <w:bookmarkStart w:id="109" w:name="__Fieldmark__39_68337007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68337007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683370071"/>
                      <w:bookmarkStart w:id="111" w:name="__Fieldmark__39_68337007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68337007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683370071"/>
                            <w:bookmarkStart w:id="113" w:name="__Fieldmark__40_68337007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68337007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683370071"/>
                      <w:bookmarkStart w:id="115" w:name="__Fieldmark__40_68337007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68337007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683370071"/>
                            <w:bookmarkStart w:id="117" w:name="__Fieldmark__41_68337007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68337007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683370071"/>
                      <w:bookmarkStart w:id="119" w:name="__Fieldmark__41_683370071"/>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68337007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683370071"/>
                            <w:bookmarkStart w:id="121" w:name="__Fieldmark__42_68337007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68337007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683370071"/>
                      <w:bookmarkStart w:id="123" w:name="__Fieldmark__42_683370071"/>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68337007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683370071"/>
                            <w:bookmarkStart w:id="125" w:name="__Fieldmark__44_68337007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68337007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683370071"/>
                      <w:bookmarkStart w:id="127" w:name="__Fieldmark__44_683370071"/>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683370071"/>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683370071"/>
                            <w:bookmarkStart w:id="129" w:name="__Fieldmark__45_68337007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683370071"/>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683370071"/>
                      <w:bookmarkStart w:id="131" w:name="__Fieldmark__45_68337007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68337007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683370071"/>
                            <w:bookmarkStart w:id="133" w:name="__Fieldmark__46_68337007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68337007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683370071"/>
                      <w:bookmarkStart w:id="135" w:name="__Fieldmark__46_68337007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68337007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683370071"/>
                            <w:bookmarkStart w:id="137" w:name="__Fieldmark__47_68337007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68337007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683370071"/>
                      <w:bookmarkStart w:id="139" w:name="__Fieldmark__47_68337007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68337007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683370071"/>
                            <w:bookmarkStart w:id="141" w:name="__Fieldmark__48_68337007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68337007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683370071"/>
                      <w:bookmarkStart w:id="143" w:name="__Fieldmark__48_68337007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68337007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683370071"/>
                            <w:bookmarkStart w:id="145" w:name="__Fieldmark__49_68337007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68337007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683370071"/>
                      <w:bookmarkStart w:id="147" w:name="__Fieldmark__49_68337007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68337007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683370071"/>
                            <w:bookmarkStart w:id="149" w:name="__Fieldmark__50_68337007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68337007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683370071"/>
                      <w:bookmarkStart w:id="151" w:name="__Fieldmark__50_683370071"/>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68337007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683370071"/>
                            <w:bookmarkStart w:id="153" w:name="__Fieldmark__51_68337007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68337007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683370071"/>
                      <w:bookmarkStart w:id="155" w:name="__Fieldmark__51_683370071"/>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68337007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683370071"/>
                            <w:bookmarkStart w:id="157" w:name="__Fieldmark__52_68337007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68337007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683370071"/>
                      <w:bookmarkStart w:id="159" w:name="__Fieldmark__52_683370071"/>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68337007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683370071"/>
                            <w:bookmarkStart w:id="161" w:name="__Fieldmark__53_68337007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68337007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683370071"/>
                      <w:bookmarkStart w:id="163" w:name="__Fieldmark__53_68337007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68337007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683370071"/>
                            <w:bookmarkStart w:id="165" w:name="__Fieldmark__54_68337007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68337007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683370071"/>
                      <w:bookmarkStart w:id="167" w:name="__Fieldmark__54_68337007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68337007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683370071"/>
                            <w:bookmarkStart w:id="169" w:name="__Fieldmark__55_68337007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68337007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683370071"/>
                      <w:bookmarkStart w:id="171" w:name="__Fieldmark__55_68337007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68337007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683370071"/>
                            <w:bookmarkStart w:id="173" w:name="__Fieldmark__56_68337007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68337007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683370071"/>
                      <w:bookmarkStart w:id="175" w:name="__Fieldmark__56_68337007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68337007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683370071"/>
                            <w:bookmarkStart w:id="177" w:name="__Fieldmark__57_68337007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68337007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683370071"/>
                      <w:bookmarkStart w:id="179" w:name="__Fieldmark__57_68337007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68337007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683370071"/>
                            <w:bookmarkStart w:id="181" w:name="__Fieldmark__58_68337007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68337007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683370071"/>
                      <w:bookmarkStart w:id="183" w:name="__Fieldmark__58_68337007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68337007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683370071"/>
                            <w:bookmarkStart w:id="185" w:name="__Fieldmark__59_68337007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68337007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683370071"/>
                      <w:bookmarkStart w:id="187" w:name="__Fieldmark__59_68337007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68337007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683370071"/>
                            <w:bookmarkStart w:id="189" w:name="__Fieldmark__60_68337007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68337007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683370071"/>
                      <w:bookmarkStart w:id="191" w:name="__Fieldmark__60_68337007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68337007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683370071"/>
                            <w:bookmarkStart w:id="193" w:name="__Fieldmark__61_68337007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68337007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683370071"/>
                      <w:bookmarkStart w:id="195" w:name="__Fieldmark__61_68337007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68337007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683370071"/>
                            <w:bookmarkStart w:id="197" w:name="__Fieldmark__62_68337007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68337007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683370071"/>
                      <w:bookmarkStart w:id="199" w:name="__Fieldmark__62_68337007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68337007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683370071"/>
                            <w:bookmarkStart w:id="201" w:name="__Fieldmark__63_68337007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68337007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683370071"/>
                      <w:bookmarkStart w:id="203" w:name="__Fieldmark__63_68337007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68337007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683370071"/>
                            <w:bookmarkStart w:id="205" w:name="__Fieldmark__64_68337007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68337007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683370071"/>
                      <w:bookmarkStart w:id="207" w:name="__Fieldmark__64_68337007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68337007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683370071"/>
                            <w:bookmarkStart w:id="209" w:name="__Fieldmark__65_68337007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68337007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683370071"/>
                      <w:bookmarkStart w:id="211" w:name="__Fieldmark__65_68337007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68337007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683370071"/>
                            <w:bookmarkStart w:id="213" w:name="__Fieldmark__66_68337007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68337007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683370071"/>
                      <w:bookmarkStart w:id="215" w:name="__Fieldmark__66_68337007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68337007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683370071"/>
                            <w:bookmarkStart w:id="217" w:name="__Fieldmark__67_68337007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68337007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683370071"/>
                      <w:bookmarkStart w:id="219" w:name="__Fieldmark__67_68337007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68337007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683370071"/>
                            <w:bookmarkStart w:id="221" w:name="__Fieldmark__68_68337007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68337007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683370071"/>
                      <w:bookmarkStart w:id="223" w:name="__Fieldmark__68_68337007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68337007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683370071"/>
                            <w:bookmarkStart w:id="225" w:name="__Fieldmark__69_68337007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68337007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683370071"/>
                      <w:bookmarkStart w:id="227" w:name="__Fieldmark__69_68337007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68337007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683370071"/>
                            <w:bookmarkStart w:id="229" w:name="__Fieldmark__70_68337007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68337007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683370071"/>
                      <w:bookmarkStart w:id="231" w:name="__Fieldmark__70_68337007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68337007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683370071"/>
                            <w:bookmarkStart w:id="233" w:name="__Fieldmark__71_68337007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68337007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683370071"/>
                      <w:bookmarkStart w:id="235" w:name="__Fieldmark__71_68337007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68337007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683370071"/>
                            <w:bookmarkStart w:id="237" w:name="__Fieldmark__72_68337007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68337007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683370071"/>
                      <w:bookmarkStart w:id="239" w:name="__Fieldmark__72_683370071"/>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68337007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683370071"/>
                            <w:bookmarkStart w:id="241" w:name="__Fieldmark__73_68337007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68337007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683370071"/>
                      <w:bookmarkStart w:id="243" w:name="__Fieldmark__73_683370071"/>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68337007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683370071"/>
                            <w:bookmarkStart w:id="245" w:name="__Fieldmark__74_68337007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68337007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683370071"/>
                      <w:bookmarkStart w:id="247" w:name="__Fieldmark__74_683370071"/>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68337007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683370071"/>
                            <w:bookmarkStart w:id="249" w:name="__Fieldmark__75_68337007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68337007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683370071"/>
                      <w:bookmarkStart w:id="251" w:name="__Fieldmark__75_683370071"/>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rPr>
                      </w:pPr>
                      <w:r>
                        <w:fldChar w:fldCharType="begin">
                          <w:ffData>
                            <w:name w:val="Text17"/>
                            <w:enabled/>
                            <w:calcOnExit w:val="0"/>
                            <w:textInput/>
                          </w:ffData>
                        </w:fldChar>
                      </w:r>
                      <w:r>
                        <w:rPr>
                          <w:rFonts w:eastAsia="Times" w:cs="Times" w:ascii="Times" w:hAnsi="Times"/>
                        </w:rPr>
                        <w:instrText xml:space="preserve"> FORMTEXT </w:instrText>
                      </w:r>
                      <w:r>
                        <w:rPr>
                          <w:rFonts w:eastAsia="Times" w:cs="Times" w:ascii="Times" w:hAnsi="Times"/>
                        </w:rPr>
                      </w:r>
                      <w:r>
                        <w:rPr>
                          <w:rFonts w:eastAsia="Times" w:cs="Times" w:ascii="Times" w:hAnsi="Times"/>
                        </w:rPr>
                        <w:fldChar w:fldCharType="separate"/>
                      </w:r>
                      <w:r>
                        <w:rPr>
                          <w:rFonts w:eastAsia="Times" w:cs="Times" w:ascii="Times" w:hAnsi="Times"/>
                        </w:rPr>
                        <w:t xml:space="preserve"> </w:t>
                      </w:r>
                      <w:r>
                        <w:rPr>
                          <w:rFonts w:cs="Times" w:ascii="Times" w:hAnsi="Times"/>
                        </w:rPr>
                        <w:t>SORTING YOUR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BEFORE STUDENTS GET TO YOU</w:t>
                      </w:r>
                    </w:p>
                    <w:p>
                      <w:pPr>
                        <w:pStyle w:val="Normal"/>
                        <w:tabs>
                          <w:tab w:val="clear" w:pos="720"/>
                          <w:tab w:val="left" w:pos="4365" w:leader="none"/>
                        </w:tabs>
                        <w:rPr>
                          <w:rFonts w:ascii="Times" w:hAnsi="Times" w:cs="Times"/>
                        </w:rPr>
                      </w:pPr>
                      <w:r>
                        <w:rPr>
                          <w:rFonts w:cs="Times" w:ascii="Times" w:hAnsi="Times"/>
                        </w:rPr>
                        <w:t>1.  Display the Recycling &amp; Composting pictures</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2.  Fill a bunch of garbage bags with newspaper to make the appearance of lots of garbage.</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WHEN STUDENTS HAVE ARRIVED</w:t>
                      </w:r>
                    </w:p>
                    <w:p>
                      <w:pPr>
                        <w:pStyle w:val="Normal"/>
                        <w:tabs>
                          <w:tab w:val="clear" w:pos="720"/>
                          <w:tab w:val="left" w:pos="4365" w:leader="none"/>
                        </w:tabs>
                        <w:rPr>
                          <w:rFonts w:ascii="Times" w:hAnsi="Times" w:cs="Times"/>
                        </w:rPr>
                      </w:pPr>
                      <w:r>
                        <w:rPr>
                          <w:rFonts w:cs="Times" w:ascii="Times" w:hAnsi="Times"/>
                        </w:rPr>
                        <w:t xml:space="preserve">1.  Explain to students that all of the garbage we create has to go somewhere.  All of our bags of garbage go into landfills where they take lots of years to decompose.  </w:t>
                      </w:r>
                    </w:p>
                    <w:p>
                      <w:pPr>
                        <w:pStyle w:val="Normal"/>
                        <w:tabs>
                          <w:tab w:val="clear" w:pos="720"/>
                          <w:tab w:val="left" w:pos="4365" w:leader="none"/>
                        </w:tabs>
                        <w:rPr>
                          <w:rFonts w:ascii="Times" w:hAnsi="Times" w:cs="Times"/>
                        </w:rPr>
                      </w:pPr>
                      <w:r>
                        <w:rPr>
                          <w:rFonts w:cs="Times" w:ascii="Times" w:hAnsi="Times"/>
                        </w:rPr>
                        <w:t>2.  Nature decomposes lots of things all the time.  The leaves that fall now will be decomposed and broken down by spring.  If they weren't we would have piles and piles of leaves every season that never go away.</w:t>
                      </w:r>
                    </w:p>
                    <w:p>
                      <w:pPr>
                        <w:pStyle w:val="Normal"/>
                        <w:tabs>
                          <w:tab w:val="clear" w:pos="720"/>
                          <w:tab w:val="left" w:pos="4365" w:leader="none"/>
                        </w:tabs>
                        <w:rPr>
                          <w:rFonts w:ascii="Times" w:hAnsi="Times" w:cs="Times"/>
                        </w:rPr>
                      </w:pPr>
                      <w:r>
                        <w:rPr>
                          <w:rFonts w:cs="Times" w:ascii="Times" w:hAnsi="Times"/>
                        </w:rPr>
                        <w:t xml:space="preserve">3.  We can help our earth be more healthy if we through less material away.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Composting:  allowing natural fibers and materials to break down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by themselves just like nature does it.</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 xml:space="preserve">--&gt;  Recycling:  some materials can be melted down and reused to </w:t>
                      </w:r>
                    </w:p>
                    <w:p>
                      <w:pPr>
                        <w:pStyle w:val="Normal"/>
                        <w:tabs>
                          <w:tab w:val="clear" w:pos="720"/>
                          <w:tab w:val="left" w:pos="4365" w:leader="none"/>
                        </w:tabs>
                        <w:rPr>
                          <w:rFonts w:ascii="Times" w:hAnsi="Times" w:cs="Times"/>
                        </w:rPr>
                      </w:pPr>
                      <w:r>
                        <w:rPr>
                          <w:rFonts w:eastAsia="Times" w:cs="Times" w:ascii="Times" w:hAnsi="Times"/>
                        </w:rPr>
                        <w:t xml:space="preserve">                </w:t>
                      </w:r>
                      <w:r>
                        <w:rPr>
                          <w:rFonts w:cs="Times" w:ascii="Times" w:hAnsi="Times"/>
                        </w:rPr>
                        <w:t>make new materials.  Then they don't get thrown away.</w:t>
                      </w:r>
                    </w:p>
                    <w:p>
                      <w:pPr>
                        <w:pStyle w:val="Normal"/>
                        <w:tabs>
                          <w:tab w:val="clear" w:pos="720"/>
                          <w:tab w:val="left" w:pos="4365" w:leader="none"/>
                        </w:tabs>
                        <w:rPr>
                          <w:rFonts w:ascii="Times" w:hAnsi="Times" w:cs="Times"/>
                        </w:rPr>
                      </w:pPr>
                      <w:r>
                        <w:rPr>
                          <w:rFonts w:cs="Times" w:ascii="Times" w:hAnsi="Times"/>
                        </w:rPr>
                        <w:t xml:space="preserve">4.  Have a student reach into the bag of examples.  The student must then decide if the material can be composted, recycled or returned to a garbage bag.  </w:t>
                      </w:r>
                    </w:p>
                    <w:p>
                      <w:pPr>
                        <w:pStyle w:val="Normal"/>
                        <w:tabs>
                          <w:tab w:val="clear" w:pos="720"/>
                          <w:tab w:val="left" w:pos="4365" w:leader="none"/>
                        </w:tabs>
                        <w:rPr>
                          <w:rFonts w:ascii="Times" w:hAnsi="Times" w:cs="Times"/>
                        </w:rPr>
                      </w:pPr>
                      <w:r>
                        <w:rPr>
                          <w:rFonts w:cs="Times" w:ascii="Times" w:hAnsi="Times"/>
                        </w:rPr>
                        <w:t>5.  When all of the materials have been sorted, fanatically exclaim what a difference they made in the amount of garbage that they have left.</w:t>
                      </w:r>
                    </w:p>
                    <w:p>
                      <w:pPr>
                        <w:pStyle w:val="Normal"/>
                        <w:tabs>
                          <w:tab w:val="clear" w:pos="720"/>
                          <w:tab w:val="left" w:pos="4365" w:leader="none"/>
                        </w:tabs>
                        <w:rPr>
                          <w:rFonts w:ascii="Times" w:hAnsi="Times" w:cs="Times"/>
                        </w:rPr>
                      </w:pPr>
                      <w:r>
                        <w:rPr>
                          <w:rFonts w:cs="Times" w:ascii="Times" w:hAnsi="Times"/>
                        </w:rPr>
                      </w:r>
                    </w:p>
                    <w:p>
                      <w:pPr>
                        <w:pStyle w:val="Normal"/>
                        <w:tabs>
                          <w:tab w:val="clear" w:pos="720"/>
                          <w:tab w:val="left" w:pos="4365" w:leader="none"/>
                        </w:tabs>
                        <w:rPr>
                          <w:rFonts w:ascii="Times" w:hAnsi="Times" w:cs="Times"/>
                        </w:rPr>
                      </w:pPr>
                      <w:r>
                        <w:rPr>
                          <w:rFonts w:cs="Times" w:ascii="Times" w:hAnsi="Times"/>
                        </w:rPr>
                        <w:t>6.  Give students each a Globe Eraser to remind them to keep our Earth healthy and clean.</w:t>
                      </w:r>
                    </w:p>
                    <w:p>
                      <w:pPr>
                        <w:pStyle w:val="Normal"/>
                        <w:tabs>
                          <w:tab w:val="clear" w:pos="720"/>
                          <w:tab w:val="left" w:pos="4365" w:leader="none"/>
                        </w:tabs>
                        <w:rPr>
                          <w:rFonts w:ascii="Times" w:hAnsi="Times" w:cs="Times"/>
                        </w:rPr>
                      </w:pPr>
                      <w:r>
                        <w:rPr>
                          <w:rFonts w:eastAsia="Times" w:cs="Times" w:ascii="Times" w:hAnsi="Times"/>
                        </w:rPr>
                        <w:t xml:space="preserve">  </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68337007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683370071"/>
                            <w:bookmarkStart w:id="253" w:name="__Fieldmark__77_68337007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68337007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683370071"/>
                      <w:bookmarkStart w:id="255" w:name="__Fieldmark__77_68337007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68337007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683370071"/>
                            <w:bookmarkStart w:id="257" w:name="__Fieldmark__78_68337007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68337007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683370071"/>
                      <w:bookmarkStart w:id="259" w:name="__Fieldmark__78_68337007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68337007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683370071"/>
                            <w:bookmarkStart w:id="261" w:name="__Fieldmark__79_68337007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68337007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683370071"/>
                      <w:bookmarkStart w:id="263" w:name="__Fieldmark__79_68337007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218440"/>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218440"/>
                        </a:xfrm>
                        <a:prstGeom prst="rect"/>
                        <a:solidFill>
                          <a:srgbClr val="FFFFFF">
                            <a:alpha val="0"/>
                          </a:srgbClr>
                        </a:solidFill>
                      </wps:spPr>
                      <wps:txbx>
                        <w:txbxContent>
                          <w:p>
                            <w:pPr>
                              <w:pStyle w:val="Normal"/>
                              <w:jc w:val="left"/>
                              <w:rPr>
                                <w:sz w:val="15"/>
                              </w:rPr>
                            </w:pPr>
                            <w:r>
                              <w:fldChar w:fldCharType="begin">
                                <w:ffData>
                                  <w:name w:val="__Fieldmark__80_683370071"/>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683370071"/>
                            <w:bookmarkStart w:id="265" w:name="__Fieldmark__80_68337007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7.2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683370071"/>
                            <w:enabled/>
                            <w:ddList>
                              <w:result w:val="2"/>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683370071"/>
                      <w:bookmarkStart w:id="267" w:name="__Fieldmark__80_68337007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68337007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683370071"/>
                            <w:bookmarkStart w:id="269" w:name="__Fieldmark__81_68337007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68337007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683370071"/>
                      <w:bookmarkStart w:id="271" w:name="__Fieldmark__81_68337007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12827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2_68337007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683370071"/>
                            <w:bookmarkStart w:id="273" w:name="__Fieldmark__82_68337007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68337007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683370071"/>
                      <w:bookmarkStart w:id="275" w:name="__Fieldmark__82_68337007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68337007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683370071"/>
                            <w:bookmarkStart w:id="277" w:name="__Fieldmark__83_68337007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68337007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683370071"/>
                      <w:bookmarkStart w:id="279" w:name="__Fieldmark__83_68337007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68337007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683370071"/>
                            <w:bookmarkStart w:id="281" w:name="__Fieldmark__84_68337007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68337007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683370071"/>
                      <w:bookmarkStart w:id="283" w:name="__Fieldmark__84_68337007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68337007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683370071"/>
                            <w:bookmarkStart w:id="285" w:name="__Fieldmark__85_68337007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68337007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683370071"/>
                      <w:bookmarkStart w:id="287" w:name="__Fieldmark__85_683370071"/>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68337007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683370071"/>
                            <w:bookmarkStart w:id="289" w:name="__Fieldmark__86_683370071"/>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68337007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683370071"/>
                      <w:bookmarkStart w:id="291" w:name="__Fieldmark__86_683370071"/>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68337007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683370071"/>
                            <w:bookmarkStart w:id="293" w:name="__Fieldmark__87_68337007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68337007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683370071"/>
                      <w:bookmarkStart w:id="295" w:name="__Fieldmark__87_68337007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68337007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683370071"/>
                            <w:bookmarkStart w:id="297" w:name="__Fieldmark__88_68337007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68337007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683370071"/>
                      <w:bookmarkStart w:id="299" w:name="__Fieldmark__88_68337007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68337007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683370071"/>
                            <w:bookmarkStart w:id="301" w:name="__Fieldmark__89_68337007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68337007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683370071"/>
                      <w:bookmarkStart w:id="303" w:name="__Fieldmark__89_68337007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68337007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683370071"/>
                            <w:bookmarkStart w:id="305" w:name="__Fieldmark__90_68337007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68337007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683370071"/>
                      <w:bookmarkStart w:id="307" w:name="__Fieldmark__90_68337007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68337007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683370071"/>
                            <w:bookmarkStart w:id="309" w:name="__Fieldmark__91_68337007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68337007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683370071"/>
                      <w:bookmarkStart w:id="311" w:name="__Fieldmark__91_68337007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68337007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683370071"/>
                            <w:bookmarkStart w:id="313" w:name="__Fieldmark__92_68337007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68337007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683370071"/>
                      <w:bookmarkStart w:id="315" w:name="__Fieldmark__92_68337007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jc w:val="left"/>
                        <w:rPr>
                          <w:rFonts w:ascii="Times" w:hAnsi="Times" w:cs="Times"/>
                        </w:rPr>
                      </w:pPr>
                      <w:r>
                        <w:rPr>
                          <w:rFonts w:cs="Times" w:ascii="Times" w:hAnsi="Times"/>
                        </w:rPr>
                      </w:r>
                    </w:p>
                    <w:p>
                      <w:pPr>
                        <w:pStyle w:val="Normal"/>
                        <w:jc w:val="left"/>
                        <w:rPr>
                          <w:rFonts w:ascii="Times" w:hAnsi="Times" w:cs="Times"/>
                        </w:rPr>
                      </w:pPr>
                      <w:r>
                        <w:rPr>
                          <w:rFonts w:cs="Times" w:ascii="Times" w:hAnsi="Times"/>
                        </w:rPr>
                        <w:t>ARTS &amp; CRAFTS</w:t>
                      </w:r>
                    </w:p>
                    <w:p>
                      <w:pPr>
                        <w:pStyle w:val="Normal"/>
                        <w:jc w:val="left"/>
                        <w:rPr>
                          <w:rFonts w:ascii="Times" w:hAnsi="Times" w:cs="Times"/>
                        </w:rPr>
                      </w:pPr>
                      <w:r>
                        <w:rPr>
                          <w:rFonts w:cs="Times" w:ascii="Times" w:hAnsi="Times"/>
                        </w:rPr>
                        <w:t>Students will work with recyclable materials that are being reused to make wind socks.  Students will use discolored construction paper, crete paper, stickers and yarn.  The importance of recycling unused products from around the house will be emphasized.</w:t>
                      </w:r>
                    </w:p>
                    <w:p>
                      <w:pPr>
                        <w:pStyle w:val="Normal"/>
                        <w:rPr>
                          <w:rFonts w:ascii="Times" w:hAnsi="Times" w:cs="Times"/>
                        </w:rPr>
                      </w:pP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683370071"/>
                            <w:bookmarkStart w:id="317" w:name="__Fieldmark__95_683370071"/>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683370071"/>
                      <w:bookmarkStart w:id="319" w:name="__Fieldmark__95_683370071"/>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683370071"/>
                            <w:bookmarkStart w:id="321" w:name="__Fieldmark__97_683370071"/>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683370071"/>
                      <w:bookmarkStart w:id="323" w:name="__Fieldmark__97_683370071"/>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46:00Z</dcterms:created>
  <dc:creator>walzehl</dc:creator>
  <dc:description/>
  <dc:language>en-US</dc:language>
  <cp:lastModifiedBy>walzehl</cp:lastModifiedBy>
  <cp:lastPrinted>2006-10-03T10:31:00Z</cp:lastPrinted>
  <dcterms:modified xsi:type="dcterms:W3CDTF">2006-10-04T19:46:00Z</dcterms:modified>
  <cp:revision>2</cp:revision>
  <dc:subject/>
  <dc:title> Grade Level</dc:title>
</cp:coreProperties>
</file>