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390756225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390756225"/>
                            <w:bookmarkStart w:id="1" w:name="__Fieldmark__0_390756225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390756225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390756225"/>
                      <w:bookmarkStart w:id="3" w:name="__Fieldmark__0_390756225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390756225"/>
                            <w:bookmarkStart w:id="5" w:name="__Fieldmark__1_390756225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-ed story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390756225"/>
                      <w:bookmarkStart w:id="7" w:name="__Fieldmark__1_390756225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-ed story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390756225"/>
                            <w:bookmarkStart w:id="9" w:name="__Fieldmark__3_390756225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marke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390756225"/>
                      <w:bookmarkStart w:id="11" w:name="__Fieldmark__3_390756225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marke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390756225"/>
                            <w:bookmarkStart w:id="13" w:name="__Fieldmark__6_390756225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390756225"/>
                      <w:bookmarkStart w:id="15" w:name="__Fieldmark__6_390756225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390756225"/>
                            <w:bookmarkStart w:id="17" w:name="__Fieldmark__8_390756225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cray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390756225"/>
                      <w:bookmarkStart w:id="19" w:name="__Fieldmark__8_390756225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cray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390756225"/>
                            <w:bookmarkStart w:id="21" w:name="__Fieldmark__10_390756225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390756225"/>
                      <w:bookmarkStart w:id="23" w:name="__Fieldmark__10_390756225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390756225"/>
                            <w:bookmarkStart w:id="25" w:name="__Fieldmark__12_390756225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glue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390756225"/>
                      <w:bookmarkStart w:id="27" w:name="__Fieldmark__12_390756225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glue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390756225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390756225"/>
                            <w:bookmarkStart w:id="29" w:name="__Fieldmark__14_390756225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390756225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390756225"/>
                      <w:bookmarkStart w:id="31" w:name="__Fieldmark__14_390756225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390756225"/>
                            <w:bookmarkStart w:id="33" w:name="__Fieldmark__16_390756225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390756225"/>
                      <w:bookmarkStart w:id="35" w:name="__Fieldmark__16_390756225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390756225"/>
                            <w:bookmarkStart w:id="37" w:name="__Fieldmark__17_390756225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390756225"/>
                      <w:bookmarkStart w:id="39" w:name="__Fieldmark__17_390756225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390756225"/>
                            <w:bookmarkStart w:id="41" w:name="__Fieldmark__18_390756225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390756225"/>
                      <w:bookmarkStart w:id="43" w:name="__Fieldmark__18_390756225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390756225"/>
                            <w:bookmarkStart w:id="45" w:name="__Fieldmark__20_390756225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390756225"/>
                      <w:bookmarkStart w:id="47" w:name="__Fieldmark__20_390756225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t>.</w: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390756225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390756225"/>
                            <w:bookmarkStart w:id="49" w:name="__Fieldmark__22_390756225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390756225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390756225"/>
                      <w:bookmarkStart w:id="51" w:name="__Fieldmark__22_390756225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390756225"/>
                            <w:bookmarkStart w:id="53" w:name="__Fieldmark__23_390756225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390756225"/>
                      <w:bookmarkStart w:id="55" w:name="__Fieldmark__23_390756225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390756225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390756225"/>
                            <w:bookmarkStart w:id="57" w:name="__Fieldmark__24_390756225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390756225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390756225"/>
                      <w:bookmarkStart w:id="59" w:name="__Fieldmark__24_390756225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390756225"/>
                            <w:bookmarkStart w:id="61" w:name="__Fieldmark__25_390756225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390756225"/>
                      <w:bookmarkStart w:id="63" w:name="__Fieldmark__25_390756225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390756225"/>
                            <w:bookmarkStart w:id="65" w:name="__Fieldmark__26_390756225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390756225"/>
                      <w:bookmarkStart w:id="67" w:name="__Fieldmark__26_390756225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390756225"/>
                            <w:bookmarkStart w:id="69" w:name="__Fieldmark__27_390756225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390756225"/>
                      <w:bookmarkStart w:id="71" w:name="__Fieldmark__27_390756225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390756225"/>
                            <w:bookmarkStart w:id="73" w:name="__Fieldmark__28_390756225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390756225"/>
                      <w:bookmarkStart w:id="75" w:name="__Fieldmark__28_390756225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390756225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390756225"/>
                            <w:bookmarkStart w:id="77" w:name="__Fieldmark__31_390756225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390756225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390756225"/>
                      <w:bookmarkStart w:id="79" w:name="__Fieldmark__31_390756225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390756225"/>
                            <w:bookmarkStart w:id="81" w:name="__Fieldmark__32_390756225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390756225"/>
                      <w:bookmarkStart w:id="83" w:name="__Fieldmark__32_390756225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39075622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390756225"/>
                            <w:bookmarkStart w:id="85" w:name="__Fieldmark__33_390756225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39075622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390756225"/>
                      <w:bookmarkStart w:id="87" w:name="__Fieldmark__33_390756225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390756225"/>
                            <w:bookmarkStart w:id="89" w:name="__Fieldmark__34_390756225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390756225"/>
                      <w:bookmarkStart w:id="91" w:name="__Fieldmark__34_390756225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390756225"/>
                            <w:bookmarkStart w:id="93" w:name="__Fieldmark__35_390756225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390756225"/>
                      <w:bookmarkStart w:id="95" w:name="__Fieldmark__35_390756225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390756225"/>
                            <w:bookmarkStart w:id="97" w:name="__Fieldmark__36_390756225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390756225"/>
                      <w:bookmarkStart w:id="99" w:name="__Fieldmark__36_390756225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390756225"/>
                            <w:bookmarkStart w:id="101" w:name="__Fieldmark__37_390756225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390756225"/>
                      <w:bookmarkStart w:id="103" w:name="__Fieldmark__37_390756225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390756225"/>
                            <w:bookmarkStart w:id="105" w:name="__Fieldmark__38_390756225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390756225"/>
                      <w:bookmarkStart w:id="107" w:name="__Fieldmark__38_390756225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390756225"/>
                            <w:bookmarkStart w:id="109" w:name="__Fieldmark__39_390756225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390756225"/>
                      <w:bookmarkStart w:id="111" w:name="__Fieldmark__39_390756225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390756225"/>
                            <w:bookmarkStart w:id="113" w:name="__Fieldmark__40_390756225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390756225"/>
                      <w:bookmarkStart w:id="115" w:name="__Fieldmark__40_390756225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390756225"/>
                            <w:bookmarkStart w:id="117" w:name="__Fieldmark__41_390756225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390756225"/>
                      <w:bookmarkStart w:id="119" w:name="__Fieldmark__41_390756225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390756225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390756225"/>
                            <w:bookmarkStart w:id="121" w:name="__Fieldmark__42_390756225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390756225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390756225"/>
                      <w:bookmarkStart w:id="123" w:name="__Fieldmark__42_390756225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39075622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390756225"/>
                            <w:bookmarkStart w:id="125" w:name="__Fieldmark__44_390756225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39075622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390756225"/>
                      <w:bookmarkStart w:id="127" w:name="__Fieldmark__44_390756225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390756225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390756225"/>
                            <w:bookmarkStart w:id="129" w:name="__Fieldmark__45_390756225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390756225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390756225"/>
                      <w:bookmarkStart w:id="131" w:name="__Fieldmark__45_390756225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390756225"/>
                            <w:bookmarkStart w:id="133" w:name="__Fieldmark__46_390756225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390756225"/>
                      <w:bookmarkStart w:id="135" w:name="__Fieldmark__46_390756225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390756225"/>
                            <w:bookmarkStart w:id="137" w:name="__Fieldmark__47_390756225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390756225"/>
                      <w:bookmarkStart w:id="139" w:name="__Fieldmark__47_390756225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390756225"/>
                            <w:bookmarkStart w:id="141" w:name="__Fieldmark__48_390756225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390756225"/>
                      <w:bookmarkStart w:id="143" w:name="__Fieldmark__48_390756225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390756225"/>
                            <w:bookmarkStart w:id="145" w:name="__Fieldmark__49_390756225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390756225"/>
                      <w:bookmarkStart w:id="147" w:name="__Fieldmark__49_390756225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390756225"/>
                            <w:bookmarkStart w:id="149" w:name="__Fieldmark__50_390756225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390756225"/>
                      <w:bookmarkStart w:id="151" w:name="__Fieldmark__50_390756225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390756225"/>
                            <w:bookmarkStart w:id="153" w:name="__Fieldmark__51_390756225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390756225"/>
                      <w:bookmarkStart w:id="155" w:name="__Fieldmark__51_390756225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390756225"/>
                            <w:bookmarkStart w:id="157" w:name="__Fieldmark__52_390756225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390756225"/>
                      <w:bookmarkStart w:id="159" w:name="__Fieldmark__52_390756225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39075622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390756225"/>
                            <w:bookmarkStart w:id="161" w:name="__Fieldmark__53_390756225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39075622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390756225"/>
                      <w:bookmarkStart w:id="163" w:name="__Fieldmark__53_390756225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390756225"/>
                            <w:bookmarkStart w:id="165" w:name="__Fieldmark__54_390756225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390756225"/>
                      <w:bookmarkStart w:id="167" w:name="__Fieldmark__54_390756225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390756225"/>
                            <w:bookmarkStart w:id="169" w:name="__Fieldmark__55_390756225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390756225"/>
                      <w:bookmarkStart w:id="171" w:name="__Fieldmark__55_390756225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390756225"/>
                            <w:bookmarkStart w:id="173" w:name="__Fieldmark__56_390756225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390756225"/>
                      <w:bookmarkStart w:id="175" w:name="__Fieldmark__56_390756225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390756225"/>
                            <w:bookmarkStart w:id="177" w:name="__Fieldmark__57_390756225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390756225"/>
                      <w:bookmarkStart w:id="179" w:name="__Fieldmark__57_390756225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390756225"/>
                            <w:bookmarkStart w:id="181" w:name="__Fieldmark__58_390756225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390756225"/>
                      <w:bookmarkStart w:id="183" w:name="__Fieldmark__58_390756225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390756225"/>
                            <w:bookmarkStart w:id="185" w:name="__Fieldmark__59_390756225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390756225"/>
                      <w:bookmarkStart w:id="187" w:name="__Fieldmark__59_390756225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390756225"/>
                            <w:bookmarkStart w:id="189" w:name="__Fieldmark__60_390756225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390756225"/>
                      <w:bookmarkStart w:id="191" w:name="__Fieldmark__60_390756225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390756225"/>
                            <w:bookmarkStart w:id="193" w:name="__Fieldmark__61_390756225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390756225"/>
                      <w:bookmarkStart w:id="195" w:name="__Fieldmark__61_390756225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390756225"/>
                            <w:bookmarkStart w:id="197" w:name="__Fieldmark__62_390756225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390756225"/>
                      <w:bookmarkStart w:id="199" w:name="__Fieldmark__62_390756225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390756225"/>
                            <w:bookmarkStart w:id="201" w:name="__Fieldmark__63_390756225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390756225"/>
                      <w:bookmarkStart w:id="203" w:name="__Fieldmark__63_390756225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390756225"/>
                            <w:bookmarkStart w:id="205" w:name="__Fieldmark__64_390756225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390756225"/>
                      <w:bookmarkStart w:id="207" w:name="__Fieldmark__64_390756225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390756225"/>
                            <w:bookmarkStart w:id="209" w:name="__Fieldmark__65_390756225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390756225"/>
                      <w:bookmarkStart w:id="211" w:name="__Fieldmark__65_390756225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390756225"/>
                            <w:bookmarkStart w:id="213" w:name="__Fieldmark__66_390756225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390756225"/>
                      <w:bookmarkStart w:id="215" w:name="__Fieldmark__66_390756225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390756225"/>
                            <w:bookmarkStart w:id="217" w:name="__Fieldmark__67_390756225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390756225"/>
                      <w:bookmarkStart w:id="219" w:name="__Fieldmark__67_390756225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390756225"/>
                            <w:bookmarkStart w:id="221" w:name="__Fieldmark__68_390756225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390756225"/>
                      <w:bookmarkStart w:id="223" w:name="__Fieldmark__68_390756225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390756225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390756225"/>
                            <w:bookmarkStart w:id="225" w:name="__Fieldmark__69_390756225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390756225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390756225"/>
                      <w:bookmarkStart w:id="227" w:name="__Fieldmark__69_390756225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390756225"/>
                            <w:bookmarkStart w:id="229" w:name="__Fieldmark__70_390756225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390756225"/>
                      <w:bookmarkStart w:id="231" w:name="__Fieldmark__70_390756225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390756225"/>
                            <w:bookmarkStart w:id="233" w:name="__Fieldmark__71_390756225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390756225"/>
                      <w:bookmarkStart w:id="235" w:name="__Fieldmark__71_390756225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390756225"/>
                            <w:bookmarkStart w:id="237" w:name="__Fieldmark__72_390756225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390756225"/>
                      <w:bookmarkStart w:id="239" w:name="__Fieldmark__72_390756225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390756225"/>
                            <w:bookmarkStart w:id="241" w:name="__Fieldmark__73_390756225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390756225"/>
                      <w:bookmarkStart w:id="243" w:name="__Fieldmark__73_390756225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390756225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390756225"/>
                            <w:bookmarkStart w:id="245" w:name="__Fieldmark__74_390756225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390756225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390756225"/>
                      <w:bookmarkStart w:id="247" w:name="__Fieldmark__74_390756225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390756225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390756225"/>
                            <w:bookmarkStart w:id="249" w:name="__Fieldmark__75_390756225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390756225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390756225"/>
                      <w:bookmarkStart w:id="251" w:name="__Fieldmark__75_390756225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t>CATHY THE CATERPILLAR</w: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1.  Have students gather around to hear a 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2.  Use finished story book to read the story to the stud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3.  Try to initiate some discussion about the -ed endings on the words or the idea of metamorphos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4.  Give students each a copy of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5.  Help the students decorate their books.  They can color, glue leaves on to make a tree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6.  Also be sure the student puts a name on the boo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7.  Place the books in their bag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t>CATHY THE CATERPILLAR</w:t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a prepared story without pictures that uses words ending with -ed.  They will then use crayons and elmer's glue to add natural objects to their stories as illustrations.  The story will discuss the change of a caterpillar into a butterfl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1.  Have students gather around to hear a 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2.  Use finished story book to read the story to the studen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3.  Try to initiate some discussion about the -ed endings on the words or the idea of metamorphosi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4.  Give students each a copy of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5.  Help the students decorate their books.  They can color, glue leaves on to make a tree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6.  Also be sure the student puts a name on the boo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7.  Place the books in their bag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390756225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390756225"/>
                            <w:bookmarkStart w:id="253" w:name="__Fieldmark__77_390756225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390756225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390756225"/>
                      <w:bookmarkStart w:id="255" w:name="__Fieldmark__77_390756225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390756225"/>
                            <w:bookmarkStart w:id="257" w:name="__Fieldmark__78_390756225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390756225"/>
                      <w:bookmarkStart w:id="259" w:name="__Fieldmark__78_390756225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390756225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390756225"/>
                            <w:bookmarkStart w:id="261" w:name="__Fieldmark__79_390756225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390756225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390756225"/>
                      <w:bookmarkStart w:id="263" w:name="__Fieldmark__79_390756225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390756225"/>
                            <w:bookmarkStart w:id="265" w:name="__Fieldmark__80_390756225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390756225"/>
                      <w:bookmarkStart w:id="267" w:name="__Fieldmark__80_390756225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390756225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390756225"/>
                            <w:bookmarkStart w:id="269" w:name="__Fieldmark__81_390756225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390756225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390756225"/>
                      <w:bookmarkStart w:id="271" w:name="__Fieldmark__81_390756225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390756225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390756225"/>
                            <w:bookmarkStart w:id="273" w:name="__Fieldmark__82_390756225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390756225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390756225"/>
                      <w:bookmarkStart w:id="275" w:name="__Fieldmark__82_390756225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390756225"/>
                            <w:bookmarkStart w:id="277" w:name="__Fieldmark__83_390756225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390756225"/>
                      <w:bookmarkStart w:id="279" w:name="__Fieldmark__83_390756225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390756225"/>
                            <w:bookmarkStart w:id="281" w:name="__Fieldmark__84_390756225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390756225"/>
                      <w:bookmarkStart w:id="283" w:name="__Fieldmark__84_390756225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390756225"/>
                            <w:bookmarkStart w:id="285" w:name="__Fieldmark__85_390756225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390756225"/>
                      <w:bookmarkStart w:id="287" w:name="__Fieldmark__85_390756225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39075622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390756225"/>
                            <w:bookmarkStart w:id="289" w:name="__Fieldmark__86_390756225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39075622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390756225"/>
                      <w:bookmarkStart w:id="291" w:name="__Fieldmark__86_390756225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390756225"/>
                            <w:bookmarkStart w:id="293" w:name="__Fieldmark__87_390756225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390756225"/>
                      <w:bookmarkStart w:id="295" w:name="__Fieldmark__87_390756225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390756225"/>
                            <w:bookmarkStart w:id="297" w:name="__Fieldmark__88_390756225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390756225"/>
                      <w:bookmarkStart w:id="299" w:name="__Fieldmark__88_390756225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390756225"/>
                            <w:bookmarkStart w:id="301" w:name="__Fieldmark__89_390756225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390756225"/>
                      <w:bookmarkStart w:id="303" w:name="__Fieldmark__89_390756225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390756225"/>
                            <w:bookmarkStart w:id="305" w:name="__Fieldmark__90_390756225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390756225"/>
                      <w:bookmarkStart w:id="307" w:name="__Fieldmark__90_390756225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390756225"/>
                            <w:bookmarkStart w:id="309" w:name="__Fieldmark__91_390756225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390756225"/>
                      <w:bookmarkStart w:id="311" w:name="__Fieldmark__91_390756225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39075622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390756225"/>
                            <w:bookmarkStart w:id="313" w:name="__Fieldmark__92_390756225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39075622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390756225"/>
                      <w:bookmarkStart w:id="315" w:name="__Fieldmark__92_390756225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390756225"/>
                            <w:bookmarkStart w:id="317" w:name="__Fieldmark__95_390756225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390756225"/>
                      <w:bookmarkStart w:id="319" w:name="__Fieldmark__95_390756225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390756225"/>
                            <w:bookmarkStart w:id="321" w:name="__Fieldmark__97_390756225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390756225"/>
                      <w:bookmarkStart w:id="323" w:name="__Fieldmark__97_390756225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06:00Z</dcterms:created>
  <dc:creator>walzehl</dc:creator>
  <dc:description/>
  <dc:language>en-US</dc:language>
  <cp:lastModifiedBy>walzehl</cp:lastModifiedBy>
  <cp:lastPrinted>2002-09-24T13:49:00Z</cp:lastPrinted>
  <dcterms:modified xsi:type="dcterms:W3CDTF">2006-10-04T20:07:00Z</dcterms:modified>
  <cp:revision>3</cp:revision>
  <dc:subject/>
  <dc:title> Grade Level</dc:title>
</cp:coreProperties>
</file>