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5">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6">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17394758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0" w:name="__Fieldmark__0_1173947582"/>
                            <w:bookmarkStart w:id="1" w:name="__Fieldmark__0_1173947582"/>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173947582"/>
                            <w:enabled/>
                            <w:ddList>
                              <w:result w:val="4"/>
                              <w:listEntry w:val="        "/>
                              <w:listEntry w:val="K"/>
                              <w:listEntry w:val="1"/>
                              <w:listEntry w:val="2"/>
                              <w:listEntry w:val="3"/>
                              <w:listEntry w:val="4"/>
                            </w:ddList>
                          </w:ffData>
                        </w:fldChar>
                      </w:r>
                      <w:r>
                        <w:rPr/>
                        <w:instrText xml:space="preserve"> FORMDROPDOWN </w:instrText>
                      </w:r>
                      <w:r>
                        <w:rPr/>
                        <w:fldChar w:fldCharType="separate"/>
                      </w:r>
                      <w:bookmarkStart w:id="2" w:name="__Fieldmark__0_1173947582"/>
                      <w:bookmarkStart w:id="3" w:name="__Fieldmark__0_1173947582"/>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173947582"/>
                            <w:bookmarkStart w:id="5" w:name="__Fieldmark__1_1173947582"/>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173947582"/>
                      <w:bookmarkStart w:id="7" w:name="__Fieldmark__1_1173947582"/>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flashligh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173947582"/>
                            <w:bookmarkStart w:id="9" w:name="__Fieldmark__3_1173947582"/>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173947582"/>
                      <w:bookmarkStart w:id="11" w:name="__Fieldmark__3_1173947582"/>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card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9220</wp:posOffset>
                </wp:positionH>
                <wp:positionV relativeFrom="paragraph">
                  <wp:posOffset>-88900</wp:posOffset>
                </wp:positionV>
                <wp:extent cx="1168400" cy="279400"/>
                <wp:effectExtent l="0" t="0" r="0" b="0"/>
                <wp:wrapNone/>
                <wp:docPr id="8" name="Frame4"/>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55670</wp:posOffset>
                </wp:positionH>
                <wp:positionV relativeFrom="paragraph">
                  <wp:posOffset>-12065</wp:posOffset>
                </wp:positionV>
                <wp:extent cx="2030730" cy="268605"/>
                <wp:effectExtent l="0" t="0" r="0" b="0"/>
                <wp:wrapNone/>
                <wp:docPr id="9" name="Frame6"/>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88970</wp:posOffset>
                </wp:positionH>
                <wp:positionV relativeFrom="paragraph">
                  <wp:posOffset>-12065</wp:posOffset>
                </wp:positionV>
                <wp:extent cx="198755" cy="356235"/>
                <wp:effectExtent l="0" t="0" r="0" b="0"/>
                <wp:wrapSquare wrapText="bothSides"/>
                <wp:docPr id="10" name="Frame5"/>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220345</wp:posOffset>
                </wp:positionV>
                <wp:extent cx="1590675" cy="526415"/>
                <wp:effectExtent l="5715" t="5715" r="4445" b="4445"/>
                <wp:wrapNone/>
                <wp:docPr id="11"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5">
                <wp:simplePos x="0" y="0"/>
                <wp:positionH relativeFrom="page">
                  <wp:posOffset>5158105</wp:posOffset>
                </wp:positionH>
                <wp:positionV relativeFrom="paragraph">
                  <wp:posOffset>220345</wp:posOffset>
                </wp:positionV>
                <wp:extent cx="103314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2" w:name="__Fieldmark__6_1173947582"/>
                            <w:bookmarkStart w:id="13" w:name="__Fieldmark__6_1173947582"/>
                            <w:bookmarkEnd w:id="13"/>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4" w:name="__Fieldmark__6_1173947582"/>
                      <w:bookmarkStart w:id="15" w:name="__Fieldmark__6_1173947582"/>
                      <w:bookmarkEnd w:id="15"/>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molecule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6209665</wp:posOffset>
                </wp:positionH>
                <wp:positionV relativeFrom="paragraph">
                  <wp:posOffset>220345</wp:posOffset>
                </wp:positionV>
                <wp:extent cx="85026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8_1173947582"/>
                            <w:bookmarkStart w:id="17" w:name="__Fieldmark__8_1173947582"/>
                            <w:bookmarkEnd w:id="17"/>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8_1173947582"/>
                      <w:bookmarkStart w:id="19" w:name="__Fieldmark__8_1173947582"/>
                      <w:bookmarkEnd w:id="19"/>
                      <w:r>
                        <w:rPr>
                          <w:sz w:val="20"/>
                        </w:rPr>
                      </w:r>
                      <w:r>
                        <w:rPr>
                          <w:sz w:val="20"/>
                        </w:rPr>
                        <w:fldChar w:fldCharType="end"/>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ape</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158105</wp:posOffset>
                </wp:positionH>
                <wp:positionV relativeFrom="paragraph">
                  <wp:posOffset>384810</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173947582"/>
                            <w:bookmarkStart w:id="21" w:name="__Fieldmark__10_1173947582"/>
                            <w:bookmarkEnd w:id="21"/>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0_1173947582"/>
                      <w:bookmarkStart w:id="23" w:name="__Fieldmark__10_1173947582"/>
                      <w:bookmarkEnd w:id="23"/>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tent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620966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2_1173947582"/>
                            <w:bookmarkStart w:id="25" w:name="__Fieldmark__12_1173947582"/>
                            <w:bookmarkEnd w:id="25"/>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2_1173947582"/>
                      <w:bookmarkStart w:id="27" w:name="__Fieldmark__12_1173947582"/>
                      <w:bookmarkEnd w:id="27"/>
                      <w:r>
                        <w:rPr>
                          <w:sz w:val="20"/>
                        </w:rPr>
                      </w:r>
                      <w:r>
                        <w:rPr>
                          <w:sz w:val="20"/>
                        </w:rPr>
                        <w:fldChar w:fldCharType="end"/>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15290</wp:posOffset>
                </wp:positionH>
                <wp:positionV relativeFrom="paragraph">
                  <wp:posOffset>448945</wp:posOffset>
                </wp:positionV>
                <wp:extent cx="814070" cy="247015"/>
                <wp:effectExtent l="0" t="0" r="0" b="0"/>
                <wp:wrapSquare wrapText="largest"/>
                <wp:docPr id="16" name="Frame11"/>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4_117394758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28" w:name="__Fieldmark__14_1173947582"/>
                            <w:bookmarkStart w:id="29" w:name="__Fieldmark__14_1173947582"/>
                            <w:bookmarkEnd w:id="29"/>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4_1173947582"/>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0" w:name="__Fieldmark__14_1173947582"/>
                      <w:bookmarkStart w:id="31" w:name="__Fieldmark__14_1173947582"/>
                      <w:bookmarkEnd w:id="31"/>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967740</wp:posOffset>
                </wp:positionH>
                <wp:positionV relativeFrom="paragraph">
                  <wp:posOffset>439420</wp:posOffset>
                </wp:positionV>
                <wp:extent cx="484505" cy="175260"/>
                <wp:effectExtent l="0" t="0" r="0" b="0"/>
                <wp:wrapTopAndBottom/>
                <wp:docPr id="17" name="Frame12"/>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6.2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1">
                <wp:simplePos x="0" y="0"/>
                <wp:positionH relativeFrom="page">
                  <wp:posOffset>2012315</wp:posOffset>
                </wp:positionH>
                <wp:positionV relativeFrom="page">
                  <wp:posOffset>1079500</wp:posOffset>
                </wp:positionV>
                <wp:extent cx="303847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6_117394758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2" w:name="__Fieldmark__16_1173947582"/>
                            <w:bookmarkStart w:id="33" w:name="__Fieldmark__16_1173947582"/>
                            <w:bookmarkEnd w:id="33"/>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6_1173947582"/>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4" w:name="__Fieldmark__16_1173947582"/>
                      <w:bookmarkStart w:id="35" w:name="__Fieldmark__16_1173947582"/>
                      <w:bookmarkEnd w:id="35"/>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962785</wp:posOffset>
                </wp:positionH>
                <wp:positionV relativeFrom="paragraph">
                  <wp:posOffset>391795</wp:posOffset>
                </wp:positionV>
                <wp:extent cx="3067685" cy="334010"/>
                <wp:effectExtent l="0" t="0" r="0" b="0"/>
                <wp:wrapSquare wrapText="largest"/>
                <wp:docPr id="19" name="Frame14"/>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2015490</wp:posOffset>
                </wp:positionH>
                <wp:positionV relativeFrom="page">
                  <wp:posOffset>1076960</wp:posOffset>
                </wp:positionV>
                <wp:extent cx="305752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305752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17394758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6" w:name="__Fieldmark__17_1173947582"/>
                            <w:bookmarkStart w:id="37" w:name="__Fieldmark__17_1173947582"/>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40.75pt;height:11.5pt;mso-wrap-distance-left:9.35pt;mso-wrap-distance-right:9.35pt;mso-wrap-distance-top:0pt;mso-wrap-distance-bottom:0pt;margin-top:84.8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17_1173947582"/>
                            <w:enabled/>
                            <w:ddList>
                              <w:result w:val="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20"/>
                          <w:b/>
                          <w:bCs/>
                          <w:rFonts w:cs="Arial"/>
                        </w:rPr>
                        <w:instrText xml:space="preserve"> FORMDROPDOWN </w:instrText>
                      </w:r>
                      <w:r>
                        <w:rPr>
                          <w:sz w:val="20"/>
                          <w:b/>
                          <w:bCs/>
                          <w:rFonts w:cs="Arial"/>
                        </w:rPr>
                        <w:fldChar w:fldCharType="separate"/>
                      </w:r>
                      <w:bookmarkStart w:id="38" w:name="__Fieldmark__17_1173947582"/>
                      <w:bookmarkStart w:id="39" w:name="__Fieldmark__17_1173947582"/>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7475</wp:posOffset>
                </wp:positionH>
                <wp:positionV relativeFrom="paragraph">
                  <wp:posOffset>210185</wp:posOffset>
                </wp:positionV>
                <wp:extent cx="1792605" cy="224155"/>
                <wp:effectExtent l="0" t="0" r="0" b="0"/>
                <wp:wrapNone/>
                <wp:docPr id="22" name="Frame17"/>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09725</wp:posOffset>
                </wp:positionH>
                <wp:positionV relativeFrom="paragraph">
                  <wp:posOffset>219710</wp:posOffset>
                </wp:positionV>
                <wp:extent cx="3094355" cy="243205"/>
                <wp:effectExtent l="0" t="0" r="0" b="0"/>
                <wp:wrapNone/>
                <wp:docPr id="23" name="Frame16"/>
                <a:graphic xmlns:a="http://schemas.openxmlformats.org/drawingml/2006/main">
                  <a:graphicData uri="http://schemas.microsoft.com/office/word/2010/wordprocessingShape">
                    <wps:wsp>
                      <wps:cNvSpPr txBox="1"/>
                      <wps:spPr>
                        <a:xfrm>
                          <a:off x="0" y="0"/>
                          <a:ext cx="3094355" cy="243205"/>
                        </a:xfrm>
                        <a:prstGeom prst="rect"/>
                        <a:solidFill>
                          <a:srgbClr val="FFFFFF">
                            <a:alpha val="0"/>
                          </a:srgbClr>
                        </a:solidFill>
                      </wps:spPr>
                      <wps:txbx>
                        <w:txbxContent>
                          <w:p>
                            <w:pPr>
                              <w:pStyle w:val="Normal"/>
                              <w:jc w:val="center"/>
                              <w:rPr/>
                            </w:pPr>
                            <w:r>
                              <w:rPr>
                                <w:sz w:val="22"/>
                              </w:rPr>
                              <w:t>Primary</w:t>
                            </w:r>
                            <w:r>
                              <w:rPr>
                                <w:b/>
                                <w:bCs/>
                                <w:sz w:val="22"/>
                              </w:rPr>
                              <w:t xml:space="preserve"> 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43.65pt;height:19.15pt;mso-wrap-distance-left:9.05pt;mso-wrap-distance-right:9.05pt;mso-wrap-distance-top:0pt;mso-wrap-distance-bottom:0pt;margin-top:17.3pt;mso-position-vertical-relative:text;margin-left:126.75pt;mso-position-horizontal-relative:text">
                <v:fill opacity="0f"/>
                <v:textbox inset="0.100694444444444in,0.0506944444444444in,0.100694444444444in,0.0506944444444444in">
                  <w:txbxContent>
                    <w:p>
                      <w:pPr>
                        <w:pStyle w:val="Normal"/>
                        <w:jc w:val="center"/>
                        <w:rPr/>
                      </w:pPr>
                      <w:r>
                        <w:rPr>
                          <w:sz w:val="22"/>
                        </w:rPr>
                        <w:t>Primary</w:t>
                      </w:r>
                      <w:r>
                        <w:rPr>
                          <w:b/>
                          <w:bCs/>
                          <w:sz w:val="22"/>
                        </w:rPr>
                        <w:t xml:space="preserve"> 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743585</wp:posOffset>
                </wp:positionV>
                <wp:extent cx="3219450" cy="0"/>
                <wp:effectExtent l="0" t="5080" r="0" b="5080"/>
                <wp:wrapNone/>
                <wp:docPr id="2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8">
                <wp:simplePos x="0" y="0"/>
                <wp:positionH relativeFrom="column">
                  <wp:posOffset>-51435</wp:posOffset>
                </wp:positionH>
                <wp:positionV relativeFrom="paragraph">
                  <wp:posOffset>386715</wp:posOffset>
                </wp:positionV>
                <wp:extent cx="0" cy="6438900"/>
                <wp:effectExtent l="5080" t="0" r="5080" b="0"/>
                <wp:wrapNone/>
                <wp:docPr id="25" name=""/>
                <a:graphic xmlns:a="http://schemas.openxmlformats.org/drawingml/2006/main">
                  <a:graphicData uri="http://schemas.microsoft.com/office/word/2010/wordprocessingShape">
                    <wps:wsp>
                      <wps:cNvSpPr/>
                      <wps:spPr>
                        <a:xfrm>
                          <a:off x="0" y="0"/>
                          <a:ext cx="0" cy="64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45pt" to="-4.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801235</wp:posOffset>
                </wp:positionH>
                <wp:positionV relativeFrom="paragraph">
                  <wp:posOffset>377190</wp:posOffset>
                </wp:positionV>
                <wp:extent cx="0" cy="6448425"/>
                <wp:effectExtent l="5080" t="0" r="5080" b="0"/>
                <wp:wrapNone/>
                <wp:docPr id="26" name=""/>
                <a:graphic xmlns:a="http://schemas.openxmlformats.org/drawingml/2006/main">
                  <a:graphicData uri="http://schemas.microsoft.com/office/word/2010/wordprocessingShape">
                    <wps:wsp>
                      <wps:cNvSpPr/>
                      <wps:spPr>
                        <a:xfrm>
                          <a:off x="0" y="0"/>
                          <a:ext cx="0" cy="644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05pt,29.7pt" to="-378.05pt,5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8190</wp:posOffset>
                </wp:positionH>
                <wp:positionV relativeFrom="paragraph">
                  <wp:posOffset>377190</wp:posOffset>
                </wp:positionV>
                <wp:extent cx="0" cy="7896225"/>
                <wp:effectExtent l="5080" t="635" r="5080" b="0"/>
                <wp:wrapNone/>
                <wp:docPr id="27" name=""/>
                <a:graphic xmlns:a="http://schemas.openxmlformats.org/drawingml/2006/main">
                  <a:graphicData uri="http://schemas.microsoft.com/office/word/2010/wordprocessingShape">
                    <wps:wsp>
                      <wps:cNvSpPr/>
                      <wps:spPr>
                        <a:xfrm flipV="1">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9.7pt" to="159.7pt,651.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4">
                <wp:simplePos x="0" y="0"/>
                <wp:positionH relativeFrom="page">
                  <wp:posOffset>5158105</wp:posOffset>
                </wp:positionH>
                <wp:positionV relativeFrom="paragraph">
                  <wp:posOffset>192405</wp:posOffset>
                </wp:positionV>
                <wp:extent cx="850265" cy="146050"/>
                <wp:effectExtent l="0" t="0" r="0" b="0"/>
                <wp:wrapSquare wrapText="largest"/>
                <wp:docPr id="28" name="Frame18"/>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0" w:name="__Fieldmark__18_1173947582"/>
                            <w:bookmarkStart w:id="41" w:name="__Fieldmark__18_1173947582"/>
                            <w:bookmarkEnd w:id="41"/>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2" w:name="__Fieldmark__18_1173947582"/>
                      <w:bookmarkStart w:id="43" w:name="__Fieldmark__18_1173947582"/>
                      <w:bookmarkEnd w:id="43"/>
                      <w:r>
                        <w:rPr>
                          <w:sz w:val="20"/>
                        </w:rPr>
                      </w:r>
                      <w:r>
                        <w:rPr>
                          <w:sz w:val="20"/>
                        </w:rPr>
                        <w:fldChar w:fldCharType="end"/>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rop cloths</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6206490</wp:posOffset>
                </wp:positionH>
                <wp:positionV relativeFrom="paragraph">
                  <wp:posOffset>191770</wp:posOffset>
                </wp:positionV>
                <wp:extent cx="866775" cy="164465"/>
                <wp:effectExtent l="0" t="0" r="0" b="0"/>
                <wp:wrapSquare wrapText="largest"/>
                <wp:docPr id="29" name="Frame20"/>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0_1173947582"/>
                            <w:bookmarkStart w:id="45" w:name="__Fieldmark__20_1173947582"/>
                            <w:bookmarkEnd w:id="45"/>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20_1173947582"/>
                      <w:bookmarkStart w:id="47" w:name="__Fieldmark__20_1173947582"/>
                      <w:bookmarkEnd w:id="47"/>
                      <w:r>
                        <w:rPr>
                          <w:sz w:val="20"/>
                        </w:rPr>
                      </w:r>
                      <w:r>
                        <w:rPr>
                          <w:sz w:val="20"/>
                        </w:rPr>
                        <w:fldChar w:fldCharType="end"/>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10</wp:posOffset>
                </wp:positionH>
                <wp:positionV relativeFrom="paragraph">
                  <wp:posOffset>496570</wp:posOffset>
                </wp:positionV>
                <wp:extent cx="1448435" cy="305435"/>
                <wp:effectExtent l="0" t="0" r="0" b="0"/>
                <wp:wrapSquare wrapText="largest"/>
                <wp:docPr id="30" name="Frame21"/>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2_1173947582"/>
                                  <w:enabled/>
                                  <w:ddList>
                                    <w:result w:val="0"/>
                                    <w:listEntry w:val="Big Ideas"/>
                                    <w:listEntry w:val="Procedure"/>
                                  </w:ddList>
                                </w:ffData>
                              </w:fldChar>
                            </w:r>
                            <w:r>
                              <w:rPr>
                                <w:b/>
                                <w:bCs/>
                              </w:rPr>
                              <w:instrText xml:space="preserve"> FORMDROPDOWN </w:instrText>
                            </w:r>
                            <w:r>
                              <w:rPr>
                                <w:b/>
                                <w:bCs/>
                              </w:rPr>
                              <w:fldChar w:fldCharType="separate"/>
                            </w:r>
                            <w:bookmarkStart w:id="48" w:name="__Fieldmark__22_1173947582"/>
                            <w:bookmarkStart w:id="49" w:name="__Fieldmark__22_1173947582"/>
                            <w:bookmarkEnd w:id="49"/>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2_1173947582"/>
                            <w:enabled/>
                            <w:ddList>
                              <w:result w:val="0"/>
                              <w:listEntry w:val="Big Ideas"/>
                              <w:listEntry w:val="Procedure"/>
                            </w:ddList>
                          </w:ffData>
                        </w:fldChar>
                      </w:r>
                      <w:r>
                        <w:rPr>
                          <w:b/>
                          <w:bCs/>
                        </w:rPr>
                        <w:instrText xml:space="preserve"> FORMDROPDOWN </w:instrText>
                      </w:r>
                      <w:r>
                        <w:rPr>
                          <w:b/>
                          <w:bCs/>
                        </w:rPr>
                        <w:fldChar w:fldCharType="separate"/>
                      </w:r>
                      <w:bookmarkStart w:id="50" w:name="__Fieldmark__22_1173947582"/>
                      <w:bookmarkStart w:id="51" w:name="__Fieldmark__22_1173947582"/>
                      <w:bookmarkEnd w:id="51"/>
                      <w:r/>
                      <w:r>
                        <w:rPr>
                          <w:b/>
                          <w:bCs/>
                        </w:rPr>
                        <w:fldChar w:fldCharType="end"/>
                      </w:r>
                      <w:r>
                        <w:rPr>
                          <w:b/>
                          <w:bC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315</wp:posOffset>
                </wp:positionH>
                <wp:positionV relativeFrom="paragraph">
                  <wp:posOffset>448310</wp:posOffset>
                </wp:positionV>
                <wp:extent cx="2030730" cy="209550"/>
                <wp:effectExtent l="0" t="0" r="0" b="0"/>
                <wp:wrapNone/>
                <wp:docPr id="31" name="Frame22"/>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070</wp:posOffset>
                </wp:positionH>
                <wp:positionV relativeFrom="paragraph">
                  <wp:posOffset>346710</wp:posOffset>
                </wp:positionV>
                <wp:extent cx="2040255" cy="227965"/>
                <wp:effectExtent l="0" t="0" r="0" b="0"/>
                <wp:wrapNone/>
                <wp:docPr id="32" name="Frame19"/>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7">
                <wp:simplePos x="0" y="0"/>
                <wp:positionH relativeFrom="page">
                  <wp:posOffset>5139690</wp:posOffset>
                </wp:positionH>
                <wp:positionV relativeFrom="page">
                  <wp:posOffset>1734185</wp:posOffset>
                </wp:positionV>
                <wp:extent cx="1892935" cy="128270"/>
                <wp:effectExtent l="0" t="0" r="0" b="0"/>
                <wp:wrapSquare wrapText="largest"/>
                <wp:docPr id="33" name="Frame23"/>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3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2" w:name="__Fieldmark__23_1173947582"/>
                            <w:bookmarkStart w:id="53" w:name="__Fieldmark__23_1173947582"/>
                            <w:bookmarkEnd w:id="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3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54" w:name="__Fieldmark__23_1173947582"/>
                      <w:bookmarkStart w:id="55" w:name="__Fieldmark__23_1173947582"/>
                      <w:bookmarkEnd w:id="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5139690</wp:posOffset>
                </wp:positionH>
                <wp:positionV relativeFrom="page">
                  <wp:posOffset>1619250</wp:posOffset>
                </wp:positionV>
                <wp:extent cx="1892935" cy="128270"/>
                <wp:effectExtent l="0" t="0" r="0" b="0"/>
                <wp:wrapSquare wrapText="largest"/>
                <wp:docPr id="34" name="Frame24"/>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4_117394758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6" w:name="__Fieldmark__24_1173947582"/>
                            <w:bookmarkStart w:id="57" w:name="__Fieldmark__24_1173947582"/>
                            <w:bookmarkEnd w:id="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4_1173947582"/>
                            <w:enabled/>
                            <w:ddList>
                              <w:result w:val="7"/>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58" w:name="__Fieldmark__24_1173947582"/>
                      <w:bookmarkStart w:id="59" w:name="__Fieldmark__24_1173947582"/>
                      <w:bookmarkEnd w:id="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2506345</wp:posOffset>
                </wp:positionV>
                <wp:extent cx="2294890" cy="109855"/>
                <wp:effectExtent l="0" t="0" r="0" b="0"/>
                <wp:wrapSquare wrapText="largest"/>
                <wp:docPr id="35" name="Frame2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5_117394758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173947582"/>
                            <w:bookmarkStart w:id="61" w:name="__Fieldmark__25_1173947582"/>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5_1173947582"/>
                            <w:enabled/>
                            <w:ddList>
                              <w:result w:val="0"/>
                              <w:listEntry w:val="                                                  "/>
                              <w:listEntry w:val="4.1.4A Identify types of water environments"/>
                              <w:listEntry w:val="4.1.4B Differences betw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173947582"/>
                      <w:bookmarkStart w:id="63" w:name="__Fieldmark__25_1173947582"/>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09">
                <wp:simplePos x="0" y="0"/>
                <wp:positionH relativeFrom="column">
                  <wp:posOffset>-127635</wp:posOffset>
                </wp:positionH>
                <wp:positionV relativeFrom="paragraph">
                  <wp:posOffset>7359015</wp:posOffset>
                </wp:positionV>
                <wp:extent cx="6840855" cy="266700"/>
                <wp:effectExtent l="0" t="0" r="5080" b="0"/>
                <wp:wrapNone/>
                <wp:docPr id="36"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5995035</wp:posOffset>
                </wp:positionV>
                <wp:extent cx="4749800" cy="1425575"/>
                <wp:effectExtent l="5080" t="5715" r="5080" b="4445"/>
                <wp:wrapNone/>
                <wp:docPr id="37" name=""/>
                <a:graphic xmlns:a="http://schemas.openxmlformats.org/drawingml/2006/main">
                  <a:graphicData uri="http://schemas.microsoft.com/office/word/2010/wordprocessingShape">
                    <wps:wsp>
                      <wps:cNvSpPr/>
                      <wps:spPr>
                        <a:xfrm>
                          <a:off x="0" y="0"/>
                          <a:ext cx="4749840" cy="142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72.05pt;width:373.95pt;height:112.2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ragraph">
                  <wp:posOffset>5358765</wp:posOffset>
                </wp:positionV>
                <wp:extent cx="2212975" cy="118745"/>
                <wp:effectExtent l="0" t="0" r="0" b="0"/>
                <wp:wrapSquare wrapText="largest"/>
                <wp:docPr id="38" name="Frame26"/>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6_117394758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173947582"/>
                            <w:bookmarkStart w:id="65" w:name="__Fieldmark__26_1173947582"/>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421.9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26_1173947582"/>
                            <w:enabled/>
                            <w:ddList>
                              <w:result w:val="7"/>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ha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173947582"/>
                      <w:bookmarkStart w:id="67" w:name="__Fieldmark__26_1173947582"/>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3118485</wp:posOffset>
                </wp:positionV>
                <wp:extent cx="1901825" cy="164465"/>
                <wp:effectExtent l="0" t="0" r="0" b="0"/>
                <wp:wrapSquare wrapText="largest"/>
                <wp:docPr id="39" name="Frame2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27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173947582"/>
                            <w:bookmarkStart w:id="69" w:name="__Fieldmark__27_1173947582"/>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5.55pt;mso-position-vertical-relative:page;margin-left:404.7pt;mso-position-horizontal-relative:page">
                <v:fill opacity="0f"/>
                <v:textbox inset="0in,0in,0in,0in">
                  <w:txbxContent>
                    <w:p>
                      <w:pPr>
                        <w:pStyle w:val="Normal"/>
                        <w:jc w:val="left"/>
                        <w:rPr>
                          <w:sz w:val="15"/>
                        </w:rPr>
                      </w:pPr>
                      <w:r>
                        <w:fldChar w:fldCharType="begin">
                          <w:ffData>
                            <w:name w:val="__Fieldmark__27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173947582"/>
                      <w:bookmarkStart w:id="71" w:name="__Fieldmark__27_1173947582"/>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2725420</wp:posOffset>
                </wp:positionH>
                <wp:positionV relativeFrom="paragraph">
                  <wp:posOffset>6218555</wp:posOffset>
                </wp:positionV>
                <wp:extent cx="2505710" cy="128270"/>
                <wp:effectExtent l="0" t="0" r="0" b="0"/>
                <wp:wrapSquare wrapText="largest"/>
                <wp:docPr id="40" name="Frame28"/>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28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173947582"/>
                            <w:bookmarkStart w:id="73" w:name="__Fieldmark__28_1173947582"/>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489.65pt;mso-position-vertical-relative:text;margin-left:214.6pt;mso-position-horizontal-relative:page">
                <v:fill opacity="0f"/>
                <v:textbox inset="0in,0in,0in,0in">
                  <w:txbxContent>
                    <w:p>
                      <w:pPr>
                        <w:pStyle w:val="Normal"/>
                        <w:jc w:val="left"/>
                        <w:rPr>
                          <w:sz w:val="15"/>
                        </w:rPr>
                      </w:pPr>
                      <w:r>
                        <w:fldChar w:fldCharType="begin">
                          <w:ffData>
                            <w:name w:val="__Fieldmark__28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173947582"/>
                      <w:bookmarkStart w:id="75" w:name="__Fieldmark__28_1173947582"/>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1257935</wp:posOffset>
                </wp:positionH>
                <wp:positionV relativeFrom="paragraph">
                  <wp:posOffset>7415530</wp:posOffset>
                </wp:positionV>
                <wp:extent cx="1553210" cy="133985"/>
                <wp:effectExtent l="0" t="0" r="0" b="0"/>
                <wp:wrapSquare wrapText="largest"/>
                <wp:docPr id="41" name="Frame29"/>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N/A</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5629910</wp:posOffset>
                </wp:positionH>
                <wp:positionV relativeFrom="paragraph">
                  <wp:posOffset>7415530</wp:posOffset>
                </wp:positionV>
                <wp:extent cx="1686560" cy="143510"/>
                <wp:effectExtent l="0" t="0" r="0" b="0"/>
                <wp:wrapSquare wrapText="largest"/>
                <wp:docPr id="42" name="Frame30"/>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9-24-02</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5139690</wp:posOffset>
                </wp:positionH>
                <wp:positionV relativeFrom="paragraph">
                  <wp:posOffset>6263005</wp:posOffset>
                </wp:positionV>
                <wp:extent cx="2258695" cy="109220"/>
                <wp:effectExtent l="0" t="0" r="0" b="0"/>
                <wp:wrapSquare wrapText="largest"/>
                <wp:docPr id="43" name="Frame3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1_117394758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31_1173947582"/>
                            <w:bookmarkStart w:id="77" w:name="__Fieldmark__31_1173947582"/>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493.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1_1173947582"/>
                            <w:enabled/>
                            <w:ddList>
                              <w:result w:val="1"/>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31_1173947582"/>
                      <w:bookmarkStart w:id="79" w:name="__Fieldmark__31_1173947582"/>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ragraph">
                  <wp:posOffset>2460625</wp:posOffset>
                </wp:positionV>
                <wp:extent cx="1865630" cy="146050"/>
                <wp:effectExtent l="0" t="0" r="0" b="0"/>
                <wp:wrapSquare wrapText="largest"/>
                <wp:docPr id="44" name="Frame3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32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173947582"/>
                            <w:bookmarkStart w:id="81" w:name="__Fieldmark__32_1173947582"/>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93.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32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173947582"/>
                      <w:bookmarkStart w:id="83" w:name="__Fieldmark__32_1173947582"/>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ragraph">
                  <wp:posOffset>4472305</wp:posOffset>
                </wp:positionV>
                <wp:extent cx="2267585" cy="118745"/>
                <wp:effectExtent l="0" t="0" r="0" b="0"/>
                <wp:wrapSquare wrapText="largest"/>
                <wp:docPr id="45" name="Frame3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3_117394758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173947582"/>
                            <w:bookmarkStart w:id="85" w:name="__Fieldmark__33_1173947582"/>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2.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3_1173947582"/>
                            <w:enabled/>
                            <w:ddList>
                              <w:result w:val="4"/>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173947582"/>
                      <w:bookmarkStart w:id="87" w:name="__Fieldmark__33_1173947582"/>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ragraph">
                  <wp:posOffset>3392805</wp:posOffset>
                </wp:positionV>
                <wp:extent cx="2002790" cy="191770"/>
                <wp:effectExtent l="0" t="0" r="0" b="0"/>
                <wp:wrapSquare wrapText="largest"/>
                <wp:docPr id="46" name="Frame34"/>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173947582"/>
                            <w:bookmarkStart w:id="89" w:name="__Fieldmark__34_1173947582"/>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67.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4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173947582"/>
                      <w:bookmarkStart w:id="91" w:name="__Fieldmark__34_1173947582"/>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2725420</wp:posOffset>
                </wp:positionH>
                <wp:positionV relativeFrom="paragraph">
                  <wp:posOffset>6411595</wp:posOffset>
                </wp:positionV>
                <wp:extent cx="1947545" cy="128270"/>
                <wp:effectExtent l="0" t="0" r="0" b="0"/>
                <wp:wrapSquare wrapText="largest"/>
                <wp:docPr id="47" name="Frame35"/>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35_117394758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173947582"/>
                            <w:bookmarkStart w:id="93" w:name="__Fieldmark__35_1173947582"/>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04.85pt;mso-position-vertical-relative:text;margin-left:214.6pt;mso-position-horizontal-relative:page">
                <v:fill opacity="0f"/>
                <v:textbox inset="0in,0in,0in,0in">
                  <w:txbxContent>
                    <w:p>
                      <w:pPr>
                        <w:pStyle w:val="Normal"/>
                        <w:jc w:val="left"/>
                        <w:rPr>
                          <w:sz w:val="15"/>
                        </w:rPr>
                      </w:pPr>
                      <w:r>
                        <w:fldChar w:fldCharType="begin">
                          <w:ffData>
                            <w:name w:val="__Fieldmark__35_1173947582"/>
                            <w:enabled/>
                            <w:ddList>
                              <w:result w:val="7"/>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173947582"/>
                      <w:bookmarkStart w:id="95" w:name="__Fieldmark__35_1173947582"/>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5139690</wp:posOffset>
                </wp:positionH>
                <wp:positionV relativeFrom="paragraph">
                  <wp:posOffset>2579370</wp:posOffset>
                </wp:positionV>
                <wp:extent cx="1865630" cy="146050"/>
                <wp:effectExtent l="0" t="0" r="0" b="0"/>
                <wp:wrapSquare wrapText="largest"/>
                <wp:docPr id="48" name="Frame3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6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173947582"/>
                            <w:bookmarkStart w:id="97" w:name="__Fieldmark__36_1173947582"/>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03.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6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173947582"/>
                      <w:bookmarkStart w:id="99" w:name="__Fieldmark__36_1173947582"/>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ragraph">
                  <wp:posOffset>3529965</wp:posOffset>
                </wp:positionV>
                <wp:extent cx="2002790" cy="191770"/>
                <wp:effectExtent l="0" t="0" r="0" b="0"/>
                <wp:wrapSquare wrapText="largest"/>
                <wp:docPr id="49" name="Frame37"/>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173947582"/>
                            <w:bookmarkStart w:id="101" w:name="__Fieldmark__37_1173947582"/>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7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7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173947582"/>
                      <w:bookmarkStart w:id="103" w:name="__Fieldmark__37_1173947582"/>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ragraph">
                  <wp:posOffset>3658235</wp:posOffset>
                </wp:positionV>
                <wp:extent cx="2002790" cy="191770"/>
                <wp:effectExtent l="0" t="0" r="0" b="0"/>
                <wp:wrapSquare wrapText="largest"/>
                <wp:docPr id="50" name="Frame38"/>
                <a:graphic xmlns:a="http://schemas.openxmlformats.org/drawingml/2006/main">
                  <a:graphicData uri="http://schemas.microsoft.com/office/word/2010/wordprocessingShape">
                    <wps:wsp>
                      <wps:cNvSpPr txBox="1"/>
                      <wps:spPr>
                        <a:xfrm>
                          <a:off x="0" y="0"/>
                          <a:ext cx="2002790" cy="19177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173947582"/>
                            <w:bookmarkStart w:id="105" w:name="__Fieldmark__38_1173947582"/>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15.1pt;mso-wrap-distance-left:9.35pt;mso-wrap-distance-right:9.35pt;mso-wrap-distance-top:0pt;mso-wrap-distance-bottom:0pt;margin-top:288.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8_1173947582"/>
                            <w:enabled/>
                            <w:ddList>
                              <w:result w:val="0"/>
                              <w:listEntry w:val="                                                  "/>
                              <w:listEntry w:val="7.1.3A Identify geographic tools &amp; uses"/>
                              <w:listEntry w:val="7.1.3B Identify/Locate places and regions"/>
                              <w:listEntry w:val="7.2.3A Physical characteristics of places/regions"/>
                              <w:listEntry w:val="7.2.3B Phys processes affect phys characteristics"/>
                              <w:listEntry w:val="7.3.3A Human characteristics by population"/>
                              <w:listEntry w:val="7.3.3B Human characteristics by culture"/>
                              <w:listEntry w:val="7.3.3C Human characteristics by settlement"/>
                              <w:listEntry w:val="7.3.3D Human characteristics by economic activity"/>
                              <w:listEntry w:val="7.3.3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173947582"/>
                      <w:bookmarkStart w:id="107" w:name="__Fieldmark__38_1173947582"/>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5139690</wp:posOffset>
                </wp:positionH>
                <wp:positionV relativeFrom="paragraph">
                  <wp:posOffset>4563745</wp:posOffset>
                </wp:positionV>
                <wp:extent cx="2267585" cy="118745"/>
                <wp:effectExtent l="0" t="0" r="0" b="0"/>
                <wp:wrapSquare wrapText="largest"/>
                <wp:docPr id="51" name="Frame4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9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173947582"/>
                            <w:bookmarkStart w:id="109" w:name="__Fieldmark__39_1173947582"/>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59.3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39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173947582"/>
                      <w:bookmarkStart w:id="111" w:name="__Fieldmark__39_1173947582"/>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2725420</wp:posOffset>
                </wp:positionH>
                <wp:positionV relativeFrom="paragraph">
                  <wp:posOffset>6318885</wp:posOffset>
                </wp:positionV>
                <wp:extent cx="1947545" cy="128270"/>
                <wp:effectExtent l="0" t="0" r="0" b="0"/>
                <wp:wrapSquare wrapText="largest"/>
                <wp:docPr id="52" name="Frame41"/>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40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173947582"/>
                            <w:bookmarkStart w:id="113" w:name="__Fieldmark__40_1173947582"/>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497.55pt;mso-position-vertical-relative:text;margin-left:214.6pt;mso-position-horizontal-relative:page">
                <v:fill opacity="0f"/>
                <v:textbox inset="0in,0in,0in,0in">
                  <w:txbxContent>
                    <w:p>
                      <w:pPr>
                        <w:pStyle w:val="Normal"/>
                        <w:jc w:val="left"/>
                        <w:rPr>
                          <w:sz w:val="15"/>
                        </w:rPr>
                      </w:pPr>
                      <w:r>
                        <w:fldChar w:fldCharType="begin">
                          <w:ffData>
                            <w:name w:val="__Fieldmark__40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173947582"/>
                      <w:bookmarkStart w:id="115" w:name="__Fieldmark__40_1173947582"/>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5139690</wp:posOffset>
                </wp:positionH>
                <wp:positionV relativeFrom="paragraph">
                  <wp:posOffset>6358255</wp:posOffset>
                </wp:positionV>
                <wp:extent cx="2249170" cy="109220"/>
                <wp:effectExtent l="0" t="0" r="0" b="0"/>
                <wp:wrapSquare wrapText="largest"/>
                <wp:docPr id="53" name="Frame42"/>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1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1_1173947582"/>
                            <w:bookmarkStart w:id="117" w:name="__Fieldmark__41_1173947582"/>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00.6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1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1_1173947582"/>
                      <w:bookmarkStart w:id="119" w:name="__Fieldmark__41_1173947582"/>
                      <w:bookmarkEnd w:id="1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ragraph">
                  <wp:posOffset>6218555</wp:posOffset>
                </wp:positionV>
                <wp:extent cx="2185670" cy="109220"/>
                <wp:effectExtent l="0" t="0" r="0" b="0"/>
                <wp:wrapTopAndBottom/>
                <wp:docPr id="54" name="Frame43"/>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17394758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2_1173947582"/>
                            <w:bookmarkStart w:id="121" w:name="__Fieldmark__42_1173947582"/>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489.6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2_1173947582"/>
                            <w:enabled/>
                            <w:ddList>
                              <w:result w:val="6"/>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2_1173947582"/>
                      <w:bookmarkStart w:id="123" w:name="__Fieldmark__42_1173947582"/>
                      <w:bookmarkEnd w:id="12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3575685</wp:posOffset>
                </wp:positionH>
                <wp:positionV relativeFrom="paragraph">
                  <wp:posOffset>7407275</wp:posOffset>
                </wp:positionV>
                <wp:extent cx="1033145" cy="137160"/>
                <wp:effectExtent l="0" t="0" r="0" b="0"/>
                <wp:wrapSquare wrapText="largest"/>
                <wp:docPr id="55" name="Frame44"/>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Heather Walzer</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421005</wp:posOffset>
                </wp:positionH>
                <wp:positionV relativeFrom="paragraph">
                  <wp:posOffset>6318885</wp:posOffset>
                </wp:positionV>
                <wp:extent cx="2404745" cy="109855"/>
                <wp:effectExtent l="0" t="0" r="0" b="0"/>
                <wp:wrapTopAndBottom/>
                <wp:docPr id="56" name="Frame45"/>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17394758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173947582"/>
                            <w:bookmarkStart w:id="125" w:name="__Fieldmark__44_1173947582"/>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497.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44_1173947582"/>
                            <w:enabled/>
                            <w:ddList>
                              <w:result w:val="8"/>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173947582"/>
                      <w:bookmarkStart w:id="127" w:name="__Fieldmark__44_1173947582"/>
                      <w:bookmarkEnd w:id="12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7" name="Frame46"/>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173947582"/>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173947582"/>
                            <w:bookmarkStart w:id="129" w:name="__Fieldmark__45_1173947582"/>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173947582"/>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173947582"/>
                      <w:bookmarkStart w:id="131" w:name="__Fieldmark__45_1173947582"/>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ragraph">
                  <wp:posOffset>2734945</wp:posOffset>
                </wp:positionV>
                <wp:extent cx="1865630" cy="146050"/>
                <wp:effectExtent l="0" t="0" r="0" b="0"/>
                <wp:wrapSquare wrapText="largest"/>
                <wp:docPr id="58" name="Frame4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6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173947582"/>
                            <w:bookmarkStart w:id="133" w:name="__Fieldmark__46_1173947582"/>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15.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6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173947582"/>
                      <w:bookmarkStart w:id="135" w:name="__Fieldmark__46_1173947582"/>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ragraph">
                  <wp:posOffset>2999740</wp:posOffset>
                </wp:positionV>
                <wp:extent cx="1865630" cy="146050"/>
                <wp:effectExtent l="0" t="0" r="0" b="0"/>
                <wp:wrapSquare wrapText="largest"/>
                <wp:docPr id="59" name="Frame4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rPr>
                                <w:rFonts w:ascii="Times" w:hAnsi="Times" w:cs="Times"/>
                                <w:sz w:val="15"/>
                              </w:rPr>
                            </w:pPr>
                            <w:r>
                              <w:fldChar w:fldCharType="begin">
                                <w:ffData>
                                  <w:name w:val="__Fieldmark__47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173947582"/>
                            <w:bookmarkStart w:id="137" w:name="__Fieldmark__47_1173947582"/>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36.2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47_1173947582"/>
                            <w:enabled/>
                            <w:ddList>
                              <w:result w:val="0"/>
                              <w:listEntry w:val="                                                  "/>
                              <w:listEntry w:val="6.1.3A Make choices with limited resources"/>
                              <w:listEntry w:val="6.1.3B Alternate methods to allocate goods/service"/>
                              <w:listEntry w:val="6.1.3C Identify local economic activities"/>
                              <w:listEntry w:val="6.1.3D Business open/close/expand/contract"/>
                              <w:listEntry w:val="6.2.3A Identify  goods/services/consumers/producer"/>
                              <w:listEntry w:val="6.2.3B Ways local businesses compete for customers"/>
                              <w:listEntry w:val="6.2.3C Compare means of payment"/>
                              <w:listEntry w:val="6.2.3D Groups of competing producers in local area"/>
                              <w:listEntry w:val="6.2.3E Identify who supplies/demands a product"/>
                              <w:listEntry w:val="6.2.3F Define/identify prices of different items"/>
                              <w:listEntry w:val="6.2.3G What a tax is/it is paid by most families"/>
                              <w:listEntry w:val="6.2.3H Gov't involvement in local econo. activity"/>
                              <w:listEntry w:val="6.2.3I Goods/services produced  by the gov't"/>
                              <w:listEntry w:val="6.2.3J Relationship b/w taxation &amp; gov't services"/>
                              <w:listEntry w:val="6.2.3K Advertising design to influence choice"/>
                              <w:listEntry w:val="6.2.3L Why most countries create their own money"/>
                              <w:listEntry w:val="6.3.3A Identify limited resource scarcity"/>
                              <w:listEntry w:val="6.3.3B Wants of different people"/>
                              <w:listEntry w:val="6.3.3C Define natural, human and capital resources"/>
                              <w:listEntry w:val="6.3.3D Costs/benefits associated w/ econ decisions"/>
                              <w:listEntry w:val="6.3.3E What is given up when making a choice"/>
                              <w:listEntry w:val="6.3.3F How self interest influences choice"/>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173947582"/>
                      <w:bookmarkStart w:id="139" w:name="__Fieldmark__47_1173947582"/>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ragraph">
                  <wp:posOffset>2853690</wp:posOffset>
                </wp:positionV>
                <wp:extent cx="1865630" cy="146050"/>
                <wp:effectExtent l="0" t="0" r="0" b="0"/>
                <wp:wrapSquare wrapText="largest"/>
                <wp:docPr id="60" name="Frame49"/>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173947582"/>
                            <w:bookmarkStart w:id="141" w:name="__Fieldmark__48_1173947582"/>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24.7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8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173947582"/>
                      <w:bookmarkStart w:id="143" w:name="__Fieldmark__48_1173947582"/>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ragraph">
                  <wp:posOffset>3100705</wp:posOffset>
                </wp:positionV>
                <wp:extent cx="1865630" cy="146050"/>
                <wp:effectExtent l="0" t="0" r="0" b="0"/>
                <wp:wrapSquare wrapText="largest"/>
                <wp:docPr id="61" name="Frame50"/>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9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173947582"/>
                            <w:bookmarkStart w:id="145" w:name="__Fieldmark__49_1173947582"/>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44.1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49_1173947582"/>
                            <w:enabled/>
                            <w:ddList>
                              <w:result w:val="0"/>
                              <w:listEntry w:val="                                                  "/>
                              <w:listEntry w:val="6.4.3A Specialization &amp; division of labor"/>
                              <w:listEntry w:val="6.4.3B Explain why people trade"/>
                              <w:listEntry w:val="6.4.3C Goods &amp; services come from around the world"/>
                              <w:listEntry w:val="6.4.3D Identify local resources (natural...)"/>
                              <w:listEntry w:val="6.4.3E Examples of interdependence"/>
                              <w:listEntry w:val="6.4.3F Some products local while other are not"/>
                              <w:listEntry w:val="6.4.3G Local geographic pattern of econo. activity"/>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173947582"/>
                      <w:bookmarkStart w:id="147" w:name="__Fieldmark__49_1173947582"/>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5139690</wp:posOffset>
                </wp:positionH>
                <wp:positionV relativeFrom="paragraph">
                  <wp:posOffset>3941445</wp:posOffset>
                </wp:positionV>
                <wp:extent cx="1993265" cy="128270"/>
                <wp:effectExtent l="0" t="0" r="0" b="0"/>
                <wp:wrapSquare wrapText="largest"/>
                <wp:docPr id="62" name="Frame5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0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173947582"/>
                            <w:bookmarkStart w:id="149" w:name="__Fieldmark__50_1173947582"/>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310.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0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173947582"/>
                      <w:bookmarkStart w:id="151" w:name="__Fieldmark__50_1173947582"/>
                      <w:bookmarkEnd w:id="1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5139690</wp:posOffset>
                </wp:positionH>
                <wp:positionV relativeFrom="paragraph">
                  <wp:posOffset>4060825</wp:posOffset>
                </wp:positionV>
                <wp:extent cx="1965960" cy="128270"/>
                <wp:effectExtent l="0" t="0" r="0" b="0"/>
                <wp:wrapSquare wrapText="largest"/>
                <wp:docPr id="63" name="Frame53"/>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1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173947582"/>
                            <w:bookmarkStart w:id="153" w:name="__Fieldmark__51_1173947582"/>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19.7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1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173947582"/>
                      <w:bookmarkStart w:id="155" w:name="__Fieldmark__51_1173947582"/>
                      <w:bookmarkEnd w:id="1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6">
                <wp:simplePos x="0" y="0"/>
                <wp:positionH relativeFrom="page">
                  <wp:posOffset>5139690</wp:posOffset>
                </wp:positionH>
                <wp:positionV relativeFrom="paragraph">
                  <wp:posOffset>4188460</wp:posOffset>
                </wp:positionV>
                <wp:extent cx="1965960" cy="128270"/>
                <wp:effectExtent l="0" t="0" r="0" b="0"/>
                <wp:wrapSquare wrapText="largest"/>
                <wp:docPr id="64" name="Frame54"/>
                <a:graphic xmlns:a="http://schemas.openxmlformats.org/drawingml/2006/main">
                  <a:graphicData uri="http://schemas.microsoft.com/office/word/2010/wordprocessingShape">
                    <wps:wsp>
                      <wps:cNvSpPr txBox="1"/>
                      <wps:spPr>
                        <a:xfrm>
                          <a:off x="0" y="0"/>
                          <a:ext cx="1965960"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52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173947582"/>
                            <w:bookmarkStart w:id="157" w:name="__Fieldmark__52_1173947582"/>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4.8pt;height:10.1pt;mso-wrap-distance-left:9.35pt;mso-wrap-distance-right:9.35pt;mso-wrap-distance-top:0pt;mso-wrap-distance-bottom:0pt;margin-top:329.8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2_1173947582"/>
                            <w:enabled/>
                            <w:ddList>
                              <w:result w:val="0"/>
                              <w:listEntry w:val="                                                  "/>
                              <w:listEntry w:val="8.1.3A Chronology &amp; past/present/future time"/>
                              <w:listEntry w:val="8.1.3B Understanding of historical resources"/>
                              <w:listEntry w:val="8.1.3C Fundamentals of historical interpretation"/>
                              <w:listEntry w:val="8.1.3D Understand historical research"/>
                              <w:listEntry w:val="8.2.3A Political/cultural contribution to PA hist."/>
                              <w:listEntry w:val="8.2.3B Documents/artifacts/sites of PA history "/>
                              <w:listEntry w:val="8.2.3C How continuity/change influenced PA hist."/>
                              <w:listEntry w:val="8.2.3D Conflict/coop. among groups in PA history"/>
                              <w:listEntry w:val="8.3.3A Contributions of indiv/groups to US history"/>
                              <w:listEntry w:val="8.3.3B Documents/artifacts/sites in US history"/>
                              <w:listEntry w:val="8.3.3C Important changes in US history"/>
                              <w:listEntry w:val="8.3.3D Conflict/coop of groups in US history"/>
                              <w:listEntry w:val="8.4.3A Indiv/groups contributed to world history"/>
                              <w:listEntry w:val="8.4.3B Historic sites/articles of world history"/>
                              <w:listEntry w:val="8.4.3C Sim/diff b/w early civilization&amp; life today"/>
                              <w:listEntry w:val="8.4.3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173947582"/>
                      <w:bookmarkStart w:id="159" w:name="__Fieldmark__52_1173947582"/>
                      <w:bookmarkEnd w:id="1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ragraph">
                  <wp:posOffset>4709795</wp:posOffset>
                </wp:positionV>
                <wp:extent cx="2267585" cy="118745"/>
                <wp:effectExtent l="0" t="0" r="0" b="0"/>
                <wp:wrapSquare wrapText="largest"/>
                <wp:docPr id="65" name="Frame5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17394758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173947582"/>
                            <w:bookmarkStart w:id="161" w:name="__Fieldmark__53_1173947582"/>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0.8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3_1173947582"/>
                            <w:enabled/>
                            <w:ddList>
                              <w:result w:val="8"/>
                              <w:listEntry w:val="                                                  "/>
                              <w:listEntry w:val="9.1.3A Elements/principles of art to create works"/>
                              <w:listEntry w:val="9.1.3B Variety of art elements to produce...revise"/>
                              <w:listEntry w:val="9.1.3C Fundamental vocab w/i each art form"/>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173947582"/>
                      <w:bookmarkStart w:id="163" w:name="__Fieldmark__53_1173947582"/>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8">
                <wp:simplePos x="0" y="0"/>
                <wp:positionH relativeFrom="page">
                  <wp:posOffset>5139690</wp:posOffset>
                </wp:positionH>
                <wp:positionV relativeFrom="paragraph">
                  <wp:posOffset>4819650</wp:posOffset>
                </wp:positionV>
                <wp:extent cx="2267585" cy="118745"/>
                <wp:effectExtent l="0" t="0" r="0" b="0"/>
                <wp:wrapSquare wrapText="largest"/>
                <wp:docPr id="66" name="Frame5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4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4_1173947582"/>
                            <w:bookmarkStart w:id="165" w:name="__Fieldmark__54_1173947582"/>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7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4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4_1173947582"/>
                      <w:bookmarkStart w:id="167" w:name="__Fieldmark__54_1173947582"/>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ragraph">
                  <wp:posOffset>5459730</wp:posOffset>
                </wp:positionV>
                <wp:extent cx="2130425" cy="155575"/>
                <wp:effectExtent l="0" t="0" r="0" b="0"/>
                <wp:wrapSquare wrapText="largest"/>
                <wp:docPr id="67" name="Frame57"/>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55_117394758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5_1173947582"/>
                            <w:bookmarkStart w:id="169" w:name="__Fieldmark__55_1173947582"/>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29.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5_1173947582"/>
                            <w:enabled/>
                            <w:ddList>
                              <w:result w:val="0"/>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5_1173947582"/>
                      <w:bookmarkStart w:id="171" w:name="__Fieldmark__55_1173947582"/>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ragraph">
                  <wp:posOffset>5068570</wp:posOffset>
                </wp:positionV>
                <wp:extent cx="2267585" cy="118745"/>
                <wp:effectExtent l="0" t="0" r="0" b="0"/>
                <wp:wrapSquare wrapText="largest"/>
                <wp:docPr id="68" name="Frame5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6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6_1173947582"/>
                            <w:bookmarkStart w:id="173" w:name="__Fieldmark__56_1173947582"/>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56_1173947582"/>
                            <w:enabled/>
                            <w:ddList>
                              <w:result w:val="0"/>
                              <w:listEntry w:val="                                                  "/>
                              <w:listEntry w:val="9.3.3A Critical processes used in examining works"/>
                              <w:listEntry w:val="9.3.3B Works described using principles/concepts"/>
                              <w:listEntry w:val="9.3.3C Classification skills w/ material/processes"/>
                              <w:listEntry w:val="9.3.3D Explain arts/humanities through works"/>
                              <w:listEntry w:val="9.3.3E Types of critical analysis"/>
                              <w:listEntry w:val="9.3.3F Sim/diff characteristics among works"/>
                              <w:listEntry w:val="9.3.3G What a critic's position/opinion is related"/>
                              <w:listEntry w:val="9.4.3A Respond to a philosophical statement"/>
                              <w:listEntry w:val="9.4.3B How to commnicate an informed indiv opinion"/>
                              <w:listEntry w:val="9.4.3C Environment of observer influences response"/>
                              <w:listEntry w:val="9.4.3D Artist choices of subject/theme relay idea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6_1173947582"/>
                      <w:bookmarkStart w:id="175" w:name="__Fieldmark__56_1173947582"/>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ragraph">
                  <wp:posOffset>5615305</wp:posOffset>
                </wp:positionV>
                <wp:extent cx="1947545" cy="118745"/>
                <wp:effectExtent l="0" t="0" r="0" b="0"/>
                <wp:wrapSquare wrapText="largest"/>
                <wp:docPr id="69" name="Frame59"/>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57_117394758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7_1173947582"/>
                            <w:bookmarkStart w:id="177" w:name="__Fieldmark__57_1173947582"/>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42.1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7_117394758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7_1173947582"/>
                      <w:bookmarkStart w:id="179" w:name="__Fieldmark__57_1173947582"/>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ragraph">
                  <wp:posOffset>6539230</wp:posOffset>
                </wp:positionV>
                <wp:extent cx="2258695" cy="109220"/>
                <wp:effectExtent l="0" t="0" r="0" b="0"/>
                <wp:wrapSquare wrapText="largest"/>
                <wp:docPr id="70" name="Frame60"/>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8_117394758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8_1173947582"/>
                            <w:bookmarkStart w:id="181" w:name="__Fieldmark__58_1173947582"/>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14.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8_117394758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8_1173947582"/>
                      <w:bookmarkStart w:id="183" w:name="__Fieldmark__58_1173947582"/>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ragraph">
                  <wp:posOffset>6805930</wp:posOffset>
                </wp:positionV>
                <wp:extent cx="2258695" cy="109220"/>
                <wp:effectExtent l="0" t="0" r="0" b="0"/>
                <wp:wrapSquare wrapText="largest"/>
                <wp:docPr id="71" name="Frame6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59_117394758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59_1173947582"/>
                            <w:bookmarkStart w:id="185" w:name="__Fieldmark__59_1173947582"/>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535.9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59_1173947582"/>
                            <w:enabled/>
                            <w:ddList>
                              <w:result w:val="0"/>
                              <w:listEntry w:val="                                                  "/>
                              <w:listEntry w:val="11.1.3A $ denominations/services/material resource"/>
                              <w:listEntry w:val="11.1.3B Components of a spending plan"/>
                              <w:listEntry w:val="11.1.3C Need for shelter for safety/warmth/comfort"/>
                              <w:listEntry w:val="11.1.3D Comsumer rights/responsibilities"/>
                              <w:listEntry w:val="11.1.3E Relationship b/w work and income"/>
                              <w:listEntry w:val="11.1.3F Criteria needed to identify quality"/>
                              <w:listEntry w:val="11.1.3G Services that communities provide"/>
                              <w:listEntry w:val="11.2.4AConsequences of family/work/career decision"/>
                              <w:listEntry w:val="11.2.4B Routines/schedules &amp; long/short term goals"/>
                              <w:listEntry w:val="11.2.4C Benefits/costs of working as indiv or team"/>
                              <w:listEntry w:val="11.2.4D Organizing space for efficiency/comfort"/>
                              <w:listEntry w:val="11.2.4E Effectiveness of technology to accomplish "/>
                              <w:listEntry w:val="11.2.4F Daily activity to fulfill family functions"/>
                              <w:listEntry w:val="11.2.4G Life stages from developmental tasks"/>
                              <w:listEntry w:val="11.2.4H Resolve conflict using interpersonal skill"/>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59_1173947582"/>
                      <w:bookmarkStart w:id="187" w:name="__Fieldmark__59_1173947582"/>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ragraph">
                  <wp:posOffset>6648450</wp:posOffset>
                </wp:positionV>
                <wp:extent cx="2249170" cy="118745"/>
                <wp:effectExtent l="0" t="0" r="0" b="0"/>
                <wp:wrapSquare wrapText="largest"/>
                <wp:docPr id="72" name="Frame62"/>
                <a:graphic xmlns:a="http://schemas.openxmlformats.org/drawingml/2006/main">
                  <a:graphicData uri="http://schemas.microsoft.com/office/word/2010/wordprocessingShape">
                    <wps:wsp>
                      <wps:cNvSpPr txBox="1"/>
                      <wps:spPr>
                        <a:xfrm>
                          <a:off x="0" y="0"/>
                          <a:ext cx="2249170"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60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0_1173947582"/>
                            <w:bookmarkStart w:id="189" w:name="__Fieldmark__60_1173947582"/>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9.35pt;mso-wrap-distance-left:9.35pt;mso-wrap-distance-right:9.35pt;mso-wrap-distance-top:0pt;mso-wrap-distance-bottom:0pt;margin-top:5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0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0_1173947582"/>
                      <w:bookmarkStart w:id="191" w:name="__Fieldmark__60_1173947582"/>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ragraph">
                  <wp:posOffset>6913245</wp:posOffset>
                </wp:positionV>
                <wp:extent cx="2249170" cy="109220"/>
                <wp:effectExtent l="0" t="0" r="0" b="0"/>
                <wp:wrapSquare wrapText="largest"/>
                <wp:docPr id="73" name="Frame6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61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1_1173947582"/>
                            <w:bookmarkStart w:id="193" w:name="__Fieldmark__61_1173947582"/>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544.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1_1173947582"/>
                            <w:enabled/>
                            <w:ddList>
                              <w:result w:val="0"/>
                              <w:listEntry w:val="                                                  "/>
                              <w:listEntry w:val="11.3.3A Steps a food travels from farm to consumer"/>
                              <w:listEntry w:val="11.3.3B Personal hygiene in food handling"/>
                              <w:listEntry w:val="11.3.3C Importance of eating a varied diet"/>
                              <w:listEntry w:val="11.3.3D Classify foods byfood group w/i pyramid"/>
                              <w:listEntry w:val="11.3.3E Define energy yielding nutrients/calories"/>
                              <w:listEntry w:val="11.3.3F Components of a basic recipe"/>
                              <w:listEntry w:val="11.3.3G Classify foods according to senses"/>
                              <w:listEntry w:val="11.4.3A Each stage of childhood development"/>
                              <w:listEntry w:val="11.4.3B Health/safety needs at each stage "/>
                              <w:listEntry w:val="11.4.3C Characteristics of a learning environment"/>
                              <w:listEntry w:val="11.4.3D Community resources provided for children"/>
                              <w:listEntry w:val="11.4.3E Home/community help read/write/compute "/>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1_1173947582"/>
                      <w:bookmarkStart w:id="195" w:name="__Fieldmark__61_1173947582"/>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2725420</wp:posOffset>
                </wp:positionH>
                <wp:positionV relativeFrom="paragraph">
                  <wp:posOffset>6584315</wp:posOffset>
                </wp:positionV>
                <wp:extent cx="2505710" cy="128270"/>
                <wp:effectExtent l="0" t="0" r="0" b="0"/>
                <wp:wrapSquare wrapText="largest"/>
                <wp:docPr id="74" name="Frame64"/>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2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2_1173947582"/>
                            <w:bookmarkStart w:id="197" w:name="__Fieldmark__62_1173947582"/>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18.45pt;mso-position-vertical-relative:text;margin-left:214.6pt;mso-position-horizontal-relative:page">
                <v:fill opacity="0f"/>
                <v:textbox inset="0in,0in,0in,0in">
                  <w:txbxContent>
                    <w:p>
                      <w:pPr>
                        <w:pStyle w:val="Normal"/>
                        <w:jc w:val="left"/>
                        <w:rPr>
                          <w:sz w:val="15"/>
                        </w:rPr>
                      </w:pPr>
                      <w:r>
                        <w:fldChar w:fldCharType="begin">
                          <w:ffData>
                            <w:name w:val="__Fieldmark__62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2_1173947582"/>
                      <w:bookmarkStart w:id="199" w:name="__Fieldmark__62_1173947582"/>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2725420</wp:posOffset>
                </wp:positionH>
                <wp:positionV relativeFrom="paragraph">
                  <wp:posOffset>6950075</wp:posOffset>
                </wp:positionV>
                <wp:extent cx="2505710" cy="128270"/>
                <wp:effectExtent l="0" t="0" r="0" b="0"/>
                <wp:wrapSquare wrapText="largest"/>
                <wp:docPr id="75" name="Frame65"/>
                <a:graphic xmlns:a="http://schemas.openxmlformats.org/drawingml/2006/main">
                  <a:graphicData uri="http://schemas.microsoft.com/office/word/2010/wordprocessingShape">
                    <wps:wsp>
                      <wps:cNvSpPr txBox="1"/>
                      <wps:spPr>
                        <a:xfrm>
                          <a:off x="0" y="0"/>
                          <a:ext cx="2505710" cy="128270"/>
                        </a:xfrm>
                        <a:prstGeom prst="rect"/>
                        <a:solidFill>
                          <a:srgbClr val="FFFFFF">
                            <a:alpha val="0"/>
                          </a:srgbClr>
                        </a:solidFill>
                      </wps:spPr>
                      <wps:txbx>
                        <w:txbxContent>
                          <w:p>
                            <w:pPr>
                              <w:pStyle w:val="Normal"/>
                              <w:jc w:val="left"/>
                              <w:rPr>
                                <w:sz w:val="15"/>
                              </w:rPr>
                            </w:pPr>
                            <w:r>
                              <w:fldChar w:fldCharType="begin">
                                <w:ffData>
                                  <w:name w:val="__Fieldmark__63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3_1173947582"/>
                            <w:bookmarkStart w:id="201" w:name="__Fieldmark__63_1173947582"/>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10.1pt;mso-wrap-distance-left:9.35pt;mso-wrap-distance-right:9.35pt;mso-wrap-distance-top:0pt;mso-wrap-distance-bottom:0pt;margin-top:547.25pt;mso-position-vertical-relative:text;margin-left:214.6pt;mso-position-horizontal-relative:page">
                <v:fill opacity="0f"/>
                <v:textbox inset="0in,0in,0in,0in">
                  <w:txbxContent>
                    <w:p>
                      <w:pPr>
                        <w:pStyle w:val="Normal"/>
                        <w:jc w:val="left"/>
                        <w:rPr>
                          <w:sz w:val="15"/>
                        </w:rPr>
                      </w:pPr>
                      <w:r>
                        <w:fldChar w:fldCharType="begin">
                          <w:ffData>
                            <w:name w:val="__Fieldmark__63_1173947582"/>
                            <w:enabled/>
                            <w:ddList>
                              <w:result w:val="0"/>
                              <w:listEntry w:val="                                                  "/>
                              <w:listEntry w:val="2.1.3A Count using whole #s by 2,3,5,10,23,100"/>
                              <w:listEntry w:val="2.1.3B Whole #s/fractions to represent quantities"/>
                              <w:listEntry w:val="2.1.3C Equivalent forms of the same # thru symbols"/>
                              <w:listEntry w:val="2.1.3D Use drawings to show the idea of fractions"/>
                              <w:listEntry w:val="2.1.3E Count/make change using coins/bills"/>
                              <w:listEntry w:val="2.1.3F Apply # patterns to compare values"/>
                              <w:listEntry w:val="2.1.3G Use concrete objects to count/orger/group"/>
                              <w:listEntry w:val="2.1.3H One-to-one correspondence"/>
                              <w:listEntry w:val="2.1.3I Apply place value concepts/numerations"/>
                              <w:listEntry w:val="2.1.3J Estimate, approx., round or use exact #s"/>
                              <w:listEntry w:val="2.1.3K Inverse relationship b/w add and subract"/>
                              <w:listEntry w:val="2.1.3L Knowledge of four basic operations "/>
                              <w:listEntry w:val="2.2.3A Addition/subtraction in everyday situations"/>
                              <w:listEntry w:val="2.2.3B Single/double digit add/subtract w/ regroup"/>
                              <w:listEntry w:val="2.2.3C Multiplying as repeated addition and arrays"/>
                              <w:listEntry w:val="2.2.3D Concept of division as repeated subtraction"/>
                              <w:listEntry w:val="2.2.3E Estimation skills to arrive at conclusion"/>
                              <w:listEntry w:val="2.2.3F  Reasonableness of calculated answers"/>
                              <w:listEntry w:val="2.2.3G Add/subtract algorithms w/ regrouping"/>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3_1173947582"/>
                      <w:bookmarkStart w:id="203" w:name="__Fieldmark__63_1173947582"/>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2725420</wp:posOffset>
                </wp:positionH>
                <wp:positionV relativeFrom="paragraph">
                  <wp:posOffset>6684645</wp:posOffset>
                </wp:positionV>
                <wp:extent cx="1947545" cy="128270"/>
                <wp:effectExtent l="0" t="0" r="0" b="0"/>
                <wp:wrapSquare wrapText="largest"/>
                <wp:docPr id="76" name="Frame66"/>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4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4_1173947582"/>
                            <w:bookmarkStart w:id="205" w:name="__Fieldmark__64_1173947582"/>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26.35pt;mso-position-vertical-relative:text;margin-left:214.6pt;mso-position-horizontal-relative:page">
                <v:fill opacity="0f"/>
                <v:textbox inset="0in,0in,0in,0in">
                  <w:txbxContent>
                    <w:p>
                      <w:pPr>
                        <w:pStyle w:val="Normal"/>
                        <w:jc w:val="left"/>
                        <w:rPr>
                          <w:sz w:val="15"/>
                        </w:rPr>
                      </w:pPr>
                      <w:r>
                        <w:fldChar w:fldCharType="begin">
                          <w:ffData>
                            <w:name w:val="__Fieldmark__64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4_1173947582"/>
                      <w:bookmarkStart w:id="207" w:name="__Fieldmark__64_1173947582"/>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2725420</wp:posOffset>
                </wp:positionH>
                <wp:positionV relativeFrom="paragraph">
                  <wp:posOffset>7041515</wp:posOffset>
                </wp:positionV>
                <wp:extent cx="1947545" cy="128270"/>
                <wp:effectExtent l="0" t="0" r="0" b="0"/>
                <wp:wrapSquare wrapText="largest"/>
                <wp:docPr id="77" name="Frame67"/>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5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5_1173947582"/>
                            <w:bookmarkStart w:id="209" w:name="__Fieldmark__65_1173947582"/>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54.45pt;mso-position-vertical-relative:text;margin-left:214.6pt;mso-position-horizontal-relative:page">
                <v:fill opacity="0f"/>
                <v:textbox inset="0in,0in,0in,0in">
                  <w:txbxContent>
                    <w:p>
                      <w:pPr>
                        <w:pStyle w:val="Normal"/>
                        <w:jc w:val="left"/>
                        <w:rPr>
                          <w:sz w:val="15"/>
                        </w:rPr>
                      </w:pPr>
                      <w:r>
                        <w:fldChar w:fldCharType="begin">
                          <w:ffData>
                            <w:name w:val="__Fieldmark__65_1173947582"/>
                            <w:enabled/>
                            <w:ddList>
                              <w:result w:val="0"/>
                              <w:listEntry w:val="                                                  "/>
                              <w:listEntry w:val="2.3.3A Compare measurable characteristics"/>
                              <w:listEntry w:val="2.3.3B Measurement w/ standard/non-standard units"/>
                              <w:listEntry w:val="2.3.3C Determine/compare elapsed times"/>
                              <w:listEntry w:val="2.3.3D Tell time to the minute"/>
                              <w:listEntry w:val="2.3.3E Appropriate unit of measure"/>
                              <w:listEntry w:val="2.3.3F Determine area and perimeter"/>
                              <w:listEntry w:val="2.3.3G Estimate and verify measurements"/>
                              <w:listEntry w:val="2.4.3A Make, check and verify predictions"/>
                              <w:listEntry w:val="2.4.3B Use measurement in everyday situations"/>
                              <w:listEntry w:val="2.5.3A Use appropriate problem solving strategies"/>
                              <w:listEntry w:val="2.5.3B Use sufficient info to solve problems"/>
                              <w:listEntry w:val="2.5.3C Use method/materials/strategy to solve prob"/>
                              <w:listEntry w:val="2.6.3A Gather, organize and display data"/>
                              <w:listEntry w:val="2.6.3B Formulate/answer questions from graphs"/>
                              <w:listEntry w:val="2.6.3C Predict # of times condition will occur"/>
                              <w:listEntry w:val="2.6.3D Is a statement reasonable based on data"/>
                              <w:listEntry w:val="2.7.3A Predict if an experiment matches prediction"/>
                              <w:listEntry w:val="2.7.3B Design a fair and an unfair spinner"/>
                              <w:listEntry w:val="2.7.3C List/graph possible results of a experiment"/>
                              <w:listEntry w:val="2.7.3D Analyze data w/ largest,smallest, middl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5_1173947582"/>
                      <w:bookmarkStart w:id="211" w:name="__Fieldmark__65_1173947582"/>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2725420</wp:posOffset>
                </wp:positionH>
                <wp:positionV relativeFrom="paragraph">
                  <wp:posOffset>6794500</wp:posOffset>
                </wp:positionV>
                <wp:extent cx="1947545" cy="128270"/>
                <wp:effectExtent l="0" t="0" r="0" b="0"/>
                <wp:wrapSquare wrapText="largest"/>
                <wp:docPr id="78" name="Frame68"/>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6_117394758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6_1173947582"/>
                            <w:bookmarkStart w:id="213" w:name="__Fieldmark__66_1173947582"/>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35pt;mso-position-vertical-relative:text;margin-left:214.6pt;mso-position-horizontal-relative:page">
                <v:fill opacity="0f"/>
                <v:textbox inset="0in,0in,0in,0in">
                  <w:txbxContent>
                    <w:p>
                      <w:pPr>
                        <w:pStyle w:val="Normal"/>
                        <w:jc w:val="left"/>
                        <w:rPr>
                          <w:sz w:val="15"/>
                        </w:rPr>
                      </w:pPr>
                      <w:r>
                        <w:fldChar w:fldCharType="begin">
                          <w:ffData>
                            <w:name w:val="__Fieldmark__66_1173947582"/>
                            <w:enabled/>
                            <w:ddList>
                              <w:result w:val="8"/>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6_1173947582"/>
                      <w:bookmarkStart w:id="215" w:name="__Fieldmark__66_1173947582"/>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725420</wp:posOffset>
                </wp:positionH>
                <wp:positionV relativeFrom="paragraph">
                  <wp:posOffset>7151370</wp:posOffset>
                </wp:positionV>
                <wp:extent cx="1947545" cy="128270"/>
                <wp:effectExtent l="0" t="0" r="0" b="0"/>
                <wp:wrapSquare wrapText="largest"/>
                <wp:docPr id="79" name="Frame69"/>
                <a:graphic xmlns:a="http://schemas.openxmlformats.org/drawingml/2006/main">
                  <a:graphicData uri="http://schemas.microsoft.com/office/word/2010/wordprocessingShape">
                    <wps:wsp>
                      <wps:cNvSpPr txBox="1"/>
                      <wps:spPr>
                        <a:xfrm>
                          <a:off x="0" y="0"/>
                          <a:ext cx="1947545" cy="128270"/>
                        </a:xfrm>
                        <a:prstGeom prst="rect"/>
                        <a:solidFill>
                          <a:srgbClr val="FFFFFF">
                            <a:alpha val="0"/>
                          </a:srgbClr>
                        </a:solidFill>
                      </wps:spPr>
                      <wps:txbx>
                        <w:txbxContent>
                          <w:p>
                            <w:pPr>
                              <w:pStyle w:val="Normal"/>
                              <w:jc w:val="left"/>
                              <w:rPr>
                                <w:sz w:val="15"/>
                              </w:rPr>
                            </w:pPr>
                            <w:r>
                              <w:fldChar w:fldCharType="begin">
                                <w:ffData>
                                  <w:name w:val="__Fieldmark__67_117394758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7_1173947582"/>
                            <w:bookmarkStart w:id="217" w:name="__Fieldmark__67_1173947582"/>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10.1pt;mso-wrap-distance-left:9.35pt;mso-wrap-distance-right:9.35pt;mso-wrap-distance-top:0pt;mso-wrap-distance-bottom:0pt;margin-top:563.1pt;mso-position-vertical-relative:text;margin-left:214.6pt;mso-position-horizontal-relative:page">
                <v:fill opacity="0f"/>
                <v:textbox inset="0in,0in,0in,0in">
                  <w:txbxContent>
                    <w:p>
                      <w:pPr>
                        <w:pStyle w:val="Normal"/>
                        <w:jc w:val="left"/>
                        <w:rPr>
                          <w:sz w:val="15"/>
                        </w:rPr>
                      </w:pPr>
                      <w:r>
                        <w:fldChar w:fldCharType="begin">
                          <w:ffData>
                            <w:name w:val="__Fieldmark__67_1173947582"/>
                            <w:enabled/>
                            <w:ddList>
                              <w:result w:val="0"/>
                              <w:listEntry w:val="                                                  "/>
                              <w:listEntry w:val="2.8.3A Replicate patterns"/>
                              <w:listEntry w:val="2.8.3B Trial/error to solve number sentences"/>
                              <w:listEntry w:val="2.8.3C Substitute a missing addend in a # sentence"/>
                              <w:listEntry w:val="2.8.3D Create a story to match given symbols/ #s"/>
                              <w:listEntry w:val="2.8.3E Model the concepts of variables..inequality"/>
                              <w:listEntry w:val="2.8.3F Explain the meaning of symbols"/>
                              <w:listEntry w:val="2.8.3G Use a table or a chart to display info"/>
                              <w:listEntry w:val="2.8.3H Describe/interpret data in tables/charts"/>
                              <w:listEntry w:val="2.8.3I Demonstrate simple function rules"/>
                              <w:listEntry w:val="2.8.3J Simple functions/relationships on a grid"/>
                              <w:listEntry w:val="2.9.3A Geometric shapes in 2 and 3 dimensions"/>
                              <w:listEntry w:val="2.9.3B Build geometric shapes using objects"/>
                              <w:listEntry w:val="2.9.3C Draw 2/3 dimensional shapes on graph paper"/>
                              <w:listEntry w:val="2.9.3D Find/describe geometric figure in real life"/>
                              <w:listEntry w:val="2.9.3E Identify and draw lines of symmetry"/>
                              <w:listEntry w:val="2.9.3F Identify symmetry in nature"/>
                              <w:listEntry w:val="2.9.3G Fold paper to demonstate reflections"/>
                              <w:listEntry w:val="2.9.3H Relationships b/w figures using reflections"/>
                              <w:listEntry w:val="2.9.3I How shapes changed by combining/dividing"/>
                              <w:listEntry w:val="2.10.3A Identify rights angles in the environment"/>
                              <w:listEntry w:val="2.10.3B Model right angles &amp; triangles w/ objects"/>
                              <w:listEntry w:val="2.11.3A-B # least to greatest value or thru graph "/>
                              <w:listEntry w:val="2.11.3C Categorize rates of change as fast/slow"/>
                              <w:listEntry w:val="2.11.3D Continue a pattern of #s or objects"/>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7_1173947582"/>
                      <w:bookmarkStart w:id="219" w:name="__Fieldmark__67_1173947582"/>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ragraph">
                  <wp:posOffset>4965700</wp:posOffset>
                </wp:positionV>
                <wp:extent cx="2267585" cy="118745"/>
                <wp:effectExtent l="0" t="0" r="0" b="0"/>
                <wp:wrapSquare wrapText="largest"/>
                <wp:docPr id="80" name="Frame70"/>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17394758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8_1173947582"/>
                            <w:bookmarkStart w:id="221" w:name="__Fieldmark__68_1173947582"/>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391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68_1173947582"/>
                            <w:enabled/>
                            <w:ddList>
                              <w:result w:val="0"/>
                              <w:listEntry w:val="                                                  "/>
                              <w:listEntry w:val="9.1.3A Elements/principles of art to create works"/>
                              <w:listEntry w:val="9.1.3B Variety of art elements to produce...revise"/>
                              <w:listEntry w:val="9.1.3D Performance or exhibition of unique work"/>
                              <w:listEntry w:val="9.1.3E Define/express/illustrate/relate w/ artwork"/>
                              <w:listEntry w:val="9.1.3F Identify works of others"/>
                              <w:listEntry w:val="9.1.3G Function of rehearsal/practice sessions"/>
                              <w:listEntry w:val="9.1.3H Handle materials, equipment, tools safely"/>
                              <w:listEntry w:val="9.1.3I Identify arts events w/i school/community"/>
                              <w:listEntry w:val="9.1.3J Traditional/contermporary technique in work"/>
                              <w:listEntry w:val="9.1.3K Traditional/contemp.  technique knowledge"/>
                              <w:listEntry w:val="9.2.3A Historical/cultural/social context of works"/>
                              <w:listEntry w:val="9.2.3B Works chronologically to historical events"/>
                              <w:listEntry w:val="9.2.3C Relate works to various styles/genre/period"/>
                              <w:listEntry w:val="9.2.3D Analyze from a histoical/cultural pov"/>
                              <w:listEntry w:val="9.2.3E How historical events/culture impact works"/>
                              <w:listEntry w:val="9.2.3F Appropriate vocabulary w/  social studies"/>
                              <w:listEntry w:val="9.2.4G Relate works to geographic regions"/>
                              <w:listEntry w:val="9.2.4H Analyze work of PA artists"/>
                              <w:listEntry w:val="9.2.4I Philosophical beliefs as they relate to art"/>
                              <w:listEntry w:val="9.2.4J Historical/cultural differences as related "/>
                              <w:listEntry w:val="9.2.4K Analyze traditions as they relate to art"/>
                              <w:listEntry w:val="9.2.4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8_1173947582"/>
                      <w:bookmarkStart w:id="223" w:name="__Fieldmark__68_1173947582"/>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ragraph">
                  <wp:posOffset>5715635</wp:posOffset>
                </wp:positionV>
                <wp:extent cx="2130425" cy="155575"/>
                <wp:effectExtent l="0" t="0" r="0" b="0"/>
                <wp:wrapSquare wrapText="largest"/>
                <wp:docPr id="81" name="Frame71"/>
                <a:graphic xmlns:a="http://schemas.openxmlformats.org/drawingml/2006/main">
                  <a:graphicData uri="http://schemas.microsoft.com/office/word/2010/wordprocessingShape">
                    <wps:wsp>
                      <wps:cNvSpPr txBox="1"/>
                      <wps:spPr>
                        <a:xfrm>
                          <a:off x="0" y="0"/>
                          <a:ext cx="2130425" cy="155575"/>
                        </a:xfrm>
                        <a:prstGeom prst="rect"/>
                        <a:solidFill>
                          <a:srgbClr val="FFFFFF">
                            <a:alpha val="0"/>
                          </a:srgbClr>
                        </a:solidFill>
                      </wps:spPr>
                      <wps:txbx>
                        <w:txbxContent>
                          <w:p>
                            <w:pPr>
                              <w:pStyle w:val="Normal"/>
                              <w:rPr>
                                <w:rFonts w:ascii="Times" w:hAnsi="Times" w:cs="Times"/>
                                <w:sz w:val="15"/>
                              </w:rPr>
                            </w:pPr>
                            <w:r>
                              <w:fldChar w:fldCharType="begin">
                                <w:ffData>
                                  <w:name w:val="__Fieldmark__69_117394758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69_1173947582"/>
                            <w:bookmarkStart w:id="225" w:name="__Fieldmark__69_1173947582"/>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12.25pt;mso-wrap-distance-left:9.35pt;mso-wrap-distance-right:9.35pt;mso-wrap-distance-top:0pt;mso-wrap-distance-bottom:0pt;margin-top:450.0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69_1173947582"/>
                            <w:enabled/>
                            <w:ddList>
                              <w:result w:val="5"/>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69_1173947582"/>
                      <w:bookmarkStart w:id="227" w:name="__Fieldmark__69_1173947582"/>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ragraph">
                  <wp:posOffset>5998845</wp:posOffset>
                </wp:positionV>
                <wp:extent cx="2130425" cy="109855"/>
                <wp:effectExtent l="0" t="0" r="0" b="0"/>
                <wp:wrapSquare wrapText="largest"/>
                <wp:docPr id="82" name="Frame72"/>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0_117394758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0_1173947582"/>
                            <w:bookmarkStart w:id="229" w:name="__Fieldmark__70_1173947582"/>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472.3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0_1173947582"/>
                            <w:enabled/>
                            <w:ddList>
                              <w:result w:val="7"/>
                              <w:listEntry w:val="                                                  "/>
                              <w:listEntry w:val="10.3.3A Safe/unsafe practice home/school/community"/>
                              <w:listEntry w:val="10.3.3B Emergency situations/explain responses"/>
                              <w:listEntry w:val="10.3.3C Conflict situations/strategies"/>
                              <w:listEntry w:val="10.3.3D Safe practices in physl activity settings"/>
                              <w:listEntry w:val="10.4.3A Engage in activity that promote health"/>
                              <w:listEntry w:val="10.4.3B Pos/neg effects of regular activity"/>
                              <w:listEntry w:val="10.4.3C Changes in body responses during activity"/>
                              <w:listEntry w:val="10.4.3D Likes/dislikes related to phys activity"/>
                              <w:listEntry w:val="10.4.3E Regular participation improves motor skill"/>
                              <w:listEntry w:val="10.4.3F Pos/neg interaction of smallgroup activity"/>
                              <w:listEntry w:val="10.5.3A Basic movement skills/concepts"/>
                              <w:listEntry w:val="10.5.3B Concepts of motor skill development vocab"/>
                              <w:listEntry w:val="10.5.3C Know the function of practice"/>
                              <w:listEntry w:val="10.5.3D Principles of exercise to improve fitness"/>
                              <w:listEntry w:val="10.5.3E Scientific principles that affect movement"/>
                              <w:listEntry w:val="10.5.3F Game strategies using vocabula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0_1173947582"/>
                      <w:bookmarkStart w:id="231" w:name="__Fieldmark__70_1173947582"/>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ragraph">
                  <wp:posOffset>5898515</wp:posOffset>
                </wp:positionV>
                <wp:extent cx="1947545" cy="118745"/>
                <wp:effectExtent l="0" t="0" r="0" b="0"/>
                <wp:wrapSquare wrapText="largest"/>
                <wp:docPr id="83" name="Frame73"/>
                <a:graphic xmlns:a="http://schemas.openxmlformats.org/drawingml/2006/main">
                  <a:graphicData uri="http://schemas.microsoft.com/office/word/2010/wordprocessingShape">
                    <wps:wsp>
                      <wps:cNvSpPr txBox="1"/>
                      <wps:spPr>
                        <a:xfrm>
                          <a:off x="0" y="0"/>
                          <a:ext cx="194754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1_117394758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1_1173947582"/>
                            <w:bookmarkStart w:id="233" w:name="__Fieldmark__71_1173947582"/>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9.35pt;mso-wrap-distance-left:9.35pt;mso-wrap-distance-right:9.35pt;mso-wrap-distance-top:0pt;mso-wrap-distance-bottom:0pt;margin-top:464.45pt;mso-position-vertical-relative:text;margin-left:404.7pt;mso-position-horizontal-relative:page">
                <v:fill opacity="0f"/>
                <v:textbox inset="0in,0in,0in,0in">
                  <w:txbxContent>
                    <w:p>
                      <w:pPr>
                        <w:pStyle w:val="Normal"/>
                        <w:rPr>
                          <w:rFonts w:ascii="Times" w:hAnsi="Times" w:cs="Times"/>
                          <w:sz w:val="15"/>
                        </w:rPr>
                      </w:pPr>
                      <w:r>
                        <w:fldChar w:fldCharType="begin">
                          <w:ffData>
                            <w:name w:val="__Fieldmark__71_1173947582"/>
                            <w:enabled/>
                            <w:ddList>
                              <w:result w:val="0"/>
                              <w:listEntry w:val="                                                  "/>
                              <w:listEntry w:val="10.1.3A Stages of growth and development"/>
                              <w:listEntry w:val="10.1.3B Location/function of body organs/systems"/>
                              <w:listEntry w:val="10.1.3C Role of the food guide pyramid"/>
                              <w:listEntry w:val="10.1.3D Appropriate drug information"/>
                              <w:listEntry w:val="10.1.3E Types/causes of common health problems"/>
                              <w:listEntry w:val="10.2.3A Personal hygiene practices"/>
                              <w:listEntry w:val="10.2.3B Identify health related info"/>
                              <w:listEntry w:val="10.2.3C Media sources that influence health/safety"/>
                              <w:listEntry w:val="10.2.3D Steps in a decision-making process"/>
                              <w:listEntry w:val="10.2.3E Environmental factors taht affect health"/>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1_1173947582"/>
                      <w:bookmarkStart w:id="235" w:name="__Fieldmark__71_1173947582"/>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421005</wp:posOffset>
                </wp:positionH>
                <wp:positionV relativeFrom="paragraph">
                  <wp:posOffset>6483985</wp:posOffset>
                </wp:positionV>
                <wp:extent cx="2185670" cy="109220"/>
                <wp:effectExtent l="0" t="0" r="0" b="0"/>
                <wp:wrapTopAndBottom/>
                <wp:docPr id="84" name="Frame7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2_117394758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2_1173947582"/>
                            <w:bookmarkStart w:id="237" w:name="__Fieldmark__72_1173947582"/>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10.5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2_117394758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2_1173947582"/>
                      <w:bookmarkStart w:id="239" w:name="__Fieldmark__72_1173947582"/>
                      <w:bookmarkEnd w:id="23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7">
                <wp:simplePos x="0" y="0"/>
                <wp:positionH relativeFrom="page">
                  <wp:posOffset>421005</wp:posOffset>
                </wp:positionH>
                <wp:positionV relativeFrom="paragraph">
                  <wp:posOffset>6785610</wp:posOffset>
                </wp:positionV>
                <wp:extent cx="2185670" cy="109220"/>
                <wp:effectExtent l="0" t="0" r="0" b="0"/>
                <wp:wrapTopAndBottom/>
                <wp:docPr id="85" name="Frame7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17394758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3_1173947582"/>
                            <w:bookmarkStart w:id="241" w:name="__Fieldmark__73_1173947582"/>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534.3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3_1173947582"/>
                            <w:enabled/>
                            <w:ddList>
                              <w:result w:val="0"/>
                              <w:listEntry w:val="                                                  "/>
                              <w:listEntry w:val="1.1.3A Purposes and types of text"/>
                              <w:listEntry w:val="1.1.3B Preview the text formats"/>
                              <w:listEntry w:val="1.1.3C Knowledge of phonics/word analysis..to read"/>
                              <w:listEntry w:val="1.1.3D Self-monitoring comprehension strategies"/>
                              <w:listEntry w:val="1.1.3E Acquire a reading vocabulary "/>
                              <w:listEntry w:val="1.1.3F Meaning/Use of new vocabulary in subjects"/>
                              <w:listEntry w:val="1.1.3G Demonstrate understanding/interp of text"/>
                              <w:listEntry w:val="1.1.3H Demonstrage fluency and comprehension"/>
                              <w:listEntry w:val="1.2.3A Read and understand in all academic areas"/>
                              <w:listEntry w:val="1.2.3B Use a variety of media_evaluate quality"/>
                              <w:listEntry w:val="1.2.3C Produce work in at least one genre"/>
                              <w:listEntry w:val="1.3.3A Read/understand works of literature"/>
                              <w:listEntry w:val="1.3.3B Literary elements in stories"/>
                              <w:listEntry w:val="1.3.3C Identify literary devices in stories"/>
                              <w:listEntry w:val="1.3.3D Identify the structures in poetry"/>
                              <w:listEntry w:val="1.3.3E Identify the structures in drama"/>
                              <w:listEntry w:val="1.3.3F Read/respond to nonfiction/poetry/drama"/>
                              <w:listEntry w:val="1.4.3A Write narrative pieces"/>
                              <w:listEntry w:val="1.4.3B Write informational pieces w/ illustrations"/>
                              <w:listEntry w:val="1.4.3C Write an opinion/support w/ facts"/>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3_1173947582"/>
                      <w:bookmarkStart w:id="243" w:name="__Fieldmark__73_1173947582"/>
                      <w:bookmarkEnd w:id="243"/>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8">
                <wp:simplePos x="0" y="0"/>
                <wp:positionH relativeFrom="page">
                  <wp:posOffset>421005</wp:posOffset>
                </wp:positionH>
                <wp:positionV relativeFrom="paragraph">
                  <wp:posOffset>6593205</wp:posOffset>
                </wp:positionV>
                <wp:extent cx="2404745" cy="109855"/>
                <wp:effectExtent l="0" t="0" r="0" b="0"/>
                <wp:wrapTopAndBottom/>
                <wp:docPr id="86" name="Frame76"/>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17394758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4_1173947582"/>
                            <w:bookmarkStart w:id="245" w:name="__Fieldmark__74_1173947582"/>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19.1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4_1173947582"/>
                            <w:enabled/>
                            <w:ddList>
                              <w:result w:val="11"/>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4_1173947582"/>
                      <w:bookmarkStart w:id="247" w:name="__Fieldmark__74_1173947582"/>
                      <w:bookmarkEnd w:id="24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69">
                <wp:simplePos x="0" y="0"/>
                <wp:positionH relativeFrom="page">
                  <wp:posOffset>421005</wp:posOffset>
                </wp:positionH>
                <wp:positionV relativeFrom="paragraph">
                  <wp:posOffset>6895465</wp:posOffset>
                </wp:positionV>
                <wp:extent cx="2404745" cy="109855"/>
                <wp:effectExtent l="0" t="0" r="0" b="0"/>
                <wp:wrapTopAndBottom/>
                <wp:docPr id="87" name="Frame77"/>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17394758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5_1173947582"/>
                            <w:bookmarkStart w:id="249" w:name="__Fieldmark__75_1173947582"/>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542.95pt;mso-position-vertical-relative:text;margin-left:33.15pt;mso-position-horizontal-relative:page">
                <v:fill opacity="0f"/>
                <v:textbox inset="0in,0in,0in,0in">
                  <w:txbxContent>
                    <w:p>
                      <w:pPr>
                        <w:pStyle w:val="Normal"/>
                        <w:jc w:val="left"/>
                        <w:rPr>
                          <w:rFonts w:ascii="Times" w:hAnsi="Times" w:cs="Times"/>
                          <w:sz w:val="15"/>
                        </w:rPr>
                      </w:pPr>
                      <w:r>
                        <w:fldChar w:fldCharType="begin">
                          <w:ffData>
                            <w:name w:val="__Fieldmark__75_1173947582"/>
                            <w:enabled/>
                            <w:ddList>
                              <w:result w:val="12"/>
                              <w:listEntry w:val="                                                  "/>
                              <w:listEntry w:val="1.5.3A Write with a sharp, distinct focus"/>
                              <w:listEntry w:val="1.5.3B Write using well-developed content"/>
                              <w:listEntry w:val="1.5.3C Write w/ controlled or subtle organization"/>
                              <w:listEntry w:val="1.5.3D Write with an awareness of composition"/>
                              <w:listEntry w:val="1.5.3E Revise writing to imrpove detail &amp; order"/>
                              <w:listEntry w:val="1.5.3F Edit writing using conventions of language"/>
                              <w:listEntry w:val="1.5.3G Present/defend written work for publication"/>
                              <w:listEntry w:val="1.6.3A Listen to others"/>
                              <w:listEntry w:val="1.6.3B Listen to a selection of literature"/>
                              <w:listEntry w:val="1.6.3C Speak using skills of a formal speech"/>
                              <w:listEntry w:val="1.6.3D Contribute to a discussion"/>
                              <w:listEntry w:val="1.6.3E Participate in small/large group discussion"/>
                              <w:listEntry w:val="1.6.3F Use media for learning purposes"/>
                              <w:listEntry w:val="1.7.3A Identify words from other languages in Engl"/>
                              <w:listEntry w:val="1.7.3B Variations in the dialogues of characters.."/>
                              <w:listEntry w:val="1.8.3A Select a topic for research "/>
                              <w:listEntry w:val="1.8.3B Locate info using sources/strategies"/>
                              <w:listEntry w:val="1.8.3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5_1173947582"/>
                      <w:bookmarkStart w:id="251" w:name="__Fieldmark__75_1173947582"/>
                      <w:bookmarkEnd w:id="2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0" distR="118745" simplePos="0" locked="0" layoutInCell="0" allowOverlap="1" relativeHeight="70">
                <wp:simplePos x="0" y="0"/>
                <wp:positionH relativeFrom="column">
                  <wp:align>left</wp:align>
                </wp:positionH>
                <wp:positionV relativeFrom="page">
                  <wp:posOffset>1866265</wp:posOffset>
                </wp:positionV>
                <wp:extent cx="4581525" cy="5677535"/>
                <wp:effectExtent l="0" t="0" r="0" b="0"/>
                <wp:wrapTopAndBottom/>
                <wp:docPr id="88" name="Frame78"/>
                <a:graphic xmlns:a="http://schemas.openxmlformats.org/drawingml/2006/main">
                  <a:graphicData uri="http://schemas.microsoft.com/office/word/2010/wordprocessingShape">
                    <wps:wsp>
                      <wps:cNvSpPr txBox="1"/>
                      <wps:spPr>
                        <a:xfrm>
                          <a:off x="0" y="0"/>
                          <a:ext cx="4581525" cy="5677535"/>
                        </a:xfrm>
                        <a:prstGeom prst="rect"/>
                        <a:solidFill>
                          <a:srgbClr val="FFFFFF">
                            <a:alpha val="0"/>
                          </a:srgbClr>
                        </a:solidFill>
                      </wps:spPr>
                      <wps:txbx>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wps:txbx>
                      <wps:bodyPr anchor="t" lIns="0" tIns="0" rIns="0" bIns="0">
                        <a:noAutofit/>
                      </wps:bodyPr>
                    </wps:wsp>
                  </a:graphicData>
                </a:graphic>
              </wp:anchor>
            </w:drawing>
          </mc:Choice>
          <mc:Fallback>
            <w:pict>
              <v:rect fillcolor="#FFFFFF" style="position:absolute;rotation:-0;width:360.75pt;height:447.05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lang w:val="en-US" w:eastAsia="en-US"/>
                        </w:rPr>
                      </w:pPr>
                      <w:r>
                        <w:fldChar w:fldCharType="begin">
                          <w:ffData>
                            <w:name w:val="Text17"/>
                            <w:enabled/>
                            <w:calcOnExit w:val="0"/>
                            <w:textInput/>
                          </w:ffData>
                        </w:fldChar>
                      </w:r>
                      <w:r>
                        <w:rPr>
                          <w:rFonts w:cs="Times" w:ascii="Times" w:hAnsi="Times"/>
                          <w:lang w:val="en-US" w:eastAsia="en-US"/>
                        </w:rPr>
                        <w:instrText xml:space="preserve"> FORMTEXT </w:instrText>
                      </w:r>
                      <w:r>
                        <w:rPr>
                          <w:rFonts w:cs="Times" w:ascii="Times" w:hAnsi="Times"/>
                          <w:lang w:val="en-US" w:eastAsia="en-US"/>
                        </w:rPr>
                      </w:r>
                      <w:r>
                        <w:rPr>
                          <w:rFonts w:cs="Times" w:ascii="Times" w:hAnsi="Times"/>
                          <w:lang w:val="en-US" w:eastAsia="en-US"/>
                        </w:rPr>
                        <w:fldChar w:fldCharType="separate"/>
                      </w:r>
                      <w:r>
                        <w:t>PHOTOSYNTHESIS</w:t>
                      </w: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Students will experience the process of photosynthesis.  They will enter a model of a leaf carrying the reactants for photosynthesis and completing the process by creating glucose and oxygen.</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Befor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Put up the tent. Separate the C - H - O atoms into piles</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2.  Tape "What a leaf needs" to the outside of the tent.  Tape "What a leaf makes" inside of the tent.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tabs>
                          <w:tab w:val="clear" w:pos="720"/>
                          <w:tab w:val="left" w:pos="4365" w:leader="none"/>
                        </w:tabs>
                        <w:rPr>
                          <w:rFonts w:ascii="Times" w:hAnsi="Times" w:cs="Times"/>
                          <w:lang w:val="en-US" w:eastAsia="en-US"/>
                        </w:rPr>
                      </w:pPr>
                      <w:r>
                        <w:rPr>
                          <w:rFonts w:cs="Times" w:ascii="Times" w:hAnsi="Times"/>
                          <w:lang w:val="en-US" w:eastAsia="en-US"/>
                        </w:rPr>
                        <w:t>Once students arrive:</w:t>
                      </w:r>
                    </w:p>
                    <w:p>
                      <w:pPr>
                        <w:pStyle w:val="Normal"/>
                        <w:tabs>
                          <w:tab w:val="clear" w:pos="720"/>
                          <w:tab w:val="left" w:pos="4365" w:leader="none"/>
                        </w:tabs>
                        <w:rPr>
                          <w:rFonts w:ascii="Times" w:hAnsi="Times" w:cs="Times"/>
                          <w:lang w:val="en-US" w:eastAsia="en-US"/>
                        </w:rPr>
                      </w:pPr>
                      <w:r>
                        <w:rPr>
                          <w:rFonts w:cs="Times" w:ascii="Times" w:hAnsi="Times"/>
                          <w:lang w:val="en-US" w:eastAsia="en-US"/>
                        </w:rPr>
                        <w:t>1. Ask the students "How does a plant get its food?  Does it eat breakfast or lunch like you and I do?"</w:t>
                      </w:r>
                    </w:p>
                    <w:p>
                      <w:pPr>
                        <w:pStyle w:val="Normal"/>
                        <w:tabs>
                          <w:tab w:val="clear" w:pos="720"/>
                          <w:tab w:val="left" w:pos="4365" w:leader="none"/>
                        </w:tabs>
                        <w:rPr>
                          <w:rFonts w:ascii="Times" w:hAnsi="Times" w:cs="Times"/>
                          <w:lang w:val="en-US" w:eastAsia="en-US"/>
                        </w:rPr>
                      </w:pPr>
                      <w:r>
                        <w:rPr>
                          <w:rFonts w:cs="Times" w:ascii="Times" w:hAnsi="Times"/>
                          <w:lang w:val="en-US" w:eastAsia="en-US"/>
                        </w:rPr>
                        <w:t>2.  Of course not.  Plants make their own food from the sun's energy.</w:t>
                      </w:r>
                    </w:p>
                    <w:p>
                      <w:pPr>
                        <w:pStyle w:val="Normal"/>
                        <w:tabs>
                          <w:tab w:val="clear" w:pos="720"/>
                          <w:tab w:val="left" w:pos="4365" w:leader="none"/>
                        </w:tabs>
                        <w:rPr>
                          <w:rFonts w:ascii="Times" w:hAnsi="Times" w:cs="Times"/>
                          <w:lang w:val="en-US" w:eastAsia="en-US"/>
                        </w:rPr>
                      </w:pPr>
                      <w:r>
                        <w:rPr>
                          <w:rFonts w:cs="Times" w:ascii="Times" w:hAnsi="Times"/>
                          <w:lang w:val="en-US" w:eastAsia="en-US"/>
                        </w:rPr>
                        <w:t>"What is this process called?"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3.  You are actually going to make Photosynthesis happen today in this leaf!</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4.  Show kids the instruction card taped to the outside of the leaf.  </w:t>
                      </w:r>
                    </w:p>
                    <w:p>
                      <w:pPr>
                        <w:pStyle w:val="Normal"/>
                        <w:tabs>
                          <w:tab w:val="clear" w:pos="720"/>
                          <w:tab w:val="left" w:pos="4365" w:leader="none"/>
                        </w:tabs>
                        <w:rPr>
                          <w:rFonts w:ascii="Times" w:hAnsi="Times" w:cs="Times"/>
                          <w:lang w:val="en-US" w:eastAsia="en-US"/>
                        </w:rPr>
                      </w:pPr>
                      <w:r>
                        <w:rPr>
                          <w:rFonts w:cs="Times" w:ascii="Times" w:hAnsi="Times"/>
                          <w:lang w:val="en-US" w:eastAsia="en-US"/>
                        </w:rPr>
                        <w:t>Ask "We know a plant needs sunlight, but what else does a plant need?"  WATER AND OXYGEN.  All of these things are part of photosynthesis.</w:t>
                      </w:r>
                    </w:p>
                    <w:p>
                      <w:pPr>
                        <w:pStyle w:val="Normal"/>
                        <w:tabs>
                          <w:tab w:val="clear" w:pos="720"/>
                          <w:tab w:val="left" w:pos="4365" w:leader="none"/>
                        </w:tabs>
                        <w:rPr>
                          <w:rFonts w:ascii="Times" w:hAnsi="Times" w:cs="Times"/>
                          <w:lang w:val="en-US" w:eastAsia="en-US"/>
                        </w:rPr>
                      </w:pPr>
                      <w:r>
                        <w:rPr>
                          <w:rFonts w:cs="Times" w:ascii="Times" w:hAnsi="Times"/>
                          <w:lang w:val="en-US" w:eastAsia="en-US"/>
                        </w:rPr>
                        <w:t>5.  "You are each going to have a job today.  You are going to get a card and it will tell you what you have to make.  Maybe you'll have to make water go into the stem or act like sunlight with our flashlights.  Whatever your job is, the card will tell you what to do.  We want to see of our plant can make some glucose come out of its stem."</w:t>
                      </w:r>
                    </w:p>
                    <w:p>
                      <w:pPr>
                        <w:pStyle w:val="Normal"/>
                        <w:tabs>
                          <w:tab w:val="clear" w:pos="720"/>
                          <w:tab w:val="left" w:pos="4365" w:leader="none"/>
                        </w:tabs>
                        <w:rPr>
                          <w:rFonts w:ascii="Times" w:hAnsi="Times" w:cs="Times"/>
                          <w:lang w:val="en-US" w:eastAsia="en-US"/>
                        </w:rPr>
                      </w:pPr>
                      <w:r>
                        <w:rPr>
                          <w:rFonts w:cs="Times" w:ascii="Times" w:hAnsi="Times"/>
                          <w:lang w:val="en-US" w:eastAsia="en-US"/>
                        </w:rPr>
                        <w:t xml:space="preserve">6.  Give each student a card.  </w:t>
                      </w:r>
                    </w:p>
                    <w:p>
                      <w:pPr>
                        <w:pStyle w:val="Normal"/>
                        <w:tabs>
                          <w:tab w:val="clear" w:pos="720"/>
                          <w:tab w:val="left" w:pos="4365" w:leader="none"/>
                        </w:tabs>
                        <w:rPr>
                          <w:rFonts w:ascii="Times" w:hAnsi="Times" w:cs="Times"/>
                          <w:lang w:val="en-US" w:eastAsia="en-US"/>
                        </w:rPr>
                      </w:pPr>
                      <w:r>
                        <w:rPr>
                          <w:rFonts w:cs="Times" w:ascii="Times" w:hAnsi="Times"/>
                          <w:lang w:val="en-US" w:eastAsia="en-US"/>
                        </w:rPr>
                        <w:t>7.  Monitor the students as they create water (in the stem), carbon dioxide (in the holes), sunlight (in the holes), oxygen (out of the holes), sugar (out of the stem).</w:t>
                      </w:r>
                    </w:p>
                    <w:p>
                      <w:pPr>
                        <w:pStyle w:val="Normal"/>
                        <w:tabs>
                          <w:tab w:val="clear" w:pos="720"/>
                          <w:tab w:val="left" w:pos="4365" w:leader="none"/>
                        </w:tabs>
                        <w:rPr/>
                      </w:pPr>
                      <w:r>
                        <w:rPr>
                          <w:rFonts w:cs="Times" w:ascii="Times" w:hAnsi="Times"/>
                          <w:lang w:val="en-US" w:eastAsia="en-US"/>
                        </w:rPr>
                        <w:t xml:space="preserve">8.  After a few minutes bring students back together and have them make their molecules and show each other what they looked like.  Review the reactants and products of photosynthesis.    </w:t>
                      </w:r>
                    </w:p>
                    <w:p>
                      <w:pPr>
                        <w:pStyle w:val="Normal"/>
                        <w:tabs>
                          <w:tab w:val="clear" w:pos="720"/>
                          <w:tab w:val="left" w:pos="4365" w:leader="none"/>
                        </w:tabs>
                        <w:rPr>
                          <w:rFonts w:ascii="Times" w:hAnsi="Times" w:cs="Times"/>
                          <w:lang w:val="en-US" w:eastAsia="en-US"/>
                        </w:rPr>
                      </w:pPr>
                      <w:r>
                        <w:rPr>
                          <w:rFonts w:cs="Times" w:ascii="Times" w:hAnsi="Times"/>
                          <w:lang w:val="en-US" w:eastAsia="en-US"/>
                        </w:rPr>
                      </w:r>
                    </w:p>
                    <w:p>
                      <w:pPr>
                        <w:pStyle w:val="Normal"/>
                        <w:rPr>
                          <w:rFonts w:ascii="Times" w:hAnsi="Times" w:cs="Times"/>
                        </w:rPr>
                      </w:pPr>
                      <w:r/>
                      <w:r>
                        <w:rPr>
                          <w:rFonts w:cs="Times" w:ascii="Times" w:hAnsi="Times"/>
                          <w:lang w:val="en-US" w:eastAsia="en-US"/>
                        </w:rPr>
                        <w:fldChar w:fldCharType="end"/>
                      </w:r>
                      <w:r>
                        <w:rPr>
                          <w:rFonts w:cs="Times" w:ascii="Times" w:hAnsi="Times"/>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2506345</wp:posOffset>
                </wp:positionV>
                <wp:extent cx="2294890" cy="109855"/>
                <wp:effectExtent l="0" t="0" r="0" b="0"/>
                <wp:wrapSquare wrapText="largest"/>
                <wp:docPr id="89" name="Frame82"/>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7_117394758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173947582"/>
                            <w:bookmarkStart w:id="253" w:name="__Fieldmark__77_1173947582"/>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7_1173947582"/>
                            <w:enabled/>
                            <w:ddList>
                              <w:result w:val="10"/>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 and 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173947582"/>
                      <w:bookmarkStart w:id="255" w:name="__Fieldmark__77_1173947582"/>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2606675</wp:posOffset>
                </wp:positionV>
                <wp:extent cx="1901825" cy="164465"/>
                <wp:effectExtent l="0" t="0" r="0" b="0"/>
                <wp:wrapSquare wrapText="largest"/>
                <wp:docPr id="90" name="Frame83"/>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78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173947582"/>
                            <w:bookmarkStart w:id="257" w:name="__Fieldmark__78_1173947582"/>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78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173947582"/>
                      <w:bookmarkStart w:id="259" w:name="__Fieldmark__78_1173947582"/>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2762250</wp:posOffset>
                </wp:positionV>
                <wp:extent cx="2294890" cy="109220"/>
                <wp:effectExtent l="0" t="0" r="0" b="0"/>
                <wp:wrapSquare wrapText="largest"/>
                <wp:docPr id="91" name="Frame84"/>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9_117394758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173947582"/>
                            <w:bookmarkStart w:id="261" w:name="__Fieldmark__79_1173947582"/>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17.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9_1173947582"/>
                            <w:enabled/>
                            <w:ddList>
                              <w:result w:val="15"/>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173947582"/>
                      <w:bookmarkStart w:id="263" w:name="__Fieldmark__79_1173947582"/>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2844165</wp:posOffset>
                </wp:positionV>
                <wp:extent cx="1901825" cy="118745"/>
                <wp:effectExtent l="0" t="0" r="0" b="0"/>
                <wp:wrapSquare wrapText="largest"/>
                <wp:docPr id="92" name="Frame85"/>
                <a:graphic xmlns:a="http://schemas.openxmlformats.org/drawingml/2006/main">
                  <a:graphicData uri="http://schemas.microsoft.com/office/word/2010/wordprocessingShape">
                    <wps:wsp>
                      <wps:cNvSpPr txBox="1"/>
                      <wps:spPr>
                        <a:xfrm>
                          <a:off x="0" y="0"/>
                          <a:ext cx="1901825" cy="118745"/>
                        </a:xfrm>
                        <a:prstGeom prst="rect"/>
                        <a:solidFill>
                          <a:srgbClr val="FFFFFF">
                            <a:alpha val="0"/>
                          </a:srgbClr>
                        </a:solidFill>
                      </wps:spPr>
                      <wps:txbx>
                        <w:txbxContent>
                          <w:p>
                            <w:pPr>
                              <w:pStyle w:val="Normal"/>
                              <w:jc w:val="left"/>
                              <w:rPr>
                                <w:sz w:val="15"/>
                              </w:rPr>
                            </w:pPr>
                            <w:r>
                              <w:fldChar w:fldCharType="begin">
                                <w:ffData>
                                  <w:name w:val="__Fieldmark__80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173947582"/>
                            <w:bookmarkStart w:id="265" w:name="__Fieldmark__80_1173947582"/>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9.35pt;mso-wrap-distance-left:9.35pt;mso-wrap-distance-right:9.35pt;mso-wrap-distance-top:0pt;mso-wrap-distance-bottom:0pt;margin-top:223.95pt;mso-position-vertical-relative:page;margin-left:404.7pt;mso-position-horizontal-relative:page">
                <v:fill opacity="0f"/>
                <v:textbox inset="0in,0in,0in,0in">
                  <w:txbxContent>
                    <w:p>
                      <w:pPr>
                        <w:pStyle w:val="Normal"/>
                        <w:jc w:val="left"/>
                        <w:rPr>
                          <w:sz w:val="15"/>
                        </w:rPr>
                      </w:pPr>
                      <w:r>
                        <w:fldChar w:fldCharType="begin">
                          <w:ffData>
                            <w:name w:val="__Fieldmark__80_1173947582"/>
                            <w:enabled/>
                            <w:ddList>
                              <w:result w:val="0"/>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173947582"/>
                      <w:bookmarkStart w:id="267" w:name="__Fieldmark__80_1173947582"/>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3009265</wp:posOffset>
                </wp:positionV>
                <wp:extent cx="2294890" cy="109220"/>
                <wp:effectExtent l="0" t="0" r="0" b="0"/>
                <wp:wrapSquare wrapText="largest"/>
                <wp:docPr id="93" name="Frame86"/>
                <a:graphic xmlns:a="http://schemas.openxmlformats.org/drawingml/2006/main">
                  <a:graphicData uri="http://schemas.microsoft.com/office/word/2010/wordprocessingShape">
                    <wps:wsp>
                      <wps:cNvSpPr txBox="1"/>
                      <wps:spPr>
                        <a:xfrm>
                          <a:off x="0" y="0"/>
                          <a:ext cx="229489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1_117394758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173947582"/>
                            <w:bookmarkStart w:id="269" w:name="__Fieldmark__81_1173947582"/>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pt;mso-wrap-distance-left:9.35pt;mso-wrap-distance-right:9.35pt;mso-wrap-distance-top:0pt;mso-wrap-distance-bottom:0pt;margin-top:236.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81_1173947582"/>
                            <w:enabled/>
                            <w:ddList>
                              <w:result w:val="16"/>
                              <w:listEntry w:val="                                                  "/>
                              <w:listEntry w:val="4.1.4A Identify types of water environments"/>
                              <w:listEntry w:val="4.1.4B Differences between moving and still water"/>
                              <w:listEntry w:val="4.1.4C Identify living things in water environ."/>
                              <w:listEntry w:val="4.1.4D Identify a wetland &amp; plants/animals there"/>
                              <w:listEntry w:val="4.2.4A Identify needs of people"/>
                              <w:listEntry w:val="4.2.4B Identify products made from nat. resources"/>
                              <w:listEntry w:val="4.2.4C Some resources have limited life spans"/>
                              <w:listEntry w:val="4.2.4D Identify by-products &amp; their use of nat.res"/>
                              <w:listEntry w:val="4.3.4A Plants/animals/humans depend on water/air"/>
                              <w:listEntry w:val="4.3.4B How human actions affect environ. health"/>
                              <w:listEntry w:val="4.3.4C Elements of natural systems are independent"/>
                              <w:listEntry w:val="4.4.4A Importance of agriculture to humans"/>
                              <w:listEntry w:val="4.4.4B Food &amp; fiber originate from plants/animals"/>
                              <w:listEntry w:val="4.4.4C Technology/energy use associated w/ agr"/>
                              <w:listEntry w:val="4.5.4A Know the types of pests"/>
                              <w:listEntry w:val="4.5.4B Explain pest control"/>
                              <w:listEntry w:val="4.5.4C Understand society's need for IPM"/>
                              <w:listEntry w:val="4.6.4A Living things are dependent on nonliving "/>
                              <w:listEntry w:val="4.6.4B Understand the concept of cycles"/>
                              <w:listEntry w:val="4.6.4C Identify how ecosystems change over time"/>
                              <w:listEntry w:val="4.7.4A Identify differences in living things"/>
                              <w:listEntry w:val="4.7.4B Adaptations are important for survival"/>
                              <w:listEntry w:val="4.7.4C Define and understand extinction"/>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173947582"/>
                      <w:bookmarkStart w:id="271" w:name="__Fieldmark__81_1173947582"/>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1884045</wp:posOffset>
                </wp:positionV>
                <wp:extent cx="1892935" cy="218440"/>
                <wp:effectExtent l="0" t="0" r="0" b="0"/>
                <wp:wrapSquare wrapText="largest"/>
                <wp:docPr id="94" name="Frame87"/>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2_117394758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173947582"/>
                            <w:bookmarkStart w:id="273" w:name="__Fieldmark__82_1173947582"/>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82_1173947582"/>
                            <w:enabled/>
                            <w:ddList>
                              <w:result w:val="10"/>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173947582"/>
                      <w:bookmarkStart w:id="275" w:name="__Fieldmark__82_1173947582"/>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1993900</wp:posOffset>
                </wp:positionV>
                <wp:extent cx="1892935" cy="128270"/>
                <wp:effectExtent l="0" t="0" r="0" b="0"/>
                <wp:wrapSquare wrapText="largest"/>
                <wp:docPr id="95" name="Frame8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3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173947582"/>
                            <w:bookmarkStart w:id="277" w:name="__Fieldmark__83_1173947582"/>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83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173947582"/>
                      <w:bookmarkStart w:id="279" w:name="__Fieldmark__83_1173947582"/>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2149475</wp:posOffset>
                </wp:positionV>
                <wp:extent cx="1892935" cy="218440"/>
                <wp:effectExtent l="0" t="0" r="0" b="0"/>
                <wp:wrapSquare wrapText="largest"/>
                <wp:docPr id="96" name="Frame89"/>
                <a:graphic xmlns:a="http://schemas.openxmlformats.org/drawingml/2006/main">
                  <a:graphicData uri="http://schemas.microsoft.com/office/word/2010/wordprocessingShape">
                    <wps:wsp>
                      <wps:cNvSpPr txBox="1"/>
                      <wps:spPr>
                        <a:xfrm>
                          <a:off x="0" y="0"/>
                          <a:ext cx="1892935" cy="218440"/>
                        </a:xfrm>
                        <a:prstGeom prst="rect"/>
                        <a:solidFill>
                          <a:srgbClr val="FFFFFF">
                            <a:alpha val="0"/>
                          </a:srgbClr>
                        </a:solidFill>
                      </wps:spPr>
                      <wps:txbx>
                        <w:txbxContent>
                          <w:p>
                            <w:pPr>
                              <w:pStyle w:val="Normal"/>
                              <w:jc w:val="left"/>
                              <w:rPr>
                                <w:sz w:val="15"/>
                              </w:rPr>
                            </w:pPr>
                            <w:r>
                              <w:fldChar w:fldCharType="begin">
                                <w:ffData>
                                  <w:name w:val="__Fieldmark__84_117394758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173947582"/>
                            <w:bookmarkStart w:id="281" w:name="__Fieldmark__84_1173947582"/>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7.2pt;mso-wrap-distance-left:9.35pt;mso-wrap-distance-right:9.35pt;mso-wrap-distance-top:0pt;mso-wrap-distance-bottom:0pt;margin-top:169.25pt;mso-position-vertical-relative:page;margin-left:404.7pt;mso-position-horizontal-relative:page">
                <v:fill opacity="0f"/>
                <v:textbox inset="0in,0in,0in,0in">
                  <w:txbxContent>
                    <w:p>
                      <w:pPr>
                        <w:pStyle w:val="Normal"/>
                        <w:jc w:val="left"/>
                        <w:rPr>
                          <w:sz w:val="15"/>
                        </w:rPr>
                      </w:pPr>
                      <w:r>
                        <w:fldChar w:fldCharType="begin">
                          <w:ffData>
                            <w:name w:val="__Fieldmark__84_1173947582"/>
                            <w:enabled/>
                            <w:ddList>
                              <w:result w:val="2"/>
                              <w:listEntry w:val="                                                  "/>
                              <w:listEntry w:val="3.1.4A Natural &amp; manmade objects are made of parts"/>
                              <w:listEntry w:val="3.1.4B Models as simplifications of object/process"/>
                              <w:listEntry w:val="3.1.4C Patterns regularly occur/reoccur in nature"/>
                              <w:listEntry w:val="3.1.4D Scale, an important attribute of phenomena"/>
                              <w:listEntry w:val="3.1.4E Change in natural and physical systems"/>
                              <w:listEntry w:val="3.2.4A Use the nature of sci/tech knowledge "/>
                              <w:listEntry w:val="3.2.4B Describe objects using the five senses"/>
                              <w:listEntry w:val="3.2.4C Use elements of sci inquiry to problem solv"/>
                              <w:listEntry w:val="3.2.4D Use tech design process to solve problems"/>
                              <w:listEntry w:val="3.3.4A Similarity and difference b/w living things"/>
                              <w:listEntry w:val="3.3.4B Living things made of parts w/ functions "/>
                              <w:listEntry w:val="3.3.4C Heredity cause offspring to resemble parent"/>
                              <w:listEntry w:val="3.3.4D Identify changes in living things over time"/>
                              <w:listEntry w:val="3.4.4A Concepts re: structure/property of matter"/>
                              <w:listEntry w:val="3.4.4B Basic energy types, sources, conversions"/>
                              <w:listEntry w:val="3.4.4C Different types of force and motion"/>
                              <w:listEntry w:val="3.4.4D Composition/structure of universe/earth"/>
                              <w:listEntry w:val="3.5.4A Basic landforms and earth history"/>
                              <w:listEntry w:val="3.5.4B Types and uses of earth materials"/>
                              <w:listEntry w:val="3.5.4C Basic weather elements"/>
                              <w:listEntry w:val="3.5.4D Earth's different water resource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173947582"/>
                      <w:bookmarkStart w:id="283" w:name="__Fieldmark__84_1173947582"/>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5139690</wp:posOffset>
                </wp:positionH>
                <wp:positionV relativeFrom="page">
                  <wp:posOffset>2259330</wp:posOffset>
                </wp:positionV>
                <wp:extent cx="1892935" cy="128270"/>
                <wp:effectExtent l="0" t="0" r="0" b="0"/>
                <wp:wrapSquare wrapText="largest"/>
                <wp:docPr id="97" name="Frame9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85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173947582"/>
                            <w:bookmarkStart w:id="285" w:name="__Fieldmark__85_1173947582"/>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7.9pt;mso-position-vertical-relative:page;margin-left:404.7pt;mso-position-horizontal-relative:page">
                <v:fill opacity="0f"/>
                <v:textbox inset="0in,0in,0in,0in">
                  <w:txbxContent>
                    <w:p>
                      <w:pPr>
                        <w:pStyle w:val="Normal"/>
                        <w:jc w:val="left"/>
                        <w:rPr>
                          <w:sz w:val="15"/>
                        </w:rPr>
                      </w:pPr>
                      <w:r>
                        <w:fldChar w:fldCharType="begin">
                          <w:ffData>
                            <w:name w:val="__Fieldmark__85_1173947582"/>
                            <w:enabled/>
                            <w:ddList>
                              <w:result w:val="0"/>
                              <w:listEntry w:val="                                                  "/>
                              <w:listEntry w:val="3.6.4A Biotechology  propogates, grows..converts"/>
                              <w:listEntry w:val="3.6.4B Info tech involves encoding, transmitting.."/>
                              <w:listEntry w:val="3.6.4C Phys tech of structural design, analysis..."/>
                              <w:listEntry w:val="3.7.4A Basic tools/techniques to solve problems"/>
                              <w:listEntry w:val="3.7.4B Appropriate instruments to study materials"/>
                              <w:listEntry w:val="3.7.4C Basic computer operations and concepts"/>
                              <w:listEntry w:val="3.7.4D Use basic computer software"/>
                              <w:listEntry w:val="3.7.4E Basic computer communication systems"/>
                              <w:listEntry w:val="3.8.4A Sci/Tech limited by restraints"/>
                              <w:listEntry w:val="3.8.4B Ingenuity/tech resources satisfy needs..."/>
                              <w:listEntry w:val="3.8.4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173947582"/>
                      <w:bookmarkStart w:id="287" w:name="__Fieldmark__85_1173947582"/>
                      <w:bookmarkEnd w:id="2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0">
                <wp:simplePos x="0" y="0"/>
                <wp:positionH relativeFrom="page">
                  <wp:posOffset>2015490</wp:posOffset>
                </wp:positionH>
                <wp:positionV relativeFrom="page">
                  <wp:posOffset>1180465</wp:posOffset>
                </wp:positionV>
                <wp:extent cx="3009900" cy="164465"/>
                <wp:effectExtent l="0" t="0" r="0" b="0"/>
                <wp:wrapSquare wrapText="largest"/>
                <wp:docPr id="98" name="Frame91"/>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86_117394758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88" w:name="__Fieldmark__86_1173947582"/>
                            <w:bookmarkStart w:id="289" w:name="__Fieldmark__86_1173947582"/>
                            <w:bookmarkEnd w:id="289"/>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2.95pt;mso-position-vertical-relative:page;margin-left:158.7pt;mso-position-horizontal-relative:page">
                <v:fill opacity="0f"/>
                <v:textbox inset="0in,0in,0in,0in">
                  <w:txbxContent>
                    <w:p>
                      <w:pPr>
                        <w:pStyle w:val="Normal"/>
                        <w:jc w:val="left"/>
                        <w:rPr>
                          <w:rFonts w:cs="Arial"/>
                          <w:b/>
                          <w:b/>
                          <w:bCs/>
                          <w:sz w:val="20"/>
                        </w:rPr>
                      </w:pPr>
                      <w:r>
                        <w:fldChar w:fldCharType="begin">
                          <w:ffData>
                            <w:name w:val="__Fieldmark__86_1173947582"/>
                            <w:enabled/>
                            <w:ddList>
                              <w:result w:val="4"/>
                              <w:listEntry w:val="                                                  "/>
                              <w:listEntry w:val="4.8.4A Biological requirements of humans"/>
                              <w:listEntry w:val="4.8.4B EConditions influence where/how people live"/>
                              <w:listEntry w:val="4.8.4C Human activities may change the environ"/>
                              <w:listEntry w:val="4.8.4D Importance of nat resources in daily life"/>
                              <w:listEntry w:val="4.9.4A There are laws/regulations for the environ"/>
                            </w:ddList>
                          </w:ffData>
                        </w:fldChar>
                      </w:r>
                      <w:r>
                        <w:rPr>
                          <w:sz w:val="20"/>
                          <w:b/>
                          <w:bCs/>
                          <w:rFonts w:cs="Arial"/>
                        </w:rPr>
                        <w:instrText xml:space="preserve"> FORMDROPDOWN </w:instrText>
                      </w:r>
                      <w:r>
                        <w:rPr>
                          <w:sz w:val="20"/>
                          <w:b/>
                          <w:bCs/>
                          <w:rFonts w:cs="Arial"/>
                        </w:rPr>
                        <w:fldChar w:fldCharType="separate"/>
                      </w:r>
                      <w:bookmarkStart w:id="290" w:name="__Fieldmark__86_1173947582"/>
                      <w:bookmarkStart w:id="291" w:name="__Fieldmark__86_1173947582"/>
                      <w:bookmarkEnd w:id="291"/>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5139690</wp:posOffset>
                </wp:positionH>
                <wp:positionV relativeFrom="paragraph">
                  <wp:posOffset>1609725</wp:posOffset>
                </wp:positionV>
                <wp:extent cx="1865630" cy="146050"/>
                <wp:effectExtent l="0" t="0" r="0" b="0"/>
                <wp:wrapSquare wrapText="largest"/>
                <wp:docPr id="99" name="Frame9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7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173947582"/>
                            <w:bookmarkStart w:id="293" w:name="__Fieldmark__87_1173947582"/>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26.7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7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173947582"/>
                      <w:bookmarkStart w:id="295" w:name="__Fieldmark__87_1173947582"/>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5149215</wp:posOffset>
                </wp:positionH>
                <wp:positionV relativeFrom="paragraph">
                  <wp:posOffset>2080260</wp:posOffset>
                </wp:positionV>
                <wp:extent cx="1865630" cy="146050"/>
                <wp:effectExtent l="0" t="0" r="0" b="0"/>
                <wp:wrapSquare wrapText="largest"/>
                <wp:docPr id="100" name="Frame9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8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173947582"/>
                            <w:bookmarkStart w:id="297" w:name="__Fieldmark__88_1173947582"/>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63.8pt;mso-position-vertical-relative:text;margin-left:405.45pt;mso-position-horizontal-relative:page">
                <v:fill opacity="0f"/>
                <v:textbox inset="0in,0in,0in,0in">
                  <w:txbxContent>
                    <w:p>
                      <w:pPr>
                        <w:pStyle w:val="Normal"/>
                        <w:jc w:val="left"/>
                        <w:rPr>
                          <w:rFonts w:ascii="Times" w:hAnsi="Times" w:cs="Times"/>
                          <w:sz w:val="15"/>
                        </w:rPr>
                      </w:pPr>
                      <w:r>
                        <w:fldChar w:fldCharType="begin">
                          <w:ffData>
                            <w:name w:val="__Fieldmark__88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173947582"/>
                      <w:bookmarkStart w:id="299" w:name="__Fieldmark__88_1173947582"/>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5139690</wp:posOffset>
                </wp:positionH>
                <wp:positionV relativeFrom="page">
                  <wp:posOffset>3923665</wp:posOffset>
                </wp:positionV>
                <wp:extent cx="1865630" cy="146050"/>
                <wp:effectExtent l="0" t="0" r="0" b="0"/>
                <wp:wrapSquare wrapText="largest"/>
                <wp:docPr id="101" name="Frame9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08.95pt;mso-position-vertical-relative:page;margin-left:404.7pt;mso-position-horizontal-relative:page">
                <v:fill opacity="0f"/>
                <v:textbox inset="0in,0in,0in,0in">
                  <w:txbxContent>
                    <w:p>
                      <w:pPr>
                        <w:pStyle w:val="Normal"/>
                        <w:jc w:val="left"/>
                        <w:rPr>
                          <w:rFonts w:ascii="Times" w:hAnsi="Times" w:cs="Times"/>
                          <w:sz w:val="15"/>
                        </w:rPr>
                      </w:pP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5139690</wp:posOffset>
                </wp:positionH>
                <wp:positionV relativeFrom="paragraph">
                  <wp:posOffset>1829435</wp:posOffset>
                </wp:positionV>
                <wp:extent cx="1865630" cy="146050"/>
                <wp:effectExtent l="0" t="0" r="0" b="0"/>
                <wp:wrapSquare wrapText="largest"/>
                <wp:docPr id="102" name="Frame95"/>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9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173947582"/>
                            <w:bookmarkStart w:id="301" w:name="__Fieldmark__89_1173947582"/>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44.0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89_1173947582"/>
                            <w:enabled/>
                            <w:ddList>
                              <w:result w:val="0"/>
                              <w:listEntry w:val="                                                  "/>
                              <w:listEntry w:val="5.1.3A Describe what gov't is "/>
                              <w:listEntry w:val="5.1.3B Purpose of laws/why they're important"/>
                              <w:listEntry w:val="5.1.3C Define principles/ideals shaping gov't"/>
                              <w:listEntry w:val="5.1.3D Document which created PA"/>
                              <w:listEntry w:val="5.1.3E Documents of US gov't"/>
                              <w:listEntry w:val="5.1.3F Explain meaning of preamble"/>
                              <w:listEntry w:val="5.1.3G Purpose of US Flag, Pledge/Nat'l Anthem"/>
                              <w:listEntry w:val="5.1.3H Framers of documents of gov't PA/US"/>
                              <w:listEntry w:val="5.1.3I Why government necessary"/>
                              <w:listEntry w:val="5.1.3J Importance of respect for property/opinions"/>
                              <w:listEntry w:val="5.1.3K Symbols &amp; political holidays"/>
                              <w:listEntry w:val="5.1.3L Ways courts resolve conflicts"/>
                              <w:listEntry w:val="5.1.3M Portions of famous speeches/writings"/>
                              <w:listEntry w:val="5.2.3A Ex. of rights/responsibility of citizenship"/>
                              <w:listEntry w:val="5.2.3B Personal rights/responsibilities"/>
                              <w:listEntry w:val="5.2.3C Source of conflict/disagreement/resolving"/>
                              <w:listEntry w:val="5.2.3D Importance of political leadership"/>
                              <w:listEntry w:val="5.2.3E Citizens influence the decisions/actions "/>
                              <w:listEntry w:val="5.2.3F Benefit/Consequence of following rules/laws"/>
                              <w:listEntry w:val="5.2.3G Ways to par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173947582"/>
                      <w:bookmarkStart w:id="303" w:name="__Fieldmark__89_1173947582"/>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5139690</wp:posOffset>
                </wp:positionH>
                <wp:positionV relativeFrom="paragraph">
                  <wp:posOffset>1701165</wp:posOffset>
                </wp:positionV>
                <wp:extent cx="1865630" cy="146050"/>
                <wp:effectExtent l="0" t="0" r="0" b="0"/>
                <wp:wrapSquare wrapText="largest"/>
                <wp:docPr id="103" name="Frame96"/>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0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173947582"/>
                            <w:bookmarkStart w:id="305" w:name="__Fieldmark__90_1173947582"/>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33.9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0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173947582"/>
                      <w:bookmarkStart w:id="307" w:name="__Fieldmark__90_1173947582"/>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5139690</wp:posOffset>
                </wp:positionH>
                <wp:positionV relativeFrom="paragraph">
                  <wp:posOffset>1920875</wp:posOffset>
                </wp:positionV>
                <wp:extent cx="1865630" cy="146050"/>
                <wp:effectExtent l="0" t="0" r="0" b="0"/>
                <wp:wrapSquare wrapText="largest"/>
                <wp:docPr id="104" name="Frame97"/>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1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173947582"/>
                            <w:bookmarkStart w:id="309" w:name="__Fieldmark__91_1173947582"/>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151.25pt;mso-position-vertical-relative:text;margin-left:404.7pt;mso-position-horizontal-relative:page">
                <v:fill opacity="0f"/>
                <v:textbox inset="0in,0in,0in,0in">
                  <w:txbxContent>
                    <w:p>
                      <w:pPr>
                        <w:pStyle w:val="Normal"/>
                        <w:jc w:val="left"/>
                        <w:rPr>
                          <w:rFonts w:ascii="Times" w:hAnsi="Times" w:cs="Times"/>
                          <w:sz w:val="15"/>
                        </w:rPr>
                      </w:pPr>
                      <w:r>
                        <w:fldChar w:fldCharType="begin">
                          <w:ffData>
                            <w:name w:val="__Fieldmark__91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173947582"/>
                      <w:bookmarkStart w:id="311" w:name="__Fieldmark__91_1173947582"/>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5139690</wp:posOffset>
                </wp:positionH>
                <wp:positionV relativeFrom="page">
                  <wp:posOffset>4015105</wp:posOffset>
                </wp:positionV>
                <wp:extent cx="1865630" cy="146050"/>
                <wp:effectExtent l="0" t="0" r="0" b="0"/>
                <wp:wrapSquare wrapText="largest"/>
                <wp:docPr id="105" name="Frame98"/>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92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173947582"/>
                            <w:bookmarkStart w:id="313" w:name="__Fieldmark__92_1173947582"/>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6.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92_1173947582"/>
                            <w:enabled/>
                            <w:ddList>
                              <w:result w:val="0"/>
                              <w:listEntry w:val="                                                  "/>
                              <w:listEntry w:val="5.3.3A Elected bodies for making PA &amp; US laws"/>
                              <w:listEntry w:val="5.3.3B Role of the three branches of gov't"/>
                              <w:listEntry w:val="5.3.3C Reasons for rules/laws in school/community"/>
                              <w:listEntry w:val="5.3.3D Services of local, state, national gov't"/>
                              <w:listEntry w:val="5.3.3E Positions of authority @ school &amp; gov't"/>
                              <w:listEntry w:val="5.3.3F What an election is"/>
                              <w:listEntry w:val="5.3.3G Why being treated fairly is important"/>
                              <w:listEntry w:val="5.3.3H Individual interests &amp; ways to influence"/>
                              <w:listEntry w:val="5.3.3I Why taxes are important"/>
                              <w:listEntry w:val="5.3.3J Role of the media in society"/>
                              <w:listEntry w:val="5.3.3K Ways people govern themselves"/>
                              <w:listEntry w:val="5.4.3A How customs/traditions influence gov't"/>
                              <w:listEntry w:val="5.4.3B World is divided into political units"/>
                              <w:listEntry w:val="5.4.3C Ways in which countries interact with US"/>
                              <w:listEntry w:val="5.4.3D Treaties &amp; agreements b/w or among nations"/>
                              <w:listEntry w:val="5.4.3E How nations work together to solve problem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173947582"/>
                      <w:bookmarkStart w:id="315" w:name="__Fieldmark__92_1173947582"/>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7635</wp:posOffset>
                </wp:positionH>
                <wp:positionV relativeFrom="paragraph">
                  <wp:posOffset>6005195</wp:posOffset>
                </wp:positionV>
                <wp:extent cx="2230755" cy="222250"/>
                <wp:effectExtent l="0" t="0" r="0" b="0"/>
                <wp:wrapNone/>
                <wp:docPr id="106" name="Frame100"/>
                <a:graphic xmlns:a="http://schemas.openxmlformats.org/drawingml/2006/main">
                  <a:graphicData uri="http://schemas.microsoft.com/office/word/2010/wordprocessingShape">
                    <wps:wsp>
                      <wps:cNvSpPr txBox="1"/>
                      <wps:spPr>
                        <a:xfrm>
                          <a:off x="0" y="0"/>
                          <a:ext cx="22307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5.65pt;height:17.5pt;mso-wrap-distance-left:9.05pt;mso-wrap-distance-right:9.05pt;mso-wrap-distance-top:0pt;mso-wrap-distance-bottom:0pt;margin-top:472.8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91715</wp:posOffset>
                </wp:positionH>
                <wp:positionV relativeFrom="paragraph">
                  <wp:posOffset>7378065</wp:posOffset>
                </wp:positionV>
                <wp:extent cx="1383030" cy="219075"/>
                <wp:effectExtent l="0" t="0" r="0" b="0"/>
                <wp:wrapNone/>
                <wp:docPr id="107" name="Frame104"/>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sz w:val="18"/>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sz w:val="18"/>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13610</wp:posOffset>
                </wp:positionH>
                <wp:positionV relativeFrom="paragraph">
                  <wp:posOffset>6017895</wp:posOffset>
                </wp:positionV>
                <wp:extent cx="2030730" cy="266700"/>
                <wp:effectExtent l="0" t="0" r="0" b="0"/>
                <wp:wrapNone/>
                <wp:docPr id="108" name="Frame103"/>
                <a:graphic xmlns:a="http://schemas.openxmlformats.org/drawingml/2006/main">
                  <a:graphicData uri="http://schemas.microsoft.com/office/word/2010/wordprocessingShape">
                    <wps:wsp>
                      <wps:cNvSpPr txBox="1"/>
                      <wps:spPr>
                        <a:xfrm>
                          <a:off x="0" y="0"/>
                          <a:ext cx="2030730" cy="266700"/>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21pt;mso-wrap-distance-left:9.05pt;mso-wrap-distance-right:9.05pt;mso-wrap-distance-top:0pt;mso-wrap-distance-bottom:0pt;margin-top:473.85pt;mso-position-vertical-relative:text;margin-left:174.3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6096635</wp:posOffset>
                </wp:positionV>
                <wp:extent cx="2030730" cy="209550"/>
                <wp:effectExtent l="0" t="0" r="0" b="0"/>
                <wp:wrapNone/>
                <wp:docPr id="109" name="Frame99"/>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423670</wp:posOffset>
                </wp:positionV>
                <wp:extent cx="2030730" cy="190500"/>
                <wp:effectExtent l="0" t="0" r="0" b="0"/>
                <wp:wrapNone/>
                <wp:docPr id="110"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12.1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1" name="Frame101"/>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235</wp:posOffset>
                </wp:positionH>
                <wp:positionV relativeFrom="paragraph">
                  <wp:posOffset>85725</wp:posOffset>
                </wp:positionV>
                <wp:extent cx="2030730" cy="238125"/>
                <wp:effectExtent l="0" t="0" r="0" b="0"/>
                <wp:wrapNone/>
                <wp:docPr id="112" name="Frame39"/>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6.7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235</wp:posOffset>
                </wp:positionH>
                <wp:positionV relativeFrom="paragraph">
                  <wp:posOffset>90805</wp:posOffset>
                </wp:positionV>
                <wp:extent cx="2030730" cy="219075"/>
                <wp:effectExtent l="0" t="0" r="0" b="0"/>
                <wp:wrapNone/>
                <wp:docPr id="113" name="Frame51"/>
                <a:graphic xmlns:a="http://schemas.openxmlformats.org/drawingml/2006/main">
                  <a:graphicData uri="http://schemas.microsoft.com/office/word/2010/wordprocessingShape">
                    <wps:wsp>
                      <wps:cNvSpPr txBox="1"/>
                      <wps:spPr>
                        <a:xfrm>
                          <a:off x="0" y="0"/>
                          <a:ext cx="2030730" cy="21907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7.25pt;mso-wrap-distance-left:9.05pt;mso-wrap-distance-right:9.05pt;mso-wrap-distance-top:0pt;mso-wrap-distance-bottom:0pt;margin-top:7.15pt;mso-position-vertical-relative:text;margin-left:-8.0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5144135</wp:posOffset>
                </wp:positionV>
                <wp:extent cx="2030730" cy="209550"/>
                <wp:effectExtent l="0" t="0" r="0" b="0"/>
                <wp:wrapNone/>
                <wp:docPr id="114" name="Frame80"/>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405.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4265930</wp:posOffset>
                </wp:positionV>
                <wp:extent cx="2030730" cy="200025"/>
                <wp:effectExtent l="0" t="0" r="0" b="0"/>
                <wp:wrapNone/>
                <wp:docPr id="115" name="Frame81"/>
                <a:graphic xmlns:a="http://schemas.openxmlformats.org/drawingml/2006/main">
                  <a:graphicData uri="http://schemas.microsoft.com/office/word/2010/wordprocessingShape">
                    <wps:wsp>
                      <wps:cNvSpPr txBox="1"/>
                      <wps:spPr>
                        <a:xfrm>
                          <a:off x="0" y="0"/>
                          <a:ext cx="2030730" cy="200025"/>
                        </a:xfrm>
                        <a:prstGeom prst="rect"/>
                        <a:solidFill>
                          <a:srgbClr val="FFFFFF">
                            <a:alpha val="0"/>
                          </a:srgbClr>
                        </a:solidFill>
                      </wps:spPr>
                      <wps:txbx>
                        <w:txbxContent>
                          <w:p>
                            <w:pPr>
                              <w:pStyle w:val="Normal"/>
                              <w:rPr>
                                <w:b/>
                                <w:b/>
                                <w:bCs/>
                                <w:sz w:val="18"/>
                              </w:rPr>
                            </w:pPr>
                            <w:r>
                              <w:rPr>
                                <w:b/>
                                <w:bCs/>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75pt;mso-wrap-distance-left:9.05pt;mso-wrap-distance-right:9.05pt;mso-wrap-distance-top:0pt;mso-wrap-distance-bottom:0pt;margin-top:335.9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75205</wp:posOffset>
                </wp:positionV>
                <wp:extent cx="2030730" cy="190500"/>
                <wp:effectExtent l="0" t="0" r="0" b="0"/>
                <wp:wrapNone/>
                <wp:docPr id="116" name="Frame7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79.1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3">
                <wp:simplePos x="0" y="0"/>
                <wp:positionH relativeFrom="column">
                  <wp:posOffset>-95250</wp:posOffset>
                </wp:positionH>
                <wp:positionV relativeFrom="paragraph">
                  <wp:posOffset>-85725</wp:posOffset>
                </wp:positionV>
                <wp:extent cx="6889750" cy="4322445"/>
                <wp:effectExtent l="5080" t="5715" r="5080" b="4445"/>
                <wp:wrapNone/>
                <wp:docPr id="117"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27940</wp:posOffset>
                </wp:positionV>
                <wp:extent cx="1746250" cy="325755"/>
                <wp:effectExtent l="0" t="0" r="0" b="0"/>
                <wp:wrapNone/>
                <wp:docPr id="118" name="Frame105"/>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8">
                <wp:simplePos x="0" y="0"/>
                <wp:positionH relativeFrom="page">
                  <wp:posOffset>558165</wp:posOffset>
                </wp:positionH>
                <wp:positionV relativeFrom="paragraph">
                  <wp:posOffset>188595</wp:posOffset>
                </wp:positionV>
                <wp:extent cx="6592570" cy="3683635"/>
                <wp:effectExtent l="0" t="0" r="0" b="0"/>
                <wp:wrapSquare wrapText="largest"/>
                <wp:docPr id="119" name="Frame106"/>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4">
                <wp:simplePos x="0" y="0"/>
                <wp:positionH relativeFrom="column">
                  <wp:posOffset>-95250</wp:posOffset>
                </wp:positionH>
                <wp:positionV relativeFrom="paragraph">
                  <wp:posOffset>73025</wp:posOffset>
                </wp:positionV>
                <wp:extent cx="6889750" cy="2718435"/>
                <wp:effectExtent l="5080" t="5715" r="5080" b="4445"/>
                <wp:wrapNone/>
                <wp:docPr id="120"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73025</wp:posOffset>
                </wp:positionH>
                <wp:positionV relativeFrom="paragraph">
                  <wp:posOffset>78105</wp:posOffset>
                </wp:positionV>
                <wp:extent cx="6581775" cy="300355"/>
                <wp:effectExtent l="0" t="0" r="0" b="0"/>
                <wp:wrapNone/>
                <wp:docPr id="121" name="Frame107"/>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86105</wp:posOffset>
                </wp:positionH>
                <wp:positionV relativeFrom="paragraph">
                  <wp:posOffset>88265</wp:posOffset>
                </wp:positionV>
                <wp:extent cx="6588125" cy="1854835"/>
                <wp:effectExtent l="0" t="0" r="0" b="0"/>
                <wp:wrapSquare wrapText="largest"/>
                <wp:docPr id="122" name="Frame108"/>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page">
                  <wp:posOffset>5749290</wp:posOffset>
                </wp:positionH>
                <wp:positionV relativeFrom="paragraph">
                  <wp:posOffset>2008505</wp:posOffset>
                </wp:positionV>
                <wp:extent cx="1463040" cy="265430"/>
                <wp:effectExtent l="0" t="0" r="0" b="0"/>
                <wp:wrapSquare wrapText="largest"/>
                <wp:docPr id="123" name="Frame109"/>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6" w:name="__Fieldmark__95_1173947582"/>
                            <w:bookmarkStart w:id="317" w:name="__Fieldmark__95_1173947582"/>
                            <w:bookmarkEnd w:id="317"/>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18" w:name="__Fieldmark__95_1173947582"/>
                      <w:bookmarkStart w:id="319" w:name="__Fieldmark__95_1173947582"/>
                      <w:bookmarkEnd w:id="319"/>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31115</wp:posOffset>
                </wp:positionV>
                <wp:extent cx="6889750" cy="2077720"/>
                <wp:effectExtent l="5080" t="5080" r="5080" b="5080"/>
                <wp:wrapNone/>
                <wp:docPr id="124"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31115</wp:posOffset>
                </wp:positionV>
                <wp:extent cx="2994025" cy="313055"/>
                <wp:effectExtent l="0" t="0" r="0" b="0"/>
                <wp:wrapNone/>
                <wp:docPr id="125" name="Frame110"/>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1">
                <wp:simplePos x="0" y="0"/>
                <wp:positionH relativeFrom="page">
                  <wp:posOffset>586105</wp:posOffset>
                </wp:positionH>
                <wp:positionV relativeFrom="paragraph">
                  <wp:posOffset>113665</wp:posOffset>
                </wp:positionV>
                <wp:extent cx="6600825" cy="1270635"/>
                <wp:effectExtent l="0" t="0" r="0" b="0"/>
                <wp:wrapSquare wrapText="largest"/>
                <wp:docPr id="126" name="Frame111"/>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715635</wp:posOffset>
                </wp:positionH>
                <wp:positionV relativeFrom="paragraph">
                  <wp:posOffset>64770</wp:posOffset>
                </wp:positionV>
                <wp:extent cx="1508760" cy="237490"/>
                <wp:effectExtent l="0" t="0" r="0" b="0"/>
                <wp:wrapSquare wrapText="largest"/>
                <wp:docPr id="127" name="Frame112"/>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0" w:name="__Fieldmark__97_1173947582"/>
                            <w:bookmarkStart w:id="321" w:name="__Fieldmark__97_1173947582"/>
                            <w:bookmarkEnd w:id="321"/>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2" w:name="__Fieldmark__97_1173947582"/>
                      <w:bookmarkStart w:id="323" w:name="__Fieldmark__97_1173947582"/>
                      <w:bookmarkEnd w:id="323"/>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4639945</wp:posOffset>
                </wp:positionH>
                <wp:positionV relativeFrom="paragraph">
                  <wp:posOffset>7425690</wp:posOffset>
                </wp:positionV>
                <wp:extent cx="2078355" cy="114300"/>
                <wp:effectExtent l="5715" t="5080" r="4445" b="5080"/>
                <wp:wrapNone/>
                <wp:docPr id="128"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7425690</wp:posOffset>
                </wp:positionV>
                <wp:extent cx="2479675" cy="114300"/>
                <wp:effectExtent l="5715" t="5080" r="4445" b="5080"/>
                <wp:wrapNone/>
                <wp:docPr id="129"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637405</wp:posOffset>
                </wp:positionH>
                <wp:positionV relativeFrom="paragraph">
                  <wp:posOffset>6608445</wp:posOffset>
                </wp:positionV>
                <wp:extent cx="1270" cy="817245"/>
                <wp:effectExtent l="5080" t="635" r="5080" b="635"/>
                <wp:wrapNone/>
                <wp:docPr id="130"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610985</wp:posOffset>
                </wp:positionV>
                <wp:extent cx="0" cy="814705"/>
                <wp:effectExtent l="5080" t="0" r="5080" b="0"/>
                <wp:wrapNone/>
                <wp:docPr id="131"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39:00Z</dcterms:created>
  <dc:creator>walzehl</dc:creator>
  <dc:description/>
  <dc:language>en-US</dc:language>
  <cp:lastModifiedBy>walzehl</cp:lastModifiedBy>
  <cp:lastPrinted>2007-10-04T12:06:00Z</cp:lastPrinted>
  <dcterms:modified xsi:type="dcterms:W3CDTF">2007-10-04T16:06:00Z</dcterms:modified>
  <cp:revision>5</cp:revision>
  <dc:subject/>
  <dc:title> Grade Level</dc:title>
</cp:coreProperties>
</file>