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firstLine="720"/>
        <w:jc w:val="center"/>
        <w:rPr>
          <w:i/>
          <w:i/>
          <w:iCs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i/>
          <w:iCs/>
          <w:lang w:val="en-US" w:eastAsia="en-US"/>
        </w:rPr>
        <w:instrText xml:space="preserve"> FORMTEXT </w:instrText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75660</wp:posOffset>
                </wp:positionH>
                <wp:positionV relativeFrom="paragraph">
                  <wp:posOffset>-54610</wp:posOffset>
                </wp:positionV>
                <wp:extent cx="2080895" cy="99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4.3pt;width:163.8pt;height: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995</wp:posOffset>
                </wp:positionH>
                <wp:positionV relativeFrom="paragraph">
                  <wp:posOffset>-59055</wp:posOffset>
                </wp:positionV>
                <wp:extent cx="316293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5pt;margin-top:-4.65pt;width:249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i/>
          <w:iCs/>
          <w:lang w:val="en-US" w:eastAsia="en-US"/>
        </w:rPr>
        <w:fldChar w:fldCharType="separate"/>
      </w:r>
      <w:r>
        <w:rPr>
          <w:i/>
          <w:iCs/>
          <w:sz w:val="26"/>
          <w:lang w:val="en-US" w:eastAsia="en-US"/>
        </w:rPr>
        <w:t>Fall Festivities</w:t>
      </w:r>
      <w:r/>
      <w:r>
        <w:rPr>
          <w:sz w:val="26"/>
          <w:i/>
          <w:iCs/>
          <w:lang w:val="en-US" w:eastAsia="en-US"/>
        </w:rPr>
        <w:fldChar w:fldCharType="end"/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376680</wp:posOffset>
                </wp:positionH>
                <wp:positionV relativeFrom="paragraph">
                  <wp:posOffset>-59055</wp:posOffset>
                </wp:positionV>
                <wp:extent cx="1590675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.4pt;margin-top:-4.65pt;width:125.2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81800</wp:posOffset>
                </wp:positionH>
                <wp:positionV relativeFrom="paragraph">
                  <wp:posOffset>-4953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.9pt" to="534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65100</wp:posOffset>
                </wp:positionV>
                <wp:extent cx="1143000" cy="1828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0_6329586"/>
                                  <w:enabled/>
                                  <w:ddList>
                                    <w:result w:val="5"/>
                                    <w:listEntry w:val="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6329586"/>
                            <w:bookmarkStart w:id="1" w:name="__Fieldmark__0_6329586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pt;mso-wrap-distance-left:9.35pt;mso-wrap-distance-right:9.35pt;mso-wrap-distance-top:0pt;mso-wrap-distance-bottom:0pt;margin-top:1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0_6329586"/>
                            <w:enabled/>
                            <w:ddList>
                              <w:result w:val="5"/>
                              <w:listEntry w:val="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0_6329586"/>
                      <w:bookmarkStart w:id="3" w:name="__Fieldmark__0_6329586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238125</wp:posOffset>
                </wp:positionV>
                <wp:extent cx="1005840" cy="1644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_6329586"/>
                            <w:bookmarkStart w:id="5" w:name="__Fieldmark__1_6329586"/>
                            <w:bookmarkEnd w:id="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binocular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.95pt;mso-wrap-distance-left:9.35pt;mso-wrap-distance-right:9.35pt;mso-wrap-distance-top:0pt;mso-wrap-distance-bottom:0pt;margin-top:18.7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6" w:name="__Fieldmark__1_6329586"/>
                      <w:bookmarkStart w:id="7" w:name="__Fieldmark__1_6329586"/>
                      <w:bookmarkEnd w:id="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binocular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238125</wp:posOffset>
                </wp:positionV>
                <wp:extent cx="868680" cy="1644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3_6329586"/>
                            <w:bookmarkStart w:id="9" w:name="__Fieldmark__3_6329586"/>
                            <w:bookmarkEnd w:id="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2.95pt;mso-wrap-distance-left:9.35pt;mso-wrap-distance-right:9.35pt;mso-wrap-distance-top:0pt;mso-wrap-distance-bottom:0pt;margin-top:18.7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3_6329586"/>
                      <w:bookmarkStart w:id="11" w:name="__Fieldmark__3_6329586"/>
                      <w:bookmarkEnd w:id="1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79220</wp:posOffset>
                </wp:positionH>
                <wp:positionV relativeFrom="paragraph">
                  <wp:posOffset>-88900</wp:posOffset>
                </wp:positionV>
                <wp:extent cx="1168400" cy="279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-7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55670</wp:posOffset>
                </wp:positionH>
                <wp:positionV relativeFrom="paragraph">
                  <wp:posOffset>-12065</wp:posOffset>
                </wp:positionV>
                <wp:extent cx="2030730" cy="2686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ist of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.15pt;mso-wrap-distance-left:9.05pt;mso-wrap-distance-right:9.05pt;mso-wrap-distance-top:0pt;mso-wrap-distance-bottom:0pt;margin-top:-0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ist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88970</wp:posOffset>
                </wp:positionH>
                <wp:positionV relativeFrom="paragraph">
                  <wp:posOffset>-12065</wp:posOffset>
                </wp:positionV>
                <wp:extent cx="198755" cy="3562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05pt;mso-wrap-distance-left:9.05pt;mso-wrap-distance-right:9.05pt;mso-wrap-distance-top:0pt;mso-wrap-distance-bottom:0pt;margin-top:-0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855</wp:posOffset>
                </wp:positionH>
                <wp:positionV relativeFrom="paragraph">
                  <wp:posOffset>220345</wp:posOffset>
                </wp:positionV>
                <wp:extent cx="1590675" cy="5264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17.35pt;width:125.2pt;height: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5158105</wp:posOffset>
                </wp:positionH>
                <wp:positionV relativeFrom="paragraph">
                  <wp:posOffset>220345</wp:posOffset>
                </wp:positionV>
                <wp:extent cx="1033145" cy="14605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2" w:name="__Fieldmark__6_6329586"/>
                            <w:bookmarkStart w:id="13" w:name="__Fieldmark__6_6329586"/>
                            <w:bookmarkEnd w:id="1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.5pt;mso-wrap-distance-left:9.35pt;mso-wrap-distance-right:9.35pt;mso-wrap-distance-top:0pt;mso-wrap-distance-bottom:0pt;margin-top:17.3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4" w:name="__Fieldmark__6_6329586"/>
                      <w:bookmarkStart w:id="15" w:name="__Fieldmark__6_6329586"/>
                      <w:bookmarkEnd w:id="15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6209665</wp:posOffset>
                </wp:positionH>
                <wp:positionV relativeFrom="paragraph">
                  <wp:posOffset>220345</wp:posOffset>
                </wp:positionV>
                <wp:extent cx="850265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6" w:name="__Fieldmark__8_6329586"/>
                            <w:bookmarkStart w:id="17" w:name="__Fieldmark__8_6329586"/>
                            <w:bookmarkEnd w:id="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7.3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8" w:name="__Fieldmark__8_6329586"/>
                      <w:bookmarkStart w:id="19" w:name="__Fieldmark__8_6329586"/>
                      <w:bookmarkEnd w:id="19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515810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0" w:name="__Fieldmark__10_6329586"/>
                            <w:bookmarkStart w:id="21" w:name="__Fieldmark__10_6329586"/>
                            <w:bookmarkEnd w:id="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2" w:name="__Fieldmark__10_6329586"/>
                      <w:bookmarkStart w:id="23" w:name="__Fieldmark__10_6329586"/>
                      <w:bookmarkEnd w:id="2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620966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4" w:name="__Fieldmark__12_6329586"/>
                            <w:bookmarkStart w:id="25" w:name="__Fieldmark__12_6329586"/>
                            <w:bookmarkEnd w:id="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6" w:name="__Fieldmark__12_6329586"/>
                      <w:bookmarkStart w:id="27" w:name="__Fieldmark__12_6329586"/>
                      <w:bookmarkEnd w:id="2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415290</wp:posOffset>
                </wp:positionH>
                <wp:positionV relativeFrom="paragraph">
                  <wp:posOffset>448945</wp:posOffset>
                </wp:positionV>
                <wp:extent cx="814070" cy="247015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4_6329586"/>
                                  <w:enabled/>
                                  <w:ddList>
                                    <w:result w:val="0"/>
                                    <w:listEntry w:val="         "/>
                                    <w:listEntry w:val="1 session"/>
                                    <w:listEntry w:val="2 sessions"/>
                                    <w:listEntry w:val="3 sessions"/>
                                    <w:listEntry w:val="half day"/>
                                    <w:listEntry w:val="whole day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14_6329586"/>
                            <w:bookmarkStart w:id="29" w:name="__Fieldmark__14_6329586"/>
                            <w:bookmarkEnd w:id="2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9.45pt;mso-wrap-distance-left:9.35pt;mso-wrap-distance-right:9.35pt;mso-wrap-distance-top:0pt;mso-wrap-distance-bottom:0pt;margin-top:35.35pt;mso-position-vertical-relative:text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14_6329586"/>
                            <w:enabled/>
                            <w:ddList>
                              <w:result w:val="0"/>
                              <w:listEntry w:val="         "/>
                              <w:listEntry w:val="1 session"/>
                              <w:listEntry w:val="2 sessions"/>
                              <w:listEntry w:val="3 sessions"/>
                              <w:listEntry w:val="half day"/>
                              <w:listEntry w:val="whole day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30" w:name="__Fieldmark__14_6329586"/>
                      <w:bookmarkStart w:id="31" w:name="__Fieldmark__14_6329586"/>
                      <w:bookmarkEnd w:id="31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967740</wp:posOffset>
                </wp:positionH>
                <wp:positionV relativeFrom="paragraph">
                  <wp:posOffset>439420</wp:posOffset>
                </wp:positionV>
                <wp:extent cx="484505" cy="175260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 hou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9.35pt;mso-wrap-distance-right:9.35pt;mso-wrap-distance-top:0pt;mso-wrap-distance-bottom:0pt;margin-top:34.6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 hou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2012315</wp:posOffset>
                </wp:positionH>
                <wp:positionV relativeFrom="page">
                  <wp:posOffset>1079500</wp:posOffset>
                </wp:positionV>
                <wp:extent cx="3038475" cy="14605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 &amp; why they're important"/>
                                    <w:listEntry w:val="5.1.3C Define principles &amp; 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 &amp; Nat'l Anthem"/>
                                    <w:listEntry w:val="5.1.3H Framers of documents of gov't PA &amp; 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 &amp; writings"/>
                                    <w:listEntry w:val="5.2.3A Ex. of rights/responsibility of citizenship"/>
                                    <w:listEntry w:val="5.2.3B Personal rights &amp; responsibilities"/>
                                    <w:listEntry w:val="5.2.3C Source of conflict/disagreement &amp; resolving"/>
                                    <w:listEntry w:val="5.2.3D Importance of political leadership"/>
                                    <w:listEntry w:val="5.2.3E Citizens influence the decisions &amp; actions "/>
                                    <w:listEntry w:val="5.2.3F Benefit/Consequence of following rules/laws"/>
                                    <w:listEntry w:val="5.2.3G Ways to participate in gov't &amp; 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2" w:name="__Fieldmark__16_6329586"/>
                            <w:bookmarkStart w:id="33" w:name="__Fieldmark__16_6329586"/>
                            <w:bookmarkEnd w:id="33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.5pt;mso-wrap-distance-left:9.35pt;mso-wrap-distance-right:9.35pt;mso-wrap-distance-top:0pt;mso-wrap-distance-bottom:0pt;margin-top:85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6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 &amp; why they're important"/>
                              <w:listEntry w:val="5.1.3C Define principles &amp; 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 &amp; Nat'l Anthem"/>
                              <w:listEntry w:val="5.1.3H Framers of documents of gov't PA &amp; 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 &amp; writings"/>
                              <w:listEntry w:val="5.2.3A Ex. of rights/responsibility of citizenship"/>
                              <w:listEntry w:val="5.2.3B Personal rights &amp; responsibilities"/>
                              <w:listEntry w:val="5.2.3C Source of conflict/disagreement &amp; resolving"/>
                              <w:listEntry w:val="5.2.3D Importance of political leadership"/>
                              <w:listEntry w:val="5.2.3E Citizens influence the decisions &amp; actions "/>
                              <w:listEntry w:val="5.2.3F Benefit/Consequence of following rules/laws"/>
                              <w:listEntry w:val="5.2.3G Ways to participate in gov't &amp; civic life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4" w:name="__Fieldmark__16_6329586"/>
                      <w:bookmarkStart w:id="35" w:name="__Fieldmark__16_6329586"/>
                      <w:bookmarkEnd w:id="35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62785</wp:posOffset>
                </wp:positionH>
                <wp:positionV relativeFrom="paragraph">
                  <wp:posOffset>391795</wp:posOffset>
                </wp:positionV>
                <wp:extent cx="3067685" cy="33401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6.3pt;mso-wrap-distance-left:9pt;mso-wrap-distance-right:9pt;mso-wrap-distance-top:0pt;mso-wrap-distance-bottom:0pt;margin-top:30.85pt;mso-position-vertical-relative:text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-2.25pt,58.55pt" to="251.2pt,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page">
                  <wp:posOffset>2015490</wp:posOffset>
                </wp:positionH>
                <wp:positionV relativeFrom="page">
                  <wp:posOffset>1076960</wp:posOffset>
                </wp:positionV>
                <wp:extent cx="305752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6" w:name="__Fieldmark__17_6329586"/>
                            <w:bookmarkStart w:id="37" w:name="__Fieldmark__17_6329586"/>
                            <w:bookmarkEnd w:id="3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1.5pt;mso-wrap-distance-left:9.35pt;mso-wrap-distance-right:9.35pt;mso-wrap-distance-top:0pt;mso-wrap-distance-bottom:0pt;margin-top:84.8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7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8" w:name="__Fieldmark__17_6329586"/>
                      <w:bookmarkStart w:id="39" w:name="__Fieldmark__17_6329586"/>
                      <w:bookmarkEnd w:id="3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7475</wp:posOffset>
                </wp:positionH>
                <wp:positionV relativeFrom="paragraph">
                  <wp:posOffset>210185</wp:posOffset>
                </wp:positionV>
                <wp:extent cx="1792605" cy="22415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7.65pt;mso-wrap-distance-left:9.05pt;mso-wrap-distance-right:9.05pt;mso-wrap-distance-top:0pt;mso-wrap-distance-bottom:0pt;margin-top:16.5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9725</wp:posOffset>
                </wp:positionH>
                <wp:positionV relativeFrom="paragraph">
                  <wp:posOffset>219710</wp:posOffset>
                </wp:positionV>
                <wp:extent cx="3094355" cy="2432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rimar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Environment &amp; Ecology </w:t>
                            </w:r>
                            <w:r>
                              <w:rPr>
                                <w:sz w:val="22"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9.15pt;mso-wrap-distance-left:9.05pt;mso-wrap-distance-right:9.05pt;mso-wrap-distance-top:0pt;mso-wrap-distance-bottom:0pt;margin-top:17.3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rimary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Environment &amp; Ecology </w:t>
                      </w:r>
                      <w:r>
                        <w:rPr>
                          <w:sz w:val="22"/>
                        </w:rPr>
                        <w:t>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8575</wp:posOffset>
                </wp:positionH>
                <wp:positionV relativeFrom="paragraph">
                  <wp:posOffset>743585</wp:posOffset>
                </wp:positionV>
                <wp:extent cx="32194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8.55pt" to="251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1435</wp:posOffset>
                </wp:positionH>
                <wp:positionV relativeFrom="paragraph">
                  <wp:posOffset>386715</wp:posOffset>
                </wp:positionV>
                <wp:extent cx="0" cy="6438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30.45pt" to="-4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801235</wp:posOffset>
                </wp:positionH>
                <wp:positionV relativeFrom="paragraph">
                  <wp:posOffset>377190</wp:posOffset>
                </wp:positionV>
                <wp:extent cx="0" cy="64484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.05pt,29.7pt" to="-378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28190</wp:posOffset>
                </wp:positionH>
                <wp:positionV relativeFrom="paragraph">
                  <wp:posOffset>377190</wp:posOffset>
                </wp:positionV>
                <wp:extent cx="0" cy="7896225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9.7pt" to="159.7pt,65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5158105</wp:posOffset>
                </wp:positionH>
                <wp:positionV relativeFrom="paragraph">
                  <wp:posOffset>192405</wp:posOffset>
                </wp:positionV>
                <wp:extent cx="850265" cy="146050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0" w:name="__Fieldmark__18_6329586"/>
                            <w:bookmarkStart w:id="41" w:name="__Fieldmark__18_6329586"/>
                            <w:bookmarkEnd w:id="4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5.1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2" w:name="__Fieldmark__18_6329586"/>
                      <w:bookmarkStart w:id="43" w:name="__Fieldmark__18_6329586"/>
                      <w:bookmarkEnd w:id="4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6206490</wp:posOffset>
                </wp:positionH>
                <wp:positionV relativeFrom="paragraph">
                  <wp:posOffset>191770</wp:posOffset>
                </wp:positionV>
                <wp:extent cx="866775" cy="164465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" w:name="__Fieldmark__20_6329586"/>
                            <w:bookmarkStart w:id="45" w:name="__Fieldmark__20_6329586"/>
                            <w:bookmarkEnd w:id="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2.95pt;mso-wrap-distance-left:9.35pt;mso-wrap-distance-right:9.35pt;mso-wrap-distance-top:0pt;mso-wrap-distance-bottom:0pt;margin-top:15.1pt;mso-position-vertical-relative:text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6" w:name="__Fieldmark__20_6329586"/>
                      <w:bookmarkStart w:id="47" w:name="__Fieldmark__20_6329586"/>
                      <w:bookmarkEnd w:id="4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48310</wp:posOffset>
                </wp:positionH>
                <wp:positionV relativeFrom="paragraph">
                  <wp:posOffset>496570</wp:posOffset>
                </wp:positionV>
                <wp:extent cx="1448435" cy="305435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2_6329586"/>
                                  <w:enabled/>
                                  <w:ddList>
                                    <w:result w:val="0"/>
                                    <w:listEntry w:val="Big Ideas"/>
                                    <w:listEntry w:val="Procedur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bookmarkStart w:id="48" w:name="__Fieldmark__22_6329586"/>
                            <w:bookmarkStart w:id="49" w:name="__Fieldmark__22_6329586"/>
                            <w:bookmarkEnd w:id="49"/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4.05pt;mso-wrap-distance-left:9pt;mso-wrap-distance-right:9pt;mso-wrap-distance-top:0pt;mso-wrap-distance-bottom:0pt;margin-top:39.1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__Fieldmark__22_6329586"/>
                            <w:enabled/>
                            <w:ddList>
                              <w:result w:val="0"/>
                              <w:listEntry w:val="Big Ideas"/>
                              <w:listEntry w:val="Procedure"/>
                            </w:ddList>
                          </w:ffData>
                        </w:fldChar>
                      </w:r>
                      <w:r>
                        <w:rPr>
                          <w:b/>
                          <w:bCs/>
                        </w:rPr>
                        <w:instrText xml:space="preserve"> FORMDROPDOWN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bookmarkStart w:id="50" w:name="__Fieldmark__22_6329586"/>
                      <w:bookmarkStart w:id="51" w:name="__Fieldmark__22_6329586"/>
                      <w:bookmarkEnd w:id="51"/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7315</wp:posOffset>
                </wp:positionH>
                <wp:positionV relativeFrom="paragraph">
                  <wp:posOffset>448310</wp:posOffset>
                </wp:positionV>
                <wp:extent cx="2030730" cy="2095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ience &amp;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5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Science &amp;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2070</wp:posOffset>
                </wp:positionH>
                <wp:positionV relativeFrom="paragraph">
                  <wp:posOffset>346710</wp:posOffset>
                </wp:positionV>
                <wp:extent cx="2040255" cy="22796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econdary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7.95pt;mso-wrap-distance-left:9.05pt;mso-wrap-distance-right:9.05pt;mso-wrap-distance-top:0pt;mso-wrap-distance-bottom:0pt;margin-top:27.3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econdary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page">
                  <wp:posOffset>5139690</wp:posOffset>
                </wp:positionH>
                <wp:positionV relativeFrom="page">
                  <wp:posOffset>1734185</wp:posOffset>
                </wp:positionV>
                <wp:extent cx="1892935" cy="12827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2" w:name="__Fieldmark__23_6329586"/>
                            <w:bookmarkStart w:id="53" w:name="__Fieldmark__23_6329586"/>
                            <w:bookmarkEnd w:id="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36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3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4" w:name="__Fieldmark__23_6329586"/>
                      <w:bookmarkStart w:id="55" w:name="__Fieldmark__23_6329586"/>
                      <w:bookmarkEnd w:id="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5139690</wp:posOffset>
                </wp:positionH>
                <wp:positionV relativeFrom="page">
                  <wp:posOffset>1619250</wp:posOffset>
                </wp:positionV>
                <wp:extent cx="1892935" cy="12827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4_6329586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6" w:name="__Fieldmark__24_6329586"/>
                            <w:bookmarkStart w:id="57" w:name="__Fieldmark__24_6329586"/>
                            <w:bookmarkEnd w:id="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2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4_6329586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8" w:name="__Fieldmark__24_6329586"/>
                      <w:bookmarkStart w:id="59" w:name="__Fieldmark__24_6329586"/>
                      <w:bookmarkEnd w:id="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n 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0" w:name="__Fieldmark__25_6329586"/>
                            <w:bookmarkStart w:id="61" w:name="__Fieldmark__25_6329586"/>
                            <w:bookmarkEnd w:id="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5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n 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2" w:name="__Fieldmark__25_6329586"/>
                      <w:bookmarkStart w:id="63" w:name="__Fieldmark__25_6329586"/>
                      <w:bookmarkEnd w:id="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7635</wp:posOffset>
                </wp:positionH>
                <wp:positionV relativeFrom="paragraph">
                  <wp:posOffset>7359015</wp:posOffset>
                </wp:positionV>
                <wp:extent cx="6840855" cy="266700"/>
                <wp:effectExtent l="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66760"/>
                          <a:chOff x="0" y="0"/>
                          <a:chExt cx="6840720" cy="26676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49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"/>
                            <a:ext cx="1383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ied fro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66600"/>
                            <a:ext cx="22687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6600"/>
                            <a:ext cx="68274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579.45pt;width:538.65pt;height:21pt" coordorigin="-201,11589" coordsize="10773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4;top:11589;width:7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1;top:11618;width:217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ied fr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29;top:11694;width:357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180;top:11694;width:10751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5995035</wp:posOffset>
                </wp:positionV>
                <wp:extent cx="4749800" cy="14255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142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72.05pt;width:373.95pt;height:1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139690</wp:posOffset>
                </wp:positionH>
                <wp:positionV relativeFrom="paragraph">
                  <wp:posOffset>5358765</wp:posOffset>
                </wp:positionV>
                <wp:extent cx="2212975" cy="118745"/>
                <wp:effectExtent l="0" t="0" r="0" b="0"/>
                <wp:wrapSquare wrapText="largest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6329586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ha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4" w:name="__Fieldmark__26_6329586"/>
                            <w:bookmarkStart w:id="65" w:name="__Fieldmark__26_6329586"/>
                            <w:bookmarkEnd w:id="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421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6_6329586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ha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6" w:name="__Fieldmark__26_6329586"/>
                      <w:bookmarkStart w:id="67" w:name="__Fieldmark__26_6329586"/>
                      <w:bookmarkEnd w:id="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139690</wp:posOffset>
                </wp:positionH>
                <wp:positionV relativeFrom="page">
                  <wp:posOffset>3118485</wp:posOffset>
                </wp:positionV>
                <wp:extent cx="1901825" cy="164465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8" w:name="__Fieldmark__27_6329586"/>
                            <w:bookmarkStart w:id="69" w:name="__Fieldmark__27_6329586"/>
                            <w:bookmarkEnd w:id="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45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7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0" w:name="__Fieldmark__27_6329586"/>
                      <w:bookmarkStart w:id="71" w:name="__Fieldmark__27_6329586"/>
                      <w:bookmarkEnd w:id="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2725420</wp:posOffset>
                </wp:positionH>
                <wp:positionV relativeFrom="paragraph">
                  <wp:posOffset>6218555</wp:posOffset>
                </wp:positionV>
                <wp:extent cx="2505710" cy="128270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8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2" w:name="__Fieldmark__28_6329586"/>
                            <w:bookmarkStart w:id="73" w:name="__Fieldmark__28_6329586"/>
                            <w:bookmarkEnd w:id="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489.6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8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4" w:name="__Fieldmark__28_6329586"/>
                      <w:bookmarkStart w:id="75" w:name="__Fieldmark__28_6329586"/>
                      <w:bookmarkEnd w:id="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257935</wp:posOffset>
                </wp:positionH>
                <wp:positionV relativeFrom="paragraph">
                  <wp:posOffset>7415530</wp:posOffset>
                </wp:positionV>
                <wp:extent cx="1553210" cy="133985"/>
                <wp:effectExtent l="0" t="0" r="0" b="0"/>
                <wp:wrapSquare wrapText="largest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N/A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55pt;mso-wrap-distance-left:9pt;mso-wrap-distance-right:9pt;mso-wrap-distance-top:0pt;mso-wrap-distance-bottom:0pt;margin-top:583.9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N/A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629910</wp:posOffset>
                </wp:positionH>
                <wp:positionV relativeFrom="paragraph">
                  <wp:posOffset>7415530</wp:posOffset>
                </wp:positionV>
                <wp:extent cx="1686560" cy="143510"/>
                <wp:effectExtent l="0" t="0" r="0" b="0"/>
                <wp:wrapSquare wrapText="largest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9-24-02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.3pt;mso-wrap-distance-left:9pt;mso-wrap-distance-right:9pt;mso-wrap-distance-top:0pt;mso-wrap-distance-bottom:0pt;margin-top:583.9pt;mso-position-vertical-relative:text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9-24-02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page">
                  <wp:posOffset>5139690</wp:posOffset>
                </wp:positionH>
                <wp:positionV relativeFrom="paragraph">
                  <wp:posOffset>6263005</wp:posOffset>
                </wp:positionV>
                <wp:extent cx="2258695" cy="109220"/>
                <wp:effectExtent l="0" t="0" r="0" b="0"/>
                <wp:wrapSquare wrapText="largest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1_6329586"/>
                                  <w:enabled/>
                                  <w:ddList>
                                    <w:result w:val="1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6" w:name="__Fieldmark__31_6329586"/>
                            <w:bookmarkStart w:id="77" w:name="__Fieldmark__31_6329586"/>
                            <w:bookmarkEnd w:id="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493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1_6329586"/>
                            <w:enabled/>
                            <w:ddList>
                              <w:result w:val="1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8" w:name="__Fieldmark__31_6329586"/>
                      <w:bookmarkStart w:id="79" w:name="__Fieldmark__31_6329586"/>
                      <w:bookmarkEnd w:id="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posOffset>5139690</wp:posOffset>
                </wp:positionH>
                <wp:positionV relativeFrom="paragraph">
                  <wp:posOffset>2460625</wp:posOffset>
                </wp:positionV>
                <wp:extent cx="1865630" cy="146050"/>
                <wp:effectExtent l="0" t="0" r="0" b="0"/>
                <wp:wrapSquare wrapText="largest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2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0" w:name="__Fieldmark__32_6329586"/>
                            <w:bookmarkStart w:id="81" w:name="__Fieldmark__32_6329586"/>
                            <w:bookmarkEnd w:id="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93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2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2" w:name="__Fieldmark__32_6329586"/>
                      <w:bookmarkStart w:id="83" w:name="__Fieldmark__32_6329586"/>
                      <w:bookmarkEnd w:id="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5139690</wp:posOffset>
                </wp:positionH>
                <wp:positionV relativeFrom="paragraph">
                  <wp:posOffset>4472305</wp:posOffset>
                </wp:positionV>
                <wp:extent cx="2267585" cy="118745"/>
                <wp:effectExtent l="0" t="0" r="0" b="0"/>
                <wp:wrapSquare wrapText="largest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3_6329586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4" w:name="__Fieldmark__33_6329586"/>
                            <w:bookmarkStart w:id="85" w:name="__Fieldmark__33_6329586"/>
                            <w:bookmarkEnd w:id="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3_6329586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6" w:name="__Fieldmark__33_6329586"/>
                      <w:bookmarkStart w:id="87" w:name="__Fieldmark__33_6329586"/>
                      <w:bookmarkEnd w:id="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page">
                  <wp:posOffset>5139690</wp:posOffset>
                </wp:positionH>
                <wp:positionV relativeFrom="paragraph">
                  <wp:posOffset>3392805</wp:posOffset>
                </wp:positionV>
                <wp:extent cx="2002790" cy="191770"/>
                <wp:effectExtent l="0" t="0" r="0" b="0"/>
                <wp:wrapSquare wrapText="largest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4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8" w:name="__Fieldmark__34_6329586"/>
                            <w:bookmarkStart w:id="89" w:name="__Fieldmark__34_6329586"/>
                            <w:bookmarkEnd w:id="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67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4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0" w:name="__Fieldmark__34_6329586"/>
                      <w:bookmarkStart w:id="91" w:name="__Fieldmark__34_6329586"/>
                      <w:bookmarkEnd w:id="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2725420</wp:posOffset>
                </wp:positionH>
                <wp:positionV relativeFrom="paragraph">
                  <wp:posOffset>6411595</wp:posOffset>
                </wp:positionV>
                <wp:extent cx="1947545" cy="128270"/>
                <wp:effectExtent l="0" t="0" r="0" b="0"/>
                <wp:wrapSquare wrapText="largest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5_6329586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2" w:name="__Fieldmark__35_6329586"/>
                            <w:bookmarkStart w:id="93" w:name="__Fieldmark__35_6329586"/>
                            <w:bookmarkEnd w:id="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04.8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5_6329586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4" w:name="__Fieldmark__35_6329586"/>
                      <w:bookmarkStart w:id="95" w:name="__Fieldmark__35_6329586"/>
                      <w:bookmarkEnd w:id="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0">
                <wp:simplePos x="0" y="0"/>
                <wp:positionH relativeFrom="page">
                  <wp:posOffset>5139690</wp:posOffset>
                </wp:positionH>
                <wp:positionV relativeFrom="paragraph">
                  <wp:posOffset>2579370</wp:posOffset>
                </wp:positionV>
                <wp:extent cx="1865630" cy="146050"/>
                <wp:effectExtent l="0" t="0" r="0" b="0"/>
                <wp:wrapSquare wrapText="largest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6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6" w:name="__Fieldmark__36_6329586"/>
                            <w:bookmarkStart w:id="97" w:name="__Fieldmark__36_6329586"/>
                            <w:bookmarkEnd w:id="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03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6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8" w:name="__Fieldmark__36_6329586"/>
                      <w:bookmarkStart w:id="99" w:name="__Fieldmark__36_6329586"/>
                      <w:bookmarkEnd w:id="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1">
                <wp:simplePos x="0" y="0"/>
                <wp:positionH relativeFrom="page">
                  <wp:posOffset>5139690</wp:posOffset>
                </wp:positionH>
                <wp:positionV relativeFrom="paragraph">
                  <wp:posOffset>3529965</wp:posOffset>
                </wp:positionV>
                <wp:extent cx="2002790" cy="191770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7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0" w:name="__Fieldmark__37_6329586"/>
                            <w:bookmarkStart w:id="101" w:name="__Fieldmark__37_6329586"/>
                            <w:bookmarkEnd w:id="1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77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7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2" w:name="__Fieldmark__37_6329586"/>
                      <w:bookmarkStart w:id="103" w:name="__Fieldmark__37_6329586"/>
                      <w:bookmarkEnd w:id="1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2">
                <wp:simplePos x="0" y="0"/>
                <wp:positionH relativeFrom="page">
                  <wp:posOffset>5139690</wp:posOffset>
                </wp:positionH>
                <wp:positionV relativeFrom="paragraph">
                  <wp:posOffset>3658235</wp:posOffset>
                </wp:positionV>
                <wp:extent cx="2002790" cy="191770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8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4" w:name="__Fieldmark__38_6329586"/>
                            <w:bookmarkStart w:id="105" w:name="__Fieldmark__38_6329586"/>
                            <w:bookmarkEnd w:id="1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88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8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6" w:name="__Fieldmark__38_6329586"/>
                      <w:bookmarkStart w:id="107" w:name="__Fieldmark__38_6329586"/>
                      <w:bookmarkEnd w:id="1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5139690</wp:posOffset>
                </wp:positionH>
                <wp:positionV relativeFrom="paragraph">
                  <wp:posOffset>4563745</wp:posOffset>
                </wp:positionV>
                <wp:extent cx="2267585" cy="118745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9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8" w:name="__Fieldmark__39_6329586"/>
                            <w:bookmarkStart w:id="109" w:name="__Fieldmark__39_6329586"/>
                            <w:bookmarkEnd w:id="1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9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9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0" w:name="__Fieldmark__39_6329586"/>
                      <w:bookmarkStart w:id="111" w:name="__Fieldmark__39_6329586"/>
                      <w:bookmarkEnd w:id="1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4">
                <wp:simplePos x="0" y="0"/>
                <wp:positionH relativeFrom="page">
                  <wp:posOffset>2725420</wp:posOffset>
                </wp:positionH>
                <wp:positionV relativeFrom="paragraph">
                  <wp:posOffset>6318885</wp:posOffset>
                </wp:positionV>
                <wp:extent cx="1947545" cy="128270"/>
                <wp:effectExtent l="0" t="0" r="0" b="0"/>
                <wp:wrapSquare wrapText="largest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0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2" w:name="__Fieldmark__40_6329586"/>
                            <w:bookmarkStart w:id="113" w:name="__Fieldmark__40_6329586"/>
                            <w:bookmarkEnd w:id="1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497.5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0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4" w:name="__Fieldmark__40_6329586"/>
                      <w:bookmarkStart w:id="115" w:name="__Fieldmark__40_6329586"/>
                      <w:bookmarkEnd w:id="1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5139690</wp:posOffset>
                </wp:positionH>
                <wp:positionV relativeFrom="paragraph">
                  <wp:posOffset>6358255</wp:posOffset>
                </wp:positionV>
                <wp:extent cx="2249170" cy="109220"/>
                <wp:effectExtent l="0" t="0" r="0" b="0"/>
                <wp:wrapSquare wrapText="largest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1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6" w:name="__Fieldmark__41_6329586"/>
                            <w:bookmarkStart w:id="117" w:name="__Fieldmark__41_6329586"/>
                            <w:bookmarkEnd w:id="1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00.6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1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8" w:name="__Fieldmark__41_6329586"/>
                      <w:bookmarkStart w:id="119" w:name="__Fieldmark__41_6329586"/>
                      <w:bookmarkEnd w:id="1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421005</wp:posOffset>
                </wp:positionH>
                <wp:positionV relativeFrom="paragraph">
                  <wp:posOffset>6218555</wp:posOffset>
                </wp:positionV>
                <wp:extent cx="2185670" cy="109220"/>
                <wp:effectExtent l="0" t="0" r="0" b="0"/>
                <wp:wrapTopAndBottom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2_6329586"/>
                                  <w:enabled/>
                                  <w:ddList>
                                    <w:result w:val="6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0" w:name="__Fieldmark__42_6329586"/>
                            <w:bookmarkStart w:id="121" w:name="__Fieldmark__42_6329586"/>
                            <w:bookmarkEnd w:id="1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489.6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2_6329586"/>
                            <w:enabled/>
                            <w:ddList>
                              <w:result w:val="6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2" w:name="__Fieldmark__42_6329586"/>
                      <w:bookmarkStart w:id="123" w:name="__Fieldmark__42_6329586"/>
                      <w:bookmarkEnd w:id="1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7">
                <wp:simplePos x="0" y="0"/>
                <wp:positionH relativeFrom="page">
                  <wp:posOffset>3575685</wp:posOffset>
                </wp:positionH>
                <wp:positionV relativeFrom="paragraph">
                  <wp:posOffset>7407275</wp:posOffset>
                </wp:positionV>
                <wp:extent cx="1033145" cy="137160"/>
                <wp:effectExtent l="0" t="0" r="0" b="0"/>
                <wp:wrapSquare wrapText="largest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Heather Walzer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0.8pt;mso-wrap-distance-left:9.35pt;mso-wrap-distance-right:9.35pt;mso-wrap-distance-top:0pt;mso-wrap-distance-bottom:0pt;margin-top:583.25pt;mso-position-vertical-relative:text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Heather Walzer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421005</wp:posOffset>
                </wp:positionH>
                <wp:positionV relativeFrom="paragraph">
                  <wp:posOffset>6318885</wp:posOffset>
                </wp:positionV>
                <wp:extent cx="2404745" cy="109855"/>
                <wp:effectExtent l="0" t="0" r="0" b="0"/>
                <wp:wrapTopAndBottom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4_6329586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4" w:name="__Fieldmark__44_6329586"/>
                            <w:bookmarkStart w:id="125" w:name="__Fieldmark__44_6329586"/>
                            <w:bookmarkEnd w:id="1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497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4_6329586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6" w:name="__Fieldmark__44_6329586"/>
                      <w:bookmarkStart w:id="127" w:name="__Fieldmark__44_6329586"/>
                      <w:bookmarkEnd w:id="1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255135</wp:posOffset>
                </wp:positionH>
                <wp:positionV relativeFrom="paragraph">
                  <wp:posOffset>5740400</wp:posOffset>
                </wp:positionV>
                <wp:extent cx="788035" cy="20066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5_6329586"/>
                                  <w:enabled/>
                                  <w:ddList>
                                    <w:result w:val="0"/>
                                    <w:listEntry w:val="                  "/>
                                    <w:listEntry w:val="Continue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bookmarkStart w:id="128" w:name="__Fieldmark__45_6329586"/>
                            <w:bookmarkStart w:id="129" w:name="__Fieldmark__45_6329586"/>
                            <w:bookmarkEnd w:id="129"/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15.8pt;mso-wrap-distance-left:9pt;mso-wrap-distance-right:9pt;mso-wrap-distance-top:0pt;mso-wrap-distance-bottom:0pt;margin-top:452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__Fieldmark__45_6329586"/>
                            <w:enabled/>
                            <w:ddList>
                              <w:result w:val="0"/>
                              <w:listEntry w:val="                  "/>
                              <w:listEntry w:val="Continued"/>
                            </w:ddList>
                          </w:ffData>
                        </w:fldChar>
                      </w:r>
                      <w:r>
                        <w:rPr>
                          <w:sz w:val="18"/>
                        </w:rPr>
                        <w:instrText xml:space="preserve"> FORMDROPDOWN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bookmarkStart w:id="130" w:name="__Fieldmark__45_6329586"/>
                      <w:bookmarkStart w:id="131" w:name="__Fieldmark__45_6329586"/>
                      <w:bookmarkEnd w:id="131"/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5139690</wp:posOffset>
                </wp:positionH>
                <wp:positionV relativeFrom="paragraph">
                  <wp:posOffset>2734945</wp:posOffset>
                </wp:positionV>
                <wp:extent cx="1865630" cy="146050"/>
                <wp:effectExtent l="0" t="0" r="0" b="0"/>
                <wp:wrapSquare wrapText="larges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6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2" w:name="__Fieldmark__46_6329586"/>
                            <w:bookmarkStart w:id="133" w:name="__Fieldmark__46_6329586"/>
                            <w:bookmarkEnd w:id="1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15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6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4" w:name="__Fieldmark__46_6329586"/>
                      <w:bookmarkStart w:id="135" w:name="__Fieldmark__46_6329586"/>
                      <w:bookmarkEnd w:id="1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1">
                <wp:simplePos x="0" y="0"/>
                <wp:positionH relativeFrom="page">
                  <wp:posOffset>5139690</wp:posOffset>
                </wp:positionH>
                <wp:positionV relativeFrom="paragraph">
                  <wp:posOffset>2999740</wp:posOffset>
                </wp:positionV>
                <wp:extent cx="1865630" cy="146050"/>
                <wp:effectExtent l="0" t="0" r="0" b="0"/>
                <wp:wrapSquare wrapText="largest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6" w:name="__Fieldmark__47_6329586"/>
                            <w:bookmarkStart w:id="137" w:name="__Fieldmark__47_6329586"/>
                            <w:bookmarkEnd w:id="1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36.2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7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8" w:name="__Fieldmark__47_6329586"/>
                      <w:bookmarkStart w:id="139" w:name="__Fieldmark__47_6329586"/>
                      <w:bookmarkEnd w:id="1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5139690</wp:posOffset>
                </wp:positionH>
                <wp:positionV relativeFrom="paragraph">
                  <wp:posOffset>2853690</wp:posOffset>
                </wp:positionV>
                <wp:extent cx="1865630" cy="146050"/>
                <wp:effectExtent l="0" t="0" r="0" b="0"/>
                <wp:wrapSquare wrapText="largest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8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0" w:name="__Fieldmark__48_6329586"/>
                            <w:bookmarkStart w:id="141" w:name="__Fieldmark__48_6329586"/>
                            <w:bookmarkEnd w:id="1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24.7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8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2" w:name="__Fieldmark__48_6329586"/>
                      <w:bookmarkStart w:id="143" w:name="__Fieldmark__48_6329586"/>
                      <w:bookmarkEnd w:id="1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page">
                  <wp:posOffset>5139690</wp:posOffset>
                </wp:positionH>
                <wp:positionV relativeFrom="paragraph">
                  <wp:posOffset>3100705</wp:posOffset>
                </wp:positionV>
                <wp:extent cx="1865630" cy="146050"/>
                <wp:effectExtent l="0" t="0" r="0" b="0"/>
                <wp:wrapSquare wrapText="largest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9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4" w:name="__Fieldmark__49_6329586"/>
                            <w:bookmarkStart w:id="145" w:name="__Fieldmark__49_6329586"/>
                            <w:bookmarkEnd w:id="1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44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9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6" w:name="__Fieldmark__49_6329586"/>
                      <w:bookmarkStart w:id="147" w:name="__Fieldmark__49_6329586"/>
                      <w:bookmarkEnd w:id="1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5139690</wp:posOffset>
                </wp:positionH>
                <wp:positionV relativeFrom="paragraph">
                  <wp:posOffset>3941445</wp:posOffset>
                </wp:positionV>
                <wp:extent cx="1993265" cy="128270"/>
                <wp:effectExtent l="0" t="0" r="0" b="0"/>
                <wp:wrapSquare wrapText="largest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0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8" w:name="__Fieldmark__50_6329586"/>
                            <w:bookmarkStart w:id="149" w:name="__Fieldmark__50_6329586"/>
                            <w:bookmarkEnd w:id="1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310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0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0" w:name="__Fieldmark__50_6329586"/>
                      <w:bookmarkStart w:id="151" w:name="__Fieldmark__50_6329586"/>
                      <w:bookmarkEnd w:id="1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page">
                  <wp:posOffset>5139690</wp:posOffset>
                </wp:positionH>
                <wp:positionV relativeFrom="paragraph">
                  <wp:posOffset>4060825</wp:posOffset>
                </wp:positionV>
                <wp:extent cx="1965960" cy="128270"/>
                <wp:effectExtent l="0" t="0" r="0" b="0"/>
                <wp:wrapSquare wrapText="largest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2" w:name="__Fieldmark__51_6329586"/>
                            <w:bookmarkStart w:id="153" w:name="__Fieldmark__51_6329586"/>
                            <w:bookmarkEnd w:id="1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19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1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4" w:name="__Fieldmark__51_6329586"/>
                      <w:bookmarkStart w:id="155" w:name="__Fieldmark__51_6329586"/>
                      <w:bookmarkEnd w:id="1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6">
                <wp:simplePos x="0" y="0"/>
                <wp:positionH relativeFrom="page">
                  <wp:posOffset>5139690</wp:posOffset>
                </wp:positionH>
                <wp:positionV relativeFrom="paragraph">
                  <wp:posOffset>4188460</wp:posOffset>
                </wp:positionV>
                <wp:extent cx="1965960" cy="128270"/>
                <wp:effectExtent l="0" t="0" r="0" b="0"/>
                <wp:wrapSquare wrapText="largest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6" w:name="__Fieldmark__52_6329586"/>
                            <w:bookmarkStart w:id="157" w:name="__Fieldmark__52_6329586"/>
                            <w:bookmarkEnd w:id="1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29.8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2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8" w:name="__Fieldmark__52_6329586"/>
                      <w:bookmarkStart w:id="159" w:name="__Fieldmark__52_6329586"/>
                      <w:bookmarkEnd w:id="1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5139690</wp:posOffset>
                </wp:positionH>
                <wp:positionV relativeFrom="paragraph">
                  <wp:posOffset>4709795</wp:posOffset>
                </wp:positionV>
                <wp:extent cx="2267585" cy="118745"/>
                <wp:effectExtent l="0" t="0" r="0" b="0"/>
                <wp:wrapSquare wrapText="largest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6329586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0" w:name="__Fieldmark__53_6329586"/>
                            <w:bookmarkStart w:id="161" w:name="__Fieldmark__53_6329586"/>
                            <w:bookmarkEnd w:id="1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0.8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3_6329586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2" w:name="__Fieldmark__53_6329586"/>
                      <w:bookmarkStart w:id="163" w:name="__Fieldmark__53_6329586"/>
                      <w:bookmarkEnd w:id="1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8">
                <wp:simplePos x="0" y="0"/>
                <wp:positionH relativeFrom="page">
                  <wp:posOffset>5139690</wp:posOffset>
                </wp:positionH>
                <wp:positionV relativeFrom="paragraph">
                  <wp:posOffset>4819650</wp:posOffset>
                </wp:positionV>
                <wp:extent cx="2267585" cy="118745"/>
                <wp:effectExtent l="0" t="0" r="0" b="0"/>
                <wp:wrapSquare wrapText="largest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4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4" w:name="__Fieldmark__54_6329586"/>
                            <w:bookmarkStart w:id="165" w:name="__Fieldmark__54_6329586"/>
                            <w:bookmarkEnd w:id="1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9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4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6" w:name="__Fieldmark__54_6329586"/>
                      <w:bookmarkStart w:id="167" w:name="__Fieldmark__54_6329586"/>
                      <w:bookmarkEnd w:id="1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9">
                <wp:simplePos x="0" y="0"/>
                <wp:positionH relativeFrom="page">
                  <wp:posOffset>5139690</wp:posOffset>
                </wp:positionH>
                <wp:positionV relativeFrom="paragraph">
                  <wp:posOffset>5459730</wp:posOffset>
                </wp:positionV>
                <wp:extent cx="2130425" cy="155575"/>
                <wp:effectExtent l="0" t="0" r="0" b="0"/>
                <wp:wrapSquare wrapText="largest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5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8" w:name="__Fieldmark__55_6329586"/>
                            <w:bookmarkStart w:id="169" w:name="__Fieldmark__55_6329586"/>
                            <w:bookmarkEnd w:id="1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29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5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0" w:name="__Fieldmark__55_6329586"/>
                      <w:bookmarkStart w:id="171" w:name="__Fieldmark__55_6329586"/>
                      <w:bookmarkEnd w:id="1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0">
                <wp:simplePos x="0" y="0"/>
                <wp:positionH relativeFrom="page">
                  <wp:posOffset>5139690</wp:posOffset>
                </wp:positionH>
                <wp:positionV relativeFrom="paragraph">
                  <wp:posOffset>5068570</wp:posOffset>
                </wp:positionV>
                <wp:extent cx="2267585" cy="118745"/>
                <wp:effectExtent l="0" t="0" r="0" b="0"/>
                <wp:wrapSquare wrapText="largest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6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2" w:name="__Fieldmark__56_6329586"/>
                            <w:bookmarkStart w:id="173" w:name="__Fieldmark__56_6329586"/>
                            <w:bookmarkEnd w:id="1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9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6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4" w:name="__Fieldmark__56_6329586"/>
                      <w:bookmarkStart w:id="175" w:name="__Fieldmark__56_6329586"/>
                      <w:bookmarkEnd w:id="1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page">
                  <wp:posOffset>5139690</wp:posOffset>
                </wp:positionH>
                <wp:positionV relativeFrom="paragraph">
                  <wp:posOffset>5615305</wp:posOffset>
                </wp:positionV>
                <wp:extent cx="1947545" cy="118745"/>
                <wp:effectExtent l="0" t="0" r="0" b="0"/>
                <wp:wrapSquare wrapText="largest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6" w:name="__Fieldmark__57_6329586"/>
                            <w:bookmarkStart w:id="177" w:name="__Fieldmark__57_6329586"/>
                            <w:bookmarkEnd w:id="1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4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7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8" w:name="__Fieldmark__57_6329586"/>
                      <w:bookmarkStart w:id="179" w:name="__Fieldmark__57_6329586"/>
                      <w:bookmarkEnd w:id="1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2">
                <wp:simplePos x="0" y="0"/>
                <wp:positionH relativeFrom="page">
                  <wp:posOffset>5139690</wp:posOffset>
                </wp:positionH>
                <wp:positionV relativeFrom="paragraph">
                  <wp:posOffset>6539230</wp:posOffset>
                </wp:positionV>
                <wp:extent cx="2258695" cy="109220"/>
                <wp:effectExtent l="0" t="0" r="0" b="0"/>
                <wp:wrapSquare wrapText="largest"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8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0" w:name="__Fieldmark__58_6329586"/>
                            <w:bookmarkStart w:id="181" w:name="__Fieldmark__58_6329586"/>
                            <w:bookmarkEnd w:id="1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14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8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2" w:name="__Fieldmark__58_6329586"/>
                      <w:bookmarkStart w:id="183" w:name="__Fieldmark__58_6329586"/>
                      <w:bookmarkEnd w:id="1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5139690</wp:posOffset>
                </wp:positionH>
                <wp:positionV relativeFrom="paragraph">
                  <wp:posOffset>6805930</wp:posOffset>
                </wp:positionV>
                <wp:extent cx="2258695" cy="109220"/>
                <wp:effectExtent l="0" t="0" r="0" b="0"/>
                <wp:wrapSquare wrapText="largest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9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4" w:name="__Fieldmark__59_6329586"/>
                            <w:bookmarkStart w:id="185" w:name="__Fieldmark__59_6329586"/>
                            <w:bookmarkEnd w:id="1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35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9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6" w:name="__Fieldmark__59_6329586"/>
                      <w:bookmarkStart w:id="187" w:name="__Fieldmark__59_6329586"/>
                      <w:bookmarkEnd w:id="1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ragraph">
                  <wp:posOffset>6648450</wp:posOffset>
                </wp:positionV>
                <wp:extent cx="2249170" cy="118745"/>
                <wp:effectExtent l="0" t="0" r="0" b="0"/>
                <wp:wrapSquare wrapText="largest"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0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8" w:name="__Fieldmark__60_6329586"/>
                            <w:bookmarkStart w:id="189" w:name="__Fieldmark__60_6329586"/>
                            <w:bookmarkEnd w:id="1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9.35pt;mso-wrap-distance-left:9.35pt;mso-wrap-distance-right:9.35pt;mso-wrap-distance-top:0pt;mso-wrap-distance-bottom:0pt;margin-top:523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0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0" w:name="__Fieldmark__60_6329586"/>
                      <w:bookmarkStart w:id="191" w:name="__Fieldmark__60_6329586"/>
                      <w:bookmarkEnd w:id="1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5">
                <wp:simplePos x="0" y="0"/>
                <wp:positionH relativeFrom="page">
                  <wp:posOffset>5139690</wp:posOffset>
                </wp:positionH>
                <wp:positionV relativeFrom="paragraph">
                  <wp:posOffset>6913245</wp:posOffset>
                </wp:positionV>
                <wp:extent cx="2249170" cy="109220"/>
                <wp:effectExtent l="0" t="0" r="0" b="0"/>
                <wp:wrapSquare wrapText="largest"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1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2" w:name="__Fieldmark__61_6329586"/>
                            <w:bookmarkStart w:id="193" w:name="__Fieldmark__61_6329586"/>
                            <w:bookmarkEnd w:id="1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44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1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4" w:name="__Fieldmark__61_6329586"/>
                      <w:bookmarkStart w:id="195" w:name="__Fieldmark__61_6329586"/>
                      <w:bookmarkEnd w:id="1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page">
                  <wp:posOffset>2725420</wp:posOffset>
                </wp:positionH>
                <wp:positionV relativeFrom="paragraph">
                  <wp:posOffset>6584315</wp:posOffset>
                </wp:positionV>
                <wp:extent cx="2505710" cy="128270"/>
                <wp:effectExtent l="0" t="0" r="0" b="0"/>
                <wp:wrapSquare wrapText="largest"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2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6" w:name="__Fieldmark__62_6329586"/>
                            <w:bookmarkStart w:id="197" w:name="__Fieldmark__62_6329586"/>
                            <w:bookmarkEnd w:id="1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18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2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8" w:name="__Fieldmark__62_6329586"/>
                      <w:bookmarkStart w:id="199" w:name="__Fieldmark__62_6329586"/>
                      <w:bookmarkEnd w:id="1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7">
                <wp:simplePos x="0" y="0"/>
                <wp:positionH relativeFrom="page">
                  <wp:posOffset>2725420</wp:posOffset>
                </wp:positionH>
                <wp:positionV relativeFrom="paragraph">
                  <wp:posOffset>6950075</wp:posOffset>
                </wp:positionV>
                <wp:extent cx="2505710" cy="128270"/>
                <wp:effectExtent l="0" t="0" r="0" b="0"/>
                <wp:wrapSquare wrapText="largest"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3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0" w:name="__Fieldmark__63_6329586"/>
                            <w:bookmarkStart w:id="201" w:name="__Fieldmark__63_6329586"/>
                            <w:bookmarkEnd w:id="2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47.2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3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2" w:name="__Fieldmark__63_6329586"/>
                      <w:bookmarkStart w:id="203" w:name="__Fieldmark__63_6329586"/>
                      <w:bookmarkEnd w:id="2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8">
                <wp:simplePos x="0" y="0"/>
                <wp:positionH relativeFrom="page">
                  <wp:posOffset>2725420</wp:posOffset>
                </wp:positionH>
                <wp:positionV relativeFrom="paragraph">
                  <wp:posOffset>6684645</wp:posOffset>
                </wp:positionV>
                <wp:extent cx="1947545" cy="128270"/>
                <wp:effectExtent l="0" t="0" r="0" b="0"/>
                <wp:wrapSquare wrapText="largest"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4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4" w:name="__Fieldmark__64_6329586"/>
                            <w:bookmarkStart w:id="205" w:name="__Fieldmark__64_6329586"/>
                            <w:bookmarkEnd w:id="2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26.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4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6" w:name="__Fieldmark__64_6329586"/>
                      <w:bookmarkStart w:id="207" w:name="__Fieldmark__64_6329586"/>
                      <w:bookmarkEnd w:id="2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9">
                <wp:simplePos x="0" y="0"/>
                <wp:positionH relativeFrom="page">
                  <wp:posOffset>2725420</wp:posOffset>
                </wp:positionH>
                <wp:positionV relativeFrom="paragraph">
                  <wp:posOffset>7041515</wp:posOffset>
                </wp:positionV>
                <wp:extent cx="1947545" cy="128270"/>
                <wp:effectExtent l="0" t="0" r="0" b="0"/>
                <wp:wrapSquare wrapText="largest"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5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8" w:name="__Fieldmark__65_6329586"/>
                            <w:bookmarkStart w:id="209" w:name="__Fieldmark__65_6329586"/>
                            <w:bookmarkEnd w:id="2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54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5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0" w:name="__Fieldmark__65_6329586"/>
                      <w:bookmarkStart w:id="211" w:name="__Fieldmark__65_6329586"/>
                      <w:bookmarkEnd w:id="2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2725420</wp:posOffset>
                </wp:positionH>
                <wp:positionV relativeFrom="paragraph">
                  <wp:posOffset>6794500</wp:posOffset>
                </wp:positionV>
                <wp:extent cx="1947545" cy="128270"/>
                <wp:effectExtent l="0" t="0" r="0" b="0"/>
                <wp:wrapSquare wrapText="largest"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6_6329586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2" w:name="__Fieldmark__66_6329586"/>
                            <w:bookmarkStart w:id="213" w:name="__Fieldmark__66_6329586"/>
                            <w:bookmarkEnd w:id="2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6_6329586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4" w:name="__Fieldmark__66_6329586"/>
                      <w:bookmarkStart w:id="215" w:name="__Fieldmark__66_6329586"/>
                      <w:bookmarkEnd w:id="2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1">
                <wp:simplePos x="0" y="0"/>
                <wp:positionH relativeFrom="page">
                  <wp:posOffset>2725420</wp:posOffset>
                </wp:positionH>
                <wp:positionV relativeFrom="paragraph">
                  <wp:posOffset>7151370</wp:posOffset>
                </wp:positionV>
                <wp:extent cx="1947545" cy="128270"/>
                <wp:effectExtent l="0" t="0" r="0" b="0"/>
                <wp:wrapSquare wrapText="largest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7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6" w:name="__Fieldmark__67_6329586"/>
                            <w:bookmarkStart w:id="217" w:name="__Fieldmark__67_6329586"/>
                            <w:bookmarkEnd w:id="2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63.1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7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8" w:name="__Fieldmark__67_6329586"/>
                      <w:bookmarkStart w:id="219" w:name="__Fieldmark__67_6329586"/>
                      <w:bookmarkEnd w:id="2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2">
                <wp:simplePos x="0" y="0"/>
                <wp:positionH relativeFrom="page">
                  <wp:posOffset>5139690</wp:posOffset>
                </wp:positionH>
                <wp:positionV relativeFrom="paragraph">
                  <wp:posOffset>4965700</wp:posOffset>
                </wp:positionV>
                <wp:extent cx="2267585" cy="118745"/>
                <wp:effectExtent l="0" t="0" r="0" b="0"/>
                <wp:wrapSquare wrapText="largest"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8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0" w:name="__Fieldmark__68_6329586"/>
                            <w:bookmarkStart w:id="221" w:name="__Fieldmark__68_6329586"/>
                            <w:bookmarkEnd w:id="2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8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2" w:name="__Fieldmark__68_6329586"/>
                      <w:bookmarkStart w:id="223" w:name="__Fieldmark__68_6329586"/>
                      <w:bookmarkEnd w:id="2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5139690</wp:posOffset>
                </wp:positionH>
                <wp:positionV relativeFrom="paragraph">
                  <wp:posOffset>5715635</wp:posOffset>
                </wp:positionV>
                <wp:extent cx="2130425" cy="155575"/>
                <wp:effectExtent l="0" t="0" r="0" b="0"/>
                <wp:wrapSquare wrapText="largest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9_6329586"/>
                                  <w:enabled/>
                                  <w:ddList>
                                    <w:result w:val="5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4" w:name="__Fieldmark__69_6329586"/>
                            <w:bookmarkStart w:id="225" w:name="__Fieldmark__69_6329586"/>
                            <w:bookmarkEnd w:id="2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50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9_6329586"/>
                            <w:enabled/>
                            <w:ddList>
                              <w:result w:val="5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6" w:name="__Fieldmark__69_6329586"/>
                      <w:bookmarkStart w:id="227" w:name="__Fieldmark__69_6329586"/>
                      <w:bookmarkEnd w:id="2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4">
                <wp:simplePos x="0" y="0"/>
                <wp:positionH relativeFrom="page">
                  <wp:posOffset>5139690</wp:posOffset>
                </wp:positionH>
                <wp:positionV relativeFrom="paragraph">
                  <wp:posOffset>5998845</wp:posOffset>
                </wp:positionV>
                <wp:extent cx="2130425" cy="109855"/>
                <wp:effectExtent l="0" t="0" r="0" b="0"/>
                <wp:wrapSquare wrapText="largest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0_6329586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8" w:name="__Fieldmark__70_6329586"/>
                            <w:bookmarkStart w:id="229" w:name="__Fieldmark__70_6329586"/>
                            <w:bookmarkEnd w:id="22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472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0_6329586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0" w:name="__Fieldmark__70_6329586"/>
                      <w:bookmarkStart w:id="231" w:name="__Fieldmark__70_6329586"/>
                      <w:bookmarkEnd w:id="23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5">
                <wp:simplePos x="0" y="0"/>
                <wp:positionH relativeFrom="page">
                  <wp:posOffset>5139690</wp:posOffset>
                </wp:positionH>
                <wp:positionV relativeFrom="paragraph">
                  <wp:posOffset>5898515</wp:posOffset>
                </wp:positionV>
                <wp:extent cx="1947545" cy="118745"/>
                <wp:effectExtent l="0" t="0" r="0" b="0"/>
                <wp:wrapSquare wrapText="largest"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1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2" w:name="__Fieldmark__71_6329586"/>
                            <w:bookmarkStart w:id="233" w:name="__Fieldmark__71_6329586"/>
                            <w:bookmarkEnd w:id="2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64.4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1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4" w:name="__Fieldmark__71_6329586"/>
                      <w:bookmarkStart w:id="235" w:name="__Fieldmark__71_6329586"/>
                      <w:bookmarkEnd w:id="2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6">
                <wp:simplePos x="0" y="0"/>
                <wp:positionH relativeFrom="page">
                  <wp:posOffset>421005</wp:posOffset>
                </wp:positionH>
                <wp:positionV relativeFrom="paragraph">
                  <wp:posOffset>6483985</wp:posOffset>
                </wp:positionV>
                <wp:extent cx="2185670" cy="109220"/>
                <wp:effectExtent l="0" t="0" r="0" b="0"/>
                <wp:wrapTopAndBottom/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2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6" w:name="__Fieldmark__72_6329586"/>
                            <w:bookmarkStart w:id="237" w:name="__Fieldmark__72_6329586"/>
                            <w:bookmarkEnd w:id="2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10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2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8" w:name="__Fieldmark__72_6329586"/>
                      <w:bookmarkStart w:id="239" w:name="__Fieldmark__72_6329586"/>
                      <w:bookmarkEnd w:id="2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page">
                  <wp:posOffset>421005</wp:posOffset>
                </wp:positionH>
                <wp:positionV relativeFrom="paragraph">
                  <wp:posOffset>6785610</wp:posOffset>
                </wp:positionV>
                <wp:extent cx="2185670" cy="109220"/>
                <wp:effectExtent l="0" t="0" r="0" b="0"/>
                <wp:wrapTopAndBottom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3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0" w:name="__Fieldmark__73_6329586"/>
                            <w:bookmarkStart w:id="241" w:name="__Fieldmark__73_6329586"/>
                            <w:bookmarkEnd w:id="2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34.3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3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2" w:name="__Fieldmark__73_6329586"/>
                      <w:bookmarkStart w:id="243" w:name="__Fieldmark__73_6329586"/>
                      <w:bookmarkEnd w:id="2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421005</wp:posOffset>
                </wp:positionH>
                <wp:positionV relativeFrom="paragraph">
                  <wp:posOffset>6593205</wp:posOffset>
                </wp:positionV>
                <wp:extent cx="2404745" cy="109855"/>
                <wp:effectExtent l="0" t="0" r="0" b="0"/>
                <wp:wrapTopAndBottom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4_6329586"/>
                                  <w:enabled/>
                                  <w:ddList>
                                    <w:result w:val="11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4" w:name="__Fieldmark__74_6329586"/>
                            <w:bookmarkStart w:id="245" w:name="__Fieldmark__74_6329586"/>
                            <w:bookmarkEnd w:id="2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19.1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4_6329586"/>
                            <w:enabled/>
                            <w:ddList>
                              <w:result w:val="11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6" w:name="__Fieldmark__74_6329586"/>
                      <w:bookmarkStart w:id="247" w:name="__Fieldmark__74_6329586"/>
                      <w:bookmarkEnd w:id="2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9">
                <wp:simplePos x="0" y="0"/>
                <wp:positionH relativeFrom="page">
                  <wp:posOffset>421005</wp:posOffset>
                </wp:positionH>
                <wp:positionV relativeFrom="paragraph">
                  <wp:posOffset>6895465</wp:posOffset>
                </wp:positionV>
                <wp:extent cx="2404745" cy="109855"/>
                <wp:effectExtent l="0" t="0" r="0" b="0"/>
                <wp:wrapTopAndBottom/>
                <wp:docPr id="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5_6329586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8" w:name="__Fieldmark__75_6329586"/>
                            <w:bookmarkStart w:id="249" w:name="__Fieldmark__75_6329586"/>
                            <w:bookmarkEnd w:id="2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42.9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5_6329586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0" w:name="__Fieldmark__75_6329586"/>
                      <w:bookmarkStart w:id="251" w:name="__Fieldmark__75_6329586"/>
                      <w:bookmarkEnd w:id="2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ge">
                  <wp:posOffset>1866265</wp:posOffset>
                </wp:positionV>
                <wp:extent cx="4581525" cy="5677535"/>
                <wp:effectExtent l="0" t="0" r="0" b="0"/>
                <wp:wrapTopAndBottom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67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BINOCULARS</w: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 xml:space="preserve">Students will participate in an activity to expose distant parts of the woodlot habitat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1.  Give each student a pair of binoculars.  Demonstrate how to open the binoculars and form them into a rectang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2.  Tell students that their job is to look at the woodlot in a new way.  Look afar, look up, look around…..try to find something that no one else will noti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5.  Have students come back together and tell us what you saw.  Explain it to us.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6.  Students can keep their binoculars.  Point out that they can flatten them again and decorate them back in the classroom or at home.  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47.05pt;mso-wrap-distance-left:0pt;mso-wrap-distance-right:9.35pt;mso-wrap-distance-top:0pt;mso-wrap-distance-bottom:0pt;margin-top:14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t>BINOCULARS</w: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 xml:space="preserve">Students will participate in an activity to expose distant parts of the woodlot habitat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1.  Give each student a pair of binoculars.  Demonstrate how to open the binoculars and form them into a rectangl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2.  Tell students that their job is to look at the woodlot in a new way.  Look afar, look up, look around…..try to find something that no one else will notic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5.  Have students come back together and tell us what you saw.  Explain it to us.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6.  Students can keep their binoculars.  Point out that they can flatten them again and decorate them back in the classroom or at home.  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2" w:name="__Fieldmark__77_6329586"/>
                            <w:bookmarkStart w:id="253" w:name="__Fieldmark__77_6329586"/>
                            <w:bookmarkEnd w:id="2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7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4" w:name="__Fieldmark__77_6329586"/>
                      <w:bookmarkStart w:id="255" w:name="__Fieldmark__77_6329586"/>
                      <w:bookmarkEnd w:id="2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page">
                  <wp:posOffset>5139690</wp:posOffset>
                </wp:positionH>
                <wp:positionV relativeFrom="page">
                  <wp:posOffset>2606675</wp:posOffset>
                </wp:positionV>
                <wp:extent cx="1901825" cy="164465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8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6" w:name="__Fieldmark__78_6329586"/>
                            <w:bookmarkStart w:id="257" w:name="__Fieldmark__78_6329586"/>
                            <w:bookmarkEnd w:id="2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05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8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8" w:name="__Fieldmark__78_6329586"/>
                      <w:bookmarkStart w:id="259" w:name="__Fieldmark__78_6329586"/>
                      <w:bookmarkEnd w:id="2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3">
                <wp:simplePos x="0" y="0"/>
                <wp:positionH relativeFrom="page">
                  <wp:posOffset>5139690</wp:posOffset>
                </wp:positionH>
                <wp:positionV relativeFrom="page">
                  <wp:posOffset>2762250</wp:posOffset>
                </wp:positionV>
                <wp:extent cx="2294890" cy="109220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9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0" w:name="__Fieldmark__79_6329586"/>
                            <w:bookmarkStart w:id="261" w:name="__Fieldmark__79_6329586"/>
                            <w:bookmarkEnd w:id="2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1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9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2" w:name="__Fieldmark__79_6329586"/>
                      <w:bookmarkStart w:id="263" w:name="__Fieldmark__79_6329586"/>
                      <w:bookmarkEnd w:id="2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4">
                <wp:simplePos x="0" y="0"/>
                <wp:positionH relativeFrom="page">
                  <wp:posOffset>5139690</wp:posOffset>
                </wp:positionH>
                <wp:positionV relativeFrom="page">
                  <wp:posOffset>2844165</wp:posOffset>
                </wp:positionV>
                <wp:extent cx="1901825" cy="118745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0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4" w:name="__Fieldmark__80_6329586"/>
                            <w:bookmarkStart w:id="265" w:name="__Fieldmark__80_6329586"/>
                            <w:bookmarkEnd w:id="2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.35pt;mso-wrap-distance-left:9.35pt;mso-wrap-distance-right:9.35pt;mso-wrap-distance-top:0pt;mso-wrap-distance-bottom:0pt;margin-top:223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0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6" w:name="__Fieldmark__80_6329586"/>
                      <w:bookmarkStart w:id="267" w:name="__Fieldmark__80_6329586"/>
                      <w:bookmarkEnd w:id="2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5">
                <wp:simplePos x="0" y="0"/>
                <wp:positionH relativeFrom="page">
                  <wp:posOffset>5139690</wp:posOffset>
                </wp:positionH>
                <wp:positionV relativeFrom="page">
                  <wp:posOffset>3009265</wp:posOffset>
                </wp:positionV>
                <wp:extent cx="2294890" cy="109220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1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8" w:name="__Fieldmark__81_6329586"/>
                            <w:bookmarkStart w:id="269" w:name="__Fieldmark__81_6329586"/>
                            <w:bookmarkEnd w:id="2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36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1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0" w:name="__Fieldmark__81_6329586"/>
                      <w:bookmarkStart w:id="271" w:name="__Fieldmark__81_6329586"/>
                      <w:bookmarkEnd w:id="2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5139690</wp:posOffset>
                </wp:positionH>
                <wp:positionV relativeFrom="page">
                  <wp:posOffset>1884045</wp:posOffset>
                </wp:positionV>
                <wp:extent cx="1892935" cy="218440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2_6329586"/>
                                  <w:enabled/>
                                  <w:ddList>
                                    <w:result w:val="1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2" w:name="__Fieldmark__82_6329586"/>
                            <w:bookmarkStart w:id="273" w:name="__Fieldmark__82_6329586"/>
                            <w:bookmarkEnd w:id="2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7.2pt;mso-wrap-distance-left:9.35pt;mso-wrap-distance-right:9.35pt;mso-wrap-distance-top:0pt;mso-wrap-distance-bottom:0pt;margin-top:14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2_6329586"/>
                            <w:enabled/>
                            <w:ddList>
                              <w:result w:val="1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4" w:name="__Fieldmark__82_6329586"/>
                      <w:bookmarkStart w:id="275" w:name="__Fieldmark__82_6329586"/>
                      <w:bookmarkEnd w:id="2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7">
                <wp:simplePos x="0" y="0"/>
                <wp:positionH relativeFrom="page">
                  <wp:posOffset>5139690</wp:posOffset>
                </wp:positionH>
                <wp:positionV relativeFrom="page">
                  <wp:posOffset>1993900</wp:posOffset>
                </wp:positionV>
                <wp:extent cx="1892935" cy="128270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3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6" w:name="__Fieldmark__83_6329586"/>
                            <w:bookmarkStart w:id="277" w:name="__Fieldmark__83_6329586"/>
                            <w:bookmarkEnd w:id="2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57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3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8" w:name="__Fieldmark__83_6329586"/>
                      <w:bookmarkStart w:id="279" w:name="__Fieldmark__83_6329586"/>
                      <w:bookmarkEnd w:id="2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8">
                <wp:simplePos x="0" y="0"/>
                <wp:positionH relativeFrom="page">
                  <wp:posOffset>5139690</wp:posOffset>
                </wp:positionH>
                <wp:positionV relativeFrom="page">
                  <wp:posOffset>2149475</wp:posOffset>
                </wp:positionV>
                <wp:extent cx="1892935" cy="128270"/>
                <wp:effectExtent l="0" t="0" r="0" b="0"/>
                <wp:wrapSquare wrapText="largest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4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0" w:name="__Fieldmark__84_6329586"/>
                            <w:bookmarkStart w:id="281" w:name="__Fieldmark__84_6329586"/>
                            <w:bookmarkEnd w:id="2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69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4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2" w:name="__Fieldmark__84_6329586"/>
                      <w:bookmarkStart w:id="283" w:name="__Fieldmark__84_6329586"/>
                      <w:bookmarkEnd w:id="2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5139690</wp:posOffset>
                </wp:positionH>
                <wp:positionV relativeFrom="page">
                  <wp:posOffset>2259330</wp:posOffset>
                </wp:positionV>
                <wp:extent cx="1892935" cy="128270"/>
                <wp:effectExtent l="0" t="0" r="0" b="0"/>
                <wp:wrapSquare wrapText="largest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5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4" w:name="__Fieldmark__85_6329586"/>
                            <w:bookmarkStart w:id="285" w:name="__Fieldmark__85_6329586"/>
                            <w:bookmarkEnd w:id="2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77.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5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6" w:name="__Fieldmark__85_6329586"/>
                      <w:bookmarkStart w:id="287" w:name="__Fieldmark__85_6329586"/>
                      <w:bookmarkEnd w:id="2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0">
                <wp:simplePos x="0" y="0"/>
                <wp:positionH relativeFrom="page">
                  <wp:posOffset>2015490</wp:posOffset>
                </wp:positionH>
                <wp:positionV relativeFrom="page">
                  <wp:posOffset>1180465</wp:posOffset>
                </wp:positionV>
                <wp:extent cx="3009900" cy="164465"/>
                <wp:effectExtent l="0" t="0" r="0" b="0"/>
                <wp:wrapSquare wrapText="largest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6_6329586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288" w:name="__Fieldmark__86_6329586"/>
                            <w:bookmarkStart w:id="289" w:name="__Fieldmark__86_6329586"/>
                            <w:bookmarkEnd w:id="289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.95pt;mso-wrap-distance-left:9.35pt;mso-wrap-distance-right:9.35pt;mso-wrap-distance-top:0pt;mso-wrap-distance-bottom:0pt;margin-top:92.95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86_6329586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290" w:name="__Fieldmark__86_6329586"/>
                      <w:bookmarkStart w:id="291" w:name="__Fieldmark__86_6329586"/>
                      <w:bookmarkEnd w:id="291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1">
                <wp:simplePos x="0" y="0"/>
                <wp:positionH relativeFrom="page">
                  <wp:posOffset>5139690</wp:posOffset>
                </wp:positionH>
                <wp:positionV relativeFrom="paragraph">
                  <wp:posOffset>1609725</wp:posOffset>
                </wp:positionV>
                <wp:extent cx="1865630" cy="146050"/>
                <wp:effectExtent l="0" t="0" r="0" b="0"/>
                <wp:wrapSquare wrapText="largest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7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2" w:name="__Fieldmark__87_6329586"/>
                            <w:bookmarkStart w:id="293" w:name="__Fieldmark__87_6329586"/>
                            <w:bookmarkEnd w:id="2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26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7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4" w:name="__Fieldmark__87_6329586"/>
                      <w:bookmarkStart w:id="295" w:name="__Fieldmark__87_6329586"/>
                      <w:bookmarkEnd w:id="2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2">
                <wp:simplePos x="0" y="0"/>
                <wp:positionH relativeFrom="page">
                  <wp:posOffset>5149215</wp:posOffset>
                </wp:positionH>
                <wp:positionV relativeFrom="paragraph">
                  <wp:posOffset>2080260</wp:posOffset>
                </wp:positionV>
                <wp:extent cx="1865630" cy="146050"/>
                <wp:effectExtent l="0" t="0" r="0" b="0"/>
                <wp:wrapSquare wrapText="largest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8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6" w:name="__Fieldmark__88_6329586"/>
                            <w:bookmarkStart w:id="297" w:name="__Fieldmark__88_6329586"/>
                            <w:bookmarkEnd w:id="2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63.8pt;mso-position-vertical-relative:text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8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8" w:name="__Fieldmark__88_6329586"/>
                      <w:bookmarkStart w:id="299" w:name="__Fieldmark__88_6329586"/>
                      <w:bookmarkEnd w:id="2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5139690</wp:posOffset>
                </wp:positionH>
                <wp:positionV relativeFrom="page">
                  <wp:posOffset>3923665</wp:posOffset>
                </wp:positionV>
                <wp:extent cx="1865630" cy="146050"/>
                <wp:effectExtent l="0" t="0" r="0" b="0"/>
                <wp:wrapSquare wrapText="largest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08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4">
                <wp:simplePos x="0" y="0"/>
                <wp:positionH relativeFrom="page">
                  <wp:posOffset>5139690</wp:posOffset>
                </wp:positionH>
                <wp:positionV relativeFrom="paragraph">
                  <wp:posOffset>1829435</wp:posOffset>
                </wp:positionV>
                <wp:extent cx="1865630" cy="146050"/>
                <wp:effectExtent l="0" t="0" r="0" b="0"/>
                <wp:wrapSquare wrapText="largest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9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0" w:name="__Fieldmark__89_6329586"/>
                            <w:bookmarkStart w:id="301" w:name="__Fieldmark__89_6329586"/>
                            <w:bookmarkEnd w:id="3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44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9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2" w:name="__Fieldmark__89_6329586"/>
                      <w:bookmarkStart w:id="303" w:name="__Fieldmark__89_6329586"/>
                      <w:bookmarkEnd w:id="3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5">
                <wp:simplePos x="0" y="0"/>
                <wp:positionH relativeFrom="page">
                  <wp:posOffset>5139690</wp:posOffset>
                </wp:positionH>
                <wp:positionV relativeFrom="paragraph">
                  <wp:posOffset>1701165</wp:posOffset>
                </wp:positionV>
                <wp:extent cx="1865630" cy="146050"/>
                <wp:effectExtent l="0" t="0" r="0" b="0"/>
                <wp:wrapSquare wrapText="largest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0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4" w:name="__Fieldmark__90_6329586"/>
                            <w:bookmarkStart w:id="305" w:name="__Fieldmark__90_6329586"/>
                            <w:bookmarkEnd w:id="3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33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0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6" w:name="__Fieldmark__90_6329586"/>
                      <w:bookmarkStart w:id="307" w:name="__Fieldmark__90_6329586"/>
                      <w:bookmarkEnd w:id="3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6">
                <wp:simplePos x="0" y="0"/>
                <wp:positionH relativeFrom="page">
                  <wp:posOffset>5139690</wp:posOffset>
                </wp:positionH>
                <wp:positionV relativeFrom="paragraph">
                  <wp:posOffset>1920875</wp:posOffset>
                </wp:positionV>
                <wp:extent cx="1865630" cy="146050"/>
                <wp:effectExtent l="0" t="0" r="0" b="0"/>
                <wp:wrapSquare wrapText="largest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1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8" w:name="__Fieldmark__91_6329586"/>
                            <w:bookmarkStart w:id="309" w:name="__Fieldmark__91_6329586"/>
                            <w:bookmarkEnd w:id="3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51.2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1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0" w:name="__Fieldmark__91_6329586"/>
                      <w:bookmarkStart w:id="311" w:name="__Fieldmark__91_6329586"/>
                      <w:bookmarkEnd w:id="3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7">
                <wp:simplePos x="0" y="0"/>
                <wp:positionH relativeFrom="page">
                  <wp:posOffset>5139690</wp:posOffset>
                </wp:positionH>
                <wp:positionV relativeFrom="page">
                  <wp:posOffset>4015105</wp:posOffset>
                </wp:positionV>
                <wp:extent cx="1865630" cy="146050"/>
                <wp:effectExtent l="0" t="0" r="0" b="0"/>
                <wp:wrapSquare wrapText="largest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2_632958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2" w:name="__Fieldmark__92_6329586"/>
                            <w:bookmarkStart w:id="313" w:name="__Fieldmark__92_6329586"/>
                            <w:bookmarkEnd w:id="3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6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2_632958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4" w:name="__Fieldmark__92_6329586"/>
                      <w:bookmarkStart w:id="315" w:name="__Fieldmark__92_6329586"/>
                      <w:bookmarkEnd w:id="3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7635</wp:posOffset>
                </wp:positionH>
                <wp:positionV relativeFrom="paragraph">
                  <wp:posOffset>6005195</wp:posOffset>
                </wp:positionV>
                <wp:extent cx="2230755" cy="222250"/>
                <wp:effectExtent l="0" t="0" r="0" b="0"/>
                <wp:wrapNone/>
                <wp:docPr id="1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ading/Writing/Speaking/List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7.5pt;mso-wrap-distance-left:9.05pt;mso-wrap-distance-right:9.05pt;mso-wrap-distance-top:0pt;mso-wrap-distance-bottom:0pt;margin-top:472.8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ading/Writing/Speaking/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1715</wp:posOffset>
                </wp:positionH>
                <wp:positionV relativeFrom="paragraph">
                  <wp:posOffset>7378065</wp:posOffset>
                </wp:positionV>
                <wp:extent cx="1383030" cy="219075"/>
                <wp:effectExtent l="0" t="0" r="0" b="0"/>
                <wp:wrapNone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eat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7.25pt;mso-wrap-distance-left:9.05pt;mso-wrap-distance-right:9.05pt;mso-wrap-distance-top:0pt;mso-wrap-distance-bottom:0pt;margin-top:580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rea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13610</wp:posOffset>
                </wp:positionH>
                <wp:positionV relativeFrom="paragraph">
                  <wp:posOffset>6017895</wp:posOffset>
                </wp:positionV>
                <wp:extent cx="2030730" cy="266700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pt;mso-wrap-distance-left:9.05pt;mso-wrap-distance-right:9.05pt;mso-wrap-distance-top:0pt;mso-wrap-distance-bottom:0pt;margin-top:473.8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the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9620</wp:posOffset>
                </wp:positionH>
                <wp:positionV relativeFrom="paragraph">
                  <wp:posOffset>6096635</wp:posOffset>
                </wp:positionV>
                <wp:extent cx="2030730" cy="20955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mily &amp; Consumer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80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amily &amp; Consumer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1423670</wp:posOffset>
                </wp:positionV>
                <wp:extent cx="2030730" cy="190500"/>
                <wp:effectExtent l="0" t="0" r="0" b="0"/>
                <wp:wrapNone/>
                <wp:docPr id="1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ivics &amp;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12.1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ivics &amp;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9620</wp:posOffset>
                </wp:positionH>
                <wp:positionV relativeFrom="paragraph">
                  <wp:posOffset>493395</wp:posOffset>
                </wp:positionV>
                <wp:extent cx="2030730" cy="209550"/>
                <wp:effectExtent l="0" t="0" r="0" b="0"/>
                <wp:wrapNone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vironment &amp; Ec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8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nvironment &amp;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2235</wp:posOffset>
                </wp:positionH>
                <wp:positionV relativeFrom="paragraph">
                  <wp:posOffset>85725</wp:posOffset>
                </wp:positionV>
                <wp:extent cx="2030730" cy="23812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6.7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2235</wp:posOffset>
                </wp:positionH>
                <wp:positionV relativeFrom="paragraph">
                  <wp:posOffset>90805</wp:posOffset>
                </wp:positionV>
                <wp:extent cx="2030730" cy="219075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7.25pt;mso-wrap-distance-left:9.05pt;mso-wrap-distance-right:9.05pt;mso-wrap-distance-top:0pt;mso-wrap-distance-bottom:0pt;margin-top:7.1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9620</wp:posOffset>
                </wp:positionH>
                <wp:positionV relativeFrom="paragraph">
                  <wp:posOffset>5144135</wp:posOffset>
                </wp:positionV>
                <wp:extent cx="2030730" cy="209550"/>
                <wp:effectExtent l="0" t="0" r="0" b="0"/>
                <wp:wrapNone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lth, Safety &amp; Phys 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05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lth, Safety &amp; Phys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9620</wp:posOffset>
                </wp:positionH>
                <wp:positionV relativeFrom="paragraph">
                  <wp:posOffset>4265930</wp:posOffset>
                </wp:positionV>
                <wp:extent cx="2030730" cy="200025"/>
                <wp:effectExtent l="0" t="0" r="0" b="0"/>
                <wp:wrapNone/>
                <wp:docPr id="1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.75pt;mso-wrap-distance-left:9.05pt;mso-wrap-distance-right:9.05pt;mso-wrap-distance-top:0pt;mso-wrap-distance-bottom:0pt;margin-top:335.9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2275205</wp:posOffset>
                </wp:positionV>
                <wp:extent cx="2030730" cy="190500"/>
                <wp:effectExtent l="0" t="0" r="0" b="0"/>
                <wp:wrapNone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79.1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95250</wp:posOffset>
                </wp:positionH>
                <wp:positionV relativeFrom="paragraph">
                  <wp:posOffset>-85725</wp:posOffset>
                </wp:positionV>
                <wp:extent cx="6889750" cy="432244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3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6.75pt;width:542.45pt;height:34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1746250" cy="325755"/>
                <wp:effectExtent l="0" t="0" r="0" b="0"/>
                <wp:wrapNone/>
                <wp:docPr id="1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ure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5.65pt;mso-wrap-distance-left:9.05pt;mso-wrap-distance-right:9.05pt;mso-wrap-distance-top:0pt;mso-wrap-distance-bottom:0pt;margin-top:2.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ure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8">
                <wp:simplePos x="0" y="0"/>
                <wp:positionH relativeFrom="page">
                  <wp:posOffset>558165</wp:posOffset>
                </wp:positionH>
                <wp:positionV relativeFrom="paragraph">
                  <wp:posOffset>188595</wp:posOffset>
                </wp:positionV>
                <wp:extent cx="6592570" cy="3683635"/>
                <wp:effectExtent l="0" t="0" r="0" b="0"/>
                <wp:wrapSquare wrapText="largest"/>
                <wp:docPr id="11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  <w:r>
                              <w:rPr>
                                <w:rFonts w:cs="Times" w:ascii="Times" w:hAnsi="Time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290.05pt;mso-wrap-distance-left:9.35pt;mso-wrap-distance-right:9.35pt;mso-wrap-distance-top:0pt;mso-wrap-distance-bottom:0pt;margin-top:14.85pt;mso-position-vertical-relative:text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</w:rPr>
                      </w:r>
                      <w:r>
                        <w:rPr>
                          <w:rFonts w:cs="Times" w:ascii="Times" w:hAnsi="Time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</w:rPr>
                        <w:t>     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5250</wp:posOffset>
                </wp:positionH>
                <wp:positionV relativeFrom="paragraph">
                  <wp:posOffset>73025</wp:posOffset>
                </wp:positionV>
                <wp:extent cx="6889750" cy="271843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7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5.75pt;width:542.45pt;height:2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025</wp:posOffset>
                </wp:positionH>
                <wp:positionV relativeFrom="paragraph">
                  <wp:posOffset>78105</wp:posOffset>
                </wp:positionV>
                <wp:extent cx="6581775" cy="300355"/>
                <wp:effectExtent l="0" t="0" r="0" b="0"/>
                <wp:wrapNone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ss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3.65pt;mso-wrap-distance-left:9.05pt;mso-wrap-distance-right:9.05pt;mso-wrap-distance-top:0pt;mso-wrap-distance-bottom:0pt;margin-top:6.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ss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9">
                <wp:simplePos x="0" y="0"/>
                <wp:positionH relativeFrom="page">
                  <wp:posOffset>586105</wp:posOffset>
                </wp:positionH>
                <wp:positionV relativeFrom="paragraph">
                  <wp:posOffset>88265</wp:posOffset>
                </wp:positionV>
                <wp:extent cx="6588125" cy="1854835"/>
                <wp:effectExtent l="0" t="0" r="0" b="0"/>
                <wp:wrapSquare wrapText="largest"/>
                <wp:docPr id="1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6.05pt;mso-wrap-distance-left:9.35pt;mso-wrap-distance-right:9.35pt;mso-wrap-distance-top:0pt;mso-wrap-distance-bottom:0pt;margin-top:6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0">
                <wp:simplePos x="0" y="0"/>
                <wp:positionH relativeFrom="page">
                  <wp:posOffset>5749290</wp:posOffset>
                </wp:positionH>
                <wp:positionV relativeFrom="paragraph">
                  <wp:posOffset>2008505</wp:posOffset>
                </wp:positionV>
                <wp:extent cx="1463040" cy="265430"/>
                <wp:effectExtent l="0" t="0" r="0" b="0"/>
                <wp:wrapSquare wrapText="largest"/>
                <wp:docPr id="1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16" w:name="__Fieldmark__95_6329586"/>
                            <w:bookmarkStart w:id="317" w:name="__Fieldmark__95_6329586"/>
                            <w:bookmarkEnd w:id="3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9pt;mso-wrap-distance-left:9.35pt;mso-wrap-distance-right:9.35pt;mso-wrap-distance-top:0pt;mso-wrap-distance-bottom:0pt;margin-top:158.15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18" w:name="__Fieldmark__95_6329586"/>
                      <w:bookmarkStart w:id="319" w:name="__Fieldmark__95_6329586"/>
                      <w:bookmarkEnd w:id="31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31115</wp:posOffset>
                </wp:positionV>
                <wp:extent cx="6889750" cy="20777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07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45pt;width:542.45pt;height:16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994025" cy="313055"/>
                <wp:effectExtent l="0" t="0" r="0" b="0"/>
                <wp:wrapNone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odifications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Enrichment/Special Edu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4.65pt;mso-wrap-distance-left:9.05pt;mso-wrap-distance-right:9.05pt;mso-wrap-distance-top:0pt;mso-wrap-distance-bottom:0pt;margin-top:2.4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odifications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Enrichment/Special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1">
                <wp:simplePos x="0" y="0"/>
                <wp:positionH relativeFrom="page">
                  <wp:posOffset>586105</wp:posOffset>
                </wp:positionH>
                <wp:positionV relativeFrom="paragraph">
                  <wp:posOffset>113665</wp:posOffset>
                </wp:positionV>
                <wp:extent cx="6600825" cy="1270635"/>
                <wp:effectExtent l="0" t="0" r="0" b="0"/>
                <wp:wrapSquare wrapText="largest"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00.05pt;mso-wrap-distance-left:9.35pt;mso-wrap-distance-right:9.35pt;mso-wrap-distance-top:0pt;mso-wrap-distance-bottom:0pt;margin-top:8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2">
                <wp:simplePos x="0" y="0"/>
                <wp:positionH relativeFrom="page">
                  <wp:posOffset>5715635</wp:posOffset>
                </wp:positionH>
                <wp:positionV relativeFrom="paragraph">
                  <wp:posOffset>64770</wp:posOffset>
                </wp:positionV>
                <wp:extent cx="1508760" cy="237490"/>
                <wp:effectExtent l="0" t="0" r="0" b="0"/>
                <wp:wrapSquare wrapText="largest"/>
                <wp:docPr id="1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0" w:name="__Fieldmark__97_6329586"/>
                            <w:bookmarkStart w:id="321" w:name="__Fieldmark__97_6329586"/>
                            <w:bookmarkEnd w:id="3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7pt;mso-wrap-distance-left:9.35pt;mso-wrap-distance-right:9.35pt;mso-wrap-distance-top:0pt;mso-wrap-distance-bottom:0pt;margin-top:5.1pt;mso-position-vertical-relative:text;margin-left:4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22" w:name="__Fieldmark__97_6329586"/>
                      <w:bookmarkStart w:id="323" w:name="__Fieldmark__97_6329586"/>
                      <w:bookmarkEnd w:id="32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39945</wp:posOffset>
                </wp:positionH>
                <wp:positionV relativeFrom="paragraph">
                  <wp:posOffset>7425690</wp:posOffset>
                </wp:positionV>
                <wp:extent cx="2078355" cy="11430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5pt;margin-top:584.7pt;width:163.6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855</wp:posOffset>
                </wp:positionH>
                <wp:positionV relativeFrom="paragraph">
                  <wp:posOffset>7425690</wp:posOffset>
                </wp:positionV>
                <wp:extent cx="2479675" cy="11430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584.7pt;width:195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37405</wp:posOffset>
                </wp:positionH>
                <wp:positionV relativeFrom="paragraph">
                  <wp:posOffset>6608445</wp:posOffset>
                </wp:positionV>
                <wp:extent cx="1270" cy="81724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20.35pt" to="365.2pt,5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6610985</wp:posOffset>
                </wp:positionV>
                <wp:extent cx="0" cy="81470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0.55pt" to="-9pt,5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ency F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;Courier New" w:hAnsi="Agency FB;Courier New" w:cs="Agency FB;Courier New"/>
        <w:sz w:val="16"/>
      </w:rPr>
    </w:pPr>
    <w:r>
      <w:rPr>
        <w:rFonts w:cs="Agency FB;Courier New" w:ascii="Agency FB;Courier New" w:hAnsi="Agency FB;Courier New"/>
        <w:sz w:val="16"/>
      </w:rPr>
      <w:t>Copyright 2002 H.Walz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6:18:00Z</dcterms:created>
  <dc:creator>walzehl</dc:creator>
  <dc:description/>
  <dc:language>en-US</dc:language>
  <cp:lastModifiedBy>walzehl</cp:lastModifiedBy>
  <cp:lastPrinted>2007-10-04T12:13:00Z</cp:lastPrinted>
  <dcterms:modified xsi:type="dcterms:W3CDTF">2007-10-04T16:18:00Z</dcterms:modified>
  <cp:revision>2</cp:revision>
  <dc:subject/>
  <dc:title> Grade Level</dc:title>
</cp:coreProperties>
</file>