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firstLine="720"/>
        <w:jc w:val="center"/>
        <w:rPr>
          <w:i/>
          <w:i/>
          <w:iCs/>
          <w:sz w:val="26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i/>
          <w:iCs/>
          <w:lang w:val="en-US" w:eastAsia="en-US"/>
        </w:rPr>
        <w:instrText xml:space="preserve"> FORMTEXT </w:instrText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75660</wp:posOffset>
                </wp:positionH>
                <wp:positionV relativeFrom="paragraph">
                  <wp:posOffset>-54610</wp:posOffset>
                </wp:positionV>
                <wp:extent cx="2080895" cy="9912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9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8pt;margin-top:-4.3pt;width:163.8pt;height:7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995</wp:posOffset>
                </wp:positionH>
                <wp:positionV relativeFrom="paragraph">
                  <wp:posOffset>-59055</wp:posOffset>
                </wp:positionV>
                <wp:extent cx="316293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9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5pt;margin-top:-4.65pt;width:249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i/>
          <w:iCs/>
          <w:lang w:val="en-US" w:eastAsia="en-US"/>
        </w:rPr>
        <w:fldChar w:fldCharType="separate"/>
      </w:r>
      <w:r>
        <w:rPr>
          <w:i/>
          <w:iCs/>
          <w:sz w:val="26"/>
          <w:lang w:val="en-US" w:eastAsia="en-US"/>
        </w:rPr>
        <w:t>Fall Festivities</w:t>
      </w:r>
      <w:r/>
      <w:r>
        <w:rPr>
          <w:sz w:val="26"/>
          <w:i/>
          <w:iCs/>
          <w:lang w:val="en-US" w:eastAsia="en-US"/>
        </w:rPr>
        <w:fldChar w:fldCharType="end"/>
      </w:r>
      <w:r>
        <w:rPr>
          <w:i/>
          <w:i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376680</wp:posOffset>
                </wp:positionH>
                <wp:positionV relativeFrom="paragraph">
                  <wp:posOffset>-59055</wp:posOffset>
                </wp:positionV>
                <wp:extent cx="1590675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8.4pt;margin-top:-4.65pt;width:125.2pt;height:3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81800</wp:posOffset>
                </wp:positionH>
                <wp:positionV relativeFrom="paragraph">
                  <wp:posOffset>-49530</wp:posOffset>
                </wp:positionV>
                <wp:extent cx="0" cy="925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3.9pt" to="534pt,7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65100</wp:posOffset>
                </wp:positionV>
                <wp:extent cx="1143000" cy="1828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0_139896010"/>
                                  <w:enabled/>
                                  <w:ddList>
                                    <w:result w:val="5"/>
                                    <w:listEntry w:val="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0" w:name="__Fieldmark__0_139896010"/>
                            <w:bookmarkStart w:id="1" w:name="__Fieldmark__0_139896010"/>
                            <w:bookmarkEnd w:id="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.4pt;mso-wrap-distance-left:9.35pt;mso-wrap-distance-right:9.35pt;mso-wrap-distance-top:0pt;mso-wrap-distance-bottom:0pt;margin-top:13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0_139896010"/>
                            <w:enabled/>
                            <w:ddList>
                              <w:result w:val="5"/>
                              <w:listEntry w:val="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2" w:name="__Fieldmark__0_139896010"/>
                      <w:bookmarkStart w:id="3" w:name="__Fieldmark__0_139896010"/>
                      <w:bookmarkEnd w:id="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158105</wp:posOffset>
                </wp:positionH>
                <wp:positionV relativeFrom="paragraph">
                  <wp:posOffset>238125</wp:posOffset>
                </wp:positionV>
                <wp:extent cx="1005840" cy="1644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" w:name="__Fieldmark__1_139896010"/>
                            <w:bookmarkStart w:id="5" w:name="__Fieldmark__1_139896010"/>
                            <w:bookmarkEnd w:id="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binoculars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2.95pt;mso-wrap-distance-left:9.35pt;mso-wrap-distance-right:9.35pt;mso-wrap-distance-top:0pt;mso-wrap-distance-bottom:0pt;margin-top:18.7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6" w:name="__Fieldmark__1_139896010"/>
                      <w:bookmarkStart w:id="7" w:name="__Fieldmark__1_139896010"/>
                      <w:bookmarkEnd w:id="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binoculars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238125</wp:posOffset>
                </wp:positionV>
                <wp:extent cx="868680" cy="1644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8" w:name="__Fieldmark__3_139896010"/>
                            <w:bookmarkStart w:id="9" w:name="__Fieldmark__3_139896010"/>
                            <w:bookmarkEnd w:id="9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2.95pt;mso-wrap-distance-left:9.35pt;mso-wrap-distance-right:9.35pt;mso-wrap-distance-top:0pt;mso-wrap-distance-bottom:0pt;margin-top:18.7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0" w:name="__Fieldmark__3_139896010"/>
                      <w:bookmarkStart w:id="11" w:name="__Fieldmark__3_139896010"/>
                      <w:bookmarkEnd w:id="11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379220</wp:posOffset>
                </wp:positionH>
                <wp:positionV relativeFrom="paragraph">
                  <wp:posOffset>-88900</wp:posOffset>
                </wp:positionV>
                <wp:extent cx="1168400" cy="279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d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-7pt;mso-position-vertical-relative:text;margin-left:-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d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55670</wp:posOffset>
                </wp:positionH>
                <wp:positionV relativeFrom="paragraph">
                  <wp:posOffset>-12065</wp:posOffset>
                </wp:positionV>
                <wp:extent cx="2030730" cy="2686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ist of 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.15pt;mso-wrap-distance-left:9.05pt;mso-wrap-distance-right:9.05pt;mso-wrap-distance-top:0pt;mso-wrap-distance-bottom:0pt;margin-top:-0.9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ist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88970</wp:posOffset>
                </wp:positionH>
                <wp:positionV relativeFrom="paragraph">
                  <wp:posOffset>-12065</wp:posOffset>
                </wp:positionV>
                <wp:extent cx="198755" cy="3562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05pt;mso-wrap-distance-left:9.05pt;mso-wrap-distance-right:9.05pt;mso-wrap-distance-top:0pt;mso-wrap-distance-bottom:0pt;margin-top:-0.95pt;mso-position-vertical-relative:text;margin-left:2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9855</wp:posOffset>
                </wp:positionH>
                <wp:positionV relativeFrom="paragraph">
                  <wp:posOffset>220345</wp:posOffset>
                </wp:positionV>
                <wp:extent cx="1590675" cy="5264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17.35pt;width:125.2pt;height:4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5158105</wp:posOffset>
                </wp:positionH>
                <wp:positionV relativeFrom="paragraph">
                  <wp:posOffset>220345</wp:posOffset>
                </wp:positionV>
                <wp:extent cx="1033145" cy="14605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2" w:name="__Fieldmark__6_139896010"/>
                            <w:bookmarkStart w:id="13" w:name="__Fieldmark__6_139896010"/>
                            <w:bookmarkEnd w:id="13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1.5pt;mso-wrap-distance-left:9.35pt;mso-wrap-distance-right:9.35pt;mso-wrap-distance-top:0pt;mso-wrap-distance-bottom:0pt;margin-top:17.3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4" w:name="__Fieldmark__6_139896010"/>
                      <w:bookmarkStart w:id="15" w:name="__Fieldmark__6_139896010"/>
                      <w:bookmarkEnd w:id="15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6209665</wp:posOffset>
                </wp:positionH>
                <wp:positionV relativeFrom="paragraph">
                  <wp:posOffset>220345</wp:posOffset>
                </wp:positionV>
                <wp:extent cx="850265" cy="14605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16" w:name="__Fieldmark__8_139896010"/>
                            <w:bookmarkStart w:id="17" w:name="__Fieldmark__8_139896010"/>
                            <w:bookmarkEnd w:id="17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7.35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18" w:name="__Fieldmark__8_139896010"/>
                      <w:bookmarkStart w:id="19" w:name="__Fieldmark__8_139896010"/>
                      <w:bookmarkEnd w:id="19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515810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0" w:name="__Fieldmark__10_139896010"/>
                            <w:bookmarkStart w:id="21" w:name="__Fieldmark__10_139896010"/>
                            <w:bookmarkEnd w:id="2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2" w:name="__Fieldmark__10_139896010"/>
                      <w:bookmarkStart w:id="23" w:name="__Fieldmark__10_139896010"/>
                      <w:bookmarkEnd w:id="2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6209665</wp:posOffset>
                </wp:positionH>
                <wp:positionV relativeFrom="paragraph">
                  <wp:posOffset>384810</wp:posOffset>
                </wp:positionV>
                <wp:extent cx="850265" cy="1460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24" w:name="__Fieldmark__12_139896010"/>
                            <w:bookmarkStart w:id="25" w:name="__Fieldmark__12_139896010"/>
                            <w:bookmarkEnd w:id="2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30.3pt;mso-position-vertical-relative:text;margin-left:4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26" w:name="__Fieldmark__12_139896010"/>
                      <w:bookmarkStart w:id="27" w:name="__Fieldmark__12_139896010"/>
                      <w:bookmarkEnd w:id="2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415290</wp:posOffset>
                </wp:positionH>
                <wp:positionV relativeFrom="paragraph">
                  <wp:posOffset>448945</wp:posOffset>
                </wp:positionV>
                <wp:extent cx="814070" cy="247015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4_139896010"/>
                                  <w:enabled/>
                                  <w:ddList>
                                    <w:result w:val="0"/>
                                    <w:listEntry w:val="         "/>
                                    <w:listEntry w:val="1 session"/>
                                    <w:listEntry w:val="2 sessions"/>
                                    <w:listEntry w:val="3 sessions"/>
                                    <w:listEntry w:val="half day"/>
                                    <w:listEntry w:val="whole day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8" w:name="__Fieldmark__14_139896010"/>
                            <w:bookmarkStart w:id="29" w:name="__Fieldmark__14_139896010"/>
                            <w:bookmarkEnd w:id="2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9.45pt;mso-wrap-distance-left:9.35pt;mso-wrap-distance-right:9.35pt;mso-wrap-distance-top:0pt;mso-wrap-distance-bottom:0pt;margin-top:35.35pt;mso-position-vertical-relative:text;margin-left: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__Fieldmark__14_139896010"/>
                            <w:enabled/>
                            <w:ddList>
                              <w:result w:val="0"/>
                              <w:listEntry w:val="         "/>
                              <w:listEntry w:val="1 session"/>
                              <w:listEntry w:val="2 sessions"/>
                              <w:listEntry w:val="3 sessions"/>
                              <w:listEntry w:val="half day"/>
                              <w:listEntry w:val="whole day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30" w:name="__Fieldmark__14_139896010"/>
                      <w:bookmarkStart w:id="31" w:name="__Fieldmark__14_139896010"/>
                      <w:bookmarkEnd w:id="31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967740</wp:posOffset>
                </wp:positionH>
                <wp:positionV relativeFrom="paragraph">
                  <wp:posOffset>439420</wp:posOffset>
                </wp:positionV>
                <wp:extent cx="484505" cy="175260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 hou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9.35pt;mso-wrap-distance-right:9.35pt;mso-wrap-distance-top:0pt;mso-wrap-distance-bottom:0pt;margin-top:34.6pt;mso-position-vertical-relative:text;margin-left: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 hou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2012315</wp:posOffset>
                </wp:positionH>
                <wp:positionV relativeFrom="page">
                  <wp:posOffset>1079500</wp:posOffset>
                </wp:positionV>
                <wp:extent cx="3038475" cy="14605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 &amp; why they're important"/>
                                    <w:listEntry w:val="5.1.3C Define principles &amp; 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 &amp; Nat'l Anthem"/>
                                    <w:listEntry w:val="5.1.3H Framers of documents of gov't PA &amp; 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 &amp; writings"/>
                                    <w:listEntry w:val="5.2.3A Ex. of rights/responsibility of citizenship"/>
                                    <w:listEntry w:val="5.2.3B Personal rights &amp; responsibilities"/>
                                    <w:listEntry w:val="5.2.3C Source of conflict/disagreement &amp; resolving"/>
                                    <w:listEntry w:val="5.2.3D Importance of political leadership"/>
                                    <w:listEntry w:val="5.2.3E Citizens influence the decisions &amp; actions "/>
                                    <w:listEntry w:val="5.2.3F Benefit/Consequence of following rules/laws"/>
                                    <w:listEntry w:val="5.2.3G Ways to participate in gov't &amp; 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2" w:name="__Fieldmark__16_139896010"/>
                            <w:bookmarkStart w:id="33" w:name="__Fieldmark__16_139896010"/>
                            <w:bookmarkEnd w:id="33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.5pt;mso-wrap-distance-left:9.35pt;mso-wrap-distance-right:9.35pt;mso-wrap-distance-top:0pt;mso-wrap-distance-bottom:0pt;margin-top:85pt;mso-position-vertical-relative:page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6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 &amp; why they're important"/>
                              <w:listEntry w:val="5.1.3C Define principles &amp; 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 &amp; Nat'l Anthem"/>
                              <w:listEntry w:val="5.1.3H Framers of documents of gov't PA &amp; 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 &amp; writings"/>
                              <w:listEntry w:val="5.2.3A Ex. of rights/responsibility of citizenship"/>
                              <w:listEntry w:val="5.2.3B Personal rights &amp; responsibilities"/>
                              <w:listEntry w:val="5.2.3C Source of conflict/disagreement &amp; resolving"/>
                              <w:listEntry w:val="5.2.3D Importance of political leadership"/>
                              <w:listEntry w:val="5.2.3E Citizens influence the decisions &amp; actions "/>
                              <w:listEntry w:val="5.2.3F Benefit/Consequence of following rules/laws"/>
                              <w:listEntry w:val="5.2.3G Ways to participate in gov't &amp; civic life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4" w:name="__Fieldmark__16_139896010"/>
                      <w:bookmarkStart w:id="35" w:name="__Fieldmark__16_139896010"/>
                      <w:bookmarkEnd w:id="35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962785</wp:posOffset>
                </wp:positionH>
                <wp:positionV relativeFrom="paragraph">
                  <wp:posOffset>391795</wp:posOffset>
                </wp:positionV>
                <wp:extent cx="3067685" cy="33401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6.3pt;mso-wrap-distance-left:9pt;mso-wrap-distance-right:9pt;mso-wrap-distance-top:0pt;mso-wrap-distance-bottom:0pt;margin-top:30.85pt;mso-position-vertical-relative:text;margin-left:1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-2.25pt,58.55pt" to="251.2pt,5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3">
                <wp:simplePos x="0" y="0"/>
                <wp:positionH relativeFrom="page">
                  <wp:posOffset>2015490</wp:posOffset>
                </wp:positionH>
                <wp:positionV relativeFrom="page">
                  <wp:posOffset>1076960</wp:posOffset>
                </wp:positionV>
                <wp:extent cx="3057525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36" w:name="__Fieldmark__17_139896010"/>
                            <w:bookmarkStart w:id="37" w:name="__Fieldmark__17_139896010"/>
                            <w:bookmarkEnd w:id="37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1.5pt;mso-wrap-distance-left:9.35pt;mso-wrap-distance-right:9.35pt;mso-wrap-distance-top:0pt;mso-wrap-distance-bottom:0pt;margin-top:84.8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17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38" w:name="__Fieldmark__17_139896010"/>
                      <w:bookmarkStart w:id="39" w:name="__Fieldmark__17_139896010"/>
                      <w:bookmarkEnd w:id="39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7475</wp:posOffset>
                </wp:positionH>
                <wp:positionV relativeFrom="paragraph">
                  <wp:posOffset>210185</wp:posOffset>
                </wp:positionV>
                <wp:extent cx="1792605" cy="22415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7.65pt;mso-wrap-distance-left:9.05pt;mso-wrap-distance-right:9.05pt;mso-wrap-distance-top:0pt;mso-wrap-distance-bottom:0pt;margin-top:16.5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9725</wp:posOffset>
                </wp:positionH>
                <wp:positionV relativeFrom="paragraph">
                  <wp:posOffset>219710</wp:posOffset>
                </wp:positionV>
                <wp:extent cx="3094355" cy="24320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Primar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Environment &amp; Ecology </w:t>
                            </w:r>
                            <w:r>
                              <w:rPr>
                                <w:sz w:val="22"/>
                              </w:rPr>
                              <w:t>Stand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9.15pt;mso-wrap-distance-left:9.05pt;mso-wrap-distance-right:9.05pt;mso-wrap-distance-top:0pt;mso-wrap-distance-bottom:0pt;margin-top:17.3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Primary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Environment &amp; Ecology </w:t>
                      </w:r>
                      <w:r>
                        <w:rPr>
                          <w:sz w:val="22"/>
                        </w:rPr>
                        <w:t>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8575</wp:posOffset>
                </wp:positionH>
                <wp:positionV relativeFrom="paragraph">
                  <wp:posOffset>743585</wp:posOffset>
                </wp:positionV>
                <wp:extent cx="32194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8.55pt" to="251.2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1435</wp:posOffset>
                </wp:positionH>
                <wp:positionV relativeFrom="paragraph">
                  <wp:posOffset>386715</wp:posOffset>
                </wp:positionV>
                <wp:extent cx="0" cy="6438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30.45pt" to="-4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801235</wp:posOffset>
                </wp:positionH>
                <wp:positionV relativeFrom="paragraph">
                  <wp:posOffset>377190</wp:posOffset>
                </wp:positionV>
                <wp:extent cx="0" cy="64484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8.05pt,29.7pt" to="-378.05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28190</wp:posOffset>
                </wp:positionH>
                <wp:positionV relativeFrom="paragraph">
                  <wp:posOffset>377190</wp:posOffset>
                </wp:positionV>
                <wp:extent cx="0" cy="7896225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9.7pt" to="159.7pt,65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5158105</wp:posOffset>
                </wp:positionH>
                <wp:positionV relativeFrom="paragraph">
                  <wp:posOffset>192405</wp:posOffset>
                </wp:positionV>
                <wp:extent cx="850265" cy="146050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0" w:name="__Fieldmark__18_139896010"/>
                            <w:bookmarkStart w:id="41" w:name="__Fieldmark__18_139896010"/>
                            <w:bookmarkEnd w:id="41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11.5pt;mso-wrap-distance-left:9.35pt;mso-wrap-distance-right:9.35pt;mso-wrap-distance-top:0pt;mso-wrap-distance-bottom:0pt;margin-top:15.15pt;mso-position-vertical-relative:text;margin-left:4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2" w:name="__Fieldmark__18_139896010"/>
                      <w:bookmarkStart w:id="43" w:name="__Fieldmark__18_139896010"/>
                      <w:bookmarkEnd w:id="43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6206490</wp:posOffset>
                </wp:positionH>
                <wp:positionV relativeFrom="paragraph">
                  <wp:posOffset>191770</wp:posOffset>
                </wp:positionV>
                <wp:extent cx="866775" cy="164465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bookmarkStart w:id="44" w:name="__Fieldmark__20_139896010"/>
                            <w:bookmarkStart w:id="45" w:name="__Fieldmark__20_139896010"/>
                            <w:bookmarkEnd w:id="45"/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2.95pt;mso-wrap-distance-left:9.35pt;mso-wrap-distance-right:9.35pt;mso-wrap-distance-top:0pt;mso-wrap-distance-bottom:0pt;margin-top:15.1pt;mso-position-vertical-relative:text;margin-left:4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bookmarkStart w:id="46" w:name="__Fieldmark__20_139896010"/>
                      <w:bookmarkStart w:id="47" w:name="__Fieldmark__20_139896010"/>
                      <w:bookmarkEnd w:id="47"/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48310</wp:posOffset>
                </wp:positionH>
                <wp:positionV relativeFrom="paragraph">
                  <wp:posOffset>496570</wp:posOffset>
                </wp:positionV>
                <wp:extent cx="1448435" cy="305435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2_139896010"/>
                                  <w:enabled/>
                                  <w:ddList>
                                    <w:result w:val="0"/>
                                    <w:listEntry w:val="Big Ideas"/>
                                    <w:listEntry w:val="Procedur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bookmarkStart w:id="48" w:name="__Fieldmark__22_139896010"/>
                            <w:bookmarkStart w:id="49" w:name="__Fieldmark__22_139896010"/>
                            <w:bookmarkEnd w:id="49"/>
                            <w:r/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4.05pt;mso-wrap-distance-left:9pt;mso-wrap-distance-right:9pt;mso-wrap-distance-top:0pt;mso-wrap-distance-bottom:0pt;margin-top:39.1pt;mso-position-vertical-relative:text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__Fieldmark__22_139896010"/>
                            <w:enabled/>
                            <w:ddList>
                              <w:result w:val="0"/>
                              <w:listEntry w:val="Big Ideas"/>
                              <w:listEntry w:val="Procedure"/>
                            </w:ddList>
                          </w:ffData>
                        </w:fldChar>
                      </w:r>
                      <w:r>
                        <w:rPr>
                          <w:b/>
                          <w:bCs/>
                        </w:rPr>
                        <w:instrText xml:space="preserve"> FORMDROPDOWN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bookmarkStart w:id="50" w:name="__Fieldmark__22_139896010"/>
                      <w:bookmarkStart w:id="51" w:name="__Fieldmark__22_139896010"/>
                      <w:bookmarkEnd w:id="51"/>
                      <w:r/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7315</wp:posOffset>
                </wp:positionH>
                <wp:positionV relativeFrom="paragraph">
                  <wp:posOffset>448310</wp:posOffset>
                </wp:positionV>
                <wp:extent cx="2030730" cy="2095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cience &amp;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5.3pt;mso-position-vertical-relative:text;margin-left:-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Science &amp;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52070</wp:posOffset>
                </wp:positionH>
                <wp:positionV relativeFrom="paragraph">
                  <wp:posOffset>346710</wp:posOffset>
                </wp:positionV>
                <wp:extent cx="2040255" cy="22796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Secondary 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7.95pt;mso-wrap-distance-left:9.05pt;mso-wrap-distance-right:9.05pt;mso-wrap-distance-top:0pt;mso-wrap-distance-bottom:0pt;margin-top:27.3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Secondary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7">
                <wp:simplePos x="0" y="0"/>
                <wp:positionH relativeFrom="page">
                  <wp:posOffset>5139690</wp:posOffset>
                </wp:positionH>
                <wp:positionV relativeFrom="page">
                  <wp:posOffset>1734185</wp:posOffset>
                </wp:positionV>
                <wp:extent cx="1892935" cy="12827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3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2" w:name="__Fieldmark__23_139896010"/>
                            <w:bookmarkStart w:id="53" w:name="__Fieldmark__23_139896010"/>
                            <w:bookmarkEnd w:id="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36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3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4" w:name="__Fieldmark__23_139896010"/>
                      <w:bookmarkStart w:id="55" w:name="__Fieldmark__23_139896010"/>
                      <w:bookmarkEnd w:id="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5139690</wp:posOffset>
                </wp:positionH>
                <wp:positionV relativeFrom="page">
                  <wp:posOffset>1619250</wp:posOffset>
                </wp:positionV>
                <wp:extent cx="1892935" cy="12827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4_139896010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56" w:name="__Fieldmark__24_139896010"/>
                            <w:bookmarkStart w:id="57" w:name="__Fieldmark__24_139896010"/>
                            <w:bookmarkEnd w:id="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2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4_139896010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58" w:name="__Fieldmark__24_139896010"/>
                      <w:bookmarkStart w:id="59" w:name="__Fieldmark__24_139896010"/>
                      <w:bookmarkEnd w:id="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n 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0" w:name="__Fieldmark__25_139896010"/>
                            <w:bookmarkStart w:id="61" w:name="__Fieldmark__25_139896010"/>
                            <w:bookmarkEnd w:id="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5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n 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2" w:name="__Fieldmark__25_139896010"/>
                      <w:bookmarkStart w:id="63" w:name="__Fieldmark__25_139896010"/>
                      <w:bookmarkEnd w:id="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7635</wp:posOffset>
                </wp:positionH>
                <wp:positionV relativeFrom="paragraph">
                  <wp:posOffset>7359015</wp:posOffset>
                </wp:positionV>
                <wp:extent cx="6840855" cy="266700"/>
                <wp:effectExtent l="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66760"/>
                          <a:chOff x="0" y="0"/>
                          <a:chExt cx="6840720" cy="266760"/>
                        </a:xfrm>
                      </wpg:grpSpPr>
                      <wps:wsp>
                        <wps:cNvSpPr txBox="1"/>
                        <wps:spPr>
                          <a:xfrm>
                            <a:off x="4753080" y="0"/>
                            <a:ext cx="497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360"/>
                            <a:ext cx="1383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ified from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66600"/>
                            <a:ext cx="226872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66600"/>
                            <a:ext cx="68274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579.45pt;width:538.65pt;height:21pt" coordorigin="-201,11589" coordsize="10773,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4;top:11589;width:78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1;top:11618;width:217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ified fro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29;top:11694;width:3572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-180;top:11694;width:10751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5995035</wp:posOffset>
                </wp:positionV>
                <wp:extent cx="4749800" cy="14255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142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72.05pt;width:373.95pt;height:1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5139690</wp:posOffset>
                </wp:positionH>
                <wp:positionV relativeFrom="paragraph">
                  <wp:posOffset>5358765</wp:posOffset>
                </wp:positionV>
                <wp:extent cx="2212975" cy="118745"/>
                <wp:effectExtent l="0" t="0" r="0" b="0"/>
                <wp:wrapSquare wrapText="largest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6_139896010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ha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4" w:name="__Fieldmark__26_139896010"/>
                            <w:bookmarkStart w:id="65" w:name="__Fieldmark__26_139896010"/>
                            <w:bookmarkEnd w:id="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9.35pt;mso-wrap-distance-left:9.35pt;mso-wrap-distance-right:9.35pt;mso-wrap-distance-top:0pt;mso-wrap-distance-bottom:0pt;margin-top:421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6_139896010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ha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66" w:name="__Fieldmark__26_139896010"/>
                      <w:bookmarkStart w:id="67" w:name="__Fieldmark__26_139896010"/>
                      <w:bookmarkEnd w:id="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5139690</wp:posOffset>
                </wp:positionH>
                <wp:positionV relativeFrom="page">
                  <wp:posOffset>3118485</wp:posOffset>
                </wp:positionV>
                <wp:extent cx="1901825" cy="164465"/>
                <wp:effectExtent l="0" t="0" r="0" b="0"/>
                <wp:wrapSquare wrapText="largest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7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68" w:name="__Fieldmark__27_139896010"/>
                            <w:bookmarkStart w:id="69" w:name="__Fieldmark__27_139896010"/>
                            <w:bookmarkEnd w:id="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45.5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7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0" w:name="__Fieldmark__27_139896010"/>
                      <w:bookmarkStart w:id="71" w:name="__Fieldmark__27_139896010"/>
                      <w:bookmarkEnd w:id="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2725420</wp:posOffset>
                </wp:positionH>
                <wp:positionV relativeFrom="paragraph">
                  <wp:posOffset>6218555</wp:posOffset>
                </wp:positionV>
                <wp:extent cx="2505710" cy="128270"/>
                <wp:effectExtent l="0" t="0" r="0" b="0"/>
                <wp:wrapSquare wrapText="larges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8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2" w:name="__Fieldmark__28_139896010"/>
                            <w:bookmarkStart w:id="73" w:name="__Fieldmark__28_139896010"/>
                            <w:bookmarkEnd w:id="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489.6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28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4" w:name="__Fieldmark__28_139896010"/>
                      <w:bookmarkStart w:id="75" w:name="__Fieldmark__28_139896010"/>
                      <w:bookmarkEnd w:id="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257935</wp:posOffset>
                </wp:positionH>
                <wp:positionV relativeFrom="paragraph">
                  <wp:posOffset>7415530</wp:posOffset>
                </wp:positionV>
                <wp:extent cx="1553210" cy="133985"/>
                <wp:effectExtent l="0" t="0" r="0" b="0"/>
                <wp:wrapSquare wrapText="largest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N/A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0.55pt;mso-wrap-distance-left:9pt;mso-wrap-distance-right:9pt;mso-wrap-distance-top:0pt;mso-wrap-distance-bottom:0pt;margin-top:583.9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N/A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629910</wp:posOffset>
                </wp:positionH>
                <wp:positionV relativeFrom="paragraph">
                  <wp:posOffset>7415530</wp:posOffset>
                </wp:positionV>
                <wp:extent cx="1686560" cy="143510"/>
                <wp:effectExtent l="0" t="0" r="0" b="0"/>
                <wp:wrapSquare wrapText="largest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  <w:t>9-24-02</w:t>
                            </w:r>
                            <w:r/>
                            <w:r>
                              <w:rPr>
                                <w:sz w:val="16"/>
                                <w:rFonts w:cs="Times" w:ascii="Times" w:hAnsi="Time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1.3pt;mso-wrap-distance-left:9pt;mso-wrap-distance-right:9pt;mso-wrap-distance-top:0pt;mso-wrap-distance-bottom:0pt;margin-top:583.9pt;mso-position-vertical-relative:text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  <w:t>9-24-02</w:t>
                      </w:r>
                      <w:r/>
                      <w:r>
                        <w:rPr>
                          <w:sz w:val="16"/>
                          <w:rFonts w:cs="Times" w:ascii="Times" w:hAnsi="Times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page">
                  <wp:posOffset>5139690</wp:posOffset>
                </wp:positionH>
                <wp:positionV relativeFrom="paragraph">
                  <wp:posOffset>6263005</wp:posOffset>
                </wp:positionV>
                <wp:extent cx="2258695" cy="109220"/>
                <wp:effectExtent l="0" t="0" r="0" b="0"/>
                <wp:wrapSquare wrapText="largest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1_139896010"/>
                                  <w:enabled/>
                                  <w:ddList>
                                    <w:result w:val="1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76" w:name="__Fieldmark__31_139896010"/>
                            <w:bookmarkStart w:id="77" w:name="__Fieldmark__31_139896010"/>
                            <w:bookmarkEnd w:id="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493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1_139896010"/>
                            <w:enabled/>
                            <w:ddList>
                              <w:result w:val="1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78" w:name="__Fieldmark__31_139896010"/>
                      <w:bookmarkStart w:id="79" w:name="__Fieldmark__31_139896010"/>
                      <w:bookmarkEnd w:id="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posOffset>5139690</wp:posOffset>
                </wp:positionH>
                <wp:positionV relativeFrom="paragraph">
                  <wp:posOffset>2460625</wp:posOffset>
                </wp:positionV>
                <wp:extent cx="1865630" cy="146050"/>
                <wp:effectExtent l="0" t="0" r="0" b="0"/>
                <wp:wrapSquare wrapText="largest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2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0" w:name="__Fieldmark__32_139896010"/>
                            <w:bookmarkStart w:id="81" w:name="__Fieldmark__32_139896010"/>
                            <w:bookmarkEnd w:id="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93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2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2" w:name="__Fieldmark__32_139896010"/>
                      <w:bookmarkStart w:id="83" w:name="__Fieldmark__32_139896010"/>
                      <w:bookmarkEnd w:id="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7">
                <wp:simplePos x="0" y="0"/>
                <wp:positionH relativeFrom="page">
                  <wp:posOffset>5139690</wp:posOffset>
                </wp:positionH>
                <wp:positionV relativeFrom="paragraph">
                  <wp:posOffset>4472305</wp:posOffset>
                </wp:positionV>
                <wp:extent cx="2267585" cy="118745"/>
                <wp:effectExtent l="0" t="0" r="0" b="0"/>
                <wp:wrapSquare wrapText="largest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3_139896010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4" w:name="__Fieldmark__33_139896010"/>
                            <w:bookmarkStart w:id="85" w:name="__Fieldmark__33_139896010"/>
                            <w:bookmarkEnd w:id="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3_139896010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86" w:name="__Fieldmark__33_139896010"/>
                      <w:bookmarkStart w:id="87" w:name="__Fieldmark__33_139896010"/>
                      <w:bookmarkEnd w:id="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8">
                <wp:simplePos x="0" y="0"/>
                <wp:positionH relativeFrom="page">
                  <wp:posOffset>5139690</wp:posOffset>
                </wp:positionH>
                <wp:positionV relativeFrom="paragraph">
                  <wp:posOffset>3392805</wp:posOffset>
                </wp:positionV>
                <wp:extent cx="2002790" cy="191770"/>
                <wp:effectExtent l="0" t="0" r="0" b="0"/>
                <wp:wrapSquare wrapText="largest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4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88" w:name="__Fieldmark__34_139896010"/>
                            <w:bookmarkStart w:id="89" w:name="__Fieldmark__34_139896010"/>
                            <w:bookmarkEnd w:id="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67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4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0" w:name="__Fieldmark__34_139896010"/>
                      <w:bookmarkStart w:id="91" w:name="__Fieldmark__34_139896010"/>
                      <w:bookmarkEnd w:id="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9">
                <wp:simplePos x="0" y="0"/>
                <wp:positionH relativeFrom="page">
                  <wp:posOffset>2725420</wp:posOffset>
                </wp:positionH>
                <wp:positionV relativeFrom="paragraph">
                  <wp:posOffset>6411595</wp:posOffset>
                </wp:positionV>
                <wp:extent cx="1947545" cy="128270"/>
                <wp:effectExtent l="0" t="0" r="0" b="0"/>
                <wp:wrapSquare wrapText="largest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5_139896010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2" w:name="__Fieldmark__35_139896010"/>
                            <w:bookmarkStart w:id="93" w:name="__Fieldmark__35_139896010"/>
                            <w:bookmarkEnd w:id="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04.8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5_139896010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4" w:name="__Fieldmark__35_139896010"/>
                      <w:bookmarkStart w:id="95" w:name="__Fieldmark__35_139896010"/>
                      <w:bookmarkEnd w:id="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0">
                <wp:simplePos x="0" y="0"/>
                <wp:positionH relativeFrom="page">
                  <wp:posOffset>5139690</wp:posOffset>
                </wp:positionH>
                <wp:positionV relativeFrom="paragraph">
                  <wp:posOffset>2579370</wp:posOffset>
                </wp:positionV>
                <wp:extent cx="1865630" cy="146050"/>
                <wp:effectExtent l="0" t="0" r="0" b="0"/>
                <wp:wrapSquare wrapText="largest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6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96" w:name="__Fieldmark__36_139896010"/>
                            <w:bookmarkStart w:id="97" w:name="__Fieldmark__36_139896010"/>
                            <w:bookmarkEnd w:id="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03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6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98" w:name="__Fieldmark__36_139896010"/>
                      <w:bookmarkStart w:id="99" w:name="__Fieldmark__36_139896010"/>
                      <w:bookmarkEnd w:id="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1">
                <wp:simplePos x="0" y="0"/>
                <wp:positionH relativeFrom="page">
                  <wp:posOffset>5139690</wp:posOffset>
                </wp:positionH>
                <wp:positionV relativeFrom="paragraph">
                  <wp:posOffset>3529965</wp:posOffset>
                </wp:positionV>
                <wp:extent cx="2002790" cy="191770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7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0" w:name="__Fieldmark__37_139896010"/>
                            <w:bookmarkStart w:id="101" w:name="__Fieldmark__37_139896010"/>
                            <w:bookmarkEnd w:id="1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77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7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2" w:name="__Fieldmark__37_139896010"/>
                      <w:bookmarkStart w:id="103" w:name="__Fieldmark__37_139896010"/>
                      <w:bookmarkEnd w:id="1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2">
                <wp:simplePos x="0" y="0"/>
                <wp:positionH relativeFrom="page">
                  <wp:posOffset>5139690</wp:posOffset>
                </wp:positionH>
                <wp:positionV relativeFrom="paragraph">
                  <wp:posOffset>3658235</wp:posOffset>
                </wp:positionV>
                <wp:extent cx="2002790" cy="191770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8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7.1.3A Identify geographic tools &amp; uses"/>
                                    <w:listEntry w:val="7.1.3B Identify/Locate places and regions"/>
                                    <w:listEntry w:val="7.2.3A Physical characteristics of places/regions"/>
                                    <w:listEntry w:val="7.2.3B Phys processes affect phys characteristics"/>
                                    <w:listEntry w:val="7.3.3A Human characteristics by population"/>
                                    <w:listEntry w:val="7.3.3B Human characteristics by culture"/>
                                    <w:listEntry w:val="7.3.3C Human characteristics by settlement"/>
                                    <w:listEntry w:val="7.3.3D Human characteristics by economic activity"/>
                                    <w:listEntry w:val="7.3.3E Human characteristics by political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4" w:name="__Fieldmark__38_139896010"/>
                            <w:bookmarkStart w:id="105" w:name="__Fieldmark__38_139896010"/>
                            <w:bookmarkEnd w:id="1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5.1pt;mso-wrap-distance-left:9.35pt;mso-wrap-distance-right:9.35pt;mso-wrap-distance-top:0pt;mso-wrap-distance-bottom:0pt;margin-top:288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8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7.1.3A Identify geographic tools &amp; uses"/>
                              <w:listEntry w:val="7.1.3B Identify/Locate places and regions"/>
                              <w:listEntry w:val="7.2.3A Physical characteristics of places/regions"/>
                              <w:listEntry w:val="7.2.3B Phys processes affect phys characteristics"/>
                              <w:listEntry w:val="7.3.3A Human characteristics by population"/>
                              <w:listEntry w:val="7.3.3B Human characteristics by culture"/>
                              <w:listEntry w:val="7.3.3C Human characteristics by settlement"/>
                              <w:listEntry w:val="7.3.3D Human characteristics by economic activity"/>
                              <w:listEntry w:val="7.3.3E Human characteristics by political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06" w:name="__Fieldmark__38_139896010"/>
                      <w:bookmarkStart w:id="107" w:name="__Fieldmark__38_139896010"/>
                      <w:bookmarkEnd w:id="1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3">
                <wp:simplePos x="0" y="0"/>
                <wp:positionH relativeFrom="page">
                  <wp:posOffset>5139690</wp:posOffset>
                </wp:positionH>
                <wp:positionV relativeFrom="paragraph">
                  <wp:posOffset>4563745</wp:posOffset>
                </wp:positionV>
                <wp:extent cx="2267585" cy="118745"/>
                <wp:effectExtent l="0" t="0" r="0" b="0"/>
                <wp:wrapSquare wrapText="largest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9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08" w:name="__Fieldmark__39_139896010"/>
                            <w:bookmarkStart w:id="109" w:name="__Fieldmark__39_139896010"/>
                            <w:bookmarkEnd w:id="1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59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39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0" w:name="__Fieldmark__39_139896010"/>
                      <w:bookmarkStart w:id="111" w:name="__Fieldmark__39_139896010"/>
                      <w:bookmarkEnd w:id="1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4">
                <wp:simplePos x="0" y="0"/>
                <wp:positionH relativeFrom="page">
                  <wp:posOffset>2725420</wp:posOffset>
                </wp:positionH>
                <wp:positionV relativeFrom="paragraph">
                  <wp:posOffset>6318885</wp:posOffset>
                </wp:positionV>
                <wp:extent cx="1947545" cy="128270"/>
                <wp:effectExtent l="0" t="0" r="0" b="0"/>
                <wp:wrapSquare wrapText="largest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0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2" w:name="__Fieldmark__40_139896010"/>
                            <w:bookmarkStart w:id="113" w:name="__Fieldmark__40_139896010"/>
                            <w:bookmarkEnd w:id="1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497.5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0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4" w:name="__Fieldmark__40_139896010"/>
                      <w:bookmarkStart w:id="115" w:name="__Fieldmark__40_139896010"/>
                      <w:bookmarkEnd w:id="1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5">
                <wp:simplePos x="0" y="0"/>
                <wp:positionH relativeFrom="page">
                  <wp:posOffset>5139690</wp:posOffset>
                </wp:positionH>
                <wp:positionV relativeFrom="paragraph">
                  <wp:posOffset>6358255</wp:posOffset>
                </wp:positionV>
                <wp:extent cx="2249170" cy="109220"/>
                <wp:effectExtent l="0" t="0" r="0" b="0"/>
                <wp:wrapSquare wrapText="largest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1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16" w:name="__Fieldmark__41_139896010"/>
                            <w:bookmarkStart w:id="117" w:name="__Fieldmark__41_139896010"/>
                            <w:bookmarkEnd w:id="1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00.6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1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18" w:name="__Fieldmark__41_139896010"/>
                      <w:bookmarkStart w:id="119" w:name="__Fieldmark__41_139896010"/>
                      <w:bookmarkEnd w:id="1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421005</wp:posOffset>
                </wp:positionH>
                <wp:positionV relativeFrom="paragraph">
                  <wp:posOffset>6218555</wp:posOffset>
                </wp:positionV>
                <wp:extent cx="2185670" cy="109220"/>
                <wp:effectExtent l="0" t="0" r="0" b="0"/>
                <wp:wrapTopAndBottom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2_139896010"/>
                                  <w:enabled/>
                                  <w:ddList>
                                    <w:result w:val="6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0" w:name="__Fieldmark__42_139896010"/>
                            <w:bookmarkStart w:id="121" w:name="__Fieldmark__42_139896010"/>
                            <w:bookmarkEnd w:id="1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489.6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2_139896010"/>
                            <w:enabled/>
                            <w:ddList>
                              <w:result w:val="6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2" w:name="__Fieldmark__42_139896010"/>
                      <w:bookmarkStart w:id="123" w:name="__Fieldmark__42_139896010"/>
                      <w:bookmarkEnd w:id="1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7">
                <wp:simplePos x="0" y="0"/>
                <wp:positionH relativeFrom="page">
                  <wp:posOffset>3575685</wp:posOffset>
                </wp:positionH>
                <wp:positionV relativeFrom="paragraph">
                  <wp:posOffset>7407275</wp:posOffset>
                </wp:positionV>
                <wp:extent cx="1033145" cy="137160"/>
                <wp:effectExtent l="0" t="0" r="0" b="0"/>
                <wp:wrapSquare wrapText="largest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Heather Walzer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0.8pt;mso-wrap-distance-left:9.35pt;mso-wrap-distance-right:9.35pt;mso-wrap-distance-top:0pt;mso-wrap-distance-bottom:0pt;margin-top:583.25pt;mso-position-vertical-relative:text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Heather Walzer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8">
                <wp:simplePos x="0" y="0"/>
                <wp:positionH relativeFrom="page">
                  <wp:posOffset>421005</wp:posOffset>
                </wp:positionH>
                <wp:positionV relativeFrom="paragraph">
                  <wp:posOffset>6318885</wp:posOffset>
                </wp:positionV>
                <wp:extent cx="2404745" cy="109855"/>
                <wp:effectExtent l="0" t="0" r="0" b="0"/>
                <wp:wrapTopAndBottom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4_139896010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24" w:name="__Fieldmark__44_139896010"/>
                            <w:bookmarkStart w:id="125" w:name="__Fieldmark__44_139896010"/>
                            <w:bookmarkEnd w:id="1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497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4_139896010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26" w:name="__Fieldmark__44_139896010"/>
                      <w:bookmarkStart w:id="127" w:name="__Fieldmark__44_139896010"/>
                      <w:bookmarkEnd w:id="1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255135</wp:posOffset>
                </wp:positionH>
                <wp:positionV relativeFrom="paragraph">
                  <wp:posOffset>5740400</wp:posOffset>
                </wp:positionV>
                <wp:extent cx="788035" cy="20066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5_139896010"/>
                                  <w:enabled/>
                                  <w:ddList>
                                    <w:result w:val="0"/>
                                    <w:listEntry w:val="                  "/>
                                    <w:listEntry w:val="Continue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bookmarkStart w:id="128" w:name="__Fieldmark__45_139896010"/>
                            <w:bookmarkStart w:id="129" w:name="__Fieldmark__45_139896010"/>
                            <w:bookmarkEnd w:id="129"/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15.8pt;mso-wrap-distance-left:9pt;mso-wrap-distance-right:9pt;mso-wrap-distance-top:0pt;mso-wrap-distance-bottom:0pt;margin-top:452pt;mso-position-vertical-relative:text;margin-left:33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>
                          <w:ffData>
                            <w:name w:val="__Fieldmark__45_139896010"/>
                            <w:enabled/>
                            <w:ddList>
                              <w:result w:val="0"/>
                              <w:listEntry w:val="                  "/>
                              <w:listEntry w:val="Continued"/>
                            </w:ddList>
                          </w:ffData>
                        </w:fldChar>
                      </w:r>
                      <w:r>
                        <w:rPr>
                          <w:sz w:val="18"/>
                        </w:rPr>
                        <w:instrText xml:space="preserve"> FORMDROPDOWN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bookmarkStart w:id="130" w:name="__Fieldmark__45_139896010"/>
                      <w:bookmarkStart w:id="131" w:name="__Fieldmark__45_139896010"/>
                      <w:bookmarkEnd w:id="131"/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0">
                <wp:simplePos x="0" y="0"/>
                <wp:positionH relativeFrom="page">
                  <wp:posOffset>5139690</wp:posOffset>
                </wp:positionH>
                <wp:positionV relativeFrom="paragraph">
                  <wp:posOffset>2734945</wp:posOffset>
                </wp:positionV>
                <wp:extent cx="1865630" cy="146050"/>
                <wp:effectExtent l="0" t="0" r="0" b="0"/>
                <wp:wrapSquare wrapText="largest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6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2" w:name="__Fieldmark__46_139896010"/>
                            <w:bookmarkStart w:id="133" w:name="__Fieldmark__46_139896010"/>
                            <w:bookmarkEnd w:id="1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15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6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4" w:name="__Fieldmark__46_139896010"/>
                      <w:bookmarkStart w:id="135" w:name="__Fieldmark__46_139896010"/>
                      <w:bookmarkEnd w:id="1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1">
                <wp:simplePos x="0" y="0"/>
                <wp:positionH relativeFrom="page">
                  <wp:posOffset>5139690</wp:posOffset>
                </wp:positionH>
                <wp:positionV relativeFrom="paragraph">
                  <wp:posOffset>2999740</wp:posOffset>
                </wp:positionV>
                <wp:extent cx="1865630" cy="146050"/>
                <wp:effectExtent l="0" t="0" r="0" b="0"/>
                <wp:wrapSquare wrapText="largest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7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1.3A Make choices with limited resources"/>
                                    <w:listEntry w:val="6.1.3B Alternate methods to allocate goods/service"/>
                                    <w:listEntry w:val="6.1.3C Identify local economic activities"/>
                                    <w:listEntry w:val="6.1.3D Business open/close/expand/contract"/>
                                    <w:listEntry w:val="6.2.3A Identify  goods/services/consumers/producer"/>
                                    <w:listEntry w:val="6.2.3B Ways local businesses compete for customers"/>
                                    <w:listEntry w:val="6.2.3C Compare means of payment"/>
                                    <w:listEntry w:val="6.2.3D Groups of competing producers in local area"/>
                                    <w:listEntry w:val="6.2.3E Identify who supplies/demands a product"/>
                                    <w:listEntry w:val="6.2.3F Define/identify prices of different items"/>
                                    <w:listEntry w:val="6.2.3G What a tax is/it is paid by most families"/>
                                    <w:listEntry w:val="6.2.3H Gov't involvement in local econo. activity"/>
                                    <w:listEntry w:val="6.2.3I Goods/services produced  by the gov't"/>
                                    <w:listEntry w:val="6.2.3J Relationship b/w taxation &amp; gov't services"/>
                                    <w:listEntry w:val="6.2.3K Advertising design to influence choice"/>
                                    <w:listEntry w:val="6.2.3L Why most countries create their own money"/>
                                    <w:listEntry w:val="6.3.3A Identify limited resource scarcity"/>
                                    <w:listEntry w:val="6.3.3B Wants of different people"/>
                                    <w:listEntry w:val="6.3.3C Define natural, human and capital resources"/>
                                    <w:listEntry w:val="6.3.3D Costs/benefits associated w/ econ decisions"/>
                                    <w:listEntry w:val="6.3.3E What is given up when making a choice"/>
                                    <w:listEntry w:val="6.3.3F How self interest influences choic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36" w:name="__Fieldmark__47_139896010"/>
                            <w:bookmarkStart w:id="137" w:name="__Fieldmark__47_139896010"/>
                            <w:bookmarkEnd w:id="1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36.2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7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1.3A Make choices with limited resources"/>
                              <w:listEntry w:val="6.1.3B Alternate methods to allocate goods/service"/>
                              <w:listEntry w:val="6.1.3C Identify local economic activities"/>
                              <w:listEntry w:val="6.1.3D Business open/close/expand/contract"/>
                              <w:listEntry w:val="6.2.3A Identify  goods/services/consumers/producer"/>
                              <w:listEntry w:val="6.2.3B Ways local businesses compete for customers"/>
                              <w:listEntry w:val="6.2.3C Compare means of payment"/>
                              <w:listEntry w:val="6.2.3D Groups of competing producers in local area"/>
                              <w:listEntry w:val="6.2.3E Identify who supplies/demands a product"/>
                              <w:listEntry w:val="6.2.3F Define/identify prices of different items"/>
                              <w:listEntry w:val="6.2.3G What a tax is/it is paid by most families"/>
                              <w:listEntry w:val="6.2.3H Gov't involvement in local econo. activity"/>
                              <w:listEntry w:val="6.2.3I Goods/services produced  by the gov't"/>
                              <w:listEntry w:val="6.2.3J Relationship b/w taxation &amp; gov't services"/>
                              <w:listEntry w:val="6.2.3K Advertising design to influence choice"/>
                              <w:listEntry w:val="6.2.3L Why most countries create their own money"/>
                              <w:listEntry w:val="6.3.3A Identify limited resource scarcity"/>
                              <w:listEntry w:val="6.3.3B Wants of different people"/>
                              <w:listEntry w:val="6.3.3C Define natural, human and capital resources"/>
                              <w:listEntry w:val="6.3.3D Costs/benefits associated w/ econ decisions"/>
                              <w:listEntry w:val="6.3.3E What is given up when making a choice"/>
                              <w:listEntry w:val="6.3.3F How self interest influences choic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38" w:name="__Fieldmark__47_139896010"/>
                      <w:bookmarkStart w:id="139" w:name="__Fieldmark__47_139896010"/>
                      <w:bookmarkEnd w:id="1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2">
                <wp:simplePos x="0" y="0"/>
                <wp:positionH relativeFrom="page">
                  <wp:posOffset>5139690</wp:posOffset>
                </wp:positionH>
                <wp:positionV relativeFrom="paragraph">
                  <wp:posOffset>2853690</wp:posOffset>
                </wp:positionV>
                <wp:extent cx="1865630" cy="146050"/>
                <wp:effectExtent l="0" t="0" r="0" b="0"/>
                <wp:wrapSquare wrapText="largest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8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0" w:name="__Fieldmark__48_139896010"/>
                            <w:bookmarkStart w:id="141" w:name="__Fieldmark__48_139896010"/>
                            <w:bookmarkEnd w:id="1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24.7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8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2" w:name="__Fieldmark__48_139896010"/>
                      <w:bookmarkStart w:id="143" w:name="__Fieldmark__48_139896010"/>
                      <w:bookmarkEnd w:id="1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3">
                <wp:simplePos x="0" y="0"/>
                <wp:positionH relativeFrom="page">
                  <wp:posOffset>5139690</wp:posOffset>
                </wp:positionH>
                <wp:positionV relativeFrom="paragraph">
                  <wp:posOffset>3100705</wp:posOffset>
                </wp:positionV>
                <wp:extent cx="1865630" cy="146050"/>
                <wp:effectExtent l="0" t="0" r="0" b="0"/>
                <wp:wrapSquare wrapText="largest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49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6.4.3A Specialization &amp; division of labor"/>
                                    <w:listEntry w:val="6.4.3B Explain why people trade"/>
                                    <w:listEntry w:val="6.4.3C Goods &amp; services come from around the world"/>
                                    <w:listEntry w:val="6.4.3D Identify local resources (natural...)"/>
                                    <w:listEntry w:val="6.4.3E Examples of interdependence"/>
                                    <w:listEntry w:val="6.4.3F Some products local while other are not"/>
                                    <w:listEntry w:val="6.4.3G Local geographic pattern of econo. activi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4" w:name="__Fieldmark__49_139896010"/>
                            <w:bookmarkStart w:id="145" w:name="__Fieldmark__49_139896010"/>
                            <w:bookmarkEnd w:id="1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244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49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6.4.3A Specialization &amp; division of labor"/>
                              <w:listEntry w:val="6.4.3B Explain why people trade"/>
                              <w:listEntry w:val="6.4.3C Goods &amp; services come from around the world"/>
                              <w:listEntry w:val="6.4.3D Identify local resources (natural...)"/>
                              <w:listEntry w:val="6.4.3E Examples of interdependence"/>
                              <w:listEntry w:val="6.4.3F Some products local while other are not"/>
                              <w:listEntry w:val="6.4.3G Local geographic pattern of econo. activi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46" w:name="__Fieldmark__49_139896010"/>
                      <w:bookmarkStart w:id="147" w:name="__Fieldmark__49_139896010"/>
                      <w:bookmarkEnd w:id="1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4">
                <wp:simplePos x="0" y="0"/>
                <wp:positionH relativeFrom="page">
                  <wp:posOffset>5139690</wp:posOffset>
                </wp:positionH>
                <wp:positionV relativeFrom="paragraph">
                  <wp:posOffset>3941445</wp:posOffset>
                </wp:positionV>
                <wp:extent cx="1993265" cy="128270"/>
                <wp:effectExtent l="0" t="0" r="0" b="0"/>
                <wp:wrapSquare wrapText="largest"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0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48" w:name="__Fieldmark__50_139896010"/>
                            <w:bookmarkStart w:id="149" w:name="__Fieldmark__50_139896010"/>
                            <w:bookmarkEnd w:id="1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0.1pt;mso-wrap-distance-left:9.35pt;mso-wrap-distance-right:9.35pt;mso-wrap-distance-top:0pt;mso-wrap-distance-bottom:0pt;margin-top:310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0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0" w:name="__Fieldmark__50_139896010"/>
                      <w:bookmarkStart w:id="151" w:name="__Fieldmark__50_139896010"/>
                      <w:bookmarkEnd w:id="1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5">
                <wp:simplePos x="0" y="0"/>
                <wp:positionH relativeFrom="page">
                  <wp:posOffset>5139690</wp:posOffset>
                </wp:positionH>
                <wp:positionV relativeFrom="paragraph">
                  <wp:posOffset>4060825</wp:posOffset>
                </wp:positionV>
                <wp:extent cx="1965960" cy="128270"/>
                <wp:effectExtent l="0" t="0" r="0" b="0"/>
                <wp:wrapSquare wrapText="largest"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1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2" w:name="__Fieldmark__51_139896010"/>
                            <w:bookmarkStart w:id="153" w:name="__Fieldmark__51_139896010"/>
                            <w:bookmarkEnd w:id="1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19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1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4" w:name="__Fieldmark__51_139896010"/>
                      <w:bookmarkStart w:id="155" w:name="__Fieldmark__51_139896010"/>
                      <w:bookmarkEnd w:id="1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6">
                <wp:simplePos x="0" y="0"/>
                <wp:positionH relativeFrom="page">
                  <wp:posOffset>5139690</wp:posOffset>
                </wp:positionH>
                <wp:positionV relativeFrom="paragraph">
                  <wp:posOffset>4188460</wp:posOffset>
                </wp:positionV>
                <wp:extent cx="1965960" cy="128270"/>
                <wp:effectExtent l="0" t="0" r="0" b="0"/>
                <wp:wrapSquare wrapText="largest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2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8.1.3A Chronology &amp; past/present/future time"/>
                                    <w:listEntry w:val="8.1.3B Understanding of historical resources"/>
                                    <w:listEntry w:val="8.1.3C Fundamentals of historical interpretation"/>
                                    <w:listEntry w:val="8.1.3D Understand historical research"/>
                                    <w:listEntry w:val="8.2.3A Political/cultural contribution to PA hist."/>
                                    <w:listEntry w:val="8.2.3B Documents/artifacts/sites of PA history "/>
                                    <w:listEntry w:val="8.2.3C How continuity/change influenced PA hist."/>
                                    <w:listEntry w:val="8.2.3D Conflict/coop. among groups in PA history"/>
                                    <w:listEntry w:val="8.3.3A Contributions of indiv/groups to US history"/>
                                    <w:listEntry w:val="8.3.3B Documents/artifacts/sites in US history"/>
                                    <w:listEntry w:val="8.3.3C Important changes in US history"/>
                                    <w:listEntry w:val="8.3.3D Conflict/coop of groups in US history"/>
                                    <w:listEntry w:val="8.4.3A Indiv/groups contributed to world history"/>
                                    <w:listEntry w:val="8.4.3B Historic sites/articles of world history"/>
                                    <w:listEntry w:val="8.4.3C Sim/diff b/w early civilization&amp; life today"/>
                                    <w:listEntry w:val="8.4.3D Conflict/coop among groups in world histo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56" w:name="__Fieldmark__52_139896010"/>
                            <w:bookmarkStart w:id="157" w:name="__Fieldmark__52_139896010"/>
                            <w:bookmarkEnd w:id="1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0.1pt;mso-wrap-distance-left:9.35pt;mso-wrap-distance-right:9.35pt;mso-wrap-distance-top:0pt;mso-wrap-distance-bottom:0pt;margin-top:329.8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2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8.1.3A Chronology &amp; past/present/future time"/>
                              <w:listEntry w:val="8.1.3B Understanding of historical resources"/>
                              <w:listEntry w:val="8.1.3C Fundamentals of historical interpretation"/>
                              <w:listEntry w:val="8.1.3D Understand historical research"/>
                              <w:listEntry w:val="8.2.3A Political/cultural contribution to PA hist."/>
                              <w:listEntry w:val="8.2.3B Documents/artifacts/sites of PA history "/>
                              <w:listEntry w:val="8.2.3C How continuity/change influenced PA hist."/>
                              <w:listEntry w:val="8.2.3D Conflict/coop. among groups in PA history"/>
                              <w:listEntry w:val="8.3.3A Contributions of indiv/groups to US history"/>
                              <w:listEntry w:val="8.3.3B Documents/artifacts/sites in US history"/>
                              <w:listEntry w:val="8.3.3C Important changes in US history"/>
                              <w:listEntry w:val="8.3.3D Conflict/coop of groups in US history"/>
                              <w:listEntry w:val="8.4.3A Indiv/groups contributed to world history"/>
                              <w:listEntry w:val="8.4.3B Historic sites/articles of world history"/>
                              <w:listEntry w:val="8.4.3C Sim/diff b/w early civilization&amp; life today"/>
                              <w:listEntry w:val="8.4.3D Conflict/coop among groups in world histo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58" w:name="__Fieldmark__52_139896010"/>
                      <w:bookmarkStart w:id="159" w:name="__Fieldmark__52_139896010"/>
                      <w:bookmarkEnd w:id="1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7">
                <wp:simplePos x="0" y="0"/>
                <wp:positionH relativeFrom="page">
                  <wp:posOffset>5139690</wp:posOffset>
                </wp:positionH>
                <wp:positionV relativeFrom="paragraph">
                  <wp:posOffset>4709795</wp:posOffset>
                </wp:positionV>
                <wp:extent cx="2267585" cy="118745"/>
                <wp:effectExtent l="0" t="0" r="0" b="0"/>
                <wp:wrapSquare wrapText="largest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3_139896010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C Fundamental vocab w/i each art form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0" w:name="__Fieldmark__53_139896010"/>
                            <w:bookmarkStart w:id="161" w:name="__Fieldmark__53_139896010"/>
                            <w:bookmarkEnd w:id="1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0.8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3_139896010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C Fundamental vocab w/i each art form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2" w:name="__Fieldmark__53_139896010"/>
                      <w:bookmarkStart w:id="163" w:name="__Fieldmark__53_139896010"/>
                      <w:bookmarkEnd w:id="1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8">
                <wp:simplePos x="0" y="0"/>
                <wp:positionH relativeFrom="page">
                  <wp:posOffset>5139690</wp:posOffset>
                </wp:positionH>
                <wp:positionV relativeFrom="paragraph">
                  <wp:posOffset>4819650</wp:posOffset>
                </wp:positionV>
                <wp:extent cx="2267585" cy="118745"/>
                <wp:effectExtent l="0" t="0" r="0" b="0"/>
                <wp:wrapSquare wrapText="largest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4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4" w:name="__Fieldmark__54_139896010"/>
                            <w:bookmarkStart w:id="165" w:name="__Fieldmark__54_139896010"/>
                            <w:bookmarkEnd w:id="1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79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4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66" w:name="__Fieldmark__54_139896010"/>
                      <w:bookmarkStart w:id="167" w:name="__Fieldmark__54_139896010"/>
                      <w:bookmarkEnd w:id="1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9">
                <wp:simplePos x="0" y="0"/>
                <wp:positionH relativeFrom="page">
                  <wp:posOffset>5139690</wp:posOffset>
                </wp:positionH>
                <wp:positionV relativeFrom="paragraph">
                  <wp:posOffset>5459730</wp:posOffset>
                </wp:positionV>
                <wp:extent cx="2130425" cy="155575"/>
                <wp:effectExtent l="0" t="0" r="0" b="0"/>
                <wp:wrapSquare wrapText="largest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5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68" w:name="__Fieldmark__55_139896010"/>
                            <w:bookmarkStart w:id="169" w:name="__Fieldmark__55_139896010"/>
                            <w:bookmarkEnd w:id="1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29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5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0" w:name="__Fieldmark__55_139896010"/>
                      <w:bookmarkStart w:id="171" w:name="__Fieldmark__55_139896010"/>
                      <w:bookmarkEnd w:id="1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0">
                <wp:simplePos x="0" y="0"/>
                <wp:positionH relativeFrom="page">
                  <wp:posOffset>5139690</wp:posOffset>
                </wp:positionH>
                <wp:positionV relativeFrom="paragraph">
                  <wp:posOffset>5068570</wp:posOffset>
                </wp:positionV>
                <wp:extent cx="2267585" cy="118745"/>
                <wp:effectExtent l="0" t="0" r="0" b="0"/>
                <wp:wrapSquare wrapText="largest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6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3.3A Critical processes used in examining works"/>
                                    <w:listEntry w:val="9.3.3B Works described using principles/concepts"/>
                                    <w:listEntry w:val="9.3.3C Classification skills w/ material/processes"/>
                                    <w:listEntry w:val="9.3.3D Explain arts/humanities through works"/>
                                    <w:listEntry w:val="9.3.3E Types of critical analysis"/>
                                    <w:listEntry w:val="9.3.3F Sim/diff characteristics among works"/>
                                    <w:listEntry w:val="9.3.3G What a critic's position/opinion is related"/>
                                    <w:listEntry w:val="9.4.3A Respond to a philosophical statement"/>
                                    <w:listEntry w:val="9.4.3B How to commnicate an informed indiv opinion"/>
                                    <w:listEntry w:val="9.4.3C Environment of observer influences response"/>
                                    <w:listEntry w:val="9.4.3D Artist choices of subject/theme relay idea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2" w:name="__Fieldmark__56_139896010"/>
                            <w:bookmarkStart w:id="173" w:name="__Fieldmark__56_139896010"/>
                            <w:bookmarkEnd w:id="1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9.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6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3.3A Critical processes used in examining works"/>
                              <w:listEntry w:val="9.3.3B Works described using principles/concepts"/>
                              <w:listEntry w:val="9.3.3C Classification skills w/ material/processes"/>
                              <w:listEntry w:val="9.3.3D Explain arts/humanities through works"/>
                              <w:listEntry w:val="9.3.3E Types of critical analysis"/>
                              <w:listEntry w:val="9.3.3F Sim/diff characteristics among works"/>
                              <w:listEntry w:val="9.3.3G What a critic's position/opinion is related"/>
                              <w:listEntry w:val="9.4.3A Respond to a philosophical statement"/>
                              <w:listEntry w:val="9.4.3B How to commnicate an informed indiv opinion"/>
                              <w:listEntry w:val="9.4.3C Environment of observer influences response"/>
                              <w:listEntry w:val="9.4.3D Artist choices of subject/theme relay idea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4" w:name="__Fieldmark__56_139896010"/>
                      <w:bookmarkStart w:id="175" w:name="__Fieldmark__56_139896010"/>
                      <w:bookmarkEnd w:id="1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1">
                <wp:simplePos x="0" y="0"/>
                <wp:positionH relativeFrom="page">
                  <wp:posOffset>5139690</wp:posOffset>
                </wp:positionH>
                <wp:positionV relativeFrom="paragraph">
                  <wp:posOffset>5615305</wp:posOffset>
                </wp:positionV>
                <wp:extent cx="1947545" cy="118745"/>
                <wp:effectExtent l="0" t="0" r="0" b="0"/>
                <wp:wrapSquare wrapText="largest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7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76" w:name="__Fieldmark__57_139896010"/>
                            <w:bookmarkStart w:id="177" w:name="__Fieldmark__57_139896010"/>
                            <w:bookmarkEnd w:id="1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42.1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7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78" w:name="__Fieldmark__57_139896010"/>
                      <w:bookmarkStart w:id="179" w:name="__Fieldmark__57_139896010"/>
                      <w:bookmarkEnd w:id="1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2">
                <wp:simplePos x="0" y="0"/>
                <wp:positionH relativeFrom="page">
                  <wp:posOffset>5139690</wp:posOffset>
                </wp:positionH>
                <wp:positionV relativeFrom="paragraph">
                  <wp:posOffset>6539230</wp:posOffset>
                </wp:positionV>
                <wp:extent cx="2258695" cy="109220"/>
                <wp:effectExtent l="0" t="0" r="0" b="0"/>
                <wp:wrapSquare wrapText="largest"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8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0" w:name="__Fieldmark__58_139896010"/>
                            <w:bookmarkStart w:id="181" w:name="__Fieldmark__58_139896010"/>
                            <w:bookmarkEnd w:id="1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14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8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2" w:name="__Fieldmark__58_139896010"/>
                      <w:bookmarkStart w:id="183" w:name="__Fieldmark__58_139896010"/>
                      <w:bookmarkEnd w:id="1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3">
                <wp:simplePos x="0" y="0"/>
                <wp:positionH relativeFrom="page">
                  <wp:posOffset>5139690</wp:posOffset>
                </wp:positionH>
                <wp:positionV relativeFrom="paragraph">
                  <wp:posOffset>6805930</wp:posOffset>
                </wp:positionV>
                <wp:extent cx="2258695" cy="109220"/>
                <wp:effectExtent l="0" t="0" r="0" b="0"/>
                <wp:wrapSquare wrapText="largest"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9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1.3A $ denominations/services/material resource"/>
                                    <w:listEntry w:val="11.1.3B Components of a spending plan"/>
                                    <w:listEntry w:val="11.1.3C Need for shelter for safety/warmth/comfort"/>
                                    <w:listEntry w:val="11.1.3D Comsumer rights/responsibilities"/>
                                    <w:listEntry w:val="11.1.3E Relationship b/w work and income"/>
                                    <w:listEntry w:val="11.1.3F Criteria needed to identify quality"/>
                                    <w:listEntry w:val="11.1.3G Services that communities provide"/>
                                    <w:listEntry w:val="11.2.4AConsequences of family/work/career decision"/>
                                    <w:listEntry w:val="11.2.4B Routines/schedules &amp; long/short term goals"/>
                                    <w:listEntry w:val="11.2.4C Benefits/costs of working as indiv or team"/>
                                    <w:listEntry w:val="11.2.4D Organizing space for efficiency/comfort"/>
                                    <w:listEntry w:val="11.2.4E Effectiveness of technology to accomplish "/>
                                    <w:listEntry w:val="11.2.4F Daily activity to fulfill family functions"/>
                                    <w:listEntry w:val="11.2.4G Life stages from developmental tasks"/>
                                    <w:listEntry w:val="11.2.4H Resolve conflict using interpersonal skill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4" w:name="__Fieldmark__59_139896010"/>
                            <w:bookmarkStart w:id="185" w:name="__Fieldmark__59_139896010"/>
                            <w:bookmarkEnd w:id="1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8.6pt;mso-wrap-distance-left:9.35pt;mso-wrap-distance-right:9.35pt;mso-wrap-distance-top:0pt;mso-wrap-distance-bottom:0pt;margin-top:535.9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59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1.3A $ denominations/services/material resource"/>
                              <w:listEntry w:val="11.1.3B Components of a spending plan"/>
                              <w:listEntry w:val="11.1.3C Need for shelter for safety/warmth/comfort"/>
                              <w:listEntry w:val="11.1.3D Comsumer rights/responsibilities"/>
                              <w:listEntry w:val="11.1.3E Relationship b/w work and income"/>
                              <w:listEntry w:val="11.1.3F Criteria needed to identify quality"/>
                              <w:listEntry w:val="11.1.3G Services that communities provide"/>
                              <w:listEntry w:val="11.2.4AConsequences of family/work/career decision"/>
                              <w:listEntry w:val="11.2.4B Routines/schedules &amp; long/short term goals"/>
                              <w:listEntry w:val="11.2.4C Benefits/costs of working as indiv or team"/>
                              <w:listEntry w:val="11.2.4D Organizing space for efficiency/comfort"/>
                              <w:listEntry w:val="11.2.4E Effectiveness of technology to accomplish "/>
                              <w:listEntry w:val="11.2.4F Daily activity to fulfill family functions"/>
                              <w:listEntry w:val="11.2.4G Life stages from developmental tasks"/>
                              <w:listEntry w:val="11.2.4H Resolve conflict using interpersonal skill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86" w:name="__Fieldmark__59_139896010"/>
                      <w:bookmarkStart w:id="187" w:name="__Fieldmark__59_139896010"/>
                      <w:bookmarkEnd w:id="1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4">
                <wp:simplePos x="0" y="0"/>
                <wp:positionH relativeFrom="page">
                  <wp:posOffset>5139690</wp:posOffset>
                </wp:positionH>
                <wp:positionV relativeFrom="paragraph">
                  <wp:posOffset>6648450</wp:posOffset>
                </wp:positionV>
                <wp:extent cx="2249170" cy="118745"/>
                <wp:effectExtent l="0" t="0" r="0" b="0"/>
                <wp:wrapSquare wrapText="largest"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0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88" w:name="__Fieldmark__60_139896010"/>
                            <w:bookmarkStart w:id="189" w:name="__Fieldmark__60_139896010"/>
                            <w:bookmarkEnd w:id="18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9.35pt;mso-wrap-distance-left:9.35pt;mso-wrap-distance-right:9.35pt;mso-wrap-distance-top:0pt;mso-wrap-distance-bottom:0pt;margin-top:523.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0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0" w:name="__Fieldmark__60_139896010"/>
                      <w:bookmarkStart w:id="191" w:name="__Fieldmark__60_139896010"/>
                      <w:bookmarkEnd w:id="19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5">
                <wp:simplePos x="0" y="0"/>
                <wp:positionH relativeFrom="page">
                  <wp:posOffset>5139690</wp:posOffset>
                </wp:positionH>
                <wp:positionV relativeFrom="paragraph">
                  <wp:posOffset>6913245</wp:posOffset>
                </wp:positionV>
                <wp:extent cx="2249170" cy="109220"/>
                <wp:effectExtent l="0" t="0" r="0" b="0"/>
                <wp:wrapSquare wrapText="largest"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1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1.3.3A Steps a food travels from farm to consumer"/>
                                    <w:listEntry w:val="11.3.3B Personal hygiene in food handling"/>
                                    <w:listEntry w:val="11.3.3C Importance of eating a varied diet"/>
                                    <w:listEntry w:val="11.3.3D Classify foods byfood group w/i pyramid"/>
                                    <w:listEntry w:val="11.3.3E Define energy yielding nutrients/calories"/>
                                    <w:listEntry w:val="11.3.3F Components of a basic recipe"/>
                                    <w:listEntry w:val="11.3.3G Classify foods according to senses"/>
                                    <w:listEntry w:val="11.4.3A Each stage of childhood development"/>
                                    <w:listEntry w:val="11.4.3B Health/safety needs at each stage "/>
                                    <w:listEntry w:val="11.4.3C Characteristics of a learning environment"/>
                                    <w:listEntry w:val="11.4.3D Community resources provided for children"/>
                                    <w:listEntry w:val="11.4.3E Home/community help read/write/compute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2" w:name="__Fieldmark__61_139896010"/>
                            <w:bookmarkStart w:id="193" w:name="__Fieldmark__61_139896010"/>
                            <w:bookmarkEnd w:id="1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.6pt;mso-wrap-distance-left:9.35pt;mso-wrap-distance-right:9.35pt;mso-wrap-distance-top:0pt;mso-wrap-distance-bottom:0pt;margin-top:544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1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1.3.3A Steps a food travels from farm to consumer"/>
                              <w:listEntry w:val="11.3.3B Personal hygiene in food handling"/>
                              <w:listEntry w:val="11.3.3C Importance of eating a varied diet"/>
                              <w:listEntry w:val="11.3.3D Classify foods byfood group w/i pyramid"/>
                              <w:listEntry w:val="11.3.3E Define energy yielding nutrients/calories"/>
                              <w:listEntry w:val="11.3.3F Components of a basic recipe"/>
                              <w:listEntry w:val="11.3.3G Classify foods according to senses"/>
                              <w:listEntry w:val="11.4.3A Each stage of childhood development"/>
                              <w:listEntry w:val="11.4.3B Health/safety needs at each stage "/>
                              <w:listEntry w:val="11.4.3C Characteristics of a learning environment"/>
                              <w:listEntry w:val="11.4.3D Community resources provided for children"/>
                              <w:listEntry w:val="11.4.3E Home/community help read/write/compute 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4" w:name="__Fieldmark__61_139896010"/>
                      <w:bookmarkStart w:id="195" w:name="__Fieldmark__61_139896010"/>
                      <w:bookmarkEnd w:id="1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6">
                <wp:simplePos x="0" y="0"/>
                <wp:positionH relativeFrom="page">
                  <wp:posOffset>2725420</wp:posOffset>
                </wp:positionH>
                <wp:positionV relativeFrom="paragraph">
                  <wp:posOffset>6584315</wp:posOffset>
                </wp:positionV>
                <wp:extent cx="2505710" cy="128270"/>
                <wp:effectExtent l="0" t="0" r="0" b="0"/>
                <wp:wrapSquare wrapText="largest"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2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196" w:name="__Fieldmark__62_139896010"/>
                            <w:bookmarkStart w:id="197" w:name="__Fieldmark__62_139896010"/>
                            <w:bookmarkEnd w:id="1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18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2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198" w:name="__Fieldmark__62_139896010"/>
                      <w:bookmarkStart w:id="199" w:name="__Fieldmark__62_139896010"/>
                      <w:bookmarkEnd w:id="1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7">
                <wp:simplePos x="0" y="0"/>
                <wp:positionH relativeFrom="page">
                  <wp:posOffset>2725420</wp:posOffset>
                </wp:positionH>
                <wp:positionV relativeFrom="paragraph">
                  <wp:posOffset>6950075</wp:posOffset>
                </wp:positionV>
                <wp:extent cx="2505710" cy="128270"/>
                <wp:effectExtent l="0" t="0" r="0" b="0"/>
                <wp:wrapSquare wrapText="largest"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3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1.3A Count using whole #s by 2,3,5,10,23,100"/>
                                    <w:listEntry w:val="2.1.3B Whole #s/fractions to represent quantities"/>
                                    <w:listEntry w:val="2.1.3C Equivalent forms of the same # thru symbols"/>
                                    <w:listEntry w:val="2.1.3D Use drawings to show the idea of fractions"/>
                                    <w:listEntry w:val="2.1.3E Count/make change using coins/bills"/>
                                    <w:listEntry w:val="2.1.3F Apply # patterns to compare values"/>
                                    <w:listEntry w:val="2.1.3G Use concrete objects to count/orger/group"/>
                                    <w:listEntry w:val="2.1.3H One-to-one correspondence"/>
                                    <w:listEntry w:val="2.1.3I Apply place value concepts/numerations"/>
                                    <w:listEntry w:val="2.1.3J Estimate, approx., round or use exact #s"/>
                                    <w:listEntry w:val="2.1.3K Inverse relationship b/w add and subract"/>
                                    <w:listEntry w:val="2.1.3L Knowledge of four basic operations "/>
                                    <w:listEntry w:val="2.2.3A Addition/subtraction in everyday situations"/>
                                    <w:listEntry w:val="2.2.3B Single/double digit add/subtract w/ regroup"/>
                                    <w:listEntry w:val="2.2.3C Multiplying as repeated addition and arrays"/>
                                    <w:listEntry w:val="2.2.3D Concept of division as repeated subtraction"/>
                                    <w:listEntry w:val="2.2.3E Estimation skills to arrive at conclusion"/>
                                    <w:listEntry w:val="2.2.3F  Reasonableness of calculated answers"/>
                                    <w:listEntry w:val="2.2.3G Add/subtract algorithms w/ regrouping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0" w:name="__Fieldmark__63_139896010"/>
                            <w:bookmarkStart w:id="201" w:name="__Fieldmark__63_139896010"/>
                            <w:bookmarkEnd w:id="2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0.1pt;mso-wrap-distance-left:9.35pt;mso-wrap-distance-right:9.35pt;mso-wrap-distance-top:0pt;mso-wrap-distance-bottom:0pt;margin-top:547.2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3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1.3A Count using whole #s by 2,3,5,10,23,100"/>
                              <w:listEntry w:val="2.1.3B Whole #s/fractions to represent quantities"/>
                              <w:listEntry w:val="2.1.3C Equivalent forms of the same # thru symbols"/>
                              <w:listEntry w:val="2.1.3D Use drawings to show the idea of fractions"/>
                              <w:listEntry w:val="2.1.3E Count/make change using coins/bills"/>
                              <w:listEntry w:val="2.1.3F Apply # patterns to compare values"/>
                              <w:listEntry w:val="2.1.3G Use concrete objects to count/orger/group"/>
                              <w:listEntry w:val="2.1.3H One-to-one correspondence"/>
                              <w:listEntry w:val="2.1.3I Apply place value concepts/numerations"/>
                              <w:listEntry w:val="2.1.3J Estimate, approx., round or use exact #s"/>
                              <w:listEntry w:val="2.1.3K Inverse relationship b/w add and subract"/>
                              <w:listEntry w:val="2.1.3L Knowledge of four basic operations "/>
                              <w:listEntry w:val="2.2.3A Addition/subtraction in everyday situations"/>
                              <w:listEntry w:val="2.2.3B Single/double digit add/subtract w/ regroup"/>
                              <w:listEntry w:val="2.2.3C Multiplying as repeated addition and arrays"/>
                              <w:listEntry w:val="2.2.3D Concept of division as repeated subtraction"/>
                              <w:listEntry w:val="2.2.3E Estimation skills to arrive at conclusion"/>
                              <w:listEntry w:val="2.2.3F  Reasonableness of calculated answers"/>
                              <w:listEntry w:val="2.2.3G Add/subtract algorithms w/ regrouping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2" w:name="__Fieldmark__63_139896010"/>
                      <w:bookmarkStart w:id="203" w:name="__Fieldmark__63_139896010"/>
                      <w:bookmarkEnd w:id="2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8">
                <wp:simplePos x="0" y="0"/>
                <wp:positionH relativeFrom="page">
                  <wp:posOffset>2725420</wp:posOffset>
                </wp:positionH>
                <wp:positionV relativeFrom="paragraph">
                  <wp:posOffset>6684645</wp:posOffset>
                </wp:positionV>
                <wp:extent cx="1947545" cy="128270"/>
                <wp:effectExtent l="0" t="0" r="0" b="0"/>
                <wp:wrapSquare wrapText="largest"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4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4" w:name="__Fieldmark__64_139896010"/>
                            <w:bookmarkStart w:id="205" w:name="__Fieldmark__64_139896010"/>
                            <w:bookmarkEnd w:id="2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26.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4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06" w:name="__Fieldmark__64_139896010"/>
                      <w:bookmarkStart w:id="207" w:name="__Fieldmark__64_139896010"/>
                      <w:bookmarkEnd w:id="2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9">
                <wp:simplePos x="0" y="0"/>
                <wp:positionH relativeFrom="page">
                  <wp:posOffset>2725420</wp:posOffset>
                </wp:positionH>
                <wp:positionV relativeFrom="paragraph">
                  <wp:posOffset>7041515</wp:posOffset>
                </wp:positionV>
                <wp:extent cx="1947545" cy="128270"/>
                <wp:effectExtent l="0" t="0" r="0" b="0"/>
                <wp:wrapSquare wrapText="largest"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5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3.3A Compare measurable characteristics"/>
                                    <w:listEntry w:val="2.3.3B Measurement w/ standard/non-standard units"/>
                                    <w:listEntry w:val="2.3.3C Determine/compare elapsed times"/>
                                    <w:listEntry w:val="2.3.3D Tell time to the minute"/>
                                    <w:listEntry w:val="2.3.3E Appropriate unit of measure"/>
                                    <w:listEntry w:val="2.3.3F Determine area and perimeter"/>
                                    <w:listEntry w:val="2.3.3G Estimate and verify measurements"/>
                                    <w:listEntry w:val="2.4.3A Make, check and verify predictions"/>
                                    <w:listEntry w:val="2.4.3B Use measurement in everyday situations"/>
                                    <w:listEntry w:val="2.5.3A Use appropriate problem solving strategies"/>
                                    <w:listEntry w:val="2.5.3B Use sufficient info to solve problems"/>
                                    <w:listEntry w:val="2.5.3C Use method/materials/strategy to solve prob"/>
                                    <w:listEntry w:val="2.6.3A Gather, organize and display data"/>
                                    <w:listEntry w:val="2.6.3B Formulate/answer questions from graphs"/>
                                    <w:listEntry w:val="2.6.3C Predict # of times condition will occur"/>
                                    <w:listEntry w:val="2.6.3D Is a statement reasonable based on data"/>
                                    <w:listEntry w:val="2.7.3A Predict if an experiment matches prediction"/>
                                    <w:listEntry w:val="2.7.3B Design a fair and an unfair spinner"/>
                                    <w:listEntry w:val="2.7.3C List/graph possible results of a experiment"/>
                                    <w:listEntry w:val="2.7.3D Analyze data w/ largest,smallest, middle..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08" w:name="__Fieldmark__65_139896010"/>
                            <w:bookmarkStart w:id="209" w:name="__Fieldmark__65_139896010"/>
                            <w:bookmarkEnd w:id="2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54.4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5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3.3A Compare measurable characteristics"/>
                              <w:listEntry w:val="2.3.3B Measurement w/ standard/non-standard units"/>
                              <w:listEntry w:val="2.3.3C Determine/compare elapsed times"/>
                              <w:listEntry w:val="2.3.3D Tell time to the minute"/>
                              <w:listEntry w:val="2.3.3E Appropriate unit of measure"/>
                              <w:listEntry w:val="2.3.3F Determine area and perimeter"/>
                              <w:listEntry w:val="2.3.3G Estimate and verify measurements"/>
                              <w:listEntry w:val="2.4.3A Make, check and verify predictions"/>
                              <w:listEntry w:val="2.4.3B Use measurement in everyday situations"/>
                              <w:listEntry w:val="2.5.3A Use appropriate problem solving strategies"/>
                              <w:listEntry w:val="2.5.3B Use sufficient info to solve problems"/>
                              <w:listEntry w:val="2.5.3C Use method/materials/strategy to solve prob"/>
                              <w:listEntry w:val="2.6.3A Gather, organize and display data"/>
                              <w:listEntry w:val="2.6.3B Formulate/answer questions from graphs"/>
                              <w:listEntry w:val="2.6.3C Predict # of times condition will occur"/>
                              <w:listEntry w:val="2.6.3D Is a statement reasonable based on data"/>
                              <w:listEntry w:val="2.7.3A Predict if an experiment matches prediction"/>
                              <w:listEntry w:val="2.7.3B Design a fair and an unfair spinner"/>
                              <w:listEntry w:val="2.7.3C List/graph possible results of a experiment"/>
                              <w:listEntry w:val="2.7.3D Analyze data w/ largest,smallest, middle...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0" w:name="__Fieldmark__65_139896010"/>
                      <w:bookmarkStart w:id="211" w:name="__Fieldmark__65_139896010"/>
                      <w:bookmarkEnd w:id="2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0">
                <wp:simplePos x="0" y="0"/>
                <wp:positionH relativeFrom="page">
                  <wp:posOffset>2725420</wp:posOffset>
                </wp:positionH>
                <wp:positionV relativeFrom="paragraph">
                  <wp:posOffset>6794500</wp:posOffset>
                </wp:positionV>
                <wp:extent cx="1947545" cy="128270"/>
                <wp:effectExtent l="0" t="0" r="0" b="0"/>
                <wp:wrapSquare wrapText="largest"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6_139896010"/>
                                  <w:enabled/>
                                  <w:ddList>
                                    <w:result w:val="8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2" w:name="__Fieldmark__66_139896010"/>
                            <w:bookmarkStart w:id="213" w:name="__Fieldmark__66_139896010"/>
                            <w:bookmarkEnd w:id="2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35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6_139896010"/>
                            <w:enabled/>
                            <w:ddList>
                              <w:result w:val="8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4" w:name="__Fieldmark__66_139896010"/>
                      <w:bookmarkStart w:id="215" w:name="__Fieldmark__66_139896010"/>
                      <w:bookmarkEnd w:id="2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1">
                <wp:simplePos x="0" y="0"/>
                <wp:positionH relativeFrom="page">
                  <wp:posOffset>2725420</wp:posOffset>
                </wp:positionH>
                <wp:positionV relativeFrom="paragraph">
                  <wp:posOffset>7151370</wp:posOffset>
                </wp:positionV>
                <wp:extent cx="1947545" cy="128270"/>
                <wp:effectExtent l="0" t="0" r="0" b="0"/>
                <wp:wrapSquare wrapText="largest"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7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2.8.3A Replicate patterns"/>
                                    <w:listEntry w:val="2.8.3B Trial/error to solve number sentences"/>
                                    <w:listEntry w:val="2.8.3C Substitute a missing addend in a # sentence"/>
                                    <w:listEntry w:val="2.8.3D Create a story to match given symbols/ #s"/>
                                    <w:listEntry w:val="2.8.3E Model the concepts of variables..inequality"/>
                                    <w:listEntry w:val="2.8.3F Explain the meaning of symbols"/>
                                    <w:listEntry w:val="2.8.3G Use a table or a chart to display info"/>
                                    <w:listEntry w:val="2.8.3H Describe/interpret data in tables/charts"/>
                                    <w:listEntry w:val="2.8.3I Demonstrate simple function rules"/>
                                    <w:listEntry w:val="2.8.3J Simple functions/relationships on a grid"/>
                                    <w:listEntry w:val="2.9.3A Geometric shapes in 2 and 3 dimensions"/>
                                    <w:listEntry w:val="2.9.3B Build geometric shapes using objects"/>
                                    <w:listEntry w:val="2.9.3C Draw 2/3 dimensional shapes on graph paper"/>
                                    <w:listEntry w:val="2.9.3D Find/describe geometric figure in real life"/>
                                    <w:listEntry w:val="2.9.3E Identify and draw lines of symmetry"/>
                                    <w:listEntry w:val="2.9.3F Identify symmetry in nature"/>
                                    <w:listEntry w:val="2.9.3G Fold paper to demonstate reflections"/>
                                    <w:listEntry w:val="2.9.3H Relationships b/w figures using reflections"/>
                                    <w:listEntry w:val="2.9.3I How shapes changed by combining/dividing"/>
                                    <w:listEntry w:val="2.10.3A Identify rights angles in the environment"/>
                                    <w:listEntry w:val="2.10.3B Model right angles &amp; triangles w/ objects"/>
                                    <w:listEntry w:val="2.11.3A-B # least to greatest value or thru graph "/>
                                    <w:listEntry w:val="2.11.3C Categorize rates of change as fast/slow"/>
                                    <w:listEntry w:val="2.11.3D Continue a pattern of #s or obje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16" w:name="__Fieldmark__67_139896010"/>
                            <w:bookmarkStart w:id="217" w:name="__Fieldmark__67_139896010"/>
                            <w:bookmarkEnd w:id="21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10.1pt;mso-wrap-distance-left:9.35pt;mso-wrap-distance-right:9.35pt;mso-wrap-distance-top:0pt;mso-wrap-distance-bottom:0pt;margin-top:563.1pt;mso-position-vertical-relative:text;margin-left:21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7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2.8.3A Replicate patterns"/>
                              <w:listEntry w:val="2.8.3B Trial/error to solve number sentences"/>
                              <w:listEntry w:val="2.8.3C Substitute a missing addend in a # sentence"/>
                              <w:listEntry w:val="2.8.3D Create a story to match given symbols/ #s"/>
                              <w:listEntry w:val="2.8.3E Model the concepts of variables..inequality"/>
                              <w:listEntry w:val="2.8.3F Explain the meaning of symbols"/>
                              <w:listEntry w:val="2.8.3G Use a table or a chart to display info"/>
                              <w:listEntry w:val="2.8.3H Describe/interpret data in tables/charts"/>
                              <w:listEntry w:val="2.8.3I Demonstrate simple function rules"/>
                              <w:listEntry w:val="2.8.3J Simple functions/relationships on a grid"/>
                              <w:listEntry w:val="2.9.3A Geometric shapes in 2 and 3 dimensions"/>
                              <w:listEntry w:val="2.9.3B Build geometric shapes using objects"/>
                              <w:listEntry w:val="2.9.3C Draw 2/3 dimensional shapes on graph paper"/>
                              <w:listEntry w:val="2.9.3D Find/describe geometric figure in real life"/>
                              <w:listEntry w:val="2.9.3E Identify and draw lines of symmetry"/>
                              <w:listEntry w:val="2.9.3F Identify symmetry in nature"/>
                              <w:listEntry w:val="2.9.3G Fold paper to demonstate reflections"/>
                              <w:listEntry w:val="2.9.3H Relationships b/w figures using reflections"/>
                              <w:listEntry w:val="2.9.3I How shapes changed by combining/dividing"/>
                              <w:listEntry w:val="2.10.3A Identify rights angles in the environment"/>
                              <w:listEntry w:val="2.10.3B Model right angles &amp; triangles w/ objects"/>
                              <w:listEntry w:val="2.11.3A-B # least to greatest value or thru graph "/>
                              <w:listEntry w:val="2.11.3C Categorize rates of change as fast/slow"/>
                              <w:listEntry w:val="2.11.3D Continue a pattern of #s or obje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18" w:name="__Fieldmark__67_139896010"/>
                      <w:bookmarkStart w:id="219" w:name="__Fieldmark__67_139896010"/>
                      <w:bookmarkEnd w:id="21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2">
                <wp:simplePos x="0" y="0"/>
                <wp:positionH relativeFrom="page">
                  <wp:posOffset>5139690</wp:posOffset>
                </wp:positionH>
                <wp:positionV relativeFrom="paragraph">
                  <wp:posOffset>4965700</wp:posOffset>
                </wp:positionV>
                <wp:extent cx="2267585" cy="118745"/>
                <wp:effectExtent l="0" t="0" r="0" b="0"/>
                <wp:wrapSquare wrapText="largest"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8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9.1.3A Elements/principles of art to create works"/>
                                    <w:listEntry w:val="9.1.3B Variety of art elements to produce...revise"/>
                                    <w:listEntry w:val="9.1.3D Performance or exhibition of unique work"/>
                                    <w:listEntry w:val="9.1.3E Define/express/illustrate/relate w/ artwork"/>
                                    <w:listEntry w:val="9.1.3F Identify works of others"/>
                                    <w:listEntry w:val="9.1.3G Function of rehearsal/practice sessions"/>
                                    <w:listEntry w:val="9.1.3H Handle materials, equipment, tools safely"/>
                                    <w:listEntry w:val="9.1.3I Identify arts events w/i school/community"/>
                                    <w:listEntry w:val="9.1.3J Traditional/contermporary technique in work"/>
                                    <w:listEntry w:val="9.1.3K Traditional/contemp.  technique knowledge"/>
                                    <w:listEntry w:val="9.2.3A Historical/cultural/social context of works"/>
                                    <w:listEntry w:val="9.2.3B Works chronologically to historical events"/>
                                    <w:listEntry w:val="9.2.3C Relate works to various styles/genre/period"/>
                                    <w:listEntry w:val="9.2.3D Analyze from a histoical/cultural pov"/>
                                    <w:listEntry w:val="9.2.3E How historical events/culture impact works"/>
                                    <w:listEntry w:val="9.2.3F Appropriate vocabulary w/  social studies"/>
                                    <w:listEntry w:val="9.2.4G Relate works to geographic regions"/>
                                    <w:listEntry w:val="9.2.4H Analyze work of PA artists"/>
                                    <w:listEntry w:val="9.2.4I Philosophical beliefs as they relate to art"/>
                                    <w:listEntry w:val="9.2.4J Historical/cultural differences as related "/>
                                    <w:listEntry w:val="9.2.4K Analyze traditions as they relate to art"/>
                                    <w:listEntry w:val="9.2.4L Analyze common themes/form/technique in art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0" w:name="__Fieldmark__68_139896010"/>
                            <w:bookmarkStart w:id="221" w:name="__Fieldmark__68_139896010"/>
                            <w:bookmarkEnd w:id="22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9.35pt;mso-wrap-distance-left:9.35pt;mso-wrap-distance-right:9.35pt;mso-wrap-distance-top:0pt;mso-wrap-distance-bottom:0pt;margin-top:391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8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9.1.3A Elements/principles of art to create works"/>
                              <w:listEntry w:val="9.1.3B Variety of art elements to produce...revise"/>
                              <w:listEntry w:val="9.1.3D Performance or exhibition of unique work"/>
                              <w:listEntry w:val="9.1.3E Define/express/illustrate/relate w/ artwork"/>
                              <w:listEntry w:val="9.1.3F Identify works of others"/>
                              <w:listEntry w:val="9.1.3G Function of rehearsal/practice sessions"/>
                              <w:listEntry w:val="9.1.3H Handle materials, equipment, tools safely"/>
                              <w:listEntry w:val="9.1.3I Identify arts events w/i school/community"/>
                              <w:listEntry w:val="9.1.3J Traditional/contermporary technique in work"/>
                              <w:listEntry w:val="9.1.3K Traditional/contemp.  technique knowledge"/>
                              <w:listEntry w:val="9.2.3A Historical/cultural/social context of works"/>
                              <w:listEntry w:val="9.2.3B Works chronologically to historical events"/>
                              <w:listEntry w:val="9.2.3C Relate works to various styles/genre/period"/>
                              <w:listEntry w:val="9.2.3D Analyze from a histoical/cultural pov"/>
                              <w:listEntry w:val="9.2.3E How historical events/culture impact works"/>
                              <w:listEntry w:val="9.2.3F Appropriate vocabulary w/  social studies"/>
                              <w:listEntry w:val="9.2.4G Relate works to geographic regions"/>
                              <w:listEntry w:val="9.2.4H Analyze work of PA artists"/>
                              <w:listEntry w:val="9.2.4I Philosophical beliefs as they relate to art"/>
                              <w:listEntry w:val="9.2.4J Historical/cultural differences as related "/>
                              <w:listEntry w:val="9.2.4K Analyze traditions as they relate to art"/>
                              <w:listEntry w:val="9.2.4L Analyze common themes/form/technique in art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2" w:name="__Fieldmark__68_139896010"/>
                      <w:bookmarkStart w:id="223" w:name="__Fieldmark__68_139896010"/>
                      <w:bookmarkEnd w:id="22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3">
                <wp:simplePos x="0" y="0"/>
                <wp:positionH relativeFrom="page">
                  <wp:posOffset>5139690</wp:posOffset>
                </wp:positionH>
                <wp:positionV relativeFrom="paragraph">
                  <wp:posOffset>5715635</wp:posOffset>
                </wp:positionV>
                <wp:extent cx="2130425" cy="155575"/>
                <wp:effectExtent l="0" t="0" r="0" b="0"/>
                <wp:wrapSquare wrapText="largest"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9_139896010"/>
                                  <w:enabled/>
                                  <w:ddList>
                                    <w:result w:val="5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4" w:name="__Fieldmark__69_139896010"/>
                            <w:bookmarkStart w:id="225" w:name="__Fieldmark__69_139896010"/>
                            <w:bookmarkEnd w:id="22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2.25pt;mso-wrap-distance-left:9.35pt;mso-wrap-distance-right:9.35pt;mso-wrap-distance-top:0pt;mso-wrap-distance-bottom:0pt;margin-top:450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69_139896010"/>
                            <w:enabled/>
                            <w:ddList>
                              <w:result w:val="5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26" w:name="__Fieldmark__69_139896010"/>
                      <w:bookmarkStart w:id="227" w:name="__Fieldmark__69_139896010"/>
                      <w:bookmarkEnd w:id="22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4">
                <wp:simplePos x="0" y="0"/>
                <wp:positionH relativeFrom="page">
                  <wp:posOffset>5139690</wp:posOffset>
                </wp:positionH>
                <wp:positionV relativeFrom="paragraph">
                  <wp:posOffset>5998845</wp:posOffset>
                </wp:positionV>
                <wp:extent cx="2130425" cy="109855"/>
                <wp:effectExtent l="0" t="0" r="0" b="0"/>
                <wp:wrapSquare wrapText="largest"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0_139896010"/>
                                  <w:enabled/>
                                  <w:ddList>
                                    <w:result w:val="7"/>
                                    <w:listEntry w:val="                                                  "/>
                                    <w:listEntry w:val="10.3.3A Safe/unsafe practice home/school/community"/>
                                    <w:listEntry w:val="10.3.3B Emergency situations/explain responses"/>
                                    <w:listEntry w:val="10.3.3C Conflict situations/strategies"/>
                                    <w:listEntry w:val="10.3.3D Safe practices in physl activity settings"/>
                                    <w:listEntry w:val="10.4.3A Engage in activity that promote health"/>
                                    <w:listEntry w:val="10.4.3B Pos/neg effects of regular activity"/>
                                    <w:listEntry w:val="10.4.3C Changes in body responses during activity"/>
                                    <w:listEntry w:val="10.4.3D Likes/dislikes related to phys activity"/>
                                    <w:listEntry w:val="10.4.3E Regular participation improves motor skill"/>
                                    <w:listEntry w:val="10.4.3F Pos/neg interaction of smallgroup activity"/>
                                    <w:listEntry w:val="10.5.3A Basic movement skills/concepts"/>
                                    <w:listEntry w:val="10.5.3B Concepts of motor skill development vocab"/>
                                    <w:listEntry w:val="10.5.3C Know the function of practice"/>
                                    <w:listEntry w:val="10.5.3D Principles of exercise to improve fitness"/>
                                    <w:listEntry w:val="10.5.3E Scientific principles that affect movement"/>
                                    <w:listEntry w:val="10.5.3F Game strategies using vocabular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28" w:name="__Fieldmark__70_139896010"/>
                            <w:bookmarkStart w:id="229" w:name="__Fieldmark__70_139896010"/>
                            <w:bookmarkEnd w:id="22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.65pt;mso-wrap-distance-left:9.35pt;mso-wrap-distance-right:9.35pt;mso-wrap-distance-top:0pt;mso-wrap-distance-bottom:0pt;margin-top:472.3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0_139896010"/>
                            <w:enabled/>
                            <w:ddList>
                              <w:result w:val="7"/>
                              <w:listEntry w:val="                                                  "/>
                              <w:listEntry w:val="10.3.3A Safe/unsafe practice home/school/community"/>
                              <w:listEntry w:val="10.3.3B Emergency situations/explain responses"/>
                              <w:listEntry w:val="10.3.3C Conflict situations/strategies"/>
                              <w:listEntry w:val="10.3.3D Safe practices in physl activity settings"/>
                              <w:listEntry w:val="10.4.3A Engage in activity that promote health"/>
                              <w:listEntry w:val="10.4.3B Pos/neg effects of regular activity"/>
                              <w:listEntry w:val="10.4.3C Changes in body responses during activity"/>
                              <w:listEntry w:val="10.4.3D Likes/dislikes related to phys activity"/>
                              <w:listEntry w:val="10.4.3E Regular participation improves motor skill"/>
                              <w:listEntry w:val="10.4.3F Pos/neg interaction of smallgroup activity"/>
                              <w:listEntry w:val="10.5.3A Basic movement skills/concepts"/>
                              <w:listEntry w:val="10.5.3B Concepts of motor skill development vocab"/>
                              <w:listEntry w:val="10.5.3C Know the function of practice"/>
                              <w:listEntry w:val="10.5.3D Principles of exercise to improve fitness"/>
                              <w:listEntry w:val="10.5.3E Scientific principles that affect movement"/>
                              <w:listEntry w:val="10.5.3F Game strategies using vocabular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0" w:name="__Fieldmark__70_139896010"/>
                      <w:bookmarkStart w:id="231" w:name="__Fieldmark__70_139896010"/>
                      <w:bookmarkEnd w:id="23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5">
                <wp:simplePos x="0" y="0"/>
                <wp:positionH relativeFrom="page">
                  <wp:posOffset>5139690</wp:posOffset>
                </wp:positionH>
                <wp:positionV relativeFrom="paragraph">
                  <wp:posOffset>5898515</wp:posOffset>
                </wp:positionV>
                <wp:extent cx="1947545" cy="118745"/>
                <wp:effectExtent l="0" t="0" r="0" b="0"/>
                <wp:wrapSquare wrapText="largest"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1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0.1.3A Stages of growth and development"/>
                                    <w:listEntry w:val="10.1.3B Location/function of body organs/systems"/>
                                    <w:listEntry w:val="10.1.3C Role of the food guide pyramid"/>
                                    <w:listEntry w:val="10.1.3D Appropriate drug information"/>
                                    <w:listEntry w:val="10.1.3E Types/causes of common health problems"/>
                                    <w:listEntry w:val="10.2.3A Personal hygiene practices"/>
                                    <w:listEntry w:val="10.2.3B Identify health related info"/>
                                    <w:listEntry w:val="10.2.3C Media sources that influence health/safety"/>
                                    <w:listEntry w:val="10.2.3D Steps in a decision-making process"/>
                                    <w:listEntry w:val="10.2.3E Environmental factors taht affect healt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2" w:name="__Fieldmark__71_139896010"/>
                            <w:bookmarkStart w:id="233" w:name="__Fieldmark__71_139896010"/>
                            <w:bookmarkEnd w:id="23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9.35pt;mso-wrap-distance-left:9.35pt;mso-wrap-distance-right:9.35pt;mso-wrap-distance-top:0pt;mso-wrap-distance-bottom:0pt;margin-top:464.4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1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0.1.3A Stages of growth and development"/>
                              <w:listEntry w:val="10.1.3B Location/function of body organs/systems"/>
                              <w:listEntry w:val="10.1.3C Role of the food guide pyramid"/>
                              <w:listEntry w:val="10.1.3D Appropriate drug information"/>
                              <w:listEntry w:val="10.1.3E Types/causes of common health problems"/>
                              <w:listEntry w:val="10.2.3A Personal hygiene practices"/>
                              <w:listEntry w:val="10.2.3B Identify health related info"/>
                              <w:listEntry w:val="10.2.3C Media sources that influence health/safety"/>
                              <w:listEntry w:val="10.2.3D Steps in a decision-making process"/>
                              <w:listEntry w:val="10.2.3E Environmental factors taht affect healt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4" w:name="__Fieldmark__71_139896010"/>
                      <w:bookmarkStart w:id="235" w:name="__Fieldmark__71_139896010"/>
                      <w:bookmarkEnd w:id="23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6">
                <wp:simplePos x="0" y="0"/>
                <wp:positionH relativeFrom="page">
                  <wp:posOffset>421005</wp:posOffset>
                </wp:positionH>
                <wp:positionV relativeFrom="paragraph">
                  <wp:posOffset>6483985</wp:posOffset>
                </wp:positionV>
                <wp:extent cx="2185670" cy="109220"/>
                <wp:effectExtent l="0" t="0" r="0" b="0"/>
                <wp:wrapTopAndBottom/>
                <wp:docPr id="8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2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36" w:name="__Fieldmark__72_139896010"/>
                            <w:bookmarkStart w:id="237" w:name="__Fieldmark__72_139896010"/>
                            <w:bookmarkEnd w:id="23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10.5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2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38" w:name="__Fieldmark__72_139896010"/>
                      <w:bookmarkStart w:id="239" w:name="__Fieldmark__72_139896010"/>
                      <w:bookmarkEnd w:id="23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7">
                <wp:simplePos x="0" y="0"/>
                <wp:positionH relativeFrom="page">
                  <wp:posOffset>421005</wp:posOffset>
                </wp:positionH>
                <wp:positionV relativeFrom="paragraph">
                  <wp:posOffset>6785610</wp:posOffset>
                </wp:positionV>
                <wp:extent cx="2185670" cy="109220"/>
                <wp:effectExtent l="0" t="0" r="0" b="0"/>
                <wp:wrapTopAndBottom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3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1.1.3A Purposes and types of text"/>
                                    <w:listEntry w:val="1.1.3B Preview the text formats"/>
                                    <w:listEntry w:val="1.1.3C Knowledge of phonics/word analysis..to read"/>
                                    <w:listEntry w:val="1.1.3D Self-monitoring comprehension strategies"/>
                                    <w:listEntry w:val="1.1.3E Acquire a reading vocabulary "/>
                                    <w:listEntry w:val="1.1.3F Meaning/Use of new vocabulary in subjects"/>
                                    <w:listEntry w:val="1.1.3G Demonstrate understanding/interp of text"/>
                                    <w:listEntry w:val="1.1.3H Demonstrage fluency and comprehension"/>
                                    <w:listEntry w:val="1.2.3A Read and understand in all academic areas"/>
                                    <w:listEntry w:val="1.2.3B Use a variety of media_evaluate quality"/>
                                    <w:listEntry w:val="1.2.3C Produce work in at least one genre"/>
                                    <w:listEntry w:val="1.3.3A Read/understand works of literature"/>
                                    <w:listEntry w:val="1.3.3B Literary elements in stories"/>
                                    <w:listEntry w:val="1.3.3C Identify literary devices in stories"/>
                                    <w:listEntry w:val="1.3.3D Identify the structures in poetry"/>
                                    <w:listEntry w:val="1.3.3E Identify the structures in drama"/>
                                    <w:listEntry w:val="1.3.3F Read/respond to nonfiction/poetry/drama"/>
                                    <w:listEntry w:val="1.4.3A Write narrative pieces"/>
                                    <w:listEntry w:val="1.4.3B Write informational pieces w/ illustrations"/>
                                    <w:listEntry w:val="1.4.3C Write an opinion/support w/ fact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0" w:name="__Fieldmark__73_139896010"/>
                            <w:bookmarkStart w:id="241" w:name="__Fieldmark__73_139896010"/>
                            <w:bookmarkEnd w:id="24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8.6pt;mso-wrap-distance-left:9.35pt;mso-wrap-distance-right:9.35pt;mso-wrap-distance-top:0pt;mso-wrap-distance-bottom:0pt;margin-top:534.3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3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1.1.3A Purposes and types of text"/>
                              <w:listEntry w:val="1.1.3B Preview the text formats"/>
                              <w:listEntry w:val="1.1.3C Knowledge of phonics/word analysis..to read"/>
                              <w:listEntry w:val="1.1.3D Self-monitoring comprehension strategies"/>
                              <w:listEntry w:val="1.1.3E Acquire a reading vocabulary "/>
                              <w:listEntry w:val="1.1.3F Meaning/Use of new vocabulary in subjects"/>
                              <w:listEntry w:val="1.1.3G Demonstrate understanding/interp of text"/>
                              <w:listEntry w:val="1.1.3H Demonstrage fluency and comprehension"/>
                              <w:listEntry w:val="1.2.3A Read and understand in all academic areas"/>
                              <w:listEntry w:val="1.2.3B Use a variety of media_evaluate quality"/>
                              <w:listEntry w:val="1.2.3C Produce work in at least one genre"/>
                              <w:listEntry w:val="1.3.3A Read/understand works of literature"/>
                              <w:listEntry w:val="1.3.3B Literary elements in stories"/>
                              <w:listEntry w:val="1.3.3C Identify literary devices in stories"/>
                              <w:listEntry w:val="1.3.3D Identify the structures in poetry"/>
                              <w:listEntry w:val="1.3.3E Identify the structures in drama"/>
                              <w:listEntry w:val="1.3.3F Read/respond to nonfiction/poetry/drama"/>
                              <w:listEntry w:val="1.4.3A Write narrative pieces"/>
                              <w:listEntry w:val="1.4.3B Write informational pieces w/ illustrations"/>
                              <w:listEntry w:val="1.4.3C Write an opinion/support w/ fact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2" w:name="__Fieldmark__73_139896010"/>
                      <w:bookmarkStart w:id="243" w:name="__Fieldmark__73_139896010"/>
                      <w:bookmarkEnd w:id="24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8">
                <wp:simplePos x="0" y="0"/>
                <wp:positionH relativeFrom="page">
                  <wp:posOffset>421005</wp:posOffset>
                </wp:positionH>
                <wp:positionV relativeFrom="paragraph">
                  <wp:posOffset>6593205</wp:posOffset>
                </wp:positionV>
                <wp:extent cx="2404745" cy="109855"/>
                <wp:effectExtent l="0" t="0" r="0" b="0"/>
                <wp:wrapTopAndBottom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4_139896010"/>
                                  <w:enabled/>
                                  <w:ddList>
                                    <w:result w:val="11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4" w:name="__Fieldmark__74_139896010"/>
                            <w:bookmarkStart w:id="245" w:name="__Fieldmark__74_139896010"/>
                            <w:bookmarkEnd w:id="24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19.1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4_139896010"/>
                            <w:enabled/>
                            <w:ddList>
                              <w:result w:val="11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46" w:name="__Fieldmark__74_139896010"/>
                      <w:bookmarkStart w:id="247" w:name="__Fieldmark__74_139896010"/>
                      <w:bookmarkEnd w:id="24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9">
                <wp:simplePos x="0" y="0"/>
                <wp:positionH relativeFrom="page">
                  <wp:posOffset>421005</wp:posOffset>
                </wp:positionH>
                <wp:positionV relativeFrom="paragraph">
                  <wp:posOffset>6895465</wp:posOffset>
                </wp:positionV>
                <wp:extent cx="2404745" cy="109855"/>
                <wp:effectExtent l="0" t="0" r="0" b="0"/>
                <wp:wrapTopAndBottom/>
                <wp:docPr id="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5_139896010"/>
                                  <w:enabled/>
                                  <w:ddList>
                                    <w:result w:val="12"/>
                                    <w:listEntry w:val="                                                  "/>
                                    <w:listEntry w:val="1.5.3A Write with a sharp, distinct focus"/>
                                    <w:listEntry w:val="1.5.3B Write using well-developed content"/>
                                    <w:listEntry w:val="1.5.3C Write w/ controlled or subtle organization"/>
                                    <w:listEntry w:val="1.5.3D Write with an awareness of composition"/>
                                    <w:listEntry w:val="1.5.3E Revise writing to imrpove detail &amp; order"/>
                                    <w:listEntry w:val="1.5.3F Edit writing using conventions of language"/>
                                    <w:listEntry w:val="1.5.3G Present/defend written work for publication"/>
                                    <w:listEntry w:val="1.6.3A Listen to others"/>
                                    <w:listEntry w:val="1.6.3B Listen to a selection of literature"/>
                                    <w:listEntry w:val="1.6.3C Speak using skills of a formal speech"/>
                                    <w:listEntry w:val="1.6.3D Contribute to a discussion"/>
                                    <w:listEntry w:val="1.6.3E Participate in small/large group discussion"/>
                                    <w:listEntry w:val="1.6.3F Use media for learning purposes"/>
                                    <w:listEntry w:val="1.7.3A Identify words from other languages in Engl"/>
                                    <w:listEntry w:val="1.7.3B Variations in the dialogues of characters.."/>
                                    <w:listEntry w:val="1.8.3A Select a topic for research "/>
                                    <w:listEntry w:val="1.8.3B Locate info using sources/strategies"/>
                                    <w:listEntry w:val="1.8.3C Organize/present the ideas from research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48" w:name="__Fieldmark__75_139896010"/>
                            <w:bookmarkStart w:id="249" w:name="__Fieldmark__75_139896010"/>
                            <w:bookmarkEnd w:id="24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8.65pt;mso-wrap-distance-left:9.35pt;mso-wrap-distance-right:9.35pt;mso-wrap-distance-top:0pt;mso-wrap-distance-bottom:0pt;margin-top:542.9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5_139896010"/>
                            <w:enabled/>
                            <w:ddList>
                              <w:result w:val="12"/>
                              <w:listEntry w:val="                                                  "/>
                              <w:listEntry w:val="1.5.3A Write with a sharp, distinct focus"/>
                              <w:listEntry w:val="1.5.3B Write using well-developed content"/>
                              <w:listEntry w:val="1.5.3C Write w/ controlled or subtle organization"/>
                              <w:listEntry w:val="1.5.3D Write with an awareness of composition"/>
                              <w:listEntry w:val="1.5.3E Revise writing to imrpove detail &amp; order"/>
                              <w:listEntry w:val="1.5.3F Edit writing using conventions of language"/>
                              <w:listEntry w:val="1.5.3G Present/defend written work for publication"/>
                              <w:listEntry w:val="1.6.3A Listen to others"/>
                              <w:listEntry w:val="1.6.3B Listen to a selection of literature"/>
                              <w:listEntry w:val="1.6.3C Speak using skills of a formal speech"/>
                              <w:listEntry w:val="1.6.3D Contribute to a discussion"/>
                              <w:listEntry w:val="1.6.3E Participate in small/large group discussion"/>
                              <w:listEntry w:val="1.6.3F Use media for learning purposes"/>
                              <w:listEntry w:val="1.7.3A Identify words from other languages in Engl"/>
                              <w:listEntry w:val="1.7.3B Variations in the dialogues of characters.."/>
                              <w:listEntry w:val="1.8.3A Select a topic for research "/>
                              <w:listEntry w:val="1.8.3B Locate info using sources/strategies"/>
                              <w:listEntry w:val="1.8.3C Organize/present the ideas from research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0" w:name="__Fieldmark__75_139896010"/>
                      <w:bookmarkStart w:id="251" w:name="__Fieldmark__75_139896010"/>
                      <w:bookmarkEnd w:id="25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ge">
                  <wp:posOffset>1866265</wp:posOffset>
                </wp:positionV>
                <wp:extent cx="4581525" cy="5677535"/>
                <wp:effectExtent l="0" t="0" r="0" b="0"/>
                <wp:wrapTopAndBottom/>
                <wp:docPr id="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67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BINOCULARS</w:t>
                            </w: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  <w:t xml:space="preserve">Students will participate in an activity to expose distant parts of the woodlot habitat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1.  Give each student a pair of binoculars.  Demonstrate how to open the binoculars and form them into a rectang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2.  Tell students that their job is to look at the woodlot in a new way.  Look afar, look up, look around…..try to find something that no one else will noti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5.  Have students come back together and tell us what you saw.  Explain it to us.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65" w:leader="none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 xml:space="preserve">6.  Students can keep their binoculars.  Point out that they can flatten them again and decorate them back in the classroom or at home.  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447.05pt;mso-wrap-distance-left:0pt;mso-wrap-distance-right:9.35pt;mso-wrap-distance-top:0pt;mso-wrap-distance-bottom:0pt;margin-top:14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  <w:fldChar w:fldCharType="separate"/>
                      </w:r>
                      <w:r>
                        <w:t>BINOCULARS</w:t>
                      </w: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  <w:t xml:space="preserve">Students will participate in an activity to expose distant parts of the woodlot habitat.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1.  Give each student a pair of binoculars.  Demonstrate how to open the binoculars and form them into a rectangl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2.  Tell students that their job is to look at the woodlot in a new way.  Look afar, look up, look around…..try to find something that no one else will notic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5.  Have students come back together and tell us what you saw.  Explain it to us.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65" w:leader="none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 xml:space="preserve">6.  Students can keep their binoculars.  Point out that they can flatten them again and decorate them back in the classroom or at home.  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1">
                <wp:simplePos x="0" y="0"/>
                <wp:positionH relativeFrom="page">
                  <wp:posOffset>5139690</wp:posOffset>
                </wp:positionH>
                <wp:positionV relativeFrom="page">
                  <wp:posOffset>2506345</wp:posOffset>
                </wp:positionV>
                <wp:extent cx="2294890" cy="109855"/>
                <wp:effectExtent l="0" t="0" r="0" b="0"/>
                <wp:wrapSquare wrapText="largest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7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 and 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2" w:name="__Fieldmark__77_139896010"/>
                            <w:bookmarkStart w:id="253" w:name="__Fieldmark__77_139896010"/>
                            <w:bookmarkEnd w:id="25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5pt;mso-wrap-distance-left:9.35pt;mso-wrap-distance-right:9.35pt;mso-wrap-distance-top:0pt;mso-wrap-distance-bottom:0pt;margin-top:197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7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 and 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4" w:name="__Fieldmark__77_139896010"/>
                      <w:bookmarkStart w:id="255" w:name="__Fieldmark__77_139896010"/>
                      <w:bookmarkEnd w:id="25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2">
                <wp:simplePos x="0" y="0"/>
                <wp:positionH relativeFrom="page">
                  <wp:posOffset>5139690</wp:posOffset>
                </wp:positionH>
                <wp:positionV relativeFrom="page">
                  <wp:posOffset>2606675</wp:posOffset>
                </wp:positionV>
                <wp:extent cx="1901825" cy="164465"/>
                <wp:effectExtent l="0" t="0" r="0" b="0"/>
                <wp:wrapSquare wrapText="largest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8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56" w:name="__Fieldmark__78_139896010"/>
                            <w:bookmarkStart w:id="257" w:name="__Fieldmark__78_139896010"/>
                            <w:bookmarkEnd w:id="25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.95pt;mso-wrap-distance-left:9.35pt;mso-wrap-distance-right:9.35pt;mso-wrap-distance-top:0pt;mso-wrap-distance-bottom:0pt;margin-top:205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8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58" w:name="__Fieldmark__78_139896010"/>
                      <w:bookmarkStart w:id="259" w:name="__Fieldmark__78_139896010"/>
                      <w:bookmarkEnd w:id="25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3">
                <wp:simplePos x="0" y="0"/>
                <wp:positionH relativeFrom="page">
                  <wp:posOffset>5139690</wp:posOffset>
                </wp:positionH>
                <wp:positionV relativeFrom="page">
                  <wp:posOffset>2762250</wp:posOffset>
                </wp:positionV>
                <wp:extent cx="2294890" cy="109220"/>
                <wp:effectExtent l="0" t="0" r="0" b="0"/>
                <wp:wrapSquare wrapText="largest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9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0" w:name="__Fieldmark__79_139896010"/>
                            <w:bookmarkStart w:id="261" w:name="__Fieldmark__79_139896010"/>
                            <w:bookmarkEnd w:id="26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17.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79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2" w:name="__Fieldmark__79_139896010"/>
                      <w:bookmarkStart w:id="263" w:name="__Fieldmark__79_139896010"/>
                      <w:bookmarkEnd w:id="26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4">
                <wp:simplePos x="0" y="0"/>
                <wp:positionH relativeFrom="page">
                  <wp:posOffset>5139690</wp:posOffset>
                </wp:positionH>
                <wp:positionV relativeFrom="page">
                  <wp:posOffset>2844165</wp:posOffset>
                </wp:positionV>
                <wp:extent cx="1901825" cy="118745"/>
                <wp:effectExtent l="0" t="0" r="0" b="0"/>
                <wp:wrapSquare wrapText="largest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0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4" w:name="__Fieldmark__80_139896010"/>
                            <w:bookmarkStart w:id="265" w:name="__Fieldmark__80_139896010"/>
                            <w:bookmarkEnd w:id="26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9.35pt;mso-wrap-distance-left:9.35pt;mso-wrap-distance-right:9.35pt;mso-wrap-distance-top:0pt;mso-wrap-distance-bottom:0pt;margin-top:223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0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66" w:name="__Fieldmark__80_139896010"/>
                      <w:bookmarkStart w:id="267" w:name="__Fieldmark__80_139896010"/>
                      <w:bookmarkEnd w:id="26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5">
                <wp:simplePos x="0" y="0"/>
                <wp:positionH relativeFrom="page">
                  <wp:posOffset>5139690</wp:posOffset>
                </wp:positionH>
                <wp:positionV relativeFrom="page">
                  <wp:posOffset>3009265</wp:posOffset>
                </wp:positionV>
                <wp:extent cx="2294890" cy="109220"/>
                <wp:effectExtent l="0" t="0" r="0" b="0"/>
                <wp:wrapSquare wrapText="largest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1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4.1.4A Identify types of water environments"/>
                                    <w:listEntry w:val="4.1.4B Differences between moving and still water"/>
                                    <w:listEntry w:val="4.1.4C Identify living things in water environ."/>
                                    <w:listEntry w:val="4.1.4D Identify a wetland &amp; plants/animals there"/>
                                    <w:listEntry w:val="4.2.4A Identify needs of people"/>
                                    <w:listEntry w:val="4.2.4B Identify products made from nat. resources"/>
                                    <w:listEntry w:val="4.2.4C Some resources have limited life spans"/>
                                    <w:listEntry w:val="4.2.4D Identify by-products &amp; their use of nat.res"/>
                                    <w:listEntry w:val="4.3.4A Plants/animals/humans depend on water/air"/>
                                    <w:listEntry w:val="4.3.4B How human actions affect environ. health"/>
                                    <w:listEntry w:val="4.3.4C Elements of natural systems are independent"/>
                                    <w:listEntry w:val="4.4.4A Importance of agriculture to humans"/>
                                    <w:listEntry w:val="4.4.4B Food &amp; fiber originate from plants/animals"/>
                                    <w:listEntry w:val="4.4.4C Technology/energy use associated w/ agr"/>
                                    <w:listEntry w:val="4.5.4A Know the types of pests"/>
                                    <w:listEntry w:val="4.5.4B Explain pest control"/>
                                    <w:listEntry w:val="4.5.4C Understand society's need for IPM"/>
                                    <w:listEntry w:val="4.6.4A Living things are dependent on nonliving "/>
                                    <w:listEntry w:val="4.6.4B Understand the concept of cycles"/>
                                    <w:listEntry w:val="4.6.4C Identify how ecosystems change over time"/>
                                    <w:listEntry w:val="4.7.4A Identify differences in living things"/>
                                    <w:listEntry w:val="4.7.4B Adaptations are important for survival"/>
                                    <w:listEntry w:val="4.7.4C Define and understand extincti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68" w:name="__Fieldmark__81_139896010"/>
                            <w:bookmarkStart w:id="269" w:name="__Fieldmark__81_139896010"/>
                            <w:bookmarkEnd w:id="26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6pt;mso-wrap-distance-left:9.35pt;mso-wrap-distance-right:9.35pt;mso-wrap-distance-top:0pt;mso-wrap-distance-bottom:0pt;margin-top:236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1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4.1.4A Identify types of water environments"/>
                              <w:listEntry w:val="4.1.4B Differences between moving and still water"/>
                              <w:listEntry w:val="4.1.4C Identify living things in water environ."/>
                              <w:listEntry w:val="4.1.4D Identify a wetland &amp; plants/animals there"/>
                              <w:listEntry w:val="4.2.4A Identify needs of people"/>
                              <w:listEntry w:val="4.2.4B Identify products made from nat. resources"/>
                              <w:listEntry w:val="4.2.4C Some resources have limited life spans"/>
                              <w:listEntry w:val="4.2.4D Identify by-products &amp; their use of nat.res"/>
                              <w:listEntry w:val="4.3.4A Plants/animals/humans depend on water/air"/>
                              <w:listEntry w:val="4.3.4B How human actions affect environ. health"/>
                              <w:listEntry w:val="4.3.4C Elements of natural systems are independent"/>
                              <w:listEntry w:val="4.4.4A Importance of agriculture to humans"/>
                              <w:listEntry w:val="4.4.4B Food &amp; fiber originate from plants/animals"/>
                              <w:listEntry w:val="4.4.4C Technology/energy use associated w/ agr"/>
                              <w:listEntry w:val="4.5.4A Know the types of pests"/>
                              <w:listEntry w:val="4.5.4B Explain pest control"/>
                              <w:listEntry w:val="4.5.4C Understand society's need for IPM"/>
                              <w:listEntry w:val="4.6.4A Living things are dependent on nonliving "/>
                              <w:listEntry w:val="4.6.4B Understand the concept of cycles"/>
                              <w:listEntry w:val="4.6.4C Identify how ecosystems change over time"/>
                              <w:listEntry w:val="4.7.4A Identify differences in living things"/>
                              <w:listEntry w:val="4.7.4B Adaptations are important for survival"/>
                              <w:listEntry w:val="4.7.4C Define and understand extinction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0" w:name="__Fieldmark__81_139896010"/>
                      <w:bookmarkStart w:id="271" w:name="__Fieldmark__81_139896010"/>
                      <w:bookmarkEnd w:id="27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6">
                <wp:simplePos x="0" y="0"/>
                <wp:positionH relativeFrom="page">
                  <wp:posOffset>5139690</wp:posOffset>
                </wp:positionH>
                <wp:positionV relativeFrom="page">
                  <wp:posOffset>1884045</wp:posOffset>
                </wp:positionV>
                <wp:extent cx="1892935" cy="218440"/>
                <wp:effectExtent l="0" t="0" r="0" b="0"/>
                <wp:wrapSquare wrapText="largest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2_139896010"/>
                                  <w:enabled/>
                                  <w:ddList>
                                    <w:result w:val="1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2" w:name="__Fieldmark__82_139896010"/>
                            <w:bookmarkStart w:id="273" w:name="__Fieldmark__82_139896010"/>
                            <w:bookmarkEnd w:id="27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7.2pt;mso-wrap-distance-left:9.35pt;mso-wrap-distance-right:9.35pt;mso-wrap-distance-top:0pt;mso-wrap-distance-bottom:0pt;margin-top:148.3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2_139896010"/>
                            <w:enabled/>
                            <w:ddList>
                              <w:result w:val="1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4" w:name="__Fieldmark__82_139896010"/>
                      <w:bookmarkStart w:id="275" w:name="__Fieldmark__82_139896010"/>
                      <w:bookmarkEnd w:id="27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7">
                <wp:simplePos x="0" y="0"/>
                <wp:positionH relativeFrom="page">
                  <wp:posOffset>5139690</wp:posOffset>
                </wp:positionH>
                <wp:positionV relativeFrom="page">
                  <wp:posOffset>1993900</wp:posOffset>
                </wp:positionV>
                <wp:extent cx="1892935" cy="128270"/>
                <wp:effectExtent l="0" t="0" r="0" b="0"/>
                <wp:wrapSquare wrapText="larges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3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76" w:name="__Fieldmark__83_139896010"/>
                            <w:bookmarkStart w:id="277" w:name="__Fieldmark__83_139896010"/>
                            <w:bookmarkEnd w:id="27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57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3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78" w:name="__Fieldmark__83_139896010"/>
                      <w:bookmarkStart w:id="279" w:name="__Fieldmark__83_139896010"/>
                      <w:bookmarkEnd w:id="27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8">
                <wp:simplePos x="0" y="0"/>
                <wp:positionH relativeFrom="page">
                  <wp:posOffset>5139690</wp:posOffset>
                </wp:positionH>
                <wp:positionV relativeFrom="page">
                  <wp:posOffset>2149475</wp:posOffset>
                </wp:positionV>
                <wp:extent cx="1892935" cy="128270"/>
                <wp:effectExtent l="0" t="0" r="0" b="0"/>
                <wp:wrapSquare wrapText="largest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4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1.4A Natural &amp; manmade objects are made of parts"/>
                                    <w:listEntry w:val="3.1.4B Models as simplifications of object/process"/>
                                    <w:listEntry w:val="3.1.4C Patterns regularly occur/reoccur in nature"/>
                                    <w:listEntry w:val="3.1.4D Scale, an important attribute of phenomena"/>
                                    <w:listEntry w:val="3.1.4E Change in natural and physical systems"/>
                                    <w:listEntry w:val="3.2.4A Use the nature of sci/tech knowledge "/>
                                    <w:listEntry w:val="3.2.4B Describe objects using the five senses"/>
                                    <w:listEntry w:val="3.2.4C Use elements of sci inquiry to problem solv"/>
                                    <w:listEntry w:val="3.2.4D Use tech design process to solve problems"/>
                                    <w:listEntry w:val="3.3.4A Similarity and difference b/w living things"/>
                                    <w:listEntry w:val="3.3.4B Living things made of parts w/ functions "/>
                                    <w:listEntry w:val="3.3.4C Heredity cause offspring to resemble parent"/>
                                    <w:listEntry w:val="3.3.4D Identify changes in living things over time"/>
                                    <w:listEntry w:val="3.4.4A Concepts re: structure/property of matter"/>
                                    <w:listEntry w:val="3.4.4B Basic energy types, sources, conversions"/>
                                    <w:listEntry w:val="3.4.4C Different types of force and motion"/>
                                    <w:listEntry w:val="3.4.4D Composition/structure of universe/earth"/>
                                    <w:listEntry w:val="3.5.4A Basic landforms and earth history"/>
                                    <w:listEntry w:val="3.5.4B Types and uses of earth materials"/>
                                    <w:listEntry w:val="3.5.4C Basic weather elements"/>
                                    <w:listEntry w:val="3.5.4D Earth's different water resource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0" w:name="__Fieldmark__84_139896010"/>
                            <w:bookmarkStart w:id="281" w:name="__Fieldmark__84_139896010"/>
                            <w:bookmarkEnd w:id="28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69.2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4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1.4A Natural &amp; manmade objects are made of parts"/>
                              <w:listEntry w:val="3.1.4B Models as simplifications of object/process"/>
                              <w:listEntry w:val="3.1.4C Patterns regularly occur/reoccur in nature"/>
                              <w:listEntry w:val="3.1.4D Scale, an important attribute of phenomena"/>
                              <w:listEntry w:val="3.1.4E Change in natural and physical systems"/>
                              <w:listEntry w:val="3.2.4A Use the nature of sci/tech knowledge "/>
                              <w:listEntry w:val="3.2.4B Describe objects using the five senses"/>
                              <w:listEntry w:val="3.2.4C Use elements of sci inquiry to problem solv"/>
                              <w:listEntry w:val="3.2.4D Use tech design process to solve problems"/>
                              <w:listEntry w:val="3.3.4A Similarity and difference b/w living things"/>
                              <w:listEntry w:val="3.3.4B Living things made of parts w/ functions "/>
                              <w:listEntry w:val="3.3.4C Heredity cause offspring to resemble parent"/>
                              <w:listEntry w:val="3.3.4D Identify changes in living things over time"/>
                              <w:listEntry w:val="3.4.4A Concepts re: structure/property of matter"/>
                              <w:listEntry w:val="3.4.4B Basic energy types, sources, conversions"/>
                              <w:listEntry w:val="3.4.4C Different types of force and motion"/>
                              <w:listEntry w:val="3.4.4D Composition/structure of universe/earth"/>
                              <w:listEntry w:val="3.5.4A Basic landforms and earth history"/>
                              <w:listEntry w:val="3.5.4B Types and uses of earth materials"/>
                              <w:listEntry w:val="3.5.4C Basic weather elements"/>
                              <w:listEntry w:val="3.5.4D Earth's different water resource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2" w:name="__Fieldmark__84_139896010"/>
                      <w:bookmarkStart w:id="283" w:name="__Fieldmark__84_139896010"/>
                      <w:bookmarkEnd w:id="28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9">
                <wp:simplePos x="0" y="0"/>
                <wp:positionH relativeFrom="page">
                  <wp:posOffset>5139690</wp:posOffset>
                </wp:positionH>
                <wp:positionV relativeFrom="page">
                  <wp:posOffset>2259330</wp:posOffset>
                </wp:positionV>
                <wp:extent cx="1892935" cy="128270"/>
                <wp:effectExtent l="0" t="0" r="0" b="0"/>
                <wp:wrapSquare wrapText="largest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5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3.6.4A Biotechology  propogates, grows..converts"/>
                                    <w:listEntry w:val="3.6.4B Info tech involves encoding, transmitting.."/>
                                    <w:listEntry w:val="3.6.4C Phys tech of structural design, analysis..."/>
                                    <w:listEntry w:val="3.7.4A Basic tools/techniques to solve problems"/>
                                    <w:listEntry w:val="3.7.4B Appropriate instruments to study materials"/>
                                    <w:listEntry w:val="3.7.4C Basic computer operations and concepts"/>
                                    <w:listEntry w:val="3.7.4D Use basic computer software"/>
                                    <w:listEntry w:val="3.7.4E Basic computer communication systems"/>
                                    <w:listEntry w:val="3.8.4A Sci/Tech limited by restraints"/>
                                    <w:listEntry w:val="3.8.4B Ingenuity/tech resources satisfy needs..."/>
                                    <w:listEntry w:val="3.8.4C Pros/cons of possible solutions w/i society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84" w:name="__Fieldmark__85_139896010"/>
                            <w:bookmarkStart w:id="285" w:name="__Fieldmark__85_139896010"/>
                            <w:bookmarkEnd w:id="28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0.1pt;mso-wrap-distance-left:9.35pt;mso-wrap-distance-right:9.35pt;mso-wrap-distance-top:0pt;mso-wrap-distance-bottom:0pt;margin-top:177.9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5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3.6.4A Biotechology  propogates, grows..converts"/>
                              <w:listEntry w:val="3.6.4B Info tech involves encoding, transmitting.."/>
                              <w:listEntry w:val="3.6.4C Phys tech of structural design, analysis..."/>
                              <w:listEntry w:val="3.7.4A Basic tools/techniques to solve problems"/>
                              <w:listEntry w:val="3.7.4B Appropriate instruments to study materials"/>
                              <w:listEntry w:val="3.7.4C Basic computer operations and concepts"/>
                              <w:listEntry w:val="3.7.4D Use basic computer software"/>
                              <w:listEntry w:val="3.7.4E Basic computer communication systems"/>
                              <w:listEntry w:val="3.8.4A Sci/Tech limited by restraints"/>
                              <w:listEntry w:val="3.8.4B Ingenuity/tech resources satisfy needs..."/>
                              <w:listEntry w:val="3.8.4C Pros/cons of possible solutions w/i society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86" w:name="__Fieldmark__85_139896010"/>
                      <w:bookmarkStart w:id="287" w:name="__Fieldmark__85_139896010"/>
                      <w:bookmarkEnd w:id="28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0">
                <wp:simplePos x="0" y="0"/>
                <wp:positionH relativeFrom="page">
                  <wp:posOffset>2015490</wp:posOffset>
                </wp:positionH>
                <wp:positionV relativeFrom="page">
                  <wp:posOffset>1180465</wp:posOffset>
                </wp:positionV>
                <wp:extent cx="3009900" cy="164465"/>
                <wp:effectExtent l="0" t="0" r="0" b="0"/>
                <wp:wrapSquare wrapText="largest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6_139896010"/>
                                  <w:enabled/>
                                  <w:ddList>
                                    <w:result w:val="4"/>
                                    <w:listEntry w:val="                                                  "/>
                                    <w:listEntry w:val="4.8.4A Biological requirements of humans"/>
                                    <w:listEntry w:val="4.8.4B EConditions influence where/how people live"/>
                                    <w:listEntry w:val="4.8.4C Human activities may change the environ"/>
                                    <w:listEntry w:val="4.8.4D Importance of nat resources in daily life"/>
                                    <w:listEntry w:val="4.9.4A There are laws/regulations for the environ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separate"/>
                            </w:r>
                            <w:bookmarkStart w:id="288" w:name="__Fieldmark__86_139896010"/>
                            <w:bookmarkStart w:id="289" w:name="__Fieldmark__86_139896010"/>
                            <w:bookmarkEnd w:id="289"/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2.95pt;mso-wrap-distance-left:9.35pt;mso-wrap-distance-right:9.35pt;mso-wrap-distance-top:0pt;mso-wrap-distance-bottom:0pt;margin-top:92.95pt;mso-position-vertical-relative:page;margin-left:1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__Fieldmark__86_139896010"/>
                            <w:enabled/>
                            <w:ddList>
                              <w:result w:val="4"/>
                              <w:listEntry w:val="                                                  "/>
                              <w:listEntry w:val="4.8.4A Biological requirements of humans"/>
                              <w:listEntry w:val="4.8.4B EConditions influence where/how people live"/>
                              <w:listEntry w:val="4.8.4C Human activities may change the environ"/>
                              <w:listEntry w:val="4.8.4D Importance of nat resources in daily life"/>
                              <w:listEntry w:val="4.9.4A There are laws/regulations for the environ"/>
                            </w:ddList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instrText xml:space="preserve"> FORMDROPDOWN </w:instrText>
                      </w:r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separate"/>
                      </w:r>
                      <w:bookmarkStart w:id="290" w:name="__Fieldmark__86_139896010"/>
                      <w:bookmarkStart w:id="291" w:name="__Fieldmark__86_139896010"/>
                      <w:bookmarkEnd w:id="291"/>
                      <w:r/>
                      <w:r>
                        <w:rPr>
                          <w:sz w:val="20"/>
                          <w:b/>
                          <w:bCs/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1">
                <wp:simplePos x="0" y="0"/>
                <wp:positionH relativeFrom="page">
                  <wp:posOffset>5139690</wp:posOffset>
                </wp:positionH>
                <wp:positionV relativeFrom="paragraph">
                  <wp:posOffset>1609725</wp:posOffset>
                </wp:positionV>
                <wp:extent cx="1865630" cy="146050"/>
                <wp:effectExtent l="0" t="0" r="0" b="0"/>
                <wp:wrapSquare wrapText="largest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7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2" w:name="__Fieldmark__87_139896010"/>
                            <w:bookmarkStart w:id="293" w:name="__Fieldmark__87_139896010"/>
                            <w:bookmarkEnd w:id="29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26.7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7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4" w:name="__Fieldmark__87_139896010"/>
                      <w:bookmarkStart w:id="295" w:name="__Fieldmark__87_139896010"/>
                      <w:bookmarkEnd w:id="29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2">
                <wp:simplePos x="0" y="0"/>
                <wp:positionH relativeFrom="page">
                  <wp:posOffset>5149215</wp:posOffset>
                </wp:positionH>
                <wp:positionV relativeFrom="paragraph">
                  <wp:posOffset>2080260</wp:posOffset>
                </wp:positionV>
                <wp:extent cx="1865630" cy="146050"/>
                <wp:effectExtent l="0" t="0" r="0" b="0"/>
                <wp:wrapSquare wrapText="largest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8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296" w:name="__Fieldmark__88_139896010"/>
                            <w:bookmarkStart w:id="297" w:name="__Fieldmark__88_139896010"/>
                            <w:bookmarkEnd w:id="297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63.8pt;mso-position-vertical-relative:text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8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298" w:name="__Fieldmark__88_139896010"/>
                      <w:bookmarkStart w:id="299" w:name="__Fieldmark__88_139896010"/>
                      <w:bookmarkEnd w:id="299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3">
                <wp:simplePos x="0" y="0"/>
                <wp:positionH relativeFrom="page">
                  <wp:posOffset>5139690</wp:posOffset>
                </wp:positionH>
                <wp:positionV relativeFrom="page">
                  <wp:posOffset>3923665</wp:posOffset>
                </wp:positionV>
                <wp:extent cx="1865630" cy="146050"/>
                <wp:effectExtent l="0" t="0" r="0" b="0"/>
                <wp:wrapSquare wrapText="largest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08.9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4">
                <wp:simplePos x="0" y="0"/>
                <wp:positionH relativeFrom="page">
                  <wp:posOffset>5139690</wp:posOffset>
                </wp:positionH>
                <wp:positionV relativeFrom="paragraph">
                  <wp:posOffset>1829435</wp:posOffset>
                </wp:positionV>
                <wp:extent cx="1865630" cy="146050"/>
                <wp:effectExtent l="0" t="0" r="0" b="0"/>
                <wp:wrapSquare wrapText="largest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9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1.3A Describe what gov't is "/>
                                    <w:listEntry w:val="5.1.3B Purpose of laws/why they're important"/>
                                    <w:listEntry w:val="5.1.3C Define principles/ideals shaping gov't"/>
                                    <w:listEntry w:val="5.1.3D Document which created PA"/>
                                    <w:listEntry w:val="5.1.3E Documents of US gov't"/>
                                    <w:listEntry w:val="5.1.3F Explain meaning of preamble"/>
                                    <w:listEntry w:val="5.1.3G Purpose of US Flag, Pledge/Nat'l Anthem"/>
                                    <w:listEntry w:val="5.1.3H Framers of documents of gov't PA/US"/>
                                    <w:listEntry w:val="5.1.3I Why government necessary"/>
                                    <w:listEntry w:val="5.1.3J Importance of respect for property/opinions"/>
                                    <w:listEntry w:val="5.1.3K Symbols &amp; political holidays"/>
                                    <w:listEntry w:val="5.1.3L Ways courts resolve conflicts"/>
                                    <w:listEntry w:val="5.1.3M Portions of famous speeches/writings"/>
                                    <w:listEntry w:val="5.2.3A Ex. of rights/responsibility of citizenship"/>
                                    <w:listEntry w:val="5.2.3B Personal rights/responsibilities"/>
                                    <w:listEntry w:val="5.2.3C Source of conflict/disagreement/resolving"/>
                                    <w:listEntry w:val="5.2.3D Importance of political leadership"/>
                                    <w:listEntry w:val="5.2.3E Citizens influence the decisions/actions "/>
                                    <w:listEntry w:val="5.2.3F Benefit/Consequence of following rules/laws"/>
                                    <w:listEntry w:val="5.2.3G Ways to participate in gov't/civic life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0" w:name="__Fieldmark__89_139896010"/>
                            <w:bookmarkStart w:id="301" w:name="__Fieldmark__89_139896010"/>
                            <w:bookmarkEnd w:id="301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44.0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89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1.3A Describe what gov't is "/>
                              <w:listEntry w:val="5.1.3B Purpose of laws/why they're important"/>
                              <w:listEntry w:val="5.1.3C Define principles/ideals shaping gov't"/>
                              <w:listEntry w:val="5.1.3D Document which created PA"/>
                              <w:listEntry w:val="5.1.3E Documents of US gov't"/>
                              <w:listEntry w:val="5.1.3F Explain meaning of preamble"/>
                              <w:listEntry w:val="5.1.3G Purpose of US Flag, Pledge/Nat'l Anthem"/>
                              <w:listEntry w:val="5.1.3H Framers of documents of gov't PA/US"/>
                              <w:listEntry w:val="5.1.3I Why government necessary"/>
                              <w:listEntry w:val="5.1.3J Importance of respect for property/opinions"/>
                              <w:listEntry w:val="5.1.3K Symbols &amp; political holidays"/>
                              <w:listEntry w:val="5.1.3L Ways courts resolve conflicts"/>
                              <w:listEntry w:val="5.1.3M Portions of famous speeches/writings"/>
                              <w:listEntry w:val="5.2.3A Ex. of rights/responsibility of citizenship"/>
                              <w:listEntry w:val="5.2.3B Personal rights/responsibilities"/>
                              <w:listEntry w:val="5.2.3C Source of conflict/disagreement/resolving"/>
                              <w:listEntry w:val="5.2.3D Importance of political leadership"/>
                              <w:listEntry w:val="5.2.3E Citizens influence the decisions/actions "/>
                              <w:listEntry w:val="5.2.3F Benefit/Consequence of following rules/laws"/>
                              <w:listEntry w:val="5.2.3G Ways to participate in gov't/civic life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2" w:name="__Fieldmark__89_139896010"/>
                      <w:bookmarkStart w:id="303" w:name="__Fieldmark__89_139896010"/>
                      <w:bookmarkEnd w:id="303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5">
                <wp:simplePos x="0" y="0"/>
                <wp:positionH relativeFrom="page">
                  <wp:posOffset>5139690</wp:posOffset>
                </wp:positionH>
                <wp:positionV relativeFrom="paragraph">
                  <wp:posOffset>1701165</wp:posOffset>
                </wp:positionV>
                <wp:extent cx="1865630" cy="146050"/>
                <wp:effectExtent l="0" t="0" r="0" b="0"/>
                <wp:wrapSquare wrapText="largest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0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4" w:name="__Fieldmark__90_139896010"/>
                            <w:bookmarkStart w:id="305" w:name="__Fieldmark__90_139896010"/>
                            <w:bookmarkEnd w:id="305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33.9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0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06" w:name="__Fieldmark__90_139896010"/>
                      <w:bookmarkStart w:id="307" w:name="__Fieldmark__90_139896010"/>
                      <w:bookmarkEnd w:id="307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6">
                <wp:simplePos x="0" y="0"/>
                <wp:positionH relativeFrom="page">
                  <wp:posOffset>5139690</wp:posOffset>
                </wp:positionH>
                <wp:positionV relativeFrom="paragraph">
                  <wp:posOffset>1920875</wp:posOffset>
                </wp:positionV>
                <wp:extent cx="1865630" cy="146050"/>
                <wp:effectExtent l="0" t="0" r="0" b="0"/>
                <wp:wrapSquare wrapText="largest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1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08" w:name="__Fieldmark__91_139896010"/>
                            <w:bookmarkStart w:id="309" w:name="__Fieldmark__91_139896010"/>
                            <w:bookmarkEnd w:id="309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151.25pt;mso-position-vertical-relative:text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1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0" w:name="__Fieldmark__91_139896010"/>
                      <w:bookmarkStart w:id="311" w:name="__Fieldmark__91_139896010"/>
                      <w:bookmarkEnd w:id="311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7">
                <wp:simplePos x="0" y="0"/>
                <wp:positionH relativeFrom="page">
                  <wp:posOffset>5139690</wp:posOffset>
                </wp:positionH>
                <wp:positionV relativeFrom="page">
                  <wp:posOffset>4015105</wp:posOffset>
                </wp:positionV>
                <wp:extent cx="1865630" cy="146050"/>
                <wp:effectExtent l="0" t="0" r="0" b="0"/>
                <wp:wrapSquare wrapText="largest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  <w:sz w:val="15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2_139896010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5.3.3A Elected bodies for making PA &amp; US laws"/>
                                    <w:listEntry w:val="5.3.3B Role of the three branches of gov't"/>
                                    <w:listEntry w:val="5.3.3C Reasons for rules/laws in school/community"/>
                                    <w:listEntry w:val="5.3.3D Services of local, state, national gov't"/>
                                    <w:listEntry w:val="5.3.3E Positions of authority @ school &amp; gov't"/>
                                    <w:listEntry w:val="5.3.3F What an election is"/>
                                    <w:listEntry w:val="5.3.3G Why being treated fairly is important"/>
                                    <w:listEntry w:val="5.3.3H Individual interests &amp; ways to influence"/>
                                    <w:listEntry w:val="5.3.3I Why taxes are important"/>
                                    <w:listEntry w:val="5.3.3J Role of the media in society"/>
                                    <w:listEntry w:val="5.3.3K Ways people govern themselves"/>
                                    <w:listEntry w:val="5.4.3A How customs/traditions influence gov't"/>
                                    <w:listEntry w:val="5.4.3B World is divided into political units"/>
                                    <w:listEntry w:val="5.4.3C Ways in which countries interact with US"/>
                                    <w:listEntry w:val="5.4.3D Treaties &amp; agreements b/w or among nations"/>
                                    <w:listEntry w:val="5.4.3E How nations work together to solve problem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separate"/>
                            </w:r>
                            <w:bookmarkStart w:id="312" w:name="__Fieldmark__92_139896010"/>
                            <w:bookmarkStart w:id="313" w:name="__Fieldmark__92_139896010"/>
                            <w:bookmarkEnd w:id="313"/>
                            <w:r/>
                            <w:r>
                              <w:rPr>
                                <w:sz w:val="15"/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1.5pt;mso-wrap-distance-left:9.35pt;mso-wrap-distance-right:9.35pt;mso-wrap-distance-top:0pt;mso-wrap-distance-bottom:0pt;margin-top:316.15pt;mso-position-vertical-relative:page;margin-left:4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  <w:sz w:val="15"/>
                        </w:rPr>
                      </w:pPr>
                      <w:r>
                        <w:fldChar w:fldCharType="begin">
                          <w:ffData>
                            <w:name w:val="__Fieldmark__92_139896010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5.3.3A Elected bodies for making PA &amp; US laws"/>
                              <w:listEntry w:val="5.3.3B Role of the three branches of gov't"/>
                              <w:listEntry w:val="5.3.3C Reasons for rules/laws in school/community"/>
                              <w:listEntry w:val="5.3.3D Services of local, state, national gov't"/>
                              <w:listEntry w:val="5.3.3E Positions of authority @ school &amp; gov't"/>
                              <w:listEntry w:val="5.3.3F What an election is"/>
                              <w:listEntry w:val="5.3.3G Why being treated fairly is important"/>
                              <w:listEntry w:val="5.3.3H Individual interests &amp; ways to influence"/>
                              <w:listEntry w:val="5.3.3I Why taxes are important"/>
                              <w:listEntry w:val="5.3.3J Role of the media in society"/>
                              <w:listEntry w:val="5.3.3K Ways people govern themselves"/>
                              <w:listEntry w:val="5.4.3A How customs/traditions influence gov't"/>
                              <w:listEntry w:val="5.4.3B World is divided into political units"/>
                              <w:listEntry w:val="5.4.3C Ways in which countries interact with US"/>
                              <w:listEntry w:val="5.4.3D Treaties &amp; agreements b/w or among nations"/>
                              <w:listEntry w:val="5.4.3E How nations work together to solve problems"/>
                            </w:ddList>
                          </w:ffData>
                        </w:fldChar>
                      </w:r>
                      <w:r>
                        <w:rPr>
                          <w:sz w:val="15"/>
                          <w:rFonts w:cs="Times" w:ascii="Times" w:hAnsi="Times"/>
                        </w:rPr>
                        <w:instrText xml:space="preserve"> FORMDROPDOWN </w:instrText>
                      </w:r>
                      <w:r>
                        <w:rPr>
                          <w:sz w:val="15"/>
                          <w:rFonts w:cs="Times" w:ascii="Times" w:hAnsi="Times"/>
                        </w:rPr>
                        <w:fldChar w:fldCharType="separate"/>
                      </w:r>
                      <w:bookmarkStart w:id="314" w:name="__Fieldmark__92_139896010"/>
                      <w:bookmarkStart w:id="315" w:name="__Fieldmark__92_139896010"/>
                      <w:bookmarkEnd w:id="315"/>
                      <w:r/>
                      <w:r>
                        <w:rPr>
                          <w:sz w:val="15"/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  <w:sz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7635</wp:posOffset>
                </wp:positionH>
                <wp:positionV relativeFrom="paragraph">
                  <wp:posOffset>6005195</wp:posOffset>
                </wp:positionV>
                <wp:extent cx="2230755" cy="222250"/>
                <wp:effectExtent l="0" t="0" r="0" b="0"/>
                <wp:wrapNone/>
                <wp:docPr id="1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ading/Writing/Speaking/Liste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7.5pt;mso-wrap-distance-left:9.05pt;mso-wrap-distance-right:9.05pt;mso-wrap-distance-top:0pt;mso-wrap-distance-bottom:0pt;margin-top:472.8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ading/Writing/Speaking/Lis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1715</wp:posOffset>
                </wp:positionH>
                <wp:positionV relativeFrom="paragraph">
                  <wp:posOffset>7378065</wp:posOffset>
                </wp:positionV>
                <wp:extent cx="1383030" cy="219075"/>
                <wp:effectExtent l="0" t="0" r="0" b="0"/>
                <wp:wrapNone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eat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7.25pt;mso-wrap-distance-left:9.05pt;mso-wrap-distance-right:9.05pt;mso-wrap-distance-top:0pt;mso-wrap-distance-bottom:0pt;margin-top:580.9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reat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13610</wp:posOffset>
                </wp:positionH>
                <wp:positionV relativeFrom="paragraph">
                  <wp:posOffset>6017895</wp:posOffset>
                </wp:positionV>
                <wp:extent cx="2030730" cy="266700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thema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1pt;mso-wrap-distance-left:9.05pt;mso-wrap-distance-right:9.05pt;mso-wrap-distance-top:0pt;mso-wrap-distance-bottom:0pt;margin-top:473.8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them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9620</wp:posOffset>
                </wp:positionH>
                <wp:positionV relativeFrom="paragraph">
                  <wp:posOffset>6096635</wp:posOffset>
                </wp:positionV>
                <wp:extent cx="2030730" cy="20955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mily &amp; Consumer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80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Family &amp; Consumer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9620</wp:posOffset>
                </wp:positionH>
                <wp:positionV relativeFrom="paragraph">
                  <wp:posOffset>1423670</wp:posOffset>
                </wp:positionV>
                <wp:extent cx="2030730" cy="190500"/>
                <wp:effectExtent l="0" t="0" r="0" b="0"/>
                <wp:wrapNone/>
                <wp:docPr id="1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ivics &amp;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12.1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ivics &amp;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9620</wp:posOffset>
                </wp:positionH>
                <wp:positionV relativeFrom="paragraph">
                  <wp:posOffset>493395</wp:posOffset>
                </wp:positionV>
                <wp:extent cx="2030730" cy="209550"/>
                <wp:effectExtent l="0" t="0" r="0" b="0"/>
                <wp:wrapNone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nvironment &amp; Ec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38.8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nvironment &amp; Ec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2235</wp:posOffset>
                </wp:positionH>
                <wp:positionV relativeFrom="paragraph">
                  <wp:posOffset>85725</wp:posOffset>
                </wp:positionV>
                <wp:extent cx="2030730" cy="23812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8.75pt;mso-wrap-distance-left:9.05pt;mso-wrap-distance-right:9.05pt;mso-wrap-distance-top:0pt;mso-wrap-distance-bottom:0pt;margin-top:6.7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2235</wp:posOffset>
                </wp:positionH>
                <wp:positionV relativeFrom="paragraph">
                  <wp:posOffset>90805</wp:posOffset>
                </wp:positionV>
                <wp:extent cx="2030730" cy="219075"/>
                <wp:effectExtent l="0" t="0" r="0" b="0"/>
                <wp:wrapNone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eogra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7.25pt;mso-wrap-distance-left:9.05pt;mso-wrap-distance-right:9.05pt;mso-wrap-distance-top:0pt;mso-wrap-distance-bottom:0pt;margin-top:7.15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Geogra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79620</wp:posOffset>
                </wp:positionH>
                <wp:positionV relativeFrom="paragraph">
                  <wp:posOffset>5144135</wp:posOffset>
                </wp:positionV>
                <wp:extent cx="2030730" cy="209550"/>
                <wp:effectExtent l="0" t="0" r="0" b="0"/>
                <wp:wrapNone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ealth, Safety &amp; Phys 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6.5pt;mso-wrap-distance-left:9.05pt;mso-wrap-distance-right:9.05pt;mso-wrap-distance-top:0pt;mso-wrap-distance-bottom:0pt;margin-top:405.0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Health, Safety &amp; Phys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9620</wp:posOffset>
                </wp:positionH>
                <wp:positionV relativeFrom="paragraph">
                  <wp:posOffset>4265930</wp:posOffset>
                </wp:positionV>
                <wp:extent cx="2030730" cy="200025"/>
                <wp:effectExtent l="0" t="0" r="0" b="0"/>
                <wp:wrapNone/>
                <wp:docPr id="1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rts &amp; Huma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.75pt;mso-wrap-distance-left:9.05pt;mso-wrap-distance-right:9.05pt;mso-wrap-distance-top:0pt;mso-wrap-distance-bottom:0pt;margin-top:335.9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rts &amp; Huma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9620</wp:posOffset>
                </wp:positionH>
                <wp:positionV relativeFrom="paragraph">
                  <wp:posOffset>2275205</wp:posOffset>
                </wp:positionV>
                <wp:extent cx="2030730" cy="190500"/>
                <wp:effectExtent l="0" t="0" r="0" b="0"/>
                <wp:wrapNone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5pt;mso-wrap-distance-left:9.05pt;mso-wrap-distance-right:9.05pt;mso-wrap-distance-top:0pt;mso-wrap-distance-bottom:0pt;margin-top:179.1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lang w:val="en-US" w:eastAsia="en-US"/>
        </w:rPr>
      </w:pPr>
      <w:r>
        <w:rPr>
          <w:rFonts w:cs="Times" w:ascii="Times" w:hAnsi="Time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95250</wp:posOffset>
                </wp:positionH>
                <wp:positionV relativeFrom="paragraph">
                  <wp:posOffset>-85725</wp:posOffset>
                </wp:positionV>
                <wp:extent cx="6889750" cy="432244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43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6.75pt;width:542.45pt;height:34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50</wp:posOffset>
                </wp:positionH>
                <wp:positionV relativeFrom="paragraph">
                  <wp:posOffset>27940</wp:posOffset>
                </wp:positionV>
                <wp:extent cx="1746250" cy="325755"/>
                <wp:effectExtent l="0" t="0" r="0" b="0"/>
                <wp:wrapNone/>
                <wp:docPr id="11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cedure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continu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5.65pt;mso-wrap-distance-left:9.05pt;mso-wrap-distance-right:9.05pt;mso-wrap-distance-top:0pt;mso-wrap-distance-bottom:0pt;margin-top:2.2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cedure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8">
                <wp:simplePos x="0" y="0"/>
                <wp:positionH relativeFrom="page">
                  <wp:posOffset>558165</wp:posOffset>
                </wp:positionH>
                <wp:positionV relativeFrom="paragraph">
                  <wp:posOffset>188595</wp:posOffset>
                </wp:positionV>
                <wp:extent cx="6592570" cy="3683635"/>
                <wp:effectExtent l="0" t="0" r="0" b="0"/>
                <wp:wrapSquare wrapText="largest"/>
                <wp:docPr id="11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" w:hAnsi="Times" w:cs="Times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" w:ascii="Times" w:hAnsi="Tim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  <w:r>
                              <w:rPr>
                                <w:rFonts w:cs="Times" w:ascii="Times" w:hAnsi="Times"/>
                              </w:rPr>
                              <w:fldChar w:fldCharType="separate"/>
                            </w:r>
                            <w:r>
                              <w:rPr>
                                <w:rFonts w:cs="Times" w:ascii="Times" w:hAnsi="Time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" w:ascii="Times" w:hAnsi="Times"/>
                              </w:rPr>
                              <w:fldChar w:fldCharType="end"/>
                            </w: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290.05pt;mso-wrap-distance-left:9.35pt;mso-wrap-distance-right:9.35pt;mso-wrap-distance-top:0pt;mso-wrap-distance-bottom:0pt;margin-top:14.85pt;mso-position-vertical-relative:text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Times" w:hAnsi="Times" w:cs="Times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Times" w:ascii="Times" w:hAnsi="Times"/>
                        </w:rPr>
                        <w:instrText xml:space="preserve"> FORMTEXT </w:instrText>
                      </w:r>
                      <w:r>
                        <w:rPr>
                          <w:rFonts w:cs="Times" w:ascii="Times" w:hAnsi="Times"/>
                        </w:rPr>
                      </w:r>
                      <w:r>
                        <w:rPr>
                          <w:rFonts w:cs="Times" w:ascii="Times" w:hAnsi="Times"/>
                        </w:rPr>
                        <w:fldChar w:fldCharType="separate"/>
                      </w:r>
                      <w:r>
                        <w:rPr>
                          <w:rFonts w:cs="Times" w:ascii="Times" w:hAnsi="Times"/>
                        </w:rPr>
                        <w:t>     </w:t>
                      </w:r>
                      <w:r/>
                      <w:r>
                        <w:rPr>
                          <w:rFonts w:cs="Times" w:ascii="Times" w:hAnsi="Times"/>
                        </w:rPr>
                        <w:fldChar w:fldCharType="end"/>
                      </w:r>
                      <w:r>
                        <w:rPr>
                          <w:rFonts w:cs="Times" w:ascii="Times" w:hAnsi="Time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5250</wp:posOffset>
                </wp:positionH>
                <wp:positionV relativeFrom="paragraph">
                  <wp:posOffset>73025</wp:posOffset>
                </wp:positionV>
                <wp:extent cx="6889750" cy="271843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71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5.75pt;width:542.45pt;height:21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3025</wp:posOffset>
                </wp:positionH>
                <wp:positionV relativeFrom="paragraph">
                  <wp:posOffset>78105</wp:posOffset>
                </wp:positionV>
                <wp:extent cx="6581775" cy="300355"/>
                <wp:effectExtent l="0" t="0" r="0" b="0"/>
                <wp:wrapNone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ssessmen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3.65pt;mso-wrap-distance-left:9.05pt;mso-wrap-distance-right:9.05pt;mso-wrap-distance-top:0pt;mso-wrap-distance-bottom:0pt;margin-top:6.1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ssessmen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9">
                <wp:simplePos x="0" y="0"/>
                <wp:positionH relativeFrom="page">
                  <wp:posOffset>586105</wp:posOffset>
                </wp:positionH>
                <wp:positionV relativeFrom="paragraph">
                  <wp:posOffset>88265</wp:posOffset>
                </wp:positionV>
                <wp:extent cx="6588125" cy="1854835"/>
                <wp:effectExtent l="0" t="0" r="0" b="0"/>
                <wp:wrapSquare wrapText="largest"/>
                <wp:docPr id="1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6.05pt;mso-wrap-distance-left:9.35pt;mso-wrap-distance-right:9.35pt;mso-wrap-distance-top:0pt;mso-wrap-distance-bottom:0pt;margin-top:6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0">
                <wp:simplePos x="0" y="0"/>
                <wp:positionH relativeFrom="page">
                  <wp:posOffset>5749290</wp:posOffset>
                </wp:positionH>
                <wp:positionV relativeFrom="paragraph">
                  <wp:posOffset>2008505</wp:posOffset>
                </wp:positionV>
                <wp:extent cx="1463040" cy="265430"/>
                <wp:effectExtent l="0" t="0" r="0" b="0"/>
                <wp:wrapSquare wrapText="largest"/>
                <wp:docPr id="1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16" w:name="__Fieldmark__95_139896010"/>
                            <w:bookmarkStart w:id="317" w:name="__Fieldmark__95_139896010"/>
                            <w:bookmarkEnd w:id="3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0.9pt;mso-wrap-distance-left:9.35pt;mso-wrap-distance-right:9.35pt;mso-wrap-distance-top:0pt;mso-wrap-distance-bottom:0pt;margin-top:158.15pt;mso-position-vertical-relative:text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18" w:name="__Fieldmark__95_139896010"/>
                      <w:bookmarkStart w:id="319" w:name="__Fieldmark__95_139896010"/>
                      <w:bookmarkEnd w:id="31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5250</wp:posOffset>
                </wp:positionH>
                <wp:positionV relativeFrom="paragraph">
                  <wp:posOffset>31115</wp:posOffset>
                </wp:positionV>
                <wp:extent cx="6889750" cy="20777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207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.45pt;width:542.45pt;height:16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50</wp:posOffset>
                </wp:positionH>
                <wp:positionV relativeFrom="paragraph">
                  <wp:posOffset>31115</wp:posOffset>
                </wp:positionV>
                <wp:extent cx="2994025" cy="313055"/>
                <wp:effectExtent l="0" t="0" r="0" b="0"/>
                <wp:wrapNone/>
                <wp:docPr id="1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odifications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(Enrichment/Special Edu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4.65pt;mso-wrap-distance-left:9.05pt;mso-wrap-distance-right:9.05pt;mso-wrap-distance-top:0pt;mso-wrap-distance-bottom:0pt;margin-top:2.4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Modifications 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(Enrichment/Special Edu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1">
                <wp:simplePos x="0" y="0"/>
                <wp:positionH relativeFrom="page">
                  <wp:posOffset>586105</wp:posOffset>
                </wp:positionH>
                <wp:positionV relativeFrom="paragraph">
                  <wp:posOffset>113665</wp:posOffset>
                </wp:positionV>
                <wp:extent cx="6600825" cy="1270635"/>
                <wp:effectExtent l="0" t="0" r="0" b="0"/>
                <wp:wrapSquare wrapText="largest"/>
                <wp:docPr id="1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00.05pt;mso-wrap-distance-left:9.35pt;mso-wrap-distance-right:9.35pt;mso-wrap-distance-top:0pt;mso-wrap-distance-bottom:0pt;margin-top:8.95pt;mso-position-vertical-relative:text;margin-left: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2">
                <wp:simplePos x="0" y="0"/>
                <wp:positionH relativeFrom="page">
                  <wp:posOffset>5715635</wp:posOffset>
                </wp:positionH>
                <wp:positionV relativeFrom="paragraph">
                  <wp:posOffset>64770</wp:posOffset>
                </wp:positionV>
                <wp:extent cx="1508760" cy="237490"/>
                <wp:effectExtent l="0" t="0" r="0" b="0"/>
                <wp:wrapSquare wrapText="largest"/>
                <wp:docPr id="1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20" w:name="__Fieldmark__97_139896010"/>
                            <w:bookmarkStart w:id="321" w:name="__Fieldmark__97_139896010"/>
                            <w:bookmarkEnd w:id="32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aterials atta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7pt;mso-wrap-distance-left:9.35pt;mso-wrap-distance-right:9.35pt;mso-wrap-distance-top:0pt;mso-wrap-distance-bottom:0pt;margin-top:5.1pt;mso-position-vertical-relative:text;margin-left:4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322" w:name="__Fieldmark__97_139896010"/>
                      <w:bookmarkStart w:id="323" w:name="__Fieldmark__97_139896010"/>
                      <w:bookmarkEnd w:id="32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aterials atta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</w:rPr>
      </w:pPr>
      <w:r>
        <w:rPr>
          <w:rFonts w:cs="Times" w:ascii="Times" w:hAnsi="Times"/>
          <w:b/>
          <w:bCs/>
          <w:sz w:val="16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Times" w:hAnsi="Times" w:cs="Times"/>
          <w:b/>
          <w:b/>
          <w:bCs/>
          <w:sz w:val="16"/>
          <w:lang w:val="en-US" w:eastAsia="en-US"/>
        </w:rPr>
      </w:pPr>
      <w:r>
        <w:rPr>
          <w:rFonts w:cs="Times" w:ascii="Times" w:hAnsi="Times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39945</wp:posOffset>
                </wp:positionH>
                <wp:positionV relativeFrom="paragraph">
                  <wp:posOffset>7425690</wp:posOffset>
                </wp:positionV>
                <wp:extent cx="2078355" cy="11430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35pt;margin-top:584.7pt;width:163.6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9855</wp:posOffset>
                </wp:positionH>
                <wp:positionV relativeFrom="paragraph">
                  <wp:posOffset>7425690</wp:posOffset>
                </wp:positionV>
                <wp:extent cx="2479675" cy="11430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584.7pt;width:195.2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37405</wp:posOffset>
                </wp:positionH>
                <wp:positionV relativeFrom="paragraph">
                  <wp:posOffset>6608445</wp:posOffset>
                </wp:positionV>
                <wp:extent cx="1270" cy="81724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520.35pt" to="365.2pt,58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6610985</wp:posOffset>
                </wp:positionV>
                <wp:extent cx="0" cy="81470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0.55pt" to="-9pt,5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gency F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ency FB;Courier New" w:hAnsi="Agency FB;Courier New" w:cs="Agency FB;Courier New"/>
        <w:sz w:val="16"/>
      </w:rPr>
    </w:pPr>
    <w:r>
      <w:rPr>
        <w:rFonts w:cs="Agency FB;Courier New" w:ascii="Agency FB;Courier New" w:hAnsi="Agency FB;Courier New"/>
        <w:sz w:val="16"/>
      </w:rPr>
      <w:t>Copyright 2002 H.Walz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6:18:00Z</dcterms:created>
  <dc:creator>walzehl</dc:creator>
  <dc:description/>
  <dc:language>en-US</dc:language>
  <cp:lastModifiedBy>walzehl</cp:lastModifiedBy>
  <cp:lastPrinted>2007-10-04T12:13:00Z</cp:lastPrinted>
  <dcterms:modified xsi:type="dcterms:W3CDTF">2007-10-04T16:18:00Z</dcterms:modified>
  <cp:revision>2</cp:revision>
  <dc:subject/>
  <dc:title> Grade Level</dc:title>
</cp:coreProperties>
</file>