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22553718"/>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122553718"/>
                            <w:bookmarkStart w:id="1" w:name="__Fieldmark__0_12255371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22553718"/>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122553718"/>
                      <w:bookmarkStart w:id="3" w:name="__Fieldmark__0_12255371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22553718"/>
                            <w:bookmarkStart w:id="5" w:name="__Fieldmark__1_122553718"/>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22553718"/>
                      <w:bookmarkStart w:id="7" w:name="__Fieldmark__1_122553718"/>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22553718"/>
                            <w:bookmarkStart w:id="9" w:name="__Fieldmark__3_122553718"/>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22553718"/>
                      <w:bookmarkStart w:id="11" w:name="__Fieldmark__3_122553718"/>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2255371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22553718"/>
                            <w:bookmarkStart w:id="13" w:name="__Fieldmark__5_122553718"/>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2255371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22553718"/>
                      <w:bookmarkStart w:id="15" w:name="__Fieldmark__5_122553718"/>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22553718"/>
                            <w:bookmarkStart w:id="17" w:name="__Fieldmark__7_122553718"/>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22553718"/>
                      <w:bookmarkStart w:id="19" w:name="__Fieldmark__7_122553718"/>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22553718"/>
                            <w:bookmarkStart w:id="21" w:name="__Fieldmark__9_122553718"/>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22553718"/>
                      <w:bookmarkStart w:id="23" w:name="__Fieldmark__9_122553718"/>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22553718"/>
                            <w:bookmarkStart w:id="25" w:name="__Fieldmark__11_122553718"/>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22553718"/>
                      <w:bookmarkStart w:id="27" w:name="__Fieldmark__11_122553718"/>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22553718"/>
                            <w:bookmarkStart w:id="29" w:name="__Fieldmark__13_122553718"/>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22553718"/>
                      <w:bookmarkStart w:id="31" w:name="__Fieldmark__13_122553718"/>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2255371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22553718"/>
                            <w:bookmarkStart w:id="33" w:name="__Fieldmark__15_122553718"/>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2255371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22553718"/>
                      <w:bookmarkStart w:id="35" w:name="__Fieldmark__15_122553718"/>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2255371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22553718"/>
                            <w:bookmarkStart w:id="37" w:name="__Fieldmark__17_12255371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2255371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22553718"/>
                      <w:bookmarkStart w:id="39" w:name="__Fieldmark__17_12255371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2255371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22553718"/>
                            <w:bookmarkStart w:id="41" w:name="__Fieldmark__18_122553718"/>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2255371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22553718"/>
                      <w:bookmarkStart w:id="43" w:name="__Fieldmark__18_122553718"/>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22553718"/>
                            <w:bookmarkStart w:id="45" w:name="__Fieldmark__19_122553718"/>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22553718"/>
                      <w:bookmarkStart w:id="47" w:name="__Fieldmark__19_122553718"/>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22553718"/>
                            <w:bookmarkStart w:id="49" w:name="__Fieldmark__21_122553718"/>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22553718"/>
                      <w:bookmarkStart w:id="51" w:name="__Fieldmark__21_122553718"/>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22553718"/>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22553718"/>
                            <w:bookmarkStart w:id="53" w:name="__Fieldmark__23_122553718"/>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22553718"/>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22553718"/>
                      <w:bookmarkStart w:id="55" w:name="__Fieldmark__23_122553718"/>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2255371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22553718"/>
                            <w:bookmarkStart w:id="57" w:name="__Fieldmark__24_122553718"/>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2255371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22553718"/>
                      <w:bookmarkStart w:id="59" w:name="__Fieldmark__24_122553718"/>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22553718"/>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22553718"/>
                            <w:bookmarkStart w:id="61" w:name="__Fieldmark__25_12255371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22553718"/>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22553718"/>
                      <w:bookmarkStart w:id="63" w:name="__Fieldmark__25_12255371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2255371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22553718"/>
                            <w:bookmarkStart w:id="65" w:name="__Fieldmark__26_12255371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2255371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22553718"/>
                      <w:bookmarkStart w:id="67" w:name="__Fieldmark__26_12255371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2255371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22553718"/>
                            <w:bookmarkStart w:id="69" w:name="__Fieldmark__27_12255371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2255371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22553718"/>
                      <w:bookmarkStart w:id="71" w:name="__Fieldmark__27_12255371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2255371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22553718"/>
                            <w:bookmarkStart w:id="73" w:name="__Fieldmark__28_12255371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2255371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22553718"/>
                      <w:bookmarkStart w:id="75" w:name="__Fieldmark__28_12255371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2255371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22553718"/>
                            <w:bookmarkStart w:id="77" w:name="__Fieldmark__29_12255371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2255371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22553718"/>
                      <w:bookmarkStart w:id="79" w:name="__Fieldmark__29_12255371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2255371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22553718"/>
                            <w:bookmarkStart w:id="81" w:name="__Fieldmark__32_12255371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2255371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22553718"/>
                      <w:bookmarkStart w:id="83" w:name="__Fieldmark__32_12255371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2255371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22553718"/>
                            <w:bookmarkStart w:id="85" w:name="__Fieldmark__33_12255371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2255371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22553718"/>
                      <w:bookmarkStart w:id="87" w:name="__Fieldmark__33_12255371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2255371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22553718"/>
                            <w:bookmarkStart w:id="89" w:name="__Fieldmark__34_12255371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2255371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22553718"/>
                      <w:bookmarkStart w:id="91" w:name="__Fieldmark__34_12255371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22553718"/>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22553718"/>
                            <w:bookmarkStart w:id="93" w:name="__Fieldmark__35_12255371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22553718"/>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22553718"/>
                      <w:bookmarkStart w:id="95" w:name="__Fieldmark__35_12255371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2255371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22553718"/>
                            <w:bookmarkStart w:id="97" w:name="__Fieldmark__36_12255371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2255371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22553718"/>
                      <w:bookmarkStart w:id="99" w:name="__Fieldmark__36_12255371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2255371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22553718"/>
                            <w:bookmarkStart w:id="101" w:name="__Fieldmark__37_12255371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2255371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22553718"/>
                      <w:bookmarkStart w:id="103" w:name="__Fieldmark__37_12255371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2255371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22553718"/>
                            <w:bookmarkStart w:id="105" w:name="__Fieldmark__38_12255371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2255371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22553718"/>
                      <w:bookmarkStart w:id="107" w:name="__Fieldmark__38_12255371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2255371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22553718"/>
                            <w:bookmarkStart w:id="109" w:name="__Fieldmark__39_12255371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2255371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22553718"/>
                      <w:bookmarkStart w:id="111" w:name="__Fieldmark__39_12255371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2255371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22553718"/>
                            <w:bookmarkStart w:id="113" w:name="__Fieldmark__40_12255371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2255371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22553718"/>
                      <w:bookmarkStart w:id="115" w:name="__Fieldmark__40_12255371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22553718"/>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22553718"/>
                            <w:bookmarkStart w:id="117" w:name="__Fieldmark__42_12255371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22553718"/>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22553718"/>
                      <w:bookmarkStart w:id="119" w:name="__Fieldmark__42_122553718"/>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2255371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22553718"/>
                            <w:bookmarkStart w:id="121" w:name="__Fieldmark__43_12255371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2255371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22553718"/>
                      <w:bookmarkStart w:id="123" w:name="__Fieldmark__43_122553718"/>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2255371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22553718"/>
                            <w:bookmarkStart w:id="125" w:name="__Fieldmark__44_12255371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2255371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22553718"/>
                      <w:bookmarkStart w:id="127" w:name="__Fieldmark__44_122553718"/>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22553718"/>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22553718"/>
                            <w:bookmarkStart w:id="129" w:name="__Fieldmark__45_12255371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22553718"/>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22553718"/>
                      <w:bookmarkStart w:id="131" w:name="__Fieldmark__45_12255371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2255371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22553718"/>
                            <w:bookmarkStart w:id="133" w:name="__Fieldmark__46_12255371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2255371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22553718"/>
                      <w:bookmarkStart w:id="135" w:name="__Fieldmark__46_12255371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2255371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22553718"/>
                            <w:bookmarkStart w:id="137" w:name="__Fieldmark__47_12255371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2255371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22553718"/>
                      <w:bookmarkStart w:id="139" w:name="__Fieldmark__47_12255371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2255371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22553718"/>
                            <w:bookmarkStart w:id="141" w:name="__Fieldmark__48_12255371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2255371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22553718"/>
                      <w:bookmarkStart w:id="143" w:name="__Fieldmark__48_12255371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2255371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22553718"/>
                            <w:bookmarkStart w:id="145" w:name="__Fieldmark__49_12255371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2255371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22553718"/>
                      <w:bookmarkStart w:id="147" w:name="__Fieldmark__49_12255371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2255371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22553718"/>
                            <w:bookmarkStart w:id="149" w:name="__Fieldmark__50_12255371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2255371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22553718"/>
                      <w:bookmarkStart w:id="151" w:name="__Fieldmark__50_122553718"/>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22553718"/>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22553718"/>
                            <w:bookmarkStart w:id="153" w:name="__Fieldmark__51_12255371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22553718"/>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22553718"/>
                      <w:bookmarkStart w:id="155" w:name="__Fieldmark__51_122553718"/>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2255371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22553718"/>
                            <w:bookmarkStart w:id="157" w:name="__Fieldmark__52_12255371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2255371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22553718"/>
                      <w:bookmarkStart w:id="159" w:name="__Fieldmark__52_122553718"/>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2255371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22553718"/>
                            <w:bookmarkStart w:id="161" w:name="__Fieldmark__53_12255371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2255371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22553718"/>
                      <w:bookmarkStart w:id="163" w:name="__Fieldmark__53_12255371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2255371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22553718"/>
                            <w:bookmarkStart w:id="165" w:name="__Fieldmark__55_12255371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2255371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22553718"/>
                      <w:bookmarkStart w:id="167" w:name="__Fieldmark__55_12255371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2255371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22553718"/>
                            <w:bookmarkStart w:id="169" w:name="__Fieldmark__56_12255371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2255371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22553718"/>
                      <w:bookmarkStart w:id="171" w:name="__Fieldmark__56_12255371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2255371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22553718"/>
                            <w:bookmarkStart w:id="173" w:name="__Fieldmark__57_12255371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2255371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22553718"/>
                      <w:bookmarkStart w:id="175" w:name="__Fieldmark__57_12255371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2255371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22553718"/>
                            <w:bookmarkStart w:id="177" w:name="__Fieldmark__58_12255371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2255371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22553718"/>
                      <w:bookmarkStart w:id="179" w:name="__Fieldmark__58_12255371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2255371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22553718"/>
                            <w:bookmarkStart w:id="181" w:name="__Fieldmark__59_12255371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2255371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22553718"/>
                      <w:bookmarkStart w:id="183" w:name="__Fieldmark__59_12255371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2255371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22553718"/>
                            <w:bookmarkStart w:id="185" w:name="__Fieldmark__60_12255371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2255371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22553718"/>
                      <w:bookmarkStart w:id="187" w:name="__Fieldmark__60_12255371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2255371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22553718"/>
                            <w:bookmarkStart w:id="189" w:name="__Fieldmark__61_12255371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2255371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22553718"/>
                      <w:bookmarkStart w:id="191" w:name="__Fieldmark__61_12255371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2255371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22553718"/>
                            <w:bookmarkStart w:id="193" w:name="__Fieldmark__62_12255371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2255371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22553718"/>
                      <w:bookmarkStart w:id="195" w:name="__Fieldmark__62_12255371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2255371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22553718"/>
                            <w:bookmarkStart w:id="197" w:name="__Fieldmark__63_12255371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2255371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22553718"/>
                      <w:bookmarkStart w:id="199" w:name="__Fieldmark__63_12255371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2255371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22553718"/>
                            <w:bookmarkStart w:id="201" w:name="__Fieldmark__64_12255371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2255371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22553718"/>
                      <w:bookmarkStart w:id="203" w:name="__Fieldmark__64_12255371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2255371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22553718"/>
                            <w:bookmarkStart w:id="205" w:name="__Fieldmark__65_12255371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2255371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22553718"/>
                      <w:bookmarkStart w:id="207" w:name="__Fieldmark__65_12255371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2255371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22553718"/>
                            <w:bookmarkStart w:id="209" w:name="__Fieldmark__66_12255371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2255371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22553718"/>
                      <w:bookmarkStart w:id="211" w:name="__Fieldmark__66_12255371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2255371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22553718"/>
                            <w:bookmarkStart w:id="213" w:name="__Fieldmark__67_12255371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2255371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22553718"/>
                      <w:bookmarkStart w:id="215" w:name="__Fieldmark__67_12255371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2255371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22553718"/>
                            <w:bookmarkStart w:id="217" w:name="__Fieldmark__68_12255371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2255371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22553718"/>
                      <w:bookmarkStart w:id="219" w:name="__Fieldmark__68_12255371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2255371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22553718"/>
                            <w:bookmarkStart w:id="221" w:name="__Fieldmark__69_12255371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2255371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22553718"/>
                      <w:bookmarkStart w:id="223" w:name="__Fieldmark__69_12255371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2255371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22553718"/>
                            <w:bookmarkStart w:id="225" w:name="__Fieldmark__70_12255371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2255371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22553718"/>
                      <w:bookmarkStart w:id="227" w:name="__Fieldmark__70_12255371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2255371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22553718"/>
                            <w:bookmarkStart w:id="229" w:name="__Fieldmark__71_12255371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2255371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22553718"/>
                      <w:bookmarkStart w:id="231" w:name="__Fieldmark__71_12255371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2255371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22553718"/>
                            <w:bookmarkStart w:id="233" w:name="__Fieldmark__72_12255371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2255371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22553718"/>
                      <w:bookmarkStart w:id="235" w:name="__Fieldmark__72_12255371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2255371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22553718"/>
                            <w:bookmarkStart w:id="237" w:name="__Fieldmark__73_12255371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2255371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22553718"/>
                      <w:bookmarkStart w:id="239" w:name="__Fieldmark__73_122553718"/>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2255371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22553718"/>
                            <w:bookmarkStart w:id="241" w:name="__Fieldmark__74_12255371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2255371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22553718"/>
                      <w:bookmarkStart w:id="243" w:name="__Fieldmark__74_122553718"/>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2255371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22553718"/>
                            <w:bookmarkStart w:id="245" w:name="__Fieldmark__75_12255371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2255371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22553718"/>
                      <w:bookmarkStart w:id="247" w:name="__Fieldmark__75_122553718"/>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2255371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22553718"/>
                            <w:bookmarkStart w:id="249" w:name="__Fieldmark__76_12255371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2255371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22553718"/>
                      <w:bookmarkStart w:id="251" w:name="__Fieldmark__76_122553718"/>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2255371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22553718"/>
                            <w:bookmarkStart w:id="253" w:name="__Fieldmark__77_12255371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2255371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22553718"/>
                      <w:bookmarkStart w:id="255" w:name="__Fieldmark__77_12255371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2255371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22553718"/>
                            <w:bookmarkStart w:id="257" w:name="__Fieldmark__78_12255371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2255371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22553718"/>
                      <w:bookmarkStart w:id="259" w:name="__Fieldmark__78_12255371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2255371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22553718"/>
                            <w:bookmarkStart w:id="261" w:name="__Fieldmark__79_12255371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2255371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22553718"/>
                      <w:bookmarkStart w:id="263" w:name="__Fieldmark__79_12255371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2255371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22553718"/>
                            <w:bookmarkStart w:id="265" w:name="__Fieldmark__80_12255371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2255371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22553718"/>
                      <w:bookmarkStart w:id="267" w:name="__Fieldmark__80_12255371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2255371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22553718"/>
                            <w:bookmarkStart w:id="269" w:name="__Fieldmark__81_12255371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2255371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22553718"/>
                      <w:bookmarkStart w:id="271" w:name="__Fieldmark__81_12255371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2255371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22553718"/>
                            <w:bookmarkStart w:id="273" w:name="__Fieldmark__82_12255371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2255371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22553718"/>
                      <w:bookmarkStart w:id="275" w:name="__Fieldmark__82_12255371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2255371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22553718"/>
                            <w:bookmarkStart w:id="277" w:name="__Fieldmark__83_12255371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2255371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22553718"/>
                      <w:bookmarkStart w:id="279" w:name="__Fieldmark__83_12255371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2255371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22553718"/>
                            <w:bookmarkStart w:id="281" w:name="__Fieldmark__84_12255371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2255371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22553718"/>
                      <w:bookmarkStart w:id="283" w:name="__Fieldmark__84_12255371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2255371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22553718"/>
                            <w:bookmarkStart w:id="285" w:name="__Fieldmark__85_12255371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2255371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22553718"/>
                      <w:bookmarkStart w:id="287" w:name="__Fieldmark__85_122553718"/>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2255371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22553718"/>
                            <w:bookmarkStart w:id="289" w:name="__Fieldmark__86_122553718"/>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2255371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22553718"/>
                      <w:bookmarkStart w:id="291" w:name="__Fieldmark__86_122553718"/>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2255371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22553718"/>
                            <w:bookmarkStart w:id="293" w:name="__Fieldmark__87_12255371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2255371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22553718"/>
                      <w:bookmarkStart w:id="295" w:name="__Fieldmark__87_12255371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2255371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22553718"/>
                            <w:bookmarkStart w:id="297" w:name="__Fieldmark__88_12255371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2255371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22553718"/>
                      <w:bookmarkStart w:id="299" w:name="__Fieldmark__88_12255371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2255371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22553718"/>
                            <w:bookmarkStart w:id="301" w:name="__Fieldmark__89_12255371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2255371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22553718"/>
                      <w:bookmarkStart w:id="303" w:name="__Fieldmark__89_12255371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2255371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22553718"/>
                            <w:bookmarkStart w:id="305" w:name="__Fieldmark__90_12255371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2255371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22553718"/>
                      <w:bookmarkStart w:id="307" w:name="__Fieldmark__90_12255371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2255371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22553718"/>
                            <w:bookmarkStart w:id="309" w:name="__Fieldmark__91_12255371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2255371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22553718"/>
                      <w:bookmarkStart w:id="311" w:name="__Fieldmark__91_12255371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2255371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22553718"/>
                            <w:bookmarkStart w:id="313" w:name="__Fieldmark__92_12255371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2255371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22553718"/>
                      <w:bookmarkStart w:id="315" w:name="__Fieldmark__92_12255371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2255371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22553718"/>
                            <w:bookmarkStart w:id="317" w:name="__Fieldmark__93_122553718"/>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2255371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22553718"/>
                      <w:bookmarkStart w:id="319" w:name="__Fieldmark__93_122553718"/>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2255371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22553718"/>
                            <w:bookmarkStart w:id="321" w:name="__Fieldmark__94_122553718"/>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2255371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22553718"/>
                      <w:bookmarkStart w:id="323" w:name="__Fieldmark__94_122553718"/>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22553718"/>
                            <w:bookmarkStart w:id="325" w:name="__Fieldmark__97_122553718"/>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22553718"/>
                      <w:bookmarkStart w:id="327" w:name="__Fieldmark__97_122553718"/>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22553718"/>
                            <w:bookmarkStart w:id="329" w:name="__Fieldmark__99_122553718"/>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22553718"/>
                      <w:bookmarkStart w:id="331" w:name="__Fieldmark__99_122553718"/>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50:00Z</dcterms:created>
  <dc:creator>walzehl</dc:creator>
  <dc:description/>
  <dc:language>en-US</dc:language>
  <cp:lastModifiedBy>walzehl</cp:lastModifiedBy>
  <cp:lastPrinted>2006-10-18T11:52:00Z</cp:lastPrinted>
  <dcterms:modified xsi:type="dcterms:W3CDTF">2006-10-18T15:54:00Z</dcterms:modified>
  <cp:revision>4</cp:revision>
  <dc:subject/>
  <dc:title> Grade Level</dc:title>
</cp:coreProperties>
</file>