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717848563"/>
                                  <w:enabled/>
                                  <w:ddList>
                                    <w:result w:val="2"/>
                                    <w:listEntry w:val="        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717848563"/>
                            <w:bookmarkStart w:id="1" w:name="__Fieldmark__0_2717848563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717848563"/>
                            <w:enabled/>
                            <w:ddList>
                              <w:result w:val="2"/>
                              <w:listEntry w:val="        "/>
                              <w:listEntry w:val="4"/>
                              <w:listEntry w:val="5"/>
                              <w:listEntry w:val="6"/>
                              <w:listEntry w:val="7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717848563"/>
                      <w:bookmarkStart w:id="3" w:name="__Fieldmark__0_2717848563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717848563"/>
                            <w:bookmarkStart w:id="5" w:name="__Fieldmark__1_2717848563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rul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717848563"/>
                      <w:bookmarkStart w:id="7" w:name="__Fieldmark__1_2717848563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rul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717848563"/>
                            <w:bookmarkStart w:id="9" w:name="__Fieldmark__3_2717848563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717848563"/>
                      <w:bookmarkStart w:id="11" w:name="__Fieldmark__3_2717848563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8084185</wp:posOffset>
                </wp:positionV>
                <wp:extent cx="2185670" cy="109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" w:name="__Fieldmark__5_2717848563"/>
                            <w:bookmarkStart w:id="13" w:name="__Fieldmark__5_2717848563"/>
                            <w:bookmarkEnd w:id="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36.5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" w:name="__Fieldmark__5_2717848563"/>
                      <w:bookmarkStart w:id="15" w:name="__Fieldmark__5_2717848563"/>
                      <w:bookmarkEnd w:id="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7_2717848563"/>
                            <w:bookmarkStart w:id="17" w:name="__Fieldmark__7_2717848563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reen pen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7_2717848563"/>
                      <w:bookmarkStart w:id="19" w:name="__Fieldmark__7_2717848563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reen pen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9_2717848563"/>
                            <w:bookmarkStart w:id="21" w:name="__Fieldmark__9_2717848563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9_2717848563"/>
                      <w:bookmarkStart w:id="23" w:name="__Fieldmark__9_2717848563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1_2717848563"/>
                            <w:bookmarkStart w:id="25" w:name="__Fieldmark__11_2717848563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ap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1_2717848563"/>
                      <w:bookmarkStart w:id="27" w:name="__Fieldmark__11_2717848563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ap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8" w:name="__Fieldmark__13_2717848563"/>
                            <w:bookmarkStart w:id="29" w:name="__Fieldmark__13_2717848563"/>
                            <w:bookmarkEnd w:id="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30" w:name="__Fieldmark__13_2717848563"/>
                      <w:bookmarkStart w:id="31" w:name="__Fieldmark__13_2717848563"/>
                      <w:bookmarkEnd w:id="3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5_2717848563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15_2717848563"/>
                            <w:bookmarkStart w:id="33" w:name="__Fieldmark__15_2717848563"/>
                            <w:bookmarkEnd w:id="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5_2717848563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4" w:name="__Fieldmark__15_2717848563"/>
                      <w:bookmarkStart w:id="35" w:name="__Fieldmark__15_2717848563"/>
                      <w:bookmarkEnd w:id="3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958215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717848563"/>
                            <w:bookmarkStart w:id="37" w:name="__Fieldmark__17_2717848563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717848563"/>
                      <w:bookmarkStart w:id="39" w:name="__Fieldmark__17_2717848563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75pt,58.55pt" to="246.75pt,67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005965</wp:posOffset>
                </wp:positionH>
                <wp:positionV relativeFrom="page">
                  <wp:posOffset>1086485</wp:posOffset>
                </wp:positionV>
                <wp:extent cx="300990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40" w:name="__Fieldmark__18_2717848563"/>
                            <w:bookmarkStart w:id="41" w:name="__Fieldmark__18_2717848563"/>
                            <w:bookmarkEnd w:id="41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.5pt;mso-wrap-distance-left:9.35pt;mso-wrap-distance-right:9.35pt;mso-wrap-distance-top:0pt;mso-wrap-distance-bottom:0pt;margin-top:85.55pt;mso-position-vertical-relative:page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42" w:name="__Fieldmark__18_2717848563"/>
                      <w:bookmarkStart w:id="43" w:name="__Fieldmark__18_2717848563"/>
                      <w:bookmarkEnd w:id="43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7325</wp:posOffset>
                </wp:positionH>
                <wp:positionV relativeFrom="paragraph">
                  <wp:posOffset>219710</wp:posOffset>
                </wp:positionV>
                <wp:extent cx="324675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imar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9.15pt;mso-wrap-distance-left:9.05pt;mso-wrap-distance-right:9.05pt;mso-wrap-distance-top:0pt;mso-wrap-distance-bottom:0pt;margin-top:17.3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rimary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3725</wp:posOffset>
                </wp:positionH>
                <wp:positionV relativeFrom="paragraph">
                  <wp:posOffset>743585</wp:posOffset>
                </wp:positionV>
                <wp:extent cx="0" cy="7886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55pt" to="246.75pt,6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060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29.7pt" to="-378pt,6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386715</wp:posOffset>
                </wp:positionV>
                <wp:extent cx="0" cy="7896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45pt" to="159.7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19_2717848563"/>
                            <w:bookmarkStart w:id="45" w:name="__Fieldmark__19_2717848563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lcohol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19_2717848563"/>
                      <w:bookmarkStart w:id="47" w:name="__Fieldmark__19_2717848563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lcohol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21_2717848563"/>
                            <w:bookmarkStart w:id="49" w:name="__Fieldmark__21_2717848563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50" w:name="__Fieldmark__21_2717848563"/>
                      <w:bookmarkStart w:id="51" w:name="__Fieldmark__21_2717848563"/>
                      <w:bookmarkEnd w:id="5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717848563"/>
                                  <w:enabled/>
                                  <w:ddList>
                                    <w:result w:val="0"/>
                                    <w:listEntry w:val="Procedure"/>
                                    <w:listEntry w:val="Big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52" w:name="__Fieldmark__23_2717848563"/>
                            <w:bookmarkStart w:id="53" w:name="__Fieldmark__23_2717848563"/>
                            <w:bookmarkEnd w:id="53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3_2717848563"/>
                            <w:enabled/>
                            <w:ddList>
                              <w:result w:val="0"/>
                              <w:listEntry w:val="Procedure"/>
                              <w:listEntry w:val="Big Ideas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4" w:name="__Fieldmark__23_2717848563"/>
                      <w:bookmarkStart w:id="55" w:name="__Fieldmark__23_2717848563"/>
                      <w:bookmarkEnd w:id="55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1996440</wp:posOffset>
                </wp:positionH>
                <wp:positionV relativeFrom="page">
                  <wp:posOffset>1200785</wp:posOffset>
                </wp:positionV>
                <wp:extent cx="3009900" cy="16446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717848563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56" w:name="__Fieldmark__24_2717848563"/>
                            <w:bookmarkStart w:id="57" w:name="__Fieldmark__24_2717848563"/>
                            <w:bookmarkEnd w:id="5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4.55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24_2717848563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58" w:name="__Fieldmark__24_2717848563"/>
                      <w:bookmarkStart w:id="59" w:name="__Fieldmark__24_2717848563"/>
                      <w:bookmarkEnd w:id="5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717848563"/>
                            <w:bookmarkStart w:id="61" w:name="__Fieldmark__25_2717848563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717848563"/>
                      <w:bookmarkStart w:id="63" w:name="__Fieldmark__25_2717848563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717848563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717848563"/>
                            <w:bookmarkStart w:id="65" w:name="__Fieldmark__26_2717848563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717848563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717848563"/>
                      <w:bookmarkStart w:id="67" w:name="__Fieldmark__26_2717848563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717848563"/>
                                  <w:enabled/>
                                  <w:ddList>
                                    <w:result w:val="22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717848563"/>
                            <w:bookmarkStart w:id="69" w:name="__Fieldmark__27_2717848563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717848563"/>
                            <w:enabled/>
                            <w:ddList>
                              <w:result w:val="22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717848563"/>
                      <w:bookmarkStart w:id="71" w:name="__Fieldmark__27_2717848563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5976620</wp:posOffset>
                </wp:positionV>
                <wp:extent cx="4752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0.6pt" to="365.2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5139690</wp:posOffset>
                </wp:positionH>
                <wp:positionV relativeFrom="page">
                  <wp:posOffset>7224395</wp:posOffset>
                </wp:positionV>
                <wp:extent cx="2212975" cy="118745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717848563"/>
                            <w:bookmarkStart w:id="73" w:name="__Fieldmark__28_2717848563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68.8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717848563"/>
                      <w:bookmarkStart w:id="75" w:name="__Fieldmark__28_2717848563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2689225</wp:posOffset>
                </wp:positionH>
                <wp:positionV relativeFrom="page">
                  <wp:posOffset>8010525</wp:posOffset>
                </wp:positionV>
                <wp:extent cx="2505710" cy="1098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29_2717848563"/>
                            <w:bookmarkStart w:id="77" w:name="__Fieldmark__29_2717848563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30.7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9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29_2717848563"/>
                      <w:bookmarkStart w:id="79" w:name="__Fieldmark__29_2717848563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ge">
                  <wp:posOffset>8129905</wp:posOffset>
                </wp:positionV>
                <wp:extent cx="2258695" cy="10922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717848563"/>
                            <w:bookmarkStart w:id="81" w:name="__Fieldmark__32_2717848563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40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717848563"/>
                      <w:bookmarkStart w:id="83" w:name="__Fieldmark__32_2717848563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ge">
                  <wp:posOffset>4325620</wp:posOffset>
                </wp:positionV>
                <wp:extent cx="1865630" cy="10985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717848563"/>
                            <w:bookmarkStart w:id="85" w:name="__Fieldmark__33_2717848563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40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717848563"/>
                      <w:bookmarkStart w:id="87" w:name="__Fieldmark__33_2717848563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ge">
                  <wp:posOffset>6337300</wp:posOffset>
                </wp:positionV>
                <wp:extent cx="2267585" cy="11874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717848563"/>
                            <w:bookmarkStart w:id="89" w:name="__Fieldmark__34_2717848563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49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717848563"/>
                      <w:bookmarkStart w:id="91" w:name="__Fieldmark__34_2717848563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5139690</wp:posOffset>
                </wp:positionH>
                <wp:positionV relativeFrom="page">
                  <wp:posOffset>5258435</wp:posOffset>
                </wp:positionV>
                <wp:extent cx="2002790" cy="10985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717848563"/>
                            <w:bookmarkStart w:id="93" w:name="__Fieldmark__35_2717848563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14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717848563"/>
                      <w:bookmarkStart w:id="95" w:name="__Fieldmark__35_2717848563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2682240</wp:posOffset>
                </wp:positionH>
                <wp:positionV relativeFrom="page">
                  <wp:posOffset>8211185</wp:posOffset>
                </wp:positionV>
                <wp:extent cx="1947545" cy="10922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717848563"/>
                            <w:bookmarkStart w:id="97" w:name="__Fieldmark__36_2717848563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46.5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717848563"/>
                      <w:bookmarkStart w:id="99" w:name="__Fieldmark__36_2717848563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ge">
                  <wp:posOffset>4435475</wp:posOffset>
                </wp:positionV>
                <wp:extent cx="1865630" cy="10922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717848563"/>
                            <w:bookmarkStart w:id="101" w:name="__Fieldmark__37_2717848563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4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717848563"/>
                      <w:bookmarkStart w:id="103" w:name="__Fieldmark__37_2717848563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ge">
                  <wp:posOffset>6428740</wp:posOffset>
                </wp:positionV>
                <wp:extent cx="2267585" cy="11874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717848563"/>
                            <w:bookmarkStart w:id="105" w:name="__Fieldmark__38_2717848563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06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717848563"/>
                      <w:bookmarkStart w:id="107" w:name="__Fieldmark__38_2717848563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2689225</wp:posOffset>
                </wp:positionH>
                <wp:positionV relativeFrom="page">
                  <wp:posOffset>8120380</wp:posOffset>
                </wp:positionV>
                <wp:extent cx="1947545" cy="10922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717848563"/>
                            <w:bookmarkStart w:id="109" w:name="__Fieldmark__39_2717848563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39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717848563"/>
                      <w:bookmarkStart w:id="111" w:name="__Fieldmark__39_2717848563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5139690</wp:posOffset>
                </wp:positionH>
                <wp:positionV relativeFrom="page">
                  <wp:posOffset>8221345</wp:posOffset>
                </wp:positionV>
                <wp:extent cx="2249170" cy="10922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717848563"/>
                            <w:bookmarkStart w:id="113" w:name="__Fieldmark__40_2717848563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4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717848563"/>
                      <w:bookmarkStart w:id="115" w:name="__Fieldmark__40_2717848563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ge">
                  <wp:posOffset>8184515</wp:posOffset>
                </wp:positionV>
                <wp:extent cx="2404745" cy="109855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2_2717848563"/>
                            <w:bookmarkStart w:id="117" w:name="__Fieldmark__42_2717848563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44.4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2_2717848563"/>
                      <w:bookmarkStart w:id="119" w:name="__Fieldmark__42_2717848563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5139690</wp:posOffset>
                </wp:positionH>
                <wp:positionV relativeFrom="page">
                  <wp:posOffset>3695065</wp:posOffset>
                </wp:positionV>
                <wp:extent cx="1865630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3_2717848563"/>
                            <w:bookmarkStart w:id="121" w:name="__Fieldmark__43_2717848563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0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3_2717848563"/>
                      <w:bookmarkStart w:id="123" w:name="__Fieldmark__43_2717848563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5139690</wp:posOffset>
                </wp:positionH>
                <wp:positionV relativeFrom="page">
                  <wp:posOffset>3529965</wp:posOffset>
                </wp:positionV>
                <wp:extent cx="186563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717848563"/>
                            <w:bookmarkStart w:id="125" w:name="__Fieldmark__44_2717848563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77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717848563"/>
                      <w:bookmarkStart w:id="127" w:name="__Fieldmark__44_2717848563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717848563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717848563"/>
                            <w:bookmarkStart w:id="129" w:name="__Fieldmark__45_2717848563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717848563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717848563"/>
                      <w:bookmarkStart w:id="131" w:name="__Fieldmark__45_2717848563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ge">
                  <wp:posOffset>5807075</wp:posOffset>
                </wp:positionV>
                <wp:extent cx="1993265" cy="12827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717848563"/>
                            <w:bookmarkStart w:id="133" w:name="__Fieldmark__46_2717848563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57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717848563"/>
                      <w:bookmarkStart w:id="135" w:name="__Fieldmark__46_2717848563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ge">
                  <wp:posOffset>7324725</wp:posOffset>
                </wp:positionV>
                <wp:extent cx="2130425" cy="109855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717848563"/>
                            <w:bookmarkStart w:id="137" w:name="__Fieldmark__47_2717848563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76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717848563"/>
                      <w:bookmarkStart w:id="139" w:name="__Fieldmark__47_2717848563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ge">
                  <wp:posOffset>2780665</wp:posOffset>
                </wp:positionV>
                <wp:extent cx="2294890" cy="10985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717848563"/>
                            <w:bookmarkStart w:id="141" w:name="__Fieldmark__48_2717848563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1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717848563"/>
                      <w:bookmarkStart w:id="143" w:name="__Fieldmark__48_2717848563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717848563"/>
                            <w:bookmarkStart w:id="145" w:name="__Fieldmark__49_2717848563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717848563"/>
                      <w:bookmarkStart w:id="147" w:name="__Fieldmark__49_2717848563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21005</wp:posOffset>
                </wp:positionH>
                <wp:positionV relativeFrom="page">
                  <wp:posOffset>8614410</wp:posOffset>
                </wp:positionV>
                <wp:extent cx="2185670" cy="109220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717848563"/>
                            <w:bookmarkStart w:id="149" w:name="__Fieldmark__50_2717848563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78.3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717848563"/>
                      <w:bookmarkStart w:id="151" w:name="__Fieldmark__50_2717848563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421005</wp:posOffset>
                </wp:positionH>
                <wp:positionV relativeFrom="page">
                  <wp:posOffset>8468360</wp:posOffset>
                </wp:positionV>
                <wp:extent cx="2404745" cy="10985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717848563"/>
                            <w:bookmarkStart w:id="153" w:name="__Fieldmark__51_2717848563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66.8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717848563"/>
                      <w:bookmarkStart w:id="155" w:name="__Fieldmark__51_2717848563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421005</wp:posOffset>
                </wp:positionH>
                <wp:positionV relativeFrom="page">
                  <wp:posOffset>8705850</wp:posOffset>
                </wp:positionV>
                <wp:extent cx="2404745" cy="109855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717848563"/>
                            <w:bookmarkStart w:id="157" w:name="__Fieldmark__52_2717848563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85.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717848563"/>
                      <w:bookmarkStart w:id="159" w:name="__Fieldmark__52_2717848563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ge">
                  <wp:posOffset>3420745</wp:posOffset>
                </wp:positionV>
                <wp:extent cx="1865630" cy="14605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717848563"/>
                            <w:bookmarkStart w:id="161" w:name="__Fieldmark__53_2717848563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69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717848563"/>
                      <w:bookmarkStart w:id="163" w:name="__Fieldmark__53_2717848563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68825" cy="56489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Y DO LEAVES CHANG COLOR?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Students will explore and experiment with why leaves change color in the fall before falling from the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1.  Ask students to pair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2.  Give each pair of students a bottle of liquid, strip of paper, ruler and green 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3.  Ask students to make a small dot about 3 cm high on the strip of paper.  Have a sample there to show th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4.  Tell the students that the liquid in the bottle is rubbing alcohol.  Many students might have this same liquid at home in their bathrooms for cleaning out cuts and scrap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5.  Ask the students to carefully take off the cap and place the paper (dot side first) into the liquid.  The dot should actually be ABOVE the liqui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new yellow color come from?  -- It was there all alo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7.  Relate this idea to the fact that the leaves are chang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the leaves to begin with?  GREEN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many of them changing to now?  YELLOW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yellow come from?  IT WAS THERE ALL AL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8.  See the attached information for more details to tell the students about leaf colors.  </w:t>
                            </w:r>
                            <w:r/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444.8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Y DO LEAVES CHANG COLOR?</w: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Students will explore and experiment with why leaves change color in the fall before falling from the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1.  Ask students to pair 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2.  Give each pair of students a bottle of liquid, strip of paper, ruler and green p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3.  Ask students to make a small dot about 3 cm high on the strip of paper.  Have a sample there to show the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4.  Tell the students that the liquid in the bottle is rubbing alcohol.  Many students might have this same liquid at home in their bathrooms for cleaning out cuts and scrape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5.  Ask the students to carefully take off the cap and place the paper (dot side first) into the liquid.  The dot should actually be ABOVE the liquid lev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new yellow color come from?  -- It was there all alo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7.  Relate this idea to the fact that the leaves are changing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the leaves to begin with?  GREEN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many of them changing to now?  YELLOW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yellow come from?  IT WAS THERE ALL ALO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8.  See the attached information for more details to tell the students about leaf colors.  </w:t>
                      </w:r>
                      <w:r/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ge">
                  <wp:posOffset>3036570</wp:posOffset>
                </wp:positionV>
                <wp:extent cx="2294890" cy="109855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5_2717848563"/>
                            <w:bookmarkStart w:id="165" w:name="__Fieldmark__55_2717848563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39.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5_2717848563"/>
                      <w:bookmarkStart w:id="167" w:name="__Fieldmark__55_2717848563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ge">
                  <wp:posOffset>3146425</wp:posOffset>
                </wp:positionV>
                <wp:extent cx="1901825" cy="164465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6_2717848563"/>
                            <w:bookmarkStart w:id="169" w:name="__Fieldmark__56_2717848563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7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6_2717848563"/>
                      <w:bookmarkStart w:id="171" w:name="__Fieldmark__56_2717848563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ge">
                  <wp:posOffset>2889885</wp:posOffset>
                </wp:positionV>
                <wp:extent cx="1901825" cy="164465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7_2717848563"/>
                            <w:bookmarkStart w:id="173" w:name="__Fieldmark__57_2717848563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2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7_2717848563"/>
                      <w:bookmarkStart w:id="175" w:name="__Fieldmark__57_2717848563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717848563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8_2717848563"/>
                            <w:bookmarkStart w:id="177" w:name="__Fieldmark__58_2717848563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717848563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8_2717848563"/>
                      <w:bookmarkStart w:id="179" w:name="__Fieldmark__58_2717848563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ge">
                  <wp:posOffset>2158365</wp:posOffset>
                </wp:positionV>
                <wp:extent cx="1892935" cy="128270"/>
                <wp:effectExtent l="0" t="0" r="0" b="0"/>
                <wp:wrapSquare wrapText="largest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717848563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9_2717848563"/>
                            <w:bookmarkStart w:id="181" w:name="__Fieldmark__59_2717848563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717848563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9_2717848563"/>
                      <w:bookmarkStart w:id="183" w:name="__Fieldmark__59_2717848563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60_2717848563"/>
                            <w:bookmarkStart w:id="185" w:name="__Fieldmark__60_2717848563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60_2717848563"/>
                      <w:bookmarkStart w:id="187" w:name="__Fieldmark__60_2717848563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ge">
                  <wp:posOffset>2268220</wp:posOffset>
                </wp:positionV>
                <wp:extent cx="1892935" cy="128270"/>
                <wp:effectExtent l="0" t="0" r="0" b="0"/>
                <wp:wrapSquare wrapText="largest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1_2717848563"/>
                            <w:bookmarkStart w:id="189" w:name="__Fieldmark__61_2717848563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8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1_2717848563"/>
                      <w:bookmarkStart w:id="191" w:name="__Fieldmark__61_2717848563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5139690</wp:posOffset>
                </wp:positionH>
                <wp:positionV relativeFrom="page">
                  <wp:posOffset>3941445</wp:posOffset>
                </wp:positionV>
                <wp:extent cx="1865630" cy="146050"/>
                <wp:effectExtent l="0" t="0" r="0" b="0"/>
                <wp:wrapSquare wrapText="largest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2_2717848563"/>
                            <w:bookmarkStart w:id="193" w:name="__Fieldmark__62_2717848563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0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2_2717848563"/>
                      <w:bookmarkStart w:id="195" w:name="__Fieldmark__62_2717848563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5139690</wp:posOffset>
                </wp:positionH>
                <wp:positionV relativeFrom="page">
                  <wp:posOffset>3804285</wp:posOffset>
                </wp:positionV>
                <wp:extent cx="1865630" cy="146050"/>
                <wp:effectExtent l="0" t="0" r="0" b="0"/>
                <wp:wrapSquare wrapText="largest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3_2717848563"/>
                            <w:bookmarkStart w:id="197" w:name="__Fieldmark__63_2717848563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3_2717848563"/>
                      <w:bookmarkStart w:id="199" w:name="__Fieldmark__63_2717848563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5139690</wp:posOffset>
                </wp:positionH>
                <wp:positionV relativeFrom="page">
                  <wp:posOffset>4051300</wp:posOffset>
                </wp:positionV>
                <wp:extent cx="1865630" cy="146050"/>
                <wp:effectExtent l="0" t="0" r="0" b="0"/>
                <wp:wrapSquare wrapText="largest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4_2717848563"/>
                            <w:bookmarkStart w:id="201" w:name="__Fieldmark__64_2717848563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4_2717848563"/>
                      <w:bookmarkStart w:id="203" w:name="__Fieldmark__64_2717848563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5139690</wp:posOffset>
                </wp:positionH>
                <wp:positionV relativeFrom="page">
                  <wp:posOffset>4599940</wp:posOffset>
                </wp:positionV>
                <wp:extent cx="1865630" cy="109855"/>
                <wp:effectExtent l="0" t="0" r="0" b="0"/>
                <wp:wrapSquare wrapText="largest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5_2717848563"/>
                            <w:bookmarkStart w:id="205" w:name="__Fieldmark__65_2717848563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62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5_2717848563"/>
                      <w:bookmarkStart w:id="207" w:name="__Fieldmark__65_2717848563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5139690</wp:posOffset>
                </wp:positionH>
                <wp:positionV relativeFrom="page">
                  <wp:posOffset>4867910</wp:posOffset>
                </wp:positionV>
                <wp:extent cx="1865630" cy="109855"/>
                <wp:effectExtent l="0" t="0" r="0" b="0"/>
                <wp:wrapSquare wrapText="largest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6_2717848563"/>
                            <w:bookmarkStart w:id="209" w:name="__Fieldmark__66_2717848563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83.3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6_2717848563"/>
                      <w:bookmarkStart w:id="211" w:name="__Fieldmark__66_2717848563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5139690</wp:posOffset>
                </wp:positionH>
                <wp:positionV relativeFrom="page">
                  <wp:posOffset>4691380</wp:posOffset>
                </wp:positionV>
                <wp:extent cx="1865630" cy="109220"/>
                <wp:effectExtent l="0" t="0" r="0" b="0"/>
                <wp:wrapSquare wrapText="largest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7_2717848563"/>
                            <w:bookmarkStart w:id="213" w:name="__Fieldmark__67_2717848563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69.4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7_2717848563"/>
                      <w:bookmarkStart w:id="215" w:name="__Fieldmark__67_2717848563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ge">
                  <wp:posOffset>4984115</wp:posOffset>
                </wp:positionV>
                <wp:extent cx="1865630" cy="109220"/>
                <wp:effectExtent l="0" t="0" r="0" b="0"/>
                <wp:wrapSquare wrapText="largest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8_2717848563"/>
                            <w:bookmarkStart w:id="217" w:name="__Fieldmark__68_2717848563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92.4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8_2717848563"/>
                      <w:bookmarkStart w:id="219" w:name="__Fieldmark__68_2717848563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ge">
                  <wp:posOffset>5404485</wp:posOffset>
                </wp:positionV>
                <wp:extent cx="2002790" cy="109855"/>
                <wp:effectExtent l="0" t="0" r="0" b="0"/>
                <wp:wrapSquare wrapText="largest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9_2717848563"/>
                            <w:bookmarkStart w:id="221" w:name="__Fieldmark__69_2717848563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2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9_2717848563"/>
                      <w:bookmarkStart w:id="223" w:name="__Fieldmark__69_2717848563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ge">
                  <wp:posOffset>5560060</wp:posOffset>
                </wp:positionV>
                <wp:extent cx="2002790" cy="109855"/>
                <wp:effectExtent l="0" t="0" r="0" b="0"/>
                <wp:wrapSquare wrapText="largest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70_2717848563"/>
                            <w:bookmarkStart w:id="225" w:name="__Fieldmark__70_2717848563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37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70_2717848563"/>
                      <w:bookmarkStart w:id="227" w:name="__Fieldmark__70_2717848563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ge">
                  <wp:posOffset>5944235</wp:posOffset>
                </wp:positionV>
                <wp:extent cx="1993265" cy="128270"/>
                <wp:effectExtent l="0" t="0" r="0" b="0"/>
                <wp:wrapSquare wrapText="largest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1_2717848563"/>
                            <w:bookmarkStart w:id="229" w:name="__Fieldmark__71_2717848563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68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1_2717848563"/>
                      <w:bookmarkStart w:id="231" w:name="__Fieldmark__71_2717848563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5139690</wp:posOffset>
                </wp:positionH>
                <wp:positionV relativeFrom="page">
                  <wp:posOffset>6090285</wp:posOffset>
                </wp:positionV>
                <wp:extent cx="1993265" cy="128270"/>
                <wp:effectExtent l="0" t="0" r="0" b="0"/>
                <wp:wrapSquare wrapText="largest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2_2717848563"/>
                            <w:bookmarkStart w:id="233" w:name="__Fieldmark__72_2717848563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7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2_2717848563"/>
                      <w:bookmarkStart w:id="235" w:name="__Fieldmark__72_2717848563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5139690</wp:posOffset>
                </wp:positionH>
                <wp:positionV relativeFrom="page">
                  <wp:posOffset>6572885</wp:posOffset>
                </wp:positionV>
                <wp:extent cx="2267585" cy="118745"/>
                <wp:effectExtent l="0" t="0" r="0" b="0"/>
                <wp:wrapSquare wrapText="largest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3_2717848563"/>
                            <w:bookmarkStart w:id="237" w:name="__Fieldmark__73_2717848563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1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3_2717848563"/>
                      <w:bookmarkStart w:id="239" w:name="__Fieldmark__73_2717848563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5139690</wp:posOffset>
                </wp:positionH>
                <wp:positionV relativeFrom="page">
                  <wp:posOffset>6821805</wp:posOffset>
                </wp:positionV>
                <wp:extent cx="2267585" cy="118745"/>
                <wp:effectExtent l="0" t="0" r="0" b="0"/>
                <wp:wrapSquare wrapText="largest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4_2717848563"/>
                            <w:bookmarkStart w:id="241" w:name="__Fieldmark__74_2717848563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37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4_2717848563"/>
                      <w:bookmarkStart w:id="243" w:name="__Fieldmark__74_2717848563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5139690</wp:posOffset>
                </wp:positionH>
                <wp:positionV relativeFrom="page">
                  <wp:posOffset>6675755</wp:posOffset>
                </wp:positionV>
                <wp:extent cx="2267585" cy="118745"/>
                <wp:effectExtent l="0" t="0" r="0" b="0"/>
                <wp:wrapSquare wrapText="largest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5_2717848563"/>
                            <w:bookmarkStart w:id="245" w:name="__Fieldmark__75_2717848563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25.6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5_2717848563"/>
                      <w:bookmarkStart w:id="247" w:name="__Fieldmark__75_2717848563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page">
                  <wp:posOffset>5139690</wp:posOffset>
                </wp:positionH>
                <wp:positionV relativeFrom="page">
                  <wp:posOffset>6931660</wp:posOffset>
                </wp:positionV>
                <wp:extent cx="2267585" cy="118745"/>
                <wp:effectExtent l="0" t="0" r="0" b="0"/>
                <wp:wrapSquare wrapText="largest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6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6_2717848563"/>
                            <w:bookmarkStart w:id="249" w:name="__Fieldmark__76_2717848563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45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6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6_2717848563"/>
                      <w:bookmarkStart w:id="251" w:name="__Fieldmark__76_2717848563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7599045</wp:posOffset>
                </wp:positionV>
                <wp:extent cx="2130425" cy="109855"/>
                <wp:effectExtent l="0" t="0" r="0" b="0"/>
                <wp:wrapSquare wrapText="largest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717848563"/>
                            <w:bookmarkStart w:id="253" w:name="__Fieldmark__77_2717848563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9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717848563"/>
                      <w:bookmarkStart w:id="255" w:name="__Fieldmark__77_2717848563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7873365</wp:posOffset>
                </wp:positionV>
                <wp:extent cx="2130425" cy="10985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717848563"/>
                            <w:bookmarkStart w:id="257" w:name="__Fieldmark__78_2717848563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61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717848563"/>
                      <w:bookmarkStart w:id="259" w:name="__Fieldmark__78_2717848563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7489825</wp:posOffset>
                </wp:positionV>
                <wp:extent cx="2212975" cy="118745"/>
                <wp:effectExtent l="0" t="0" r="0" b="0"/>
                <wp:wrapSquare wrapText="largest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717848563"/>
                            <w:bookmarkStart w:id="261" w:name="__Fieldmark__79_2717848563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89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717848563"/>
                      <w:bookmarkStart w:id="263" w:name="__Fieldmark__79_2717848563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7764145</wp:posOffset>
                </wp:positionV>
                <wp:extent cx="2212975" cy="118745"/>
                <wp:effectExtent l="0" t="0" r="0" b="0"/>
                <wp:wrapSquare wrapText="largest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717848563"/>
                            <w:bookmarkStart w:id="265" w:name="__Fieldmark__80_2717848563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611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717848563"/>
                      <w:bookmarkStart w:id="267" w:name="__Fieldmark__80_2717848563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8394700</wp:posOffset>
                </wp:positionV>
                <wp:extent cx="2258695" cy="109220"/>
                <wp:effectExtent l="0" t="0" r="0" b="0"/>
                <wp:wrapSquare wrapText="largest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717848563"/>
                            <w:bookmarkStart w:id="269" w:name="__Fieldmark__81_2717848563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6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717848563"/>
                      <w:bookmarkStart w:id="271" w:name="__Fieldmark__81_2717848563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8678545</wp:posOffset>
                </wp:positionV>
                <wp:extent cx="2258695" cy="109220"/>
                <wp:effectExtent l="0" t="0" r="0" b="0"/>
                <wp:wrapSquare wrapText="largest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717848563"/>
                            <w:bookmarkStart w:id="273" w:name="__Fieldmark__82_2717848563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83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717848563"/>
                      <w:bookmarkStart w:id="275" w:name="__Fieldmark__82_2717848563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8486140</wp:posOffset>
                </wp:positionV>
                <wp:extent cx="2249170" cy="109220"/>
                <wp:effectExtent l="0" t="0" r="0" b="0"/>
                <wp:wrapSquare wrapText="largest"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717848563"/>
                            <w:bookmarkStart w:id="277" w:name="__Fieldmark__83_2717848563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68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717848563"/>
                      <w:bookmarkStart w:id="279" w:name="__Fieldmark__83_2717848563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8778875</wp:posOffset>
                </wp:positionV>
                <wp:extent cx="2249170" cy="109220"/>
                <wp:effectExtent l="0" t="0" r="0" b="0"/>
                <wp:wrapSquare wrapText="largest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717848563"/>
                            <w:bookmarkStart w:id="281" w:name="__Fieldmark__84_2717848563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91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717848563"/>
                      <w:bookmarkStart w:id="283" w:name="__Fieldmark__84_2717848563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1005</wp:posOffset>
                </wp:positionH>
                <wp:positionV relativeFrom="page">
                  <wp:posOffset>8367395</wp:posOffset>
                </wp:positionV>
                <wp:extent cx="2185670" cy="109220"/>
                <wp:effectExtent l="0" t="0" r="0" b="0"/>
                <wp:wrapTopAndBottom/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717848563"/>
                            <w:bookmarkStart w:id="285" w:name="__Fieldmark__85_2717848563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58.8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717848563"/>
                      <w:bookmarkStart w:id="287" w:name="__Fieldmark__85_2717848563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689225</wp:posOffset>
                </wp:positionH>
                <wp:positionV relativeFrom="page">
                  <wp:posOffset>8312785</wp:posOffset>
                </wp:positionV>
                <wp:extent cx="1947545" cy="109220"/>
                <wp:effectExtent l="0" t="0" r="0" b="0"/>
                <wp:wrapSquare wrapText="largest"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8" w:name="__Fieldmark__86_2717848563"/>
                            <w:bookmarkStart w:id="289" w:name="__Fieldmark__86_2717848563"/>
                            <w:bookmarkEnd w:id="2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54.5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6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0" w:name="__Fieldmark__86_2717848563"/>
                      <w:bookmarkStart w:id="291" w:name="__Fieldmark__86_2717848563"/>
                      <w:bookmarkEnd w:id="2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2689225</wp:posOffset>
                </wp:positionH>
                <wp:positionV relativeFrom="page">
                  <wp:posOffset>8440420</wp:posOffset>
                </wp:positionV>
                <wp:extent cx="2505710" cy="109855"/>
                <wp:effectExtent l="0" t="0" r="0" b="0"/>
                <wp:wrapSquare wrapText="largest"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717848563"/>
                            <w:bookmarkStart w:id="293" w:name="__Fieldmark__87_2717848563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64.6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717848563"/>
                      <w:bookmarkStart w:id="295" w:name="__Fieldmark__87_2717848563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2689225</wp:posOffset>
                </wp:positionH>
                <wp:positionV relativeFrom="page">
                  <wp:posOffset>8531860</wp:posOffset>
                </wp:positionV>
                <wp:extent cx="1947545" cy="109220"/>
                <wp:effectExtent l="0" t="0" r="0" b="0"/>
                <wp:wrapSquare wrapText="largest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717848563"/>
                            <w:bookmarkStart w:id="297" w:name="__Fieldmark__88_2717848563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1.8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717848563"/>
                      <w:bookmarkStart w:id="299" w:name="__Fieldmark__88_2717848563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2689225</wp:posOffset>
                </wp:positionH>
                <wp:positionV relativeFrom="page">
                  <wp:posOffset>8623300</wp:posOffset>
                </wp:positionV>
                <wp:extent cx="1947545" cy="109220"/>
                <wp:effectExtent l="0" t="0" r="0" b="0"/>
                <wp:wrapSquare wrapText="largest"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717848563"/>
                            <w:bookmarkStart w:id="301" w:name="__Fieldmark__89_2717848563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717848563"/>
                      <w:bookmarkStart w:id="303" w:name="__Fieldmark__89_2717848563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2689225</wp:posOffset>
                </wp:positionH>
                <wp:positionV relativeFrom="page">
                  <wp:posOffset>8851900</wp:posOffset>
                </wp:positionV>
                <wp:extent cx="2505710" cy="109855"/>
                <wp:effectExtent l="0" t="0" r="0" b="0"/>
                <wp:wrapSquare wrapText="largest"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717848563"/>
                            <w:bookmarkStart w:id="305" w:name="__Fieldmark__90_2717848563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97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717848563"/>
                      <w:bookmarkStart w:id="307" w:name="__Fieldmark__90_2717848563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2689225</wp:posOffset>
                </wp:positionH>
                <wp:positionV relativeFrom="page">
                  <wp:posOffset>8943340</wp:posOffset>
                </wp:positionV>
                <wp:extent cx="1947545" cy="109220"/>
                <wp:effectExtent l="0" t="0" r="0" b="0"/>
                <wp:wrapSquare wrapText="largest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717848563"/>
                            <w:bookmarkStart w:id="309" w:name="__Fieldmark__91_2717848563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04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717848563"/>
                      <w:bookmarkStart w:id="311" w:name="__Fieldmark__91_2717848563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2689225</wp:posOffset>
                </wp:positionH>
                <wp:positionV relativeFrom="page">
                  <wp:posOffset>9034780</wp:posOffset>
                </wp:positionV>
                <wp:extent cx="1947545" cy="109220"/>
                <wp:effectExtent l="0" t="0" r="0" b="0"/>
                <wp:wrapSquare wrapText="largest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717848563"/>
                            <w:bookmarkStart w:id="313" w:name="__Fieldmark__92_2717848563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1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717848563"/>
                      <w:bookmarkStart w:id="315" w:name="__Fieldmark__92_2717848563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2689225</wp:posOffset>
                </wp:positionH>
                <wp:positionV relativeFrom="page">
                  <wp:posOffset>8714740</wp:posOffset>
                </wp:positionV>
                <wp:extent cx="1947545" cy="109220"/>
                <wp:effectExtent l="0" t="0" r="0" b="0"/>
                <wp:wrapSquare wrapText="largest"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3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6" w:name="__Fieldmark__93_2717848563"/>
                            <w:bookmarkStart w:id="317" w:name="__Fieldmark__93_2717848563"/>
                            <w:bookmarkEnd w:id="3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86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3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8" w:name="__Fieldmark__93_2717848563"/>
                      <w:bookmarkStart w:id="319" w:name="__Fieldmark__93_2717848563"/>
                      <w:bookmarkEnd w:id="3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2689225</wp:posOffset>
                </wp:positionH>
                <wp:positionV relativeFrom="page">
                  <wp:posOffset>9117330</wp:posOffset>
                </wp:positionV>
                <wp:extent cx="1947545" cy="109220"/>
                <wp:effectExtent l="0" t="0" r="0" b="0"/>
                <wp:wrapSquare wrapText="largest"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4_271784856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20" w:name="__Fieldmark__94_2717848563"/>
                            <w:bookmarkStart w:id="321" w:name="__Fieldmark__94_2717848563"/>
                            <w:bookmarkEnd w:id="3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7.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4_271784856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22" w:name="__Fieldmark__94_2717848563"/>
                      <w:bookmarkStart w:id="323" w:name="__Fieldmark__94_2717848563"/>
                      <w:bookmarkEnd w:id="3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635</wp:posOffset>
                </wp:positionH>
                <wp:positionV relativeFrom="paragraph">
                  <wp:posOffset>5960745</wp:posOffset>
                </wp:positionV>
                <wp:extent cx="2268855" cy="2222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7.5pt;mso-wrap-distance-left:9.05pt;mso-wrap-distance-right:9.05pt;mso-wrap-distance-top:0pt;mso-wrap-distance-bottom:0pt;margin-top:469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5985</wp:posOffset>
                </wp:positionH>
                <wp:positionV relativeFrom="paragraph">
                  <wp:posOffset>5960745</wp:posOffset>
                </wp:positionV>
                <wp:extent cx="2030730" cy="238125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469.3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19050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5174615</wp:posOffset>
                </wp:positionV>
                <wp:extent cx="2030730" cy="2476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5pt;mso-wrap-distance-left:9.05pt;mso-wrap-distance-right:9.05pt;mso-wrap-distance-top:0pt;mso-wrap-distance-bottom:0pt;margin-top:407.4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9620</wp:posOffset>
                </wp:positionH>
                <wp:positionV relativeFrom="paragraph">
                  <wp:posOffset>4305935</wp:posOffset>
                </wp:positionV>
                <wp:extent cx="2030730" cy="1905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339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9145</wp:posOffset>
                </wp:positionH>
                <wp:positionV relativeFrom="paragraph">
                  <wp:posOffset>3763010</wp:posOffset>
                </wp:positionV>
                <wp:extent cx="2030730" cy="238125"/>
                <wp:effectExtent l="0" t="0" r="0" b="0"/>
                <wp:wrapNone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96.3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96795</wp:posOffset>
                </wp:positionV>
                <wp:extent cx="2030730" cy="19050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80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395095</wp:posOffset>
                </wp:positionV>
                <wp:extent cx="2030730" cy="190500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09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9145</wp:posOffset>
                </wp:positionH>
                <wp:positionV relativeFrom="paragraph">
                  <wp:posOffset>3201035</wp:posOffset>
                </wp:positionV>
                <wp:extent cx="2030730" cy="23812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52.0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ARTS &amp; CRAFTS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participate in a Spanish station.  Specific activities are TB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IR QUALITY &amp; ASTHM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Students from the group BUSTED will work with the nurse's office to develop activitie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learn how poor quality makes breathing difficult.  Students will also experience what an asthma attack feels lik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 members will have wildlife to show and teach the students about.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ARTS &amp; CRAFTS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ANGUAG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participate in a Spanish station.  Specific activities are TB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IR QUALITY &amp; ASTHMA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Students from the group BUSTED will work with the nurse's office to develop activities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learn how poor quality makes breathing difficult.  Students will also experience what an asthma attack feels lik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 members will have wildlife to show and teach the students about.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4" w:name="__Fieldmark__97_2717848563"/>
                            <w:bookmarkStart w:id="325" w:name="__Fieldmark__97_2717848563"/>
                            <w:bookmarkEnd w:id="3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6" w:name="__Fieldmark__97_2717848563"/>
                      <w:bookmarkStart w:id="327" w:name="__Fieldmark__97_2717848563"/>
                      <w:bookmarkEnd w:id="3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8" w:name="__Fieldmark__99_2717848563"/>
                            <w:bookmarkStart w:id="329" w:name="__Fieldmark__99_2717848563"/>
                            <w:bookmarkEnd w:id="3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30" w:name="__Fieldmark__99_2717848563"/>
                      <w:bookmarkStart w:id="331" w:name="__Fieldmark__99_2717848563"/>
                      <w:bookmarkEnd w:id="3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7:00Z</dcterms:created>
  <dc:creator>walzehl</dc:creator>
  <dc:description/>
  <dc:language>en-US</dc:language>
  <cp:lastModifiedBy>walzehl</cp:lastModifiedBy>
  <cp:lastPrinted>2002-05-08T12:38:00Z</cp:lastPrinted>
  <dcterms:modified xsi:type="dcterms:W3CDTF">2007-10-04T17:07:00Z</dcterms:modified>
  <cp:revision>2</cp:revision>
  <dc:subject/>
  <dc:title> Grade Level</dc:title>
</cp:coreProperties>
</file>