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2945474469"/>
                                  <w:enabled/>
                                  <w:ddList>
                                    <w:result w:val="2"/>
                                    <w:listEntry w:val="        "/>
                                    <w:listEntry w:val="4"/>
                                    <w:listEntry w:val="5"/>
                                    <w:listEntry w:val="6"/>
                                    <w:listEntry w:val="7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2945474469"/>
                            <w:bookmarkStart w:id="1" w:name="__Fieldmark__0_2945474469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2945474469"/>
                            <w:enabled/>
                            <w:ddList>
                              <w:result w:val="2"/>
                              <w:listEntry w:val="        "/>
                              <w:listEntry w:val="4"/>
                              <w:listEntry w:val="5"/>
                              <w:listEntry w:val="6"/>
                              <w:listEntry w:val="7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2945474469"/>
                      <w:bookmarkStart w:id="3" w:name="__Fieldmark__0_2945474469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2945474469"/>
                            <w:bookmarkStart w:id="5" w:name="__Fieldmark__1_2945474469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ruler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2945474469"/>
                      <w:bookmarkStart w:id="7" w:name="__Fieldmark__1_2945474469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ruler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2945474469"/>
                            <w:bookmarkStart w:id="9" w:name="__Fieldmark__3_2945474469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2945474469"/>
                      <w:bookmarkStart w:id="11" w:name="__Fieldmark__3_2945474469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421005</wp:posOffset>
                </wp:positionH>
                <wp:positionV relativeFrom="page">
                  <wp:posOffset>8084185</wp:posOffset>
                </wp:positionV>
                <wp:extent cx="2185670" cy="1092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5A Purpose for reading a type of text"/>
                                    <w:listEntry w:val="1.1.5B Select texts for a particular purpose"/>
                                    <w:listEntry w:val="1.1.5C Phonics, syllables, prefixes...of new words"/>
                                    <w:listEntry w:val="1.1.5D Basic ideas/facts in text using strategies"/>
                                    <w:listEntry w:val="1.1.5E Acquire a reading vocabulary"/>
                                    <w:listEntry w:val="1.1.5F Key vocabulary from various subject areas"/>
                                    <w:listEntry w:val="1.1.5G Demonstrate understanding/interp after read"/>
                                    <w:listEntry w:val="1.1.5H Demonstate fluency/comprehension in reading"/>
                                    <w:listEntry w:val="1.2.5A Content of info text/doc in acad areas"/>
                                    <w:listEntry w:val="1.2.5B Use a variety of media-evaluate quality "/>
                                    <w:listEntry w:val="1.2.5C Produce work in at least on literary genre"/>
                                    <w:listEntry w:val="1.3.5A Read/understand works of lit"/>
                                    <w:listEntry w:val="1.3.5B Compare use of lit elements w/i texts"/>
                                    <w:listEntry w:val="1.3.5C How the author uses literary devices"/>
                                    <w:listEntry w:val="1.3.5D Identify/respond to sound/struct in poetry"/>
                                    <w:listEntry w:val="1.3.5E Analyze drama as info source, entertain..."/>
                                    <w:listEntry w:val="1.3.5F Read/respond to nonfiction/fiction"/>
                                    <w:listEntry w:val="1.4.5A Write poems/plays/multi paragraph stories"/>
                                    <w:listEntry w:val="1.4.5B Multi-paragraph info pieces"/>
                                    <w:listEntry w:val="1.4.5C Write persuasive pieces w/ position/opin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" w:name="__Fieldmark__5_2945474469"/>
                            <w:bookmarkStart w:id="13" w:name="__Fieldmark__5_2945474469"/>
                            <w:bookmarkEnd w:id="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636.55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5A Purpose for reading a type of text"/>
                              <w:listEntry w:val="1.1.5B Select texts for a particular purpose"/>
                              <w:listEntry w:val="1.1.5C Phonics, syllables, prefixes...of new words"/>
                              <w:listEntry w:val="1.1.5D Basic ideas/facts in text using strategies"/>
                              <w:listEntry w:val="1.1.5E Acquire a reading vocabulary"/>
                              <w:listEntry w:val="1.1.5F Key vocabulary from various subject areas"/>
                              <w:listEntry w:val="1.1.5G Demonstrate understanding/interp after read"/>
                              <w:listEntry w:val="1.1.5H Demonstate fluency/comprehension in reading"/>
                              <w:listEntry w:val="1.2.5A Content of info text/doc in acad areas"/>
                              <w:listEntry w:val="1.2.5B Use a variety of media-evaluate quality "/>
                              <w:listEntry w:val="1.2.5C Produce work in at least on literary genre"/>
                              <w:listEntry w:val="1.3.5A Read/understand works of lit"/>
                              <w:listEntry w:val="1.3.5B Compare use of lit elements w/i texts"/>
                              <w:listEntry w:val="1.3.5C How the author uses literary devices"/>
                              <w:listEntry w:val="1.3.5D Identify/respond to sound/struct in poetry"/>
                              <w:listEntry w:val="1.3.5E Analyze drama as info source, entertain..."/>
                              <w:listEntry w:val="1.3.5F Read/respond to nonfiction/fiction"/>
                              <w:listEntry w:val="1.4.5A Write poems/plays/multi paragraph stories"/>
                              <w:listEntry w:val="1.4.5B Multi-paragraph info pieces"/>
                              <w:listEntry w:val="1.4.5C Write persuasive pieces w/ position/opin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" w:name="__Fieldmark__5_2945474469"/>
                      <w:bookmarkStart w:id="15" w:name="__Fieldmark__5_2945474469"/>
                      <w:bookmarkEnd w:id="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7_2945474469"/>
                            <w:bookmarkStart w:id="17" w:name="__Fieldmark__7_2945474469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green pen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7_2945474469"/>
                      <w:bookmarkStart w:id="19" w:name="__Fieldmark__7_2945474469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green pen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9_2945474469"/>
                            <w:bookmarkStart w:id="21" w:name="__Fieldmark__9_2945474469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9_2945474469"/>
                      <w:bookmarkStart w:id="23" w:name="__Fieldmark__9_2945474469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1_2945474469"/>
                            <w:bookmarkStart w:id="25" w:name="__Fieldmark__11_2945474469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paper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1_2945474469"/>
                      <w:bookmarkStart w:id="27" w:name="__Fieldmark__11_2945474469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paper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8" w:name="__Fieldmark__13_2945474469"/>
                            <w:bookmarkStart w:id="29" w:name="__Fieldmark__13_2945474469"/>
                            <w:bookmarkEnd w:id="2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30" w:name="__Fieldmark__13_2945474469"/>
                      <w:bookmarkStart w:id="31" w:name="__Fieldmark__13_2945474469"/>
                      <w:bookmarkEnd w:id="3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5_2945474469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" w:name="__Fieldmark__15_2945474469"/>
                            <w:bookmarkStart w:id="33" w:name="__Fieldmark__15_2945474469"/>
                            <w:bookmarkEnd w:id="3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5_2945474469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4" w:name="__Fieldmark__15_2945474469"/>
                      <w:bookmarkStart w:id="35" w:name="__Fieldmark__15_2945474469"/>
                      <w:bookmarkEnd w:id="35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958215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2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2945474469"/>
                            <w:bookmarkStart w:id="37" w:name="__Fieldmark__17_2945474469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2945474469"/>
                      <w:bookmarkStart w:id="39" w:name="__Fieldmark__17_2945474469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6.75pt,58.55pt" to="246.75pt,679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2005965</wp:posOffset>
                </wp:positionH>
                <wp:positionV relativeFrom="page">
                  <wp:posOffset>1086485</wp:posOffset>
                </wp:positionV>
                <wp:extent cx="3009900" cy="146050"/>
                <wp:effectExtent l="0" t="0" r="0" b="0"/>
                <wp:wrapSquare wrapText="largest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7A Role of the water cycle w/i a watershed"/>
                                    <w:listEntry w:val="4.1.7B Role of a watershed"/>
                                    <w:listEntry w:val="4.1.7C Effects of water on the life of organisms"/>
                                    <w:listEntry w:val="4.1.7D Characteristics of a wetland"/>
                                    <w:listEntry w:val="4.1.7E Impact of watersheds/wetlands on people"/>
                                    <w:listEntry w:val="4.2.7A Raw materials come from natural resources"/>
                                    <w:listEntry w:val="4.2.7B Examine the renewability of the resources"/>
                                    <w:listEntry w:val="4.2.7C Explain natural resources distribution"/>
                                    <w:listEntry w:val="4.2.7D Role of recycling and waste management"/>
                                    <w:listEntry w:val="4.3.7A Identify environmental health issues"/>
                                    <w:listEntry w:val="4.3.7B How human actions affect health of environ"/>
                                    <w:listEntry w:val="4.3.7C Explain biological diversity"/>
                                    <w:listEntry w:val="4.4.7A Society standard of living relation to agr"/>
                                    <w:listEntry w:val="4.4.7B Agr systems' use of natural/human resources"/>
                                    <w:listEntry w:val="4.4.7C Improvement of agr production thru tech"/>
                                    <w:listEntry w:val="4.5.7A Benefits and harmful effects of pests"/>
                                    <w:listEntry w:val="4.5.7B How pest management affects the environ"/>
                                    <w:listEntry w:val="4.5.7C Various pest mgmt practices used in society"/>
                                    <w:listEntry w:val="4.6.7A Flows of energy/matter from organisms "/>
                                    <w:listEntry w:val="4.6.7B Explain the concepts of cycles"/>
                                    <w:listEntry w:val="4.6.7C How ecosystems change over time"/>
                                    <w:listEntry w:val="4.7.7A Diversity of plants/animals in ecosystems"/>
                                    <w:listEntry w:val="4.7.7B How species adapt to their environment"/>
                                    <w:listEntry w:val="4.7.7C Natural/human action relate to specie loss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40" w:name="__Fieldmark__18_2945474469"/>
                            <w:bookmarkStart w:id="41" w:name="__Fieldmark__18_2945474469"/>
                            <w:bookmarkEnd w:id="41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1.5pt;mso-wrap-distance-left:9.35pt;mso-wrap-distance-right:9.35pt;mso-wrap-distance-top:0pt;mso-wrap-distance-bottom:0pt;margin-top:85.55pt;mso-position-vertical-relative:page;margin-left:15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8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7A Role of the water cycle w/i a watershed"/>
                              <w:listEntry w:val="4.1.7B Role of a watershed"/>
                              <w:listEntry w:val="4.1.7C Effects of water on the life of organisms"/>
                              <w:listEntry w:val="4.1.7D Characteristics of a wetland"/>
                              <w:listEntry w:val="4.1.7E Impact of watersheds/wetlands on people"/>
                              <w:listEntry w:val="4.2.7A Raw materials come from natural resources"/>
                              <w:listEntry w:val="4.2.7B Examine the renewability of the resources"/>
                              <w:listEntry w:val="4.2.7C Explain natural resources distribution"/>
                              <w:listEntry w:val="4.2.7D Role of recycling and waste management"/>
                              <w:listEntry w:val="4.3.7A Identify environmental health issues"/>
                              <w:listEntry w:val="4.3.7B How human actions affect health of environ"/>
                              <w:listEntry w:val="4.3.7C Explain biological diversity"/>
                              <w:listEntry w:val="4.4.7A Society standard of living relation to agr"/>
                              <w:listEntry w:val="4.4.7B Agr systems' use of natural/human resources"/>
                              <w:listEntry w:val="4.4.7C Improvement of agr production thru tech"/>
                              <w:listEntry w:val="4.5.7A Benefits and harmful effects of pests"/>
                              <w:listEntry w:val="4.5.7B How pest management affects the environ"/>
                              <w:listEntry w:val="4.5.7C Various pest mgmt practices used in society"/>
                              <w:listEntry w:val="4.6.7A Flows of energy/matter from organisms "/>
                              <w:listEntry w:val="4.6.7B Explain the concepts of cycles"/>
                              <w:listEntry w:val="4.6.7C How ecosystems change over time"/>
                              <w:listEntry w:val="4.7.7A Diversity of plants/animals in ecosystems"/>
                              <w:listEntry w:val="4.7.7B How species adapt to their environment"/>
                              <w:listEntry w:val="4.7.7C Natural/human action relate to specie loss 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42" w:name="__Fieldmark__18_2945474469"/>
                      <w:bookmarkStart w:id="43" w:name="__Fieldmark__18_2945474469"/>
                      <w:bookmarkEnd w:id="43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57325</wp:posOffset>
                </wp:positionH>
                <wp:positionV relativeFrom="paragraph">
                  <wp:posOffset>219710</wp:posOffset>
                </wp:positionV>
                <wp:extent cx="3246755" cy="24320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7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Primary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5pt;height:19.15pt;mso-wrap-distance-left:9.05pt;mso-wrap-distance-right:9.05pt;mso-wrap-distance-top:0pt;mso-wrap-distance-bottom:0pt;margin-top:17.3pt;mso-position-vertical-relative:text;margin-left:1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Primary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33725</wp:posOffset>
                </wp:positionH>
                <wp:positionV relativeFrom="paragraph">
                  <wp:posOffset>743585</wp:posOffset>
                </wp:positionV>
                <wp:extent cx="0" cy="78867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58.55pt" to="246.75pt,67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060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pt,29.7pt" to="-378pt,6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28825</wp:posOffset>
                </wp:positionH>
                <wp:positionV relativeFrom="paragraph">
                  <wp:posOffset>386715</wp:posOffset>
                </wp:positionV>
                <wp:extent cx="0" cy="789622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0.45pt" to="159.75pt,6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19_2945474469"/>
                            <w:bookmarkStart w:id="45" w:name="__Fieldmark__19_2945474469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alcohol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19_2945474469"/>
                      <w:bookmarkStart w:id="47" w:name="__Fieldmark__19_2945474469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alcohol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6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164465"/>
                <wp:effectExtent l="0" t="0" r="0" b="0"/>
                <wp:wrapSquare wrapText="largest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8" w:name="__Fieldmark__21_2945474469"/>
                            <w:bookmarkStart w:id="49" w:name="__Fieldmark__21_2945474469"/>
                            <w:bookmarkEnd w:id="4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2.95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50" w:name="__Fieldmark__21_2945474469"/>
                      <w:bookmarkStart w:id="51" w:name="__Fieldmark__21_2945474469"/>
                      <w:bookmarkEnd w:id="5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2945474469"/>
                                  <w:enabled/>
                                  <w:ddList>
                                    <w:result w:val="0"/>
                                    <w:listEntry w:val="Procedure"/>
                                    <w:listEntry w:val="Big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52" w:name="__Fieldmark__23_2945474469"/>
                            <w:bookmarkStart w:id="53" w:name="__Fieldmark__23_2945474469"/>
                            <w:bookmarkEnd w:id="53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3_2945474469"/>
                            <w:enabled/>
                            <w:ddList>
                              <w:result w:val="0"/>
                              <w:listEntry w:val="Procedure"/>
                              <w:listEntry w:val="Big Ideas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4" w:name="__Fieldmark__23_2945474469"/>
                      <w:bookmarkStart w:id="55" w:name="__Fieldmark__23_2945474469"/>
                      <w:bookmarkEnd w:id="55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1996440</wp:posOffset>
                </wp:positionH>
                <wp:positionV relativeFrom="page">
                  <wp:posOffset>1200785</wp:posOffset>
                </wp:positionV>
                <wp:extent cx="3009900" cy="164465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2945474469"/>
                                  <w:enabled/>
                                  <w:ddList>
                                    <w:result w:val="2"/>
                                    <w:listEntry w:val="                                                  "/>
                                    <w:listEntry w:val="4.8.7A Civilization development relates to environ"/>
                                    <w:listEntry w:val="4.8.7B How people use natural resources"/>
                                    <w:listEntry w:val="4.8.7C Human activities affect local...nat'l envir"/>
                                    <w:listEntry w:val="4.8.7D Maintaining nat.res.at local...nat'l levels"/>
                                    <w:listEntry w:val="4.9.7A Role of environmental laws/regulation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56" w:name="__Fieldmark__24_2945474469"/>
                            <w:bookmarkStart w:id="57" w:name="__Fieldmark__24_2945474469"/>
                            <w:bookmarkEnd w:id="5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4.55pt;mso-position-vertical-relative:page;margin-left:15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24_2945474469"/>
                            <w:enabled/>
                            <w:ddList>
                              <w:result w:val="2"/>
                              <w:listEntry w:val="                                                  "/>
                              <w:listEntry w:val="4.8.7A Civilization development relates to environ"/>
                              <w:listEntry w:val="4.8.7B How people use natural resources"/>
                              <w:listEntry w:val="4.8.7C Human activities affect local...nat'l envir"/>
                              <w:listEntry w:val="4.8.7D Maintaining nat.res.at local...nat'l levels"/>
                              <w:listEntry w:val="4.9.7A Role of environmental laws/regulations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58" w:name="__Fieldmark__24_2945474469"/>
                      <w:bookmarkStart w:id="59" w:name="__Fieldmark__24_2945474469"/>
                      <w:bookmarkEnd w:id="5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7A Biotechology  propogates, grows..converts"/>
                                    <w:listEntry w:val="3.6.7B Info tech involves encoding, transmitting.."/>
                                    <w:listEntry w:val="3.6.4C Phys tech of structural design, analysis..."/>
                                    <w:listEntry w:val="3.7.7A Basic tools/techniques to solve problems"/>
                                    <w:listEntry w:val="3.7.7B Appropriate instruments to study materials"/>
                                    <w:listEntry w:val="3.7.7C Basic computer operations and concepts"/>
                                    <w:listEntry w:val="3.7.7D Apply basic computer software"/>
                                    <w:listEntry w:val="3.7.7E Basic computer communication systems"/>
                                    <w:listEntry w:val="3.8.7A Sci/Tech limited by restraints"/>
                                    <w:listEntry w:val="3.8.7B Ingenuity/tech resources satisfy needs..."/>
                                    <w:listEntry w:val="3.8.7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2945474469"/>
                            <w:bookmarkStart w:id="61" w:name="__Fieldmark__25_2945474469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7A Biotechology  propogates, grows..converts"/>
                              <w:listEntry w:val="3.6.7B Info tech involves encoding, transmitting.."/>
                              <w:listEntry w:val="3.6.4C Phys tech of structural design, analysis..."/>
                              <w:listEntry w:val="3.7.7A Basic tools/techniques to solve problems"/>
                              <w:listEntry w:val="3.7.7B Appropriate instruments to study materials"/>
                              <w:listEntry w:val="3.7.7C Basic computer operations and concepts"/>
                              <w:listEntry w:val="3.7.7D Apply basic computer software"/>
                              <w:listEntry w:val="3.7.7E Basic computer communication systems"/>
                              <w:listEntry w:val="3.8.7A Sci/Tech limited by restraints"/>
                              <w:listEntry w:val="3.8.7B Ingenuity/tech resources satisfy needs..."/>
                              <w:listEntry w:val="3.8.7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2945474469"/>
                      <w:bookmarkStart w:id="63" w:name="__Fieldmark__25_2945474469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2945474469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3.1.7A Parts of a simple system and their relation"/>
                                    <w:listEntry w:val="3.1.7B Use of models to apply concepts"/>
                                    <w:listEntry w:val="3.1.7C Patterns as repeated processes or elements"/>
                                    <w:listEntry w:val="3.1.7D Scale as a way of relating concepts"/>
                                    <w:listEntry w:val="3.1.7E Change as a variable in describing systems"/>
                                    <w:listEntry w:val="3.2.7A Explain/apply scientific/tech knowledge"/>
                                    <w:listEntry w:val="3.2.7B Process knowledge to make/interpret observ."/>
                                    <w:listEntry w:val="3.2.7C Elements of sci inquiry to solve problems"/>
                                    <w:listEntry w:val="3.2.7D Tech design process to solve problems"/>
                                    <w:listEntry w:val="3.3.7A Sim/diff that characterize living things"/>
                                    <w:listEntry w:val="3.3.7B Cell as the basic unit of living things"/>
                                    <w:listEntry w:val="3.3.7C Every organism has a set of inherited trait"/>
                                    <w:listEntry w:val="3.3.7D Basic concepts of natural selection"/>
                                    <w:listEntry w:val="3.4.7A Concepts about the properties of matter"/>
                                    <w:listEntry w:val="3.4.7B Relate energy sources/transfer to heat/temp"/>
                                    <w:listEntry w:val="3.4.7C Principles of force and motion"/>
                                    <w:listEntry w:val="3.4.7D Essential ideas re: universe/earth in it"/>
                                    <w:listEntry w:val="3.5.7A Describe earth features and processes"/>
                                    <w:listEntry w:val="3.5.7B Earth resources and affect on everyday life"/>
                                    <w:listEntry w:val="3.5.7C Basic elements of meteorology"/>
                                    <w:listEntry w:val="3.5.7D Behavior/impact of earth's water syst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2945474469"/>
                            <w:bookmarkStart w:id="65" w:name="__Fieldmark__26_2945474469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2945474469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3.1.7A Parts of a simple system and their relation"/>
                              <w:listEntry w:val="3.1.7B Use of models to apply concepts"/>
                              <w:listEntry w:val="3.1.7C Patterns as repeated processes or elements"/>
                              <w:listEntry w:val="3.1.7D Scale as a way of relating concepts"/>
                              <w:listEntry w:val="3.1.7E Change as a variable in describing systems"/>
                              <w:listEntry w:val="3.2.7A Explain/apply scientific/tech knowledge"/>
                              <w:listEntry w:val="3.2.7B Process knowledge to make/interpret observ."/>
                              <w:listEntry w:val="3.2.7C Elements of sci inquiry to solve problems"/>
                              <w:listEntry w:val="3.2.7D Tech design process to solve problems"/>
                              <w:listEntry w:val="3.3.7A Sim/diff that characterize living things"/>
                              <w:listEntry w:val="3.3.7B Cell as the basic unit of living things"/>
                              <w:listEntry w:val="3.3.7C Every organism has a set of inherited trait"/>
                              <w:listEntry w:val="3.3.7D Basic concepts of natural selection"/>
                              <w:listEntry w:val="3.4.7A Concepts about the properties of matter"/>
                              <w:listEntry w:val="3.4.7B Relate energy sources/transfer to heat/temp"/>
                              <w:listEntry w:val="3.4.7C Principles of force and motion"/>
                              <w:listEntry w:val="3.4.7D Essential ideas re: universe/earth in it"/>
                              <w:listEntry w:val="3.5.7A Describe earth features and processes"/>
                              <w:listEntry w:val="3.5.7B Earth resources and affect on everyday life"/>
                              <w:listEntry w:val="3.5.7C Basic elements of meteorology"/>
                              <w:listEntry w:val="3.5.7D Behavior/impact of earth's water syst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2945474469"/>
                      <w:bookmarkStart w:id="67" w:name="__Fieldmark__26_2945474469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2945474469"/>
                                  <w:enabled/>
                                  <w:ddList>
                                    <w:result w:val="22"/>
                                    <w:listEntry w:val="                                                  "/>
                                    <w:listEntry w:val="4.1.7A Role of the water cycle w/i a watershed"/>
                                    <w:listEntry w:val="4.1.7B Role of a watershed"/>
                                    <w:listEntry w:val="4.1.7C Effects of water on the life of organisms"/>
                                    <w:listEntry w:val="4.1.7D Characteristics of a wetland"/>
                                    <w:listEntry w:val="4.1.7E Impact of watersheds/wetlands on people"/>
                                    <w:listEntry w:val="4.2.7A Raw materials come from natural resources"/>
                                    <w:listEntry w:val="4.2.7B Examine the renewability of the resources"/>
                                    <w:listEntry w:val="4.2.7C Explain natural resources distribution"/>
                                    <w:listEntry w:val="4.2.7D Role of recycling and waste management"/>
                                    <w:listEntry w:val="4.3.7A Identify environmental health issues"/>
                                    <w:listEntry w:val="4.3.7B How human actions affect health of environ"/>
                                    <w:listEntry w:val="4.3.7C Explain biological diversity"/>
                                    <w:listEntry w:val="4.4.7A Society standard of living relation to agr"/>
                                    <w:listEntry w:val="4.4.7B Agr systems' use of natural/human resources"/>
                                    <w:listEntry w:val="4.4.7C Improvement of agr production thru tech"/>
                                    <w:listEntry w:val="4.5.7A Benefits and harmful effects of pests"/>
                                    <w:listEntry w:val="4.5.7B How pest management affects the environ"/>
                                    <w:listEntry w:val="4.5.7C Various pest mgmt practices used in society"/>
                                    <w:listEntry w:val="4.6.7A Flows of energy/matter from organisms "/>
                                    <w:listEntry w:val="4.6.7B Explain the concepts of cycles"/>
                                    <w:listEntry w:val="4.6.7C How ecosystems change over time"/>
                                    <w:listEntry w:val="4.7.7A Diversity of plants/animals in ecosystems"/>
                                    <w:listEntry w:val="4.7.7B How species adapt to their environment"/>
                                    <w:listEntry w:val="4.7.7C Natural/human action relate to specie loss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2945474469"/>
                            <w:bookmarkStart w:id="69" w:name="__Fieldmark__27_2945474469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2945474469"/>
                            <w:enabled/>
                            <w:ddList>
                              <w:result w:val="22"/>
                              <w:listEntry w:val="                                                  "/>
                              <w:listEntry w:val="4.1.7A Role of the water cycle w/i a watershed"/>
                              <w:listEntry w:val="4.1.7B Role of a watershed"/>
                              <w:listEntry w:val="4.1.7C Effects of water on the life of organisms"/>
                              <w:listEntry w:val="4.1.7D Characteristics of a wetland"/>
                              <w:listEntry w:val="4.1.7E Impact of watersheds/wetlands on people"/>
                              <w:listEntry w:val="4.2.7A Raw materials come from natural resources"/>
                              <w:listEntry w:val="4.2.7B Examine the renewability of the resources"/>
                              <w:listEntry w:val="4.2.7C Explain natural resources distribution"/>
                              <w:listEntry w:val="4.2.7D Role of recycling and waste management"/>
                              <w:listEntry w:val="4.3.7A Identify environmental health issues"/>
                              <w:listEntry w:val="4.3.7B How human actions affect health of environ"/>
                              <w:listEntry w:val="4.3.7C Explain biological diversity"/>
                              <w:listEntry w:val="4.4.7A Society standard of living relation to agr"/>
                              <w:listEntry w:val="4.4.7B Agr systems' use of natural/human resources"/>
                              <w:listEntry w:val="4.4.7C Improvement of agr production thru tech"/>
                              <w:listEntry w:val="4.5.7A Benefits and harmful effects of pests"/>
                              <w:listEntry w:val="4.5.7B How pest management affects the environ"/>
                              <w:listEntry w:val="4.5.7C Various pest mgmt practices used in society"/>
                              <w:listEntry w:val="4.6.7A Flows of energy/matter from organisms "/>
                              <w:listEntry w:val="4.6.7B Explain the concepts of cycles"/>
                              <w:listEntry w:val="4.6.7C How ecosystems change over time"/>
                              <w:listEntry w:val="4.7.7A Diversity of plants/animals in ecosystems"/>
                              <w:listEntry w:val="4.7.7B How species adapt to their environment"/>
                              <w:listEntry w:val="4.7.7C Natural/human action relate to specie loss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2945474469"/>
                      <w:bookmarkStart w:id="71" w:name="__Fieldmark__27_2945474469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14300</wp:posOffset>
                </wp:positionH>
                <wp:positionV relativeFrom="paragraph">
                  <wp:posOffset>5976620</wp:posOffset>
                </wp:positionV>
                <wp:extent cx="475297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0.6pt" to="365.2pt,4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5139690</wp:posOffset>
                </wp:positionH>
                <wp:positionV relativeFrom="page">
                  <wp:posOffset>7224395</wp:posOffset>
                </wp:positionV>
                <wp:extent cx="2212975" cy="118745"/>
                <wp:effectExtent l="0" t="0" r="0" b="0"/>
                <wp:wrapSquare wrapText="largest"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6A Growth/devlpmnt changes b/w childhood/adol"/>
                                    <w:listEntry w:val="10.1.6B Structure/function of major body systems"/>
                                    <w:listEntry w:val="10.1.6C Nutritional concepts that impact health"/>
                                    <w:listEntry w:val="10.1.6D Factors influence childhood/adol drug use"/>
                                    <w:listEntry w:val="10.1.6E Health problems that can occur thru life"/>
                                    <w:listEntry w:val="10.2.6A Relation b/w health practices/well being"/>
                                    <w:listEntry w:val="10.2.6B Relation b/w health-related info/choices"/>
                                    <w:listEntry w:val="10.2.6C Media's effect on health/safety issues"/>
                                    <w:listEntry w:val="10.2.6D Decision making process on health/safety"/>
                                    <w:listEntry w:val="10.2.6E Environ factors that impa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2945474469"/>
                            <w:bookmarkStart w:id="73" w:name="__Fieldmark__28_2945474469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568.8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6A Growth/devlpmnt changes b/w childhood/adol"/>
                              <w:listEntry w:val="10.1.6B Structure/function of major body systems"/>
                              <w:listEntry w:val="10.1.6C Nutritional concepts that impact health"/>
                              <w:listEntry w:val="10.1.6D Factors influence childhood/adol drug use"/>
                              <w:listEntry w:val="10.1.6E Health problems that can occur thru life"/>
                              <w:listEntry w:val="10.2.6A Relation b/w health practices/well being"/>
                              <w:listEntry w:val="10.2.6B Relation b/w health-related info/choices"/>
                              <w:listEntry w:val="10.2.6C Media's effect on health/safety issues"/>
                              <w:listEntry w:val="10.2.6D Decision making process on health/safety"/>
                              <w:listEntry w:val="10.2.6E Environ factors that impa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2945474469"/>
                      <w:bookmarkStart w:id="75" w:name="__Fieldmark__28_2945474469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3">
                <wp:simplePos x="0" y="0"/>
                <wp:positionH relativeFrom="page">
                  <wp:posOffset>2689225</wp:posOffset>
                </wp:positionH>
                <wp:positionV relativeFrom="page">
                  <wp:posOffset>8010525</wp:posOffset>
                </wp:positionV>
                <wp:extent cx="2505710" cy="109855"/>
                <wp:effectExtent l="0" t="0" r="0" b="0"/>
                <wp:wrapSquare wrapText="largest"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9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5A Expanded notation to rep. whole #s/decimals"/>
                                    <w:listEntry w:val="2.1.5B # theory concepts to rename a # quantity"/>
                                    <w:listEntry w:val="2.1.5C Demo math operations represent problems"/>
                                    <w:listEntry w:val="2.1.5D Models to represent fractions/decimals"/>
                                    <w:listEntry w:val="2.1.5E Concepts of prime/composite #s"/>
                                    <w:listEntry w:val="2.1.5F Simple concepts of negative numbers"/>
                                    <w:listEntry w:val="2.1.5G Apply # theory concepts"/>
                                    <w:listEntry w:val="2.2.5A Create and solve word problems"/>
                                    <w:listEntry w:val="2.2.5BC Algorithms to solve word problems"/>
                                    <w:listEntry w:val="2.2.5D Ability to round numbers"/>
                                    <w:listEntry w:val="2.2.5E Estimate reasonable answers to problems"/>
                                    <w:listEntry w:val="2.2.5F Using fraction calculators to confirm"/>
                                    <w:listEntry w:val="2.2.5G Estimation strategies including time and $"/>
                                    <w:listEntry w:val="2.2.5H Explain multiplication/division algorithms"/>
                                    <w:listEntry w:val="2.2.5I Select a method of computation and wh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29_2945474469"/>
                            <w:bookmarkStart w:id="77" w:name="__Fieldmark__29_2945474469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8.65pt;mso-wrap-distance-left:9.35pt;mso-wrap-distance-right:9.35pt;mso-wrap-distance-top:0pt;mso-wrap-distance-bottom:0pt;margin-top:630.75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9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5A Expanded notation to rep. whole #s/decimals"/>
                              <w:listEntry w:val="2.1.5B # theory concepts to rename a # quantity"/>
                              <w:listEntry w:val="2.1.5C Demo math operations represent problems"/>
                              <w:listEntry w:val="2.1.5D Models to represent fractions/decimals"/>
                              <w:listEntry w:val="2.1.5E Concepts of prime/composite #s"/>
                              <w:listEntry w:val="2.1.5F Simple concepts of negative numbers"/>
                              <w:listEntry w:val="2.1.5G Apply # theory concepts"/>
                              <w:listEntry w:val="2.2.5A Create and solve word problems"/>
                              <w:listEntry w:val="2.2.5BC Algorithms to solve word problems"/>
                              <w:listEntry w:val="2.2.5D Ability to round numbers"/>
                              <w:listEntry w:val="2.2.5E Estimate reasonable answers to problems"/>
                              <w:listEntry w:val="2.2.5F Using fraction calculators to confirm"/>
                              <w:listEntry w:val="2.2.5G Estimation strategies including time and $"/>
                              <w:listEntry w:val="2.2.5H Explain multiplication/division algorithms"/>
                              <w:listEntry w:val="2.2.5I Select a method of computation and wh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29_2945474469"/>
                      <w:bookmarkStart w:id="79" w:name="__Fieldmark__29_2945474469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ge">
                  <wp:posOffset>8129905</wp:posOffset>
                </wp:positionV>
                <wp:extent cx="2258695" cy="109220"/>
                <wp:effectExtent l="0" t="0" r="0" b="0"/>
                <wp:wrapSquare wrapText="largest"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6A Justify decision to use/not use resources"/>
                                    <w:listEntry w:val="11.1.6B Simple spending plan"/>
                                    <w:listEntry w:val="11.1.6C Meet basic human need w/ diff housing"/>
                                    <w:listEntry w:val="11.1.6D Analyze info in instruc/safety/use of good"/>
                                    <w:listEntry w:val="11.1.6E Principles of child labor laws"/>
                                    <w:listEntry w:val="11.1.6F Practices to maintain/repair goods/service"/>
                                    <w:listEntry w:val="11.1.6G Public/nonpublic services available"/>
                                    <w:listEntry w:val="11.2.6A Contrast solns of simple decision making"/>
                                    <w:listEntry w:val="11.2.6B Deduce importance of time management"/>
                                    <w:listEntry w:val="11.2.6C Components of effective teamwork/leadrship"/>
                                    <w:listEntry w:val="11.2.6D Concepts/principles used in planning space"/>
                                    <w:listEntry w:val="11.2.6E Role of tech w/i a community"/>
                                    <w:listEntry w:val="11.2.6F Comp/contr diff cultures meet family needs"/>
                                    <w:listEntry w:val="11.2.6G Charctrstcs of stages of family life cycle"/>
                                    <w:listEntry w:val="11.2.6H Pos/neg interactions w/i interprsonal comm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2945474469"/>
                            <w:bookmarkStart w:id="81" w:name="__Fieldmark__32_2945474469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640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6A Justify decision to use/not use resources"/>
                              <w:listEntry w:val="11.1.6B Simple spending plan"/>
                              <w:listEntry w:val="11.1.6C Meet basic human need w/ diff housing"/>
                              <w:listEntry w:val="11.1.6D Analyze info in instruc/safety/use of good"/>
                              <w:listEntry w:val="11.1.6E Principles of child labor laws"/>
                              <w:listEntry w:val="11.1.6F Practices to maintain/repair goods/service"/>
                              <w:listEntry w:val="11.1.6G Public/nonpublic services available"/>
                              <w:listEntry w:val="11.2.6A Contrast solns of simple decision making"/>
                              <w:listEntry w:val="11.2.6B Deduce importance of time management"/>
                              <w:listEntry w:val="11.2.6C Components of effective teamwork/leadrship"/>
                              <w:listEntry w:val="11.2.6D Concepts/principles used in planning space"/>
                              <w:listEntry w:val="11.2.6E Role of tech w/i a community"/>
                              <w:listEntry w:val="11.2.6F Comp/contr diff cultures meet family needs"/>
                              <w:listEntry w:val="11.2.6G Charctrstcs of stages of family life cycle"/>
                              <w:listEntry w:val="11.2.6H Pos/neg interactions w/i interprsonal comm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2945474469"/>
                      <w:bookmarkStart w:id="83" w:name="__Fieldmark__32_2945474469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ge">
                  <wp:posOffset>4325620</wp:posOffset>
                </wp:positionV>
                <wp:extent cx="1865630" cy="109855"/>
                <wp:effectExtent l="0" t="0" r="0" b="0"/>
                <wp:wrapSquare wrapText="largest"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6A Charac. of traditional...market economics"/>
                                    <w:listEntry w:val="6.1.6B 3 basic ?s all econ systems try to answer"/>
                                    <w:listEntry w:val="6.1.6C Econ acitivity related to econ health"/>
                                    <w:listEntry w:val="6.1.6D Expansion/contraction on indiv businesses"/>
                                    <w:listEntry w:val="6.2.6A Market transactions in terms of goods..."/>
                                    <w:listEntry w:val="6.2.6B Cost/benefits of competition in markets"/>
                                    <w:listEntry w:val="6.2.6C Function of $ and its use in society"/>
                                    <w:listEntry w:val="6.2.6D Define economic institutions"/>
                                    <w:listEntry w:val="6.2.6E Action of buyers/sellers determine prices"/>
                                    <w:listEntry w:val="6.2.6F Prices influence buyers/sellers"/>
                                    <w:listEntry w:val="6.2.6G Taxes affect the prices of goods/services"/>
                                    <w:listEntry w:val="6.2.6H PA/US gov't role to monitor econ activity"/>
                                    <w:listEntry w:val="6.2.6I Identify and describe the public goods"/>
                                    <w:listEntry w:val="6.2.6J Cost and benefits of taxation"/>
                                    <w:listEntry w:val="6.2.6K How advertisements influence perception"/>
                                    <w:listEntry w:val="6.2.6L Explain what an exchange rate is"/>
                                    <w:listEntry w:val="6.3.6A Scarcity influences choices/behaviors"/>
                                    <w:listEntry w:val="6.3.6B Limited res/unlimited want cause scarcity"/>
                                    <w:listEntry w:val="6.3.6C Res. used to produce a specific good/servic"/>
                                    <w:listEntry w:val="6.3.6D Costs and benefits of an econ decision"/>
                                    <w:listEntry w:val="6.3.6E Oppor cost and cost of a personal choice"/>
                                    <w:listEntry w:val="6.3.6F How neg/pos incentives affect people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2945474469"/>
                            <w:bookmarkStart w:id="85" w:name="__Fieldmark__33_2945474469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5pt;mso-wrap-distance-left:9.35pt;mso-wrap-distance-right:9.35pt;mso-wrap-distance-top:0pt;mso-wrap-distance-bottom:0pt;margin-top:340.6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6A Charac. of traditional...market economics"/>
                              <w:listEntry w:val="6.1.6B 3 basic ?s all econ systems try to answer"/>
                              <w:listEntry w:val="6.1.6C Econ acitivity related to econ health"/>
                              <w:listEntry w:val="6.1.6D Expansion/contraction on indiv businesses"/>
                              <w:listEntry w:val="6.2.6A Market transactions in terms of goods..."/>
                              <w:listEntry w:val="6.2.6B Cost/benefits of competition in markets"/>
                              <w:listEntry w:val="6.2.6C Function of $ and its use in society"/>
                              <w:listEntry w:val="6.2.6D Define economic institutions"/>
                              <w:listEntry w:val="6.2.6E Action of buyers/sellers determine prices"/>
                              <w:listEntry w:val="6.2.6F Prices influence buyers/sellers"/>
                              <w:listEntry w:val="6.2.6G Taxes affect the prices of goods/services"/>
                              <w:listEntry w:val="6.2.6H PA/US gov't role to monitor econ activity"/>
                              <w:listEntry w:val="6.2.6I Identify and describe the public goods"/>
                              <w:listEntry w:val="6.2.6J Cost and benefits of taxation"/>
                              <w:listEntry w:val="6.2.6K How advertisements influence perception"/>
                              <w:listEntry w:val="6.2.6L Explain what an exchange rate is"/>
                              <w:listEntry w:val="6.3.6A Scarcity influences choices/behaviors"/>
                              <w:listEntry w:val="6.3.6B Limited res/unlimited want cause scarcity"/>
                              <w:listEntry w:val="6.3.6C Res. used to produce a specific good/servic"/>
                              <w:listEntry w:val="6.3.6D Costs and benefits of an econ decision"/>
                              <w:listEntry w:val="6.3.6E Oppor cost and cost of a personal choice"/>
                              <w:listEntry w:val="6.3.6F How neg/pos incentives affect people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2945474469"/>
                      <w:bookmarkStart w:id="87" w:name="__Fieldmark__33_2945474469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ge">
                  <wp:posOffset>6337300</wp:posOffset>
                </wp:positionV>
                <wp:extent cx="2267585" cy="118745"/>
                <wp:effectExtent l="0" t="0" r="0" b="0"/>
                <wp:wrapSquare wrapText="largest"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5A Elements/principles of art to create works"/>
                                    <w:listEntry w:val="9.1.5B Variety of art elements to produce...revise"/>
                                    <w:listEntry w:val="9.1.5C Fundamental vocab w/i each art form"/>
                                    <w:listEntry w:val="9.1.5D Performance/exhibition of work w/ a style"/>
                                    <w:listEntry w:val="9.1.5E Arts communicate experience/story/emotion"/>
                                    <w:listEntry w:val="9.1.5F Describe works of others in two art forms"/>
                                    <w:listEntry w:val="9.1.5G Function of rehearsal/practice sessions"/>
                                    <w:listEntry w:val="9.1.5H Use/maintain materials/equip/tools safely"/>
                                    <w:listEntry w:val="9.1.5I Describe arts events w/i school/community"/>
                                    <w:listEntry w:val="9.1.5J Traditional/contemporary technique in works"/>
                                    <w:listEntry w:val="9.1.5K Traditional/contemp  technique knowledge"/>
                                    <w:listEntry w:val="9.2.5A Historical/cultural/social context of works"/>
                                    <w:listEntry w:val="9.2.5B Works chronologically to historical events"/>
                                    <w:listEntry w:val="9.2.5C Relate works to various styles/genre/period"/>
                                    <w:listEntry w:val="9.2.5D Analyze from a historical/cultural pov"/>
                                    <w:listEntry w:val="9.2.5E How historical events/culture impact works"/>
                                    <w:listEntry w:val="9.2.5F Appropriate vocabulary w/  social studies"/>
                                    <w:listEntry w:val="9.2.5G Relate works to geographic regions"/>
                                    <w:listEntry w:val="9.2.5H Analyze work of PA artists"/>
                                    <w:listEntry w:val="9.2.5I Philosophical beliefs as they relate to art"/>
                                    <w:listEntry w:val="9.2.5J Historical/cultural differences as related "/>
                                    <w:listEntry w:val="9.2.5K Analyze traditions as they relate to art"/>
                                    <w:listEntry w:val="9.2.5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2945474469"/>
                            <w:bookmarkStart w:id="89" w:name="__Fieldmark__34_2945474469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49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5A Elements/principles of art to create works"/>
                              <w:listEntry w:val="9.1.5B Variety of art elements to produce...revise"/>
                              <w:listEntry w:val="9.1.5C Fundamental vocab w/i each art form"/>
                              <w:listEntry w:val="9.1.5D Performance/exhibition of work w/ a style"/>
                              <w:listEntry w:val="9.1.5E Arts communicate experience/story/emotion"/>
                              <w:listEntry w:val="9.1.5F Describe works of others in two art forms"/>
                              <w:listEntry w:val="9.1.5G Function of rehearsal/practice sessions"/>
                              <w:listEntry w:val="9.1.5H Use/maintain materials/equip/tools safely"/>
                              <w:listEntry w:val="9.1.5I Describe arts events w/i school/community"/>
                              <w:listEntry w:val="9.1.5J Traditional/contemporary technique in works"/>
                              <w:listEntry w:val="9.1.5K Traditional/contemp  technique knowledge"/>
                              <w:listEntry w:val="9.2.5A Historical/cultural/social context of works"/>
                              <w:listEntry w:val="9.2.5B Works chronologically to historical events"/>
                              <w:listEntry w:val="9.2.5C Relate works to various styles/genre/period"/>
                              <w:listEntry w:val="9.2.5D Analyze from a historical/cultural pov"/>
                              <w:listEntry w:val="9.2.5E How historical events/culture impact works"/>
                              <w:listEntry w:val="9.2.5F Appropriate vocabulary w/  social studies"/>
                              <w:listEntry w:val="9.2.5G Relate works to geographic regions"/>
                              <w:listEntry w:val="9.2.5H Analyze work of PA artists"/>
                              <w:listEntry w:val="9.2.5I Philosophical beliefs as they relate to art"/>
                              <w:listEntry w:val="9.2.5J Historical/cultural differences as related "/>
                              <w:listEntry w:val="9.2.5K Analyze traditions as they relate to art"/>
                              <w:listEntry w:val="9.2.5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2945474469"/>
                      <w:bookmarkStart w:id="91" w:name="__Fieldmark__34_2945474469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5139690</wp:posOffset>
                </wp:positionH>
                <wp:positionV relativeFrom="page">
                  <wp:posOffset>5258435</wp:posOffset>
                </wp:positionV>
                <wp:extent cx="2002790" cy="109855"/>
                <wp:effectExtent l="0" t="0" r="0" b="0"/>
                <wp:wrapSquare wrapText="largest"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6A Describe geographic tools &amp; uses"/>
                                    <w:listEntry w:val="7.1.6B Describe/Locate places and regions"/>
                                    <w:listEntry w:val="7.2.6A Physical characteristics of places/regions"/>
                                    <w:listEntry w:val="7.2.6B Phys processes shape patterns on Earth"/>
                                    <w:listEntry w:val="7.3.6A Human characteristics by population"/>
                                    <w:listEntry w:val="7.3.6B Human characteristics by culture"/>
                                    <w:listEntry w:val="7.3.6C Human characteristics by settlement"/>
                                    <w:listEntry w:val="7.3.6D Human characteristics by economic activity"/>
                                    <w:listEntry w:val="7.3.6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2945474469"/>
                            <w:bookmarkStart w:id="93" w:name="__Fieldmark__35_2945474469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8.65pt;mso-wrap-distance-left:9.35pt;mso-wrap-distance-right:9.35pt;mso-wrap-distance-top:0pt;mso-wrap-distance-bottom:0pt;margin-top:414.0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6A Describe geographic tools &amp; uses"/>
                              <w:listEntry w:val="7.1.6B Describe/Locate places and regions"/>
                              <w:listEntry w:val="7.2.6A Physical characteristics of places/regions"/>
                              <w:listEntry w:val="7.2.6B Phys processes shape patterns on Earth"/>
                              <w:listEntry w:val="7.3.6A Human characteristics by population"/>
                              <w:listEntry w:val="7.3.6B Human characteristics by culture"/>
                              <w:listEntry w:val="7.3.6C Human characteristics by settlement"/>
                              <w:listEntry w:val="7.3.6D Human characteristics by economic activity"/>
                              <w:listEntry w:val="7.3.6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2945474469"/>
                      <w:bookmarkStart w:id="95" w:name="__Fieldmark__35_2945474469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2682240</wp:posOffset>
                </wp:positionH>
                <wp:positionV relativeFrom="page">
                  <wp:posOffset>8211185</wp:posOffset>
                </wp:positionV>
                <wp:extent cx="1947545" cy="109220"/>
                <wp:effectExtent l="0" t="0" r="0" b="0"/>
                <wp:wrapSquare wrapText="largest"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7.5A Simulations to predict chance of an event"/>
                                    <w:listEntry w:val="2.7.5B Determine fairness of design of a spinner"/>
                                    <w:listEntry w:val="2.7.5C Probabilities as fraction and decimals"/>
                                    <w:listEntry w:val="2.7.5D Prediction based on probability and results"/>
                                    <w:listEntry w:val="2.7.5E Calculate the probability of a simple event"/>
                                    <w:listEntry w:val="2.7.5F Determine patterns generated from an exper"/>
                                    <w:listEntry w:val="2.7.5G Probability of event involving and/or/not"/>
                                    <w:listEntry w:val="2.7.5H Why some outcomes are certain...impossible"/>
                                    <w:listEntry w:val="2.7.5I Possible combos/arrangemnts w/ variables"/>
                                    <w:listEntry w:val="2.7.5J Develop a tree diagram and list elements"/>
                                    <w:listEntry w:val="2.8.5A Patterns/sequences/etc using materials"/>
                                    <w:listEntry w:val="2.8.5B Connect patterns to geo relations/# skills"/>
                                    <w:listEntry w:val="2.8.5C Form rules based on patterns"/>
                                    <w:listEntry w:val="2.8.5D Objects/combos to create models of math "/>
                                    <w:listEntry w:val="2.8.5E Use of symbols/#s in expressions"/>
                                    <w:listEntry w:val="2.8.5G Appropriate strategies to solve # sentences"/>
                                    <w:listEntry w:val="2.8.5H Locate/identify pts on coordinate system"/>
                                    <w:listEntry w:val="2.8.5I Generate functions from data"/>
                                    <w:listEntry w:val="2.8.5F Realistic situation using info in eqns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2945474469"/>
                            <w:bookmarkStart w:id="97" w:name="__Fieldmark__36_2945474469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46.55pt;mso-position-vertical-relative:page;margin-left:21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7.5A Simulations to predict chance of an event"/>
                              <w:listEntry w:val="2.7.5B Determine fairness of design of a spinner"/>
                              <w:listEntry w:val="2.7.5C Probabilities as fraction and decimals"/>
                              <w:listEntry w:val="2.7.5D Prediction based on probability and results"/>
                              <w:listEntry w:val="2.7.5E Calculate the probability of a simple event"/>
                              <w:listEntry w:val="2.7.5F Determine patterns generated from an exper"/>
                              <w:listEntry w:val="2.7.5G Probability of event involving and/or/not"/>
                              <w:listEntry w:val="2.7.5H Why some outcomes are certain...impossible"/>
                              <w:listEntry w:val="2.7.5I Possible combos/arrangemnts w/ variables"/>
                              <w:listEntry w:val="2.7.5J Develop a tree diagram and list elements"/>
                              <w:listEntry w:val="2.8.5A Patterns/sequences/etc using materials"/>
                              <w:listEntry w:val="2.8.5B Connect patterns to geo relations/# skills"/>
                              <w:listEntry w:val="2.8.5C Form rules based on patterns"/>
                              <w:listEntry w:val="2.8.5D Objects/combos to create models of math "/>
                              <w:listEntry w:val="2.8.5E Use of symbols/#s in expressions"/>
                              <w:listEntry w:val="2.8.5G Appropriate strategies to solve # sentences"/>
                              <w:listEntry w:val="2.8.5H Locate/identify pts on coordinate system"/>
                              <w:listEntry w:val="2.8.5I Generate functions from data"/>
                              <w:listEntry w:val="2.8.5F Realistic situation using info in eqns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2945474469"/>
                      <w:bookmarkStart w:id="99" w:name="__Fieldmark__36_2945474469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ge">
                  <wp:posOffset>4435475</wp:posOffset>
                </wp:positionV>
                <wp:extent cx="1865630" cy="109220"/>
                <wp:effectExtent l="0" t="0" r="0" b="0"/>
                <wp:wrapSquare wrapText="largest"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6A Adv/disadv of specialization/div of labor"/>
                                    <w:listEntry w:val="6.4.6B How specialization leads to more trade"/>
                                    <w:listEntry w:val="6.4.6C Import/export/inter-reg'l/internat'l trade"/>
                                    <w:listEntry w:val="6.4.6D Location of res, transport...affect PA econ"/>
                                    <w:listEntry w:val="6.4.6E Specialization/trade lead to interdependenc"/>
                                    <w:listEntry w:val="6.4.6F Opport costs influence where goods produces"/>
                                    <w:listEntry w:val="6.4.6G Geo patterns of econ activity in P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2945474469"/>
                            <w:bookmarkStart w:id="101" w:name="__Fieldmark__37_2945474469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pt;mso-wrap-distance-left:9.35pt;mso-wrap-distance-right:9.35pt;mso-wrap-distance-top:0pt;mso-wrap-distance-bottom:0pt;margin-top:34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6A Adv/disadv of specialization/div of labor"/>
                              <w:listEntry w:val="6.4.6B How specialization leads to more trade"/>
                              <w:listEntry w:val="6.4.6C Import/export/inter-reg'l/internat'l trade"/>
                              <w:listEntry w:val="6.4.6D Location of res, transport...affect PA econ"/>
                              <w:listEntry w:val="6.4.6E Specialization/trade lead to interdependenc"/>
                              <w:listEntry w:val="6.4.6F Opport costs influence where goods produces"/>
                              <w:listEntry w:val="6.4.6G Geo patterns of econ activity in P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2945474469"/>
                      <w:bookmarkStart w:id="103" w:name="__Fieldmark__37_2945474469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ge">
                  <wp:posOffset>6428740</wp:posOffset>
                </wp:positionV>
                <wp:extent cx="2267585" cy="118745"/>
                <wp:effectExtent l="0" t="0" r="0" b="0"/>
                <wp:wrapSquare wrapText="largest"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5A Critical processes used in examining works"/>
                                    <w:listEntry w:val="9.3.5B Compare similar/contrasting characteristics"/>
                                    <w:listEntry w:val="9.3.5C Classify works in the arts by forms"/>
                                    <w:listEntry w:val="9.3.5D Compare/contrast important aspects of works"/>
                                    <w:listEntry w:val="9.3.5E Types of critical analysis"/>
                                    <w:listEntry w:val="9.3.5F Recognize process of criticism"/>
                                    <w:listEntry w:val="9.3.5G Describe a critic's position/opinion"/>
                                    <w:listEntry w:val="9.4.5A Expressive symbols that show philo meaning "/>
                                    <w:listEntry w:val="9.4.5B Investig/communicate multiple philo views"/>
                                    <w:listEntry w:val="9.4.5C Attributes of various audiences' environ"/>
                                    <w:listEntry w:val="9.4.5D Choices made communicate philo w/i a work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2945474469"/>
                            <w:bookmarkStart w:id="105" w:name="__Fieldmark__38_2945474469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506.2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5A Critical processes used in examining works"/>
                              <w:listEntry w:val="9.3.5B Compare similar/contrasting characteristics"/>
                              <w:listEntry w:val="9.3.5C Classify works in the arts by forms"/>
                              <w:listEntry w:val="9.3.5D Compare/contrast important aspects of works"/>
                              <w:listEntry w:val="9.3.5E Types of critical analysis"/>
                              <w:listEntry w:val="9.3.5F Recognize process of criticism"/>
                              <w:listEntry w:val="9.3.5G Describe a critic's position/opinion"/>
                              <w:listEntry w:val="9.4.5A Expressive symbols that show philo meaning "/>
                              <w:listEntry w:val="9.4.5B Investig/communicate multiple philo views"/>
                              <w:listEntry w:val="9.4.5C Attributes of various audiences' environ"/>
                              <w:listEntry w:val="9.4.5D Choices made communicate philo w/i a work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2945474469"/>
                      <w:bookmarkStart w:id="107" w:name="__Fieldmark__38_2945474469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2689225</wp:posOffset>
                </wp:positionH>
                <wp:positionV relativeFrom="page">
                  <wp:posOffset>8120380</wp:posOffset>
                </wp:positionV>
                <wp:extent cx="1947545" cy="109220"/>
                <wp:effectExtent l="0" t="0" r="0" b="0"/>
                <wp:wrapSquare wrapText="largest"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5A Appropriate instruments and units "/>
                                    <w:listEntry w:val="2.3.5B Standard tools to measure"/>
                                    <w:listEntry w:val="2.3.5C Estimate/refine/verify specific measurement"/>
                                    <w:listEntry w:val="2.3.5D Convert linear measurements w/i a system"/>
                                    <w:listEntry w:val="2.3.5E Add and subtract measurements"/>
                                    <w:listEntry w:val="2.4.5A Compare quantities/magnitudes of #s"/>
                                    <w:listEntry w:val="2.4.5B Models/# facts...to check/verify prediction"/>
                                    <w:listEntry w:val="2.4.5C Inductive/deductive conclusions w/i math"/>
                                    <w:listEntry w:val="2.4.5D Relevant/irrelevant info in a math problem"/>
                                    <w:listEntry w:val="2.4.5E Interpret statements w/ logic language"/>
                                    <w:listEntry w:val="2.4.5F Use statistics to quantify issues"/>
                                    <w:listEntry w:val="2.5.5A Develop a plan to analyze a problem_explain"/>
                                    <w:listEntry w:val="2.5.5B Use math terms/vocab/symbols to solve"/>
                                    <w:listEntry w:val="2.5.5C Show ideas in a variety of ways"/>
                                    <w:listEntry w:val="2.5.5D Connect/extend/generalize problem solutions"/>
                                    <w:listEntry w:val="2.5.5E Select/use/justify methods etc. to solve"/>
                                    <w:listEntry w:val="2.5.5F Use appropriate problem-solving strategies"/>
                                    <w:listEntry w:val="2.6.5A Pictures/tallies/tables/charts/graphs"/>
                                    <w:listEntry w:val="2.6.5B Data sets using mean/median/mode/range"/>
                                    <w:listEntry w:val="2.6.5C Sort data using Venn diagrams"/>
                                    <w:listEntry w:val="2.6.5D Predict likely # of times condition occur"/>
                                    <w:listEntry w:val="2.6.5E Construct/defend simple conclusions of dat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2945474469"/>
                            <w:bookmarkStart w:id="109" w:name="__Fieldmark__39_2945474469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39.4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5A Appropriate instruments and units "/>
                              <w:listEntry w:val="2.3.5B Standard tools to measure"/>
                              <w:listEntry w:val="2.3.5C Estimate/refine/verify specific measurement"/>
                              <w:listEntry w:val="2.3.5D Convert linear measurements w/i a system"/>
                              <w:listEntry w:val="2.3.5E Add and subtract measurements"/>
                              <w:listEntry w:val="2.4.5A Compare quantities/magnitudes of #s"/>
                              <w:listEntry w:val="2.4.5B Models/# facts...to check/verify prediction"/>
                              <w:listEntry w:val="2.4.5C Inductive/deductive conclusions w/i math"/>
                              <w:listEntry w:val="2.4.5D Relevant/irrelevant info in a math problem"/>
                              <w:listEntry w:val="2.4.5E Interpret statements w/ logic language"/>
                              <w:listEntry w:val="2.4.5F Use statistics to quantify issues"/>
                              <w:listEntry w:val="2.5.5A Develop a plan to analyze a problem_explain"/>
                              <w:listEntry w:val="2.5.5B Use math terms/vocab/symbols to solve"/>
                              <w:listEntry w:val="2.5.5C Show ideas in a variety of ways"/>
                              <w:listEntry w:val="2.5.5D Connect/extend/generalize problem solutions"/>
                              <w:listEntry w:val="2.5.5E Select/use/justify methods etc. to solve"/>
                              <w:listEntry w:val="2.5.5F Use appropriate problem-solving strategies"/>
                              <w:listEntry w:val="2.6.5A Pictures/tallies/tables/charts/graphs"/>
                              <w:listEntry w:val="2.6.5B Data sets using mean/median/mode/range"/>
                              <w:listEntry w:val="2.6.5C Sort data using Venn diagrams"/>
                              <w:listEntry w:val="2.6.5D Predict likely # of times condition occur"/>
                              <w:listEntry w:val="2.6.5E Construct/defend simple conclusions of dat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2945474469"/>
                      <w:bookmarkStart w:id="111" w:name="__Fieldmark__39_2945474469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5139690</wp:posOffset>
                </wp:positionH>
                <wp:positionV relativeFrom="page">
                  <wp:posOffset>8221345</wp:posOffset>
                </wp:positionV>
                <wp:extent cx="2249170" cy="109220"/>
                <wp:effectExtent l="0" t="0" r="0" b="0"/>
                <wp:wrapSquare wrapText="largest"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6A Techniques used to evaluate forms of food "/>
                                    <w:listEntry w:val="11.3.6B Safe food handling techniques"/>
                                    <w:listEntry w:val="11.3.6C Analyze factors that effect food choices"/>
                                    <w:listEntry w:val="11.3.6D Well-balanced daily menu"/>
                                    <w:listEntry w:val="11.3.6E Calories,nutrient/food in vs. energy out"/>
                                    <w:listEntry w:val="11.3.6F Basic food preparation techniques"/>
                                    <w:listEntry w:val="11.3.6G Phys, bio, and chem changes in food prep"/>
                                    <w:listEntry w:val="11.4.6A Comp/contr child devlpmnt pract at stages"/>
                                    <w:listEntry w:val="11.4.6B Keep children healthy/safe at stages"/>
                                    <w:listEntry w:val="11.4.6C Role of the caregiver in a learning envir"/>
                                    <w:listEntry w:val="11.4.6D Considerations to selecting childcare"/>
                                    <w:listEntry w:val="11.4.6E Characteristics of quality lit for kid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2945474469"/>
                            <w:bookmarkStart w:id="113" w:name="__Fieldmark__40_2945474469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64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6A Techniques used to evaluate forms of food "/>
                              <w:listEntry w:val="11.3.6B Safe food handling techniques"/>
                              <w:listEntry w:val="11.3.6C Analyze factors that effect food choices"/>
                              <w:listEntry w:val="11.3.6D Well-balanced daily menu"/>
                              <w:listEntry w:val="11.3.6E Calories,nutrient/food in vs. energy out"/>
                              <w:listEntry w:val="11.3.6F Basic food preparation techniques"/>
                              <w:listEntry w:val="11.3.6G Phys, bio, and chem changes in food prep"/>
                              <w:listEntry w:val="11.4.6A Comp/contr child devlpmnt pract at stages"/>
                              <w:listEntry w:val="11.4.6B Keep children healthy/safe at stages"/>
                              <w:listEntry w:val="11.4.6C Role of the caregiver in a learning envir"/>
                              <w:listEntry w:val="11.4.6D Considerations to selecting childcare"/>
                              <w:listEntry w:val="11.4.6E Characteristics of quality lit for kid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2945474469"/>
                      <w:bookmarkStart w:id="115" w:name="__Fieldmark__40_2945474469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ge">
                  <wp:posOffset>8184515</wp:posOffset>
                </wp:positionV>
                <wp:extent cx="2404745" cy="109855"/>
                <wp:effectExtent l="0" t="0" r="0" b="0"/>
                <wp:wrapTopAndBottom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5.5A Write with a sharp, distinct focus"/>
                                    <w:listEntry w:val="1.5.5B Write using well-developed content"/>
                                    <w:listEntry w:val="1.5.5C Write w/ controlled or subtle organization"/>
                                    <w:listEntry w:val="1.5.5D Write w/understanding of stylistic aspects"/>
                                    <w:listEntry w:val="1.5.5E Revise writing to imrpove detail &amp; order"/>
                                    <w:listEntry w:val="1.5.5F Edit writing using conventions of language"/>
                                    <w:listEntry w:val="1.5.5G Present/defend written work for publication"/>
                                    <w:listEntry w:val="1.6.5A Listen to others"/>
                                    <w:listEntry w:val="1.6.5B Listen to a selection of literature"/>
                                    <w:listEntry w:val="1.6.5C Speak using skills of a formal speech"/>
                                    <w:listEntry w:val="1.6.5D Contribute to a discussion"/>
                                    <w:listEntry w:val="1.6.5E Participate in small/large group discussion"/>
                                    <w:listEntry w:val="1.6.5F Use media for learning purposes"/>
                                    <w:listEntry w:val="1.7.5A Identify words from other languages in Engl"/>
                                    <w:listEntry w:val="1.7.5B Differences in formal/informal speechters.."/>
                                    <w:listEntry w:val="1.8.5A Select a topic for research "/>
                                    <w:listEntry w:val="1.8.5B Locate info using sources/strategies"/>
                                    <w:listEntry w:val="1.8.5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2_2945474469"/>
                            <w:bookmarkStart w:id="117" w:name="__Fieldmark__42_2945474469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644.45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5.5A Write with a sharp, distinct focus"/>
                              <w:listEntry w:val="1.5.5B Write using well-developed content"/>
                              <w:listEntry w:val="1.5.5C Write w/ controlled or subtle organization"/>
                              <w:listEntry w:val="1.5.5D Write w/understanding of stylistic aspects"/>
                              <w:listEntry w:val="1.5.5E Revise writing to imrpove detail &amp; order"/>
                              <w:listEntry w:val="1.5.5F Edit writing using conventions of language"/>
                              <w:listEntry w:val="1.5.5G Present/defend written work for publication"/>
                              <w:listEntry w:val="1.6.5A Listen to others"/>
                              <w:listEntry w:val="1.6.5B Listen to a selection of literature"/>
                              <w:listEntry w:val="1.6.5C Speak using skills of a formal speech"/>
                              <w:listEntry w:val="1.6.5D Contribute to a discussion"/>
                              <w:listEntry w:val="1.6.5E Participate in small/large group discussion"/>
                              <w:listEntry w:val="1.6.5F Use media for learning purposes"/>
                              <w:listEntry w:val="1.7.5A Identify words from other languages in Engl"/>
                              <w:listEntry w:val="1.7.5B Differences in formal/informal speechters.."/>
                              <w:listEntry w:val="1.8.5A Select a topic for research "/>
                              <w:listEntry w:val="1.8.5B Locate info using sources/strategies"/>
                              <w:listEntry w:val="1.8.5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2_2945474469"/>
                      <w:bookmarkStart w:id="119" w:name="__Fieldmark__42_2945474469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5139690</wp:posOffset>
                </wp:positionH>
                <wp:positionV relativeFrom="page">
                  <wp:posOffset>3695065</wp:posOffset>
                </wp:positionV>
                <wp:extent cx="1865630" cy="146050"/>
                <wp:effectExtent l="0" t="0" r="0" b="0"/>
                <wp:wrapSquare wrapText="largest"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3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6A Explain the purpose of gov't"/>
                                    <w:listEntry w:val="5.1.6B Importance of law for protection of rights"/>
                                    <w:listEntry w:val="5.1.6C Describe principles/ideals shaping gov't"/>
                                    <w:listEntry w:val="5.1.6D Principles/ideals w/i documents of PA gov't"/>
                                    <w:listEntry w:val="5.1.6E Principles/ideals w/i documents of US gov't"/>
                                    <w:listEntry w:val="5.1.6F Meaning of Preamble of PA compared to US"/>
                                    <w:listEntry w:val="5.1.6G Proper use/display/respect for US Flag"/>
                                    <w:listEntry w:val="5.1.6H Roles of the framers of PA/US documenets"/>
                                    <w:listEntry w:val="5.1.6I Making of rules by direct/repres. democracy"/>
                                    <w:listEntry w:val="5.1.6J How gov't protects indiv rights/common good"/>
                                    <w:listEntry w:val="5.1.6K Describe the purpose of symbols/holidays"/>
                                    <w:listEntry w:val="5.1.6L Role of courts in resolving conflicts"/>
                                    <w:listEntry w:val="5.1.6M Principles/ideals in famous speech/writing"/>
                                    <w:listEntry w:val="5.2.6A Compare right/responsibility of citizenship"/>
                                    <w:listEntry w:val="5.2.6B Relationship b/w right and responsibility"/>
                                    <w:listEntry w:val="5.2.6C Ways citizens resolve conflicts"/>
                                    <w:listEntry w:val="5.2.6D Importance of pol. leadership/public servic"/>
                                    <w:listEntry w:val="5.2.6E Ex. of right/responsibily of citizenship"/>
                                    <w:listEntry w:val="5.2.6F Consequences of violating ruels and laws"/>
                                    <w:listEntry w:val="5.2.6G Import. to pa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3_2945474469"/>
                            <w:bookmarkStart w:id="121" w:name="__Fieldmark__43_2945474469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90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3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6A Explain the purpose of gov't"/>
                              <w:listEntry w:val="5.1.6B Importance of law for protection of rights"/>
                              <w:listEntry w:val="5.1.6C Describe principles/ideals shaping gov't"/>
                              <w:listEntry w:val="5.1.6D Principles/ideals w/i documents of PA gov't"/>
                              <w:listEntry w:val="5.1.6E Principles/ideals w/i documents of US gov't"/>
                              <w:listEntry w:val="5.1.6F Meaning of Preamble of PA compared to US"/>
                              <w:listEntry w:val="5.1.6G Proper use/display/respect for US Flag"/>
                              <w:listEntry w:val="5.1.6H Roles of the framers of PA/US documenets"/>
                              <w:listEntry w:val="5.1.6I Making of rules by direct/repres. democracy"/>
                              <w:listEntry w:val="5.1.6J How gov't protects indiv rights/common good"/>
                              <w:listEntry w:val="5.1.6K Describe the purpose of symbols/holidays"/>
                              <w:listEntry w:val="5.1.6L Role of courts in resolving conflicts"/>
                              <w:listEntry w:val="5.1.6M Principles/ideals in famous speech/writing"/>
                              <w:listEntry w:val="5.2.6A Compare right/responsibility of citizenship"/>
                              <w:listEntry w:val="5.2.6B Relationship b/w right and responsibility"/>
                              <w:listEntry w:val="5.2.6C Ways citizens resolve conflicts"/>
                              <w:listEntry w:val="5.2.6D Importance of pol. leadership/public servic"/>
                              <w:listEntry w:val="5.2.6E Ex. of right/responsibily of citizenship"/>
                              <w:listEntry w:val="5.2.6F Consequences of violating ruels and laws"/>
                              <w:listEntry w:val="5.2.6G Import. to pa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3_2945474469"/>
                      <w:bookmarkStart w:id="123" w:name="__Fieldmark__43_2945474469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5139690</wp:posOffset>
                </wp:positionH>
                <wp:positionV relativeFrom="page">
                  <wp:posOffset>3529965</wp:posOffset>
                </wp:positionV>
                <wp:extent cx="1865630" cy="146050"/>
                <wp:effectExtent l="0" t="0" r="0" b="0"/>
                <wp:wrapSquare wrapText="largest"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6A Compare local, state and national gov'ts"/>
                                    <w:listEntry w:val="5.3.6B Responsibility/power of 3 branches of gov't"/>
                                    <w:listEntry w:val="5.3.6C How gov't action affect citizen daily life"/>
                                    <w:listEntry w:val="5.3.6D How local...nat'l gov't implement services"/>
                                    <w:listEntry w:val="5.3.6E Leaders/duties/affiliations of gov't"/>
                                    <w:listEntry w:val="5.3.6F Describe the voting process"/>
                                    <w:listEntry w:val="5.3.6G How the gov't protects indiv rights"/>
                                    <w:listEntry w:val="5.3.6H Indiv interests and how they impact gov't"/>
                                    <w:listEntry w:val="5.3.6I Why/how gov't raises $ to pay for services"/>
                                    <w:listEntry w:val="5.3.6J Influence of media in reporting issues"/>
                                    <w:listEntry w:val="5.3.6K Describe forms of government"/>
                                    <w:listEntry w:val="5.4.6A Concept of nation-states"/>
                                    <w:listEntry w:val="5.4.6B Nation-states coexist in world community"/>
                                    <w:listEntry w:val="5.4.6C Relationship of countries bordering US "/>
                                    <w:listEntry w:val="5.4.6D Process resulting in treaty b/w US/others"/>
                                    <w:listEntry w:val="5.4.6E Nations work together on problems..trad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2945474469"/>
                            <w:bookmarkStart w:id="125" w:name="__Fieldmark__44_2945474469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77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6A Compare local, state and national gov'ts"/>
                              <w:listEntry w:val="5.3.6B Responsibility/power of 3 branches of gov't"/>
                              <w:listEntry w:val="5.3.6C How gov't action affect citizen daily life"/>
                              <w:listEntry w:val="5.3.6D How local...nat'l gov't implement services"/>
                              <w:listEntry w:val="5.3.6E Leaders/duties/affiliations of gov't"/>
                              <w:listEntry w:val="5.3.6F Describe the voting process"/>
                              <w:listEntry w:val="5.3.6G How the gov't protects indiv rights"/>
                              <w:listEntry w:val="5.3.6H Indiv interests and how they impact gov't"/>
                              <w:listEntry w:val="5.3.6I Why/how gov't raises $ to pay for services"/>
                              <w:listEntry w:val="5.3.6J Influence of media in reporting issues"/>
                              <w:listEntry w:val="5.3.6K Describe forms of government"/>
                              <w:listEntry w:val="5.4.6A Concept of nation-states"/>
                              <w:listEntry w:val="5.4.6B Nation-states coexist in world community"/>
                              <w:listEntry w:val="5.4.6C Relationship of countries bordering US "/>
                              <w:listEntry w:val="5.4.6D Process resulting in treaty b/w US/others"/>
                              <w:listEntry w:val="5.4.6E Nations work together on problems..trad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2945474469"/>
                      <w:bookmarkStart w:id="127" w:name="__Fieldmark__44_2945474469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2945474469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2945474469"/>
                            <w:bookmarkStart w:id="129" w:name="__Fieldmark__45_2945474469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2945474469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2945474469"/>
                      <w:bookmarkStart w:id="131" w:name="__Fieldmark__45_2945474469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ge">
                  <wp:posOffset>5807075</wp:posOffset>
                </wp:positionV>
                <wp:extent cx="1993265" cy="128270"/>
                <wp:effectExtent l="0" t="0" r="0" b="0"/>
                <wp:wrapSquare wrapText="largest"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6A Chronology &amp; past/present/future time"/>
                                    <w:listEntry w:val="8.1.6B Analyze historical resources"/>
                                    <w:listEntry w:val="8.1.6C Fundamentals of historical interpretation"/>
                                    <w:listEntry w:val="8.1.6D Describe historical research"/>
                                    <w:listEntry w:val="8.2.6A Political/cultural contribution to PA hist."/>
                                    <w:listEntry w:val="8.2.6B Documents/artifacts/sites of PA history "/>
                                    <w:listEntry w:val="8.2.6C Continuity/change influence PA hist (-1824)"/>
                                    <w:listEntry w:val="8.2.6D Conflict/coop of groups in PA hist (-1824)"/>
                                    <w:listEntry w:val="8.3.6A Contrib. of indiv/groups to US hist (-1815)"/>
                                    <w:listEntry w:val="8.3.6B Doc/artifacts/sites in US hist (-1824)"/>
                                    <w:listEntry w:val="8.3.6C Important changes in US hist (-1824)"/>
                                    <w:listEntry w:val="8.3.6D Conflict/coop of groups in US hist (-1824)"/>
                                    <w:listEntry w:val="8.4.6A Indiv/groups contributed to world history"/>
                                    <w:listEntry w:val="8.4.6B Historic doc/artifacts/sites/ of world hist"/>
                                    <w:listEntry w:val="8.4.6C Continuity/change in beliefs in world hist"/>
                                    <w:listEntry w:val="8.4.6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2945474469"/>
                            <w:bookmarkStart w:id="133" w:name="__Fieldmark__46_2945474469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457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6A Chronology &amp; past/present/future time"/>
                              <w:listEntry w:val="8.1.6B Analyze historical resources"/>
                              <w:listEntry w:val="8.1.6C Fundamentals of historical interpretation"/>
                              <w:listEntry w:val="8.1.6D Describe historical research"/>
                              <w:listEntry w:val="8.2.6A Political/cultural contribution to PA hist."/>
                              <w:listEntry w:val="8.2.6B Documents/artifacts/sites of PA history "/>
                              <w:listEntry w:val="8.2.6C Continuity/change influence PA hist (-1824)"/>
                              <w:listEntry w:val="8.2.6D Conflict/coop of groups in PA hist (-1824)"/>
                              <w:listEntry w:val="8.3.6A Contrib. of indiv/groups to US hist (-1815)"/>
                              <w:listEntry w:val="8.3.6B Doc/artifacts/sites in US hist (-1824)"/>
                              <w:listEntry w:val="8.3.6C Important changes in US hist (-1824)"/>
                              <w:listEntry w:val="8.3.6D Conflict/coop of groups in US hist (-1824)"/>
                              <w:listEntry w:val="8.4.6A Indiv/groups contributed to world history"/>
                              <w:listEntry w:val="8.4.6B Historic doc/artifacts/sites/ of world hist"/>
                              <w:listEntry w:val="8.4.6C Continuity/change in beliefs in world hist"/>
                              <w:listEntry w:val="8.4.6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2945474469"/>
                      <w:bookmarkStart w:id="135" w:name="__Fieldmark__46_2945474469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ge">
                  <wp:posOffset>7324725</wp:posOffset>
                </wp:positionV>
                <wp:extent cx="2130425" cy="109855"/>
                <wp:effectExtent l="0" t="0" r="0" b="0"/>
                <wp:wrapSquare wrapText="largest"/>
                <wp:docPr id="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6A Apply safe practice home/school/community"/>
                                    <w:listEntry w:val="10.3.6B Appropriate emergency situations"/>
                                    <w:listEntry w:val="10.3.6C Strategy to avoid/manage conflict/violence"/>
                                    <w:listEntry w:val="10.3.6D Indiv resp. for safety in phys activity"/>
                                    <w:listEntry w:val="10.4.6A Engage in activity to contribute to health"/>
                                    <w:listEntry w:val="10.4.6B Effects of regular phys activity on body"/>
                                    <w:listEntry w:val="10.4.6C Ways to monitor/assess body's response"/>
                                    <w:listEntry w:val="10.4.6D Facts that affect childhood preferences"/>
                                    <w:listEntry w:val="10.4.6E Factors b/w reg activity and motor skills"/>
                                    <w:listEntry w:val="10.5.6A Skills/concepts to perform sequence/skill"/>
                                    <w:listEntry w:val="10.5.6B Concepts of motor skill development"/>
                                    <w:listEntry w:val="10.5.6C Relationship b/w practice/skill devlpmnt"/>
                                    <w:listEntry w:val="10.5.6D Apply principles of exercise to fitness"/>
                                    <w:listEntry w:val="10.5.6E Scientific principles that affect movement"/>
                                    <w:listEntry w:val="10.5.6F Apply game strategies to phys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2945474469"/>
                            <w:bookmarkStart w:id="137" w:name="__Fieldmark__47_2945474469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576.7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6A Apply safe practice home/school/community"/>
                              <w:listEntry w:val="10.3.6B Appropriate emergency situations"/>
                              <w:listEntry w:val="10.3.6C Strategy to avoid/manage conflict/violence"/>
                              <w:listEntry w:val="10.3.6D Indiv resp. for safety in phys activity"/>
                              <w:listEntry w:val="10.4.6A Engage in activity to contribute to health"/>
                              <w:listEntry w:val="10.4.6B Effects of regular phys activity on body"/>
                              <w:listEntry w:val="10.4.6C Ways to monitor/assess body's response"/>
                              <w:listEntry w:val="10.4.6D Facts that affect childhood preferences"/>
                              <w:listEntry w:val="10.4.6E Factors b/w reg activity and motor skills"/>
                              <w:listEntry w:val="10.5.6A Skills/concepts to perform sequence/skill"/>
                              <w:listEntry w:val="10.5.6B Concepts of motor skill development"/>
                              <w:listEntry w:val="10.5.6C Relationship b/w practice/skill devlpmnt"/>
                              <w:listEntry w:val="10.5.6D Apply principles of exercise to fitness"/>
                              <w:listEntry w:val="10.5.6E Scientific principles that affect movement"/>
                              <w:listEntry w:val="10.5.6F Apply game strategies to phys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2945474469"/>
                      <w:bookmarkStart w:id="139" w:name="__Fieldmark__47_2945474469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ge">
                  <wp:posOffset>2780665</wp:posOffset>
                </wp:positionV>
                <wp:extent cx="2294890" cy="109855"/>
                <wp:effectExtent l="0" t="0" r="0" b="0"/>
                <wp:wrapSquare wrapText="largest"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7A Role of the water cycle w/i a watershed"/>
                                    <w:listEntry w:val="4.1.7B Role of a watershed"/>
                                    <w:listEntry w:val="4.1.7C Effects of water on the life of organisms"/>
                                    <w:listEntry w:val="4.1.7D Characteristics of a wetland"/>
                                    <w:listEntry w:val="4.1.7E Impact of watersheds/wetlands on people"/>
                                    <w:listEntry w:val="4.2.7A Raw materials come from natural resources"/>
                                    <w:listEntry w:val="4.2.7B Examine the renewability of the resources"/>
                                    <w:listEntry w:val="4.2.7C Explain natural resources distribution"/>
                                    <w:listEntry w:val="4.2.7D Role of recycling and waste management"/>
                                    <w:listEntry w:val="4.3.7A Identify environmental health issues"/>
                                    <w:listEntry w:val="4.3.7B How human actions affect health of environ"/>
                                    <w:listEntry w:val="4.3.7C Explain biological diversity"/>
                                    <w:listEntry w:val="4.4.7A Society standard of living relation to agr"/>
                                    <w:listEntry w:val="4.4.7B Agr systems' use of natural/human resources"/>
                                    <w:listEntry w:val="4.4.7C Improvement of agr production thru tech"/>
                                    <w:listEntry w:val="4.5.7A Benefits and harmful effects of pests"/>
                                    <w:listEntry w:val="4.5.7B How pest management affects the environ"/>
                                    <w:listEntry w:val="4.5.7C Various pest mgmt practices used in society"/>
                                    <w:listEntry w:val="4.6.7A Flows of energy/matter from organisms "/>
                                    <w:listEntry w:val="4.6.7B Explain the concepts of cycles"/>
                                    <w:listEntry w:val="4.6.7C How ecosystems change over time"/>
                                    <w:listEntry w:val="4.7.7A Diversity of plants/animals in ecosystems"/>
                                    <w:listEntry w:val="4.7.7B How species adapt to their environment"/>
                                    <w:listEntry w:val="4.7.7C Natural/human action relate to specie loss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2945474469"/>
                            <w:bookmarkStart w:id="141" w:name="__Fieldmark__48_2945474469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21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7A Role of the water cycle w/i a watershed"/>
                              <w:listEntry w:val="4.1.7B Role of a watershed"/>
                              <w:listEntry w:val="4.1.7C Effects of water on the life of organisms"/>
                              <w:listEntry w:val="4.1.7D Characteristics of a wetland"/>
                              <w:listEntry w:val="4.1.7E Impact of watersheds/wetlands on people"/>
                              <w:listEntry w:val="4.2.7A Raw materials come from natural resources"/>
                              <w:listEntry w:val="4.2.7B Examine the renewability of the resources"/>
                              <w:listEntry w:val="4.2.7C Explain natural resources distribution"/>
                              <w:listEntry w:val="4.2.7D Role of recycling and waste management"/>
                              <w:listEntry w:val="4.3.7A Identify environmental health issues"/>
                              <w:listEntry w:val="4.3.7B How human actions affect health of environ"/>
                              <w:listEntry w:val="4.3.7C Explain biological diversity"/>
                              <w:listEntry w:val="4.4.7A Society standard of living relation to agr"/>
                              <w:listEntry w:val="4.4.7B Agr systems' use of natural/human resources"/>
                              <w:listEntry w:val="4.4.7C Improvement of agr production thru tech"/>
                              <w:listEntry w:val="4.5.7A Benefits and harmful effects of pests"/>
                              <w:listEntry w:val="4.5.7B How pest management affects the environ"/>
                              <w:listEntry w:val="4.5.7C Various pest mgmt practices used in society"/>
                              <w:listEntry w:val="4.6.7A Flows of energy/matter from organisms "/>
                              <w:listEntry w:val="4.6.7B Explain the concepts of cycles"/>
                              <w:listEntry w:val="4.6.7C How ecosystems change over time"/>
                              <w:listEntry w:val="4.7.7A Diversity of plants/animals in ecosystems"/>
                              <w:listEntry w:val="4.7.7B How species adapt to their environment"/>
                              <w:listEntry w:val="4.7.7C Natural/human action relate to specie loss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2945474469"/>
                      <w:bookmarkStart w:id="143" w:name="__Fieldmark__48_2945474469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7A Civilization development relates to environ"/>
                                    <w:listEntry w:val="4.8.7B How people use natural resources"/>
                                    <w:listEntry w:val="4.8.7C Human activities affect local...nat'l envir"/>
                                    <w:listEntry w:val="4.8.7D Maintaining nat.res.at local...nat'l levels"/>
                                    <w:listEntry w:val="4.9.7A Role of environmental laws/regulation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2945474469"/>
                            <w:bookmarkStart w:id="145" w:name="__Fieldmark__49_2945474469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7A Civilization development relates to environ"/>
                              <w:listEntry w:val="4.8.7B How people use natural resources"/>
                              <w:listEntry w:val="4.8.7C Human activities affect local...nat'l envir"/>
                              <w:listEntry w:val="4.8.7D Maintaining nat.res.at local...nat'l levels"/>
                              <w:listEntry w:val="4.9.7A Role of environmental laws/regulation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2945474469"/>
                      <w:bookmarkStart w:id="147" w:name="__Fieldmark__49_2945474469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421005</wp:posOffset>
                </wp:positionH>
                <wp:positionV relativeFrom="page">
                  <wp:posOffset>8614410</wp:posOffset>
                </wp:positionV>
                <wp:extent cx="2185670" cy="109220"/>
                <wp:effectExtent l="0" t="0" r="0" b="0"/>
                <wp:wrapTopAndBottom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5A Purpose for reading a type of text"/>
                                    <w:listEntry w:val="1.1.5B Select texts for a particular purpose"/>
                                    <w:listEntry w:val="1.1.5C Phonics, syllables, prefixes...of new words"/>
                                    <w:listEntry w:val="1.1.5D Basic ideas/facts in text using strategies"/>
                                    <w:listEntry w:val="1.1.5E Acquire a reading vocabulary"/>
                                    <w:listEntry w:val="1.1.5F Key vocabulary from various subject areas"/>
                                    <w:listEntry w:val="1.1.5G Demonstrate understanding/interp after read"/>
                                    <w:listEntry w:val="1.1.5H Demonstate fluency/comprehension in reading"/>
                                    <w:listEntry w:val="1.2.5A Content of info text/doc in acad areas"/>
                                    <w:listEntry w:val="1.2.5B Use a variety of media-evaluate quality "/>
                                    <w:listEntry w:val="1.2.5C Produce work in at least on literary genre"/>
                                    <w:listEntry w:val="1.3.5A Read/understand works of lit"/>
                                    <w:listEntry w:val="1.3.5B Compare use of lit elements w/i texts"/>
                                    <w:listEntry w:val="1.3.5C How the author uses literary devices"/>
                                    <w:listEntry w:val="1.3.5D Identify/respond to sound/struct in poetry"/>
                                    <w:listEntry w:val="1.3.5E Analyze drama as info source, entertain..."/>
                                    <w:listEntry w:val="1.3.5F Read/respond to nonfiction/fiction"/>
                                    <w:listEntry w:val="1.4.5A Write poems/plays/multi paragraph stories"/>
                                    <w:listEntry w:val="1.4.5B Multi-paragraph info pieces"/>
                                    <w:listEntry w:val="1.4.5C Write persuasive pieces w/ position/opin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2945474469"/>
                            <w:bookmarkStart w:id="149" w:name="__Fieldmark__50_2945474469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678.3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5A Purpose for reading a type of text"/>
                              <w:listEntry w:val="1.1.5B Select texts for a particular purpose"/>
                              <w:listEntry w:val="1.1.5C Phonics, syllables, prefixes...of new words"/>
                              <w:listEntry w:val="1.1.5D Basic ideas/facts in text using strategies"/>
                              <w:listEntry w:val="1.1.5E Acquire a reading vocabulary"/>
                              <w:listEntry w:val="1.1.5F Key vocabulary from various subject areas"/>
                              <w:listEntry w:val="1.1.5G Demonstrate understanding/interp after read"/>
                              <w:listEntry w:val="1.1.5H Demonstate fluency/comprehension in reading"/>
                              <w:listEntry w:val="1.2.5A Content of info text/doc in acad areas"/>
                              <w:listEntry w:val="1.2.5B Use a variety of media-evaluate quality "/>
                              <w:listEntry w:val="1.2.5C Produce work in at least on literary genre"/>
                              <w:listEntry w:val="1.3.5A Read/understand works of lit"/>
                              <w:listEntry w:val="1.3.5B Compare use of lit elements w/i texts"/>
                              <w:listEntry w:val="1.3.5C How the author uses literary devices"/>
                              <w:listEntry w:val="1.3.5D Identify/respond to sound/struct in poetry"/>
                              <w:listEntry w:val="1.3.5E Analyze drama as info source, entertain..."/>
                              <w:listEntry w:val="1.3.5F Read/respond to nonfiction/fiction"/>
                              <w:listEntry w:val="1.4.5A Write poems/plays/multi paragraph stories"/>
                              <w:listEntry w:val="1.4.5B Multi-paragraph info pieces"/>
                              <w:listEntry w:val="1.4.5C Write persuasive pieces w/ position/opin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2945474469"/>
                      <w:bookmarkStart w:id="151" w:name="__Fieldmark__50_2945474469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421005</wp:posOffset>
                </wp:positionH>
                <wp:positionV relativeFrom="page">
                  <wp:posOffset>8468360</wp:posOffset>
                </wp:positionV>
                <wp:extent cx="2404745" cy="109855"/>
                <wp:effectExtent l="0" t="0" r="0" b="0"/>
                <wp:wrapTopAndBottom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5.5A Write with a sharp, distinct focus"/>
                                    <w:listEntry w:val="1.5.5B Write using well-developed content"/>
                                    <w:listEntry w:val="1.5.5C Write w/ controlled or subtle organization"/>
                                    <w:listEntry w:val="1.5.5D Write w/understanding of stylistic aspects"/>
                                    <w:listEntry w:val="1.5.5E Revise writing to imrpove detail &amp; order"/>
                                    <w:listEntry w:val="1.5.5F Edit writing using conventions of language"/>
                                    <w:listEntry w:val="1.5.5G Present/defend written work for publication"/>
                                    <w:listEntry w:val="1.6.5A Listen to others"/>
                                    <w:listEntry w:val="1.6.5B Listen to a selection of literature"/>
                                    <w:listEntry w:val="1.6.5C Speak using skills of a formal speech"/>
                                    <w:listEntry w:val="1.6.5D Contribute to a discussion"/>
                                    <w:listEntry w:val="1.6.5E Participate in small/large group discussion"/>
                                    <w:listEntry w:val="1.6.5F Use media for learning purposes"/>
                                    <w:listEntry w:val="1.7.5A Identify words from other languages in Engl"/>
                                    <w:listEntry w:val="1.7.5B Differences in formal/informal speechters.."/>
                                    <w:listEntry w:val="1.8.5A Select a topic for research "/>
                                    <w:listEntry w:val="1.8.5B Locate info using sources/strategies"/>
                                    <w:listEntry w:val="1.8.5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2945474469"/>
                            <w:bookmarkStart w:id="153" w:name="__Fieldmark__51_2945474469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666.8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5.5A Write with a sharp, distinct focus"/>
                              <w:listEntry w:val="1.5.5B Write using well-developed content"/>
                              <w:listEntry w:val="1.5.5C Write w/ controlled or subtle organization"/>
                              <w:listEntry w:val="1.5.5D Write w/understanding of stylistic aspects"/>
                              <w:listEntry w:val="1.5.5E Revise writing to imrpove detail &amp; order"/>
                              <w:listEntry w:val="1.5.5F Edit writing using conventions of language"/>
                              <w:listEntry w:val="1.5.5G Present/defend written work for publication"/>
                              <w:listEntry w:val="1.6.5A Listen to others"/>
                              <w:listEntry w:val="1.6.5B Listen to a selection of literature"/>
                              <w:listEntry w:val="1.6.5C Speak using skills of a formal speech"/>
                              <w:listEntry w:val="1.6.5D Contribute to a discussion"/>
                              <w:listEntry w:val="1.6.5E Participate in small/large group discussion"/>
                              <w:listEntry w:val="1.6.5F Use media for learning purposes"/>
                              <w:listEntry w:val="1.7.5A Identify words from other languages in Engl"/>
                              <w:listEntry w:val="1.7.5B Differences in formal/informal speechters.."/>
                              <w:listEntry w:val="1.8.5A Select a topic for research "/>
                              <w:listEntry w:val="1.8.5B Locate info using sources/strategies"/>
                              <w:listEntry w:val="1.8.5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2945474469"/>
                      <w:bookmarkStart w:id="155" w:name="__Fieldmark__51_2945474469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421005</wp:posOffset>
                </wp:positionH>
                <wp:positionV relativeFrom="page">
                  <wp:posOffset>8705850</wp:posOffset>
                </wp:positionV>
                <wp:extent cx="2404745" cy="109855"/>
                <wp:effectExtent l="0" t="0" r="0" b="0"/>
                <wp:wrapTopAndBottom/>
                <wp:docPr id="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5.5A Write with a sharp, distinct focus"/>
                                    <w:listEntry w:val="1.5.5B Write using well-developed content"/>
                                    <w:listEntry w:val="1.5.5C Write w/ controlled or subtle organization"/>
                                    <w:listEntry w:val="1.5.5D Write w/understanding of stylistic aspects"/>
                                    <w:listEntry w:val="1.5.5E Revise writing to imrpove detail &amp; order"/>
                                    <w:listEntry w:val="1.5.5F Edit writing using conventions of language"/>
                                    <w:listEntry w:val="1.5.5G Present/defend written work for publication"/>
                                    <w:listEntry w:val="1.6.5A Listen to others"/>
                                    <w:listEntry w:val="1.6.5B Listen to a selection of literature"/>
                                    <w:listEntry w:val="1.6.5C Speak using skills of a formal speech"/>
                                    <w:listEntry w:val="1.6.5D Contribute to a discussion"/>
                                    <w:listEntry w:val="1.6.5E Participate in small/large group discussion"/>
                                    <w:listEntry w:val="1.6.5F Use media for learning purposes"/>
                                    <w:listEntry w:val="1.7.5A Identify words from other languages in Engl"/>
                                    <w:listEntry w:val="1.7.5B Differences in formal/informal speechters.."/>
                                    <w:listEntry w:val="1.8.5A Select a topic for research "/>
                                    <w:listEntry w:val="1.8.5B Locate info using sources/strategies"/>
                                    <w:listEntry w:val="1.8.5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2945474469"/>
                            <w:bookmarkStart w:id="157" w:name="__Fieldmark__52_2945474469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685.5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5.5A Write with a sharp, distinct focus"/>
                              <w:listEntry w:val="1.5.5B Write using well-developed content"/>
                              <w:listEntry w:val="1.5.5C Write w/ controlled or subtle organization"/>
                              <w:listEntry w:val="1.5.5D Write w/understanding of stylistic aspects"/>
                              <w:listEntry w:val="1.5.5E Revise writing to imrpove detail &amp; order"/>
                              <w:listEntry w:val="1.5.5F Edit writing using conventions of language"/>
                              <w:listEntry w:val="1.5.5G Present/defend written work for publication"/>
                              <w:listEntry w:val="1.6.5A Listen to others"/>
                              <w:listEntry w:val="1.6.5B Listen to a selection of literature"/>
                              <w:listEntry w:val="1.6.5C Speak using skills of a formal speech"/>
                              <w:listEntry w:val="1.6.5D Contribute to a discussion"/>
                              <w:listEntry w:val="1.6.5E Participate in small/large group discussion"/>
                              <w:listEntry w:val="1.6.5F Use media for learning purposes"/>
                              <w:listEntry w:val="1.7.5A Identify words from other languages in Engl"/>
                              <w:listEntry w:val="1.7.5B Differences in formal/informal speechters.."/>
                              <w:listEntry w:val="1.8.5A Select a topic for research "/>
                              <w:listEntry w:val="1.8.5B Locate info using sources/strategies"/>
                              <w:listEntry w:val="1.8.5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2945474469"/>
                      <w:bookmarkStart w:id="159" w:name="__Fieldmark__52_2945474469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ge">
                  <wp:posOffset>3420745</wp:posOffset>
                </wp:positionV>
                <wp:extent cx="1865630" cy="146050"/>
                <wp:effectExtent l="0" t="0" r="0" b="0"/>
                <wp:wrapSquare wrapText="largest"/>
                <wp:docPr id="6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6A Explain the purpose of gov't"/>
                                    <w:listEntry w:val="5.1.6B Importance of law for protection of rights"/>
                                    <w:listEntry w:val="5.1.6C Describe principles/ideals shaping gov't"/>
                                    <w:listEntry w:val="5.1.6D Principles/ideals w/i documents of PA gov't"/>
                                    <w:listEntry w:val="5.1.6E Principles/ideals w/i documents of US gov't"/>
                                    <w:listEntry w:val="5.1.6F Meaning of Preamble of PA compared to US"/>
                                    <w:listEntry w:val="5.1.6G Proper use/display/respect for US Flag"/>
                                    <w:listEntry w:val="5.1.6H Roles of the framers of PA/US documenets"/>
                                    <w:listEntry w:val="5.1.6I Making of rules by direct/repres. democracy"/>
                                    <w:listEntry w:val="5.1.6J How gov't protects indiv rights/common good"/>
                                    <w:listEntry w:val="5.1.6K Describe the purpose of symbols/holidays"/>
                                    <w:listEntry w:val="5.1.6L Role of courts in resolving conflicts"/>
                                    <w:listEntry w:val="5.1.6M Principles/ideals in famous speech/writing"/>
                                    <w:listEntry w:val="5.2.6A Compare right/responsibility of citizenship"/>
                                    <w:listEntry w:val="5.2.6B Relationship b/w right and responsibility"/>
                                    <w:listEntry w:val="5.2.6C Ways citizens resolve conflicts"/>
                                    <w:listEntry w:val="5.2.6D Importance of pol. leadership/public servic"/>
                                    <w:listEntry w:val="5.2.6E Ex. of right/responsibily of citizenship"/>
                                    <w:listEntry w:val="5.2.6F Consequences of violating ruels and laws"/>
                                    <w:listEntry w:val="5.2.6G Import. to pa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2945474469"/>
                            <w:bookmarkStart w:id="161" w:name="__Fieldmark__53_2945474469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69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6A Explain the purpose of gov't"/>
                              <w:listEntry w:val="5.1.6B Importance of law for protection of rights"/>
                              <w:listEntry w:val="5.1.6C Describe principles/ideals shaping gov't"/>
                              <w:listEntry w:val="5.1.6D Principles/ideals w/i documents of PA gov't"/>
                              <w:listEntry w:val="5.1.6E Principles/ideals w/i documents of US gov't"/>
                              <w:listEntry w:val="5.1.6F Meaning of Preamble of PA compared to US"/>
                              <w:listEntry w:val="5.1.6G Proper use/display/respect for US Flag"/>
                              <w:listEntry w:val="5.1.6H Roles of the framers of PA/US documenets"/>
                              <w:listEntry w:val="5.1.6I Making of rules by direct/repres. democracy"/>
                              <w:listEntry w:val="5.1.6J How gov't protects indiv rights/common good"/>
                              <w:listEntry w:val="5.1.6K Describe the purpose of symbols/holidays"/>
                              <w:listEntry w:val="5.1.6L Role of courts in resolving conflicts"/>
                              <w:listEntry w:val="5.1.6M Principles/ideals in famous speech/writing"/>
                              <w:listEntry w:val="5.2.6A Compare right/responsibility of citizenship"/>
                              <w:listEntry w:val="5.2.6B Relationship b/w right and responsibility"/>
                              <w:listEntry w:val="5.2.6C Ways citizens resolve conflicts"/>
                              <w:listEntry w:val="5.2.6D Importance of pol. leadership/public servic"/>
                              <w:listEntry w:val="5.2.6E Ex. of right/responsibily of citizenship"/>
                              <w:listEntry w:val="5.2.6F Consequences of violating ruels and laws"/>
                              <w:listEntry w:val="5.2.6G Import. to pa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2945474469"/>
                      <w:bookmarkStart w:id="163" w:name="__Fieldmark__53_2945474469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68825" cy="5648960"/>
                <wp:effectExtent l="0" t="0" r="0" b="0"/>
                <wp:wrapTopAndBottom/>
                <wp:docPr id="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825" cy="564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WHY DO LEAVES CHANG COLOR?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Students will explore and experiment with why leaves change color in the fall before falling from the tre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1.  Ask students to pair u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2.  Give each pair of students a bottle of liquid, strip of paper, ruler and green p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3.  Ask students to make a small dot about 3 cm high on the strip of paper.  Have a sample there to show the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4.  Tell the students that the liquid in the bottle is rubbing alcohol.  Many students might have this same liquid at home in their bathrooms for cleaning out cuts and scrapes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5.  Ask the students to carefully take off the cap and place the paper (dot side first) into the liquid.  The dot should actually be ABOVE the liquid lev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6.  Tell the pair of students to watch their dot carefully.  After about 4 minutes, students should start noticing that the dot's color is running up the paper.  They can take the paper out and examine it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Where did the new yellow color come from?  -- It was there all alo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7.  Relate this idea to the fact that the leaves are changing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What color are the leaves to begin with?  GREEN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What color are many of them changing to now?  YELLOW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Where did the yellow come from?  IT WAS THERE ALL ALO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8.  See the attached information for more details to tell the students about leaf colors.  </w:t>
                            </w:r>
                            <w:r/>
                            <w:r>
                              <w:rPr>
                                <w:b/>
                                <w:bCs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75pt;height:444.8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bCs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WHY DO LEAVES CHANG COLOR?</w:t>
                      </w: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Students will explore and experiment with why leaves change color in the fall before falling from the tree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1.  Ask students to pair u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2.  Give each pair of students a bottle of liquid, strip of paper, ruler and green pen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3.  Ask students to make a small dot about 3 cm high on the strip of paper.  Have a sample there to show them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4.  Tell the students that the liquid in the bottle is rubbing alcohol.  Many students might have this same liquid at home in their bathrooms for cleaning out cuts and scrapes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5.  Ask the students to carefully take off the cap and place the paper (dot side first) into the liquid.  The dot should actually be ABOVE the liquid level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6.  Tell the pair of students to watch their dot carefully.  After about 4 minutes, students should start noticing that the dot's color is running up the paper.  They can take the paper out and examine it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Where did the new yellow color come from?  -- It was there all along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7.  Relate this idea to the fact that the leaves are changing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What color are the leaves to begin with?  GREEN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What color are many of them changing to now?  YELLOW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Where did the yellow come from?  IT WAS THERE ALL ALO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8.  See the attached information for more details to tell the students about leaf colors.  </w:t>
                      </w:r>
                      <w:r/>
                      <w:r>
                        <w:rPr>
                          <w:b/>
                          <w:bCs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ge">
                  <wp:posOffset>3036570</wp:posOffset>
                </wp:positionV>
                <wp:extent cx="2294890" cy="109855"/>
                <wp:effectExtent l="0" t="0" r="0" b="0"/>
                <wp:wrapSquare wrapText="largest"/>
                <wp:docPr id="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7A Role of the water cycle w/i a watershed"/>
                                    <w:listEntry w:val="4.1.7B Role of a watershed"/>
                                    <w:listEntry w:val="4.1.7C Effects of water on the life of organisms"/>
                                    <w:listEntry w:val="4.1.7D Characteristics of a wetland"/>
                                    <w:listEntry w:val="4.1.7E Impact of watersheds/wetlands on people"/>
                                    <w:listEntry w:val="4.2.7A Raw materials come from natural resources"/>
                                    <w:listEntry w:val="4.2.7B Examine the renewability of the resources"/>
                                    <w:listEntry w:val="4.2.7C Explain natural resources distribution"/>
                                    <w:listEntry w:val="4.2.7D Role of recycling and waste management"/>
                                    <w:listEntry w:val="4.3.7A Identify environmental health issues"/>
                                    <w:listEntry w:val="4.3.7B How human actions affect health of environ"/>
                                    <w:listEntry w:val="4.3.7C Explain biological diversity"/>
                                    <w:listEntry w:val="4.4.7A Society standard of living relation to agr"/>
                                    <w:listEntry w:val="4.4.7B Agr systems' use of natural/human resources"/>
                                    <w:listEntry w:val="4.4.7C Improvement of agr production thru tech"/>
                                    <w:listEntry w:val="4.5.7A Benefits and harmful effects of pests"/>
                                    <w:listEntry w:val="4.5.7B How pest management affects the environ"/>
                                    <w:listEntry w:val="4.5.7C Various pest mgmt practices used in society"/>
                                    <w:listEntry w:val="4.6.7A Flows of energy/matter from organisms "/>
                                    <w:listEntry w:val="4.6.7B Explain the concepts of cycles"/>
                                    <w:listEntry w:val="4.6.7C How ecosystems change over time"/>
                                    <w:listEntry w:val="4.7.7A Diversity of plants/animals in ecosystems"/>
                                    <w:listEntry w:val="4.7.7B How species adapt to their environment"/>
                                    <w:listEntry w:val="4.7.7C Natural/human action relate to specie loss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5_2945474469"/>
                            <w:bookmarkStart w:id="165" w:name="__Fieldmark__55_2945474469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239.1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7A Role of the water cycle w/i a watershed"/>
                              <w:listEntry w:val="4.1.7B Role of a watershed"/>
                              <w:listEntry w:val="4.1.7C Effects of water on the life of organisms"/>
                              <w:listEntry w:val="4.1.7D Characteristics of a wetland"/>
                              <w:listEntry w:val="4.1.7E Impact of watersheds/wetlands on people"/>
                              <w:listEntry w:val="4.2.7A Raw materials come from natural resources"/>
                              <w:listEntry w:val="4.2.7B Examine the renewability of the resources"/>
                              <w:listEntry w:val="4.2.7C Explain natural resources distribution"/>
                              <w:listEntry w:val="4.2.7D Role of recycling and waste management"/>
                              <w:listEntry w:val="4.3.7A Identify environmental health issues"/>
                              <w:listEntry w:val="4.3.7B How human actions affect health of environ"/>
                              <w:listEntry w:val="4.3.7C Explain biological diversity"/>
                              <w:listEntry w:val="4.4.7A Society standard of living relation to agr"/>
                              <w:listEntry w:val="4.4.7B Agr systems' use of natural/human resources"/>
                              <w:listEntry w:val="4.4.7C Improvement of agr production thru tech"/>
                              <w:listEntry w:val="4.5.7A Benefits and harmful effects of pests"/>
                              <w:listEntry w:val="4.5.7B How pest management affects the environ"/>
                              <w:listEntry w:val="4.5.7C Various pest mgmt practices used in society"/>
                              <w:listEntry w:val="4.6.7A Flows of energy/matter from organisms "/>
                              <w:listEntry w:val="4.6.7B Explain the concepts of cycles"/>
                              <w:listEntry w:val="4.6.7C How ecosystems change over time"/>
                              <w:listEntry w:val="4.7.7A Diversity of plants/animals in ecosystems"/>
                              <w:listEntry w:val="4.7.7B How species adapt to their environment"/>
                              <w:listEntry w:val="4.7.7C Natural/human action relate to specie loss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5_2945474469"/>
                      <w:bookmarkStart w:id="167" w:name="__Fieldmark__55_2945474469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ge">
                  <wp:posOffset>3146425</wp:posOffset>
                </wp:positionV>
                <wp:extent cx="1901825" cy="164465"/>
                <wp:effectExtent l="0" t="0" r="0" b="0"/>
                <wp:wrapSquare wrapText="largest"/>
                <wp:docPr id="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7A Civilization development relates to environ"/>
                                    <w:listEntry w:val="4.8.7B How people use natural resources"/>
                                    <w:listEntry w:val="4.8.7C Human activities affect local...nat'l envir"/>
                                    <w:listEntry w:val="4.8.7D Maintaining nat.res.at local...nat'l levels"/>
                                    <w:listEntry w:val="4.9.7A Role of environmental laws/regulation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6_2945474469"/>
                            <w:bookmarkStart w:id="169" w:name="__Fieldmark__56_2945474469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7.7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7A Civilization development relates to environ"/>
                              <w:listEntry w:val="4.8.7B How people use natural resources"/>
                              <w:listEntry w:val="4.8.7C Human activities affect local...nat'l envir"/>
                              <w:listEntry w:val="4.8.7D Maintaining nat.res.at local...nat'l levels"/>
                              <w:listEntry w:val="4.9.7A Role of environmental laws/regulation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6_2945474469"/>
                      <w:bookmarkStart w:id="171" w:name="__Fieldmark__56_2945474469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ge">
                  <wp:posOffset>2889885</wp:posOffset>
                </wp:positionV>
                <wp:extent cx="1901825" cy="164465"/>
                <wp:effectExtent l="0" t="0" r="0" b="0"/>
                <wp:wrapSquare wrapText="largest"/>
                <wp:docPr id="7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7A Civilization development relates to environ"/>
                                    <w:listEntry w:val="4.8.7B How people use natural resources"/>
                                    <w:listEntry w:val="4.8.7C Human activities affect local...nat'l envir"/>
                                    <w:listEntry w:val="4.8.7D Maintaining nat.res.at local...nat'l levels"/>
                                    <w:listEntry w:val="4.9.7A Role of environmental laws/regulation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7_2945474469"/>
                            <w:bookmarkStart w:id="173" w:name="__Fieldmark__57_2945474469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27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7A Civilization development relates to environ"/>
                              <w:listEntry w:val="4.8.7B How people use natural resources"/>
                              <w:listEntry w:val="4.8.7C Human activities affect local...nat'l envir"/>
                              <w:listEntry w:val="4.8.7D Maintaining nat.res.at local...nat'l levels"/>
                              <w:listEntry w:val="4.9.7A Role of environmental laws/regulation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7_2945474469"/>
                      <w:bookmarkStart w:id="175" w:name="__Fieldmark__57_2945474469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128270"/>
                <wp:effectExtent l="0" t="0" r="0" b="0"/>
                <wp:wrapSquare wrapText="largest"/>
                <wp:docPr id="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2945474469"/>
                                  <w:enabled/>
                                  <w:ddList>
                                    <w:result w:val="2"/>
                                    <w:listEntry w:val="                                                  "/>
                                    <w:listEntry w:val="3.1.7A Parts of a simple system and their relation"/>
                                    <w:listEntry w:val="3.1.7B Use of models to apply concepts"/>
                                    <w:listEntry w:val="3.1.7C Patterns as repeated processes or elements"/>
                                    <w:listEntry w:val="3.1.7D Scale as a way of relating concepts"/>
                                    <w:listEntry w:val="3.1.7E Change as a variable in describing systems"/>
                                    <w:listEntry w:val="3.2.7A Explain/apply scientific/tech knowledge"/>
                                    <w:listEntry w:val="3.2.7B Process knowledge to make/interpret observ."/>
                                    <w:listEntry w:val="3.2.7C Elements of sci inquiry to solve problems"/>
                                    <w:listEntry w:val="3.2.7D Tech design process to solve problems"/>
                                    <w:listEntry w:val="3.3.7A Sim/diff that characterize living things"/>
                                    <w:listEntry w:val="3.3.7B Cell as the basic unit of living things"/>
                                    <w:listEntry w:val="3.3.7C Every organism has a set of inherited trait"/>
                                    <w:listEntry w:val="3.3.7D Basic concepts of natural selection"/>
                                    <w:listEntry w:val="3.4.7A Concepts about the properties of matter"/>
                                    <w:listEntry w:val="3.4.7B Relate energy sources/transfer to heat/temp"/>
                                    <w:listEntry w:val="3.4.7C Principles of force and motion"/>
                                    <w:listEntry w:val="3.4.7D Essential ideas re: universe/earth in it"/>
                                    <w:listEntry w:val="3.5.7A Describe earth features and processes"/>
                                    <w:listEntry w:val="3.5.7B Earth resources and affect on everyday life"/>
                                    <w:listEntry w:val="3.5.7C Basic elements of meteorology"/>
                                    <w:listEntry w:val="3.5.7D Behavior/impact of earth's water syst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8_2945474469"/>
                            <w:bookmarkStart w:id="177" w:name="__Fieldmark__58_2945474469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2945474469"/>
                            <w:enabled/>
                            <w:ddList>
                              <w:result w:val="2"/>
                              <w:listEntry w:val="                                                  "/>
                              <w:listEntry w:val="3.1.7A Parts of a simple system and their relation"/>
                              <w:listEntry w:val="3.1.7B Use of models to apply concepts"/>
                              <w:listEntry w:val="3.1.7C Patterns as repeated processes or elements"/>
                              <w:listEntry w:val="3.1.7D Scale as a way of relating concepts"/>
                              <w:listEntry w:val="3.1.7E Change as a variable in describing systems"/>
                              <w:listEntry w:val="3.2.7A Explain/apply scientific/tech knowledge"/>
                              <w:listEntry w:val="3.2.7B Process knowledge to make/interpret observ."/>
                              <w:listEntry w:val="3.2.7C Elements of sci inquiry to solve problems"/>
                              <w:listEntry w:val="3.2.7D Tech design process to solve problems"/>
                              <w:listEntry w:val="3.3.7A Sim/diff that characterize living things"/>
                              <w:listEntry w:val="3.3.7B Cell as the basic unit of living things"/>
                              <w:listEntry w:val="3.3.7C Every organism has a set of inherited trait"/>
                              <w:listEntry w:val="3.3.7D Basic concepts of natural selection"/>
                              <w:listEntry w:val="3.4.7A Concepts about the properties of matter"/>
                              <w:listEntry w:val="3.4.7B Relate energy sources/transfer to heat/temp"/>
                              <w:listEntry w:val="3.4.7C Principles of force and motion"/>
                              <w:listEntry w:val="3.4.7D Essential ideas re: universe/earth in it"/>
                              <w:listEntry w:val="3.5.7A Describe earth features and processes"/>
                              <w:listEntry w:val="3.5.7B Earth resources and affect on everyday life"/>
                              <w:listEntry w:val="3.5.7C Basic elements of meteorology"/>
                              <w:listEntry w:val="3.5.7D Behavior/impact of earth's water syst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8_2945474469"/>
                      <w:bookmarkStart w:id="179" w:name="__Fieldmark__58_2945474469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ge">
                  <wp:posOffset>2158365</wp:posOffset>
                </wp:positionV>
                <wp:extent cx="1892935" cy="128270"/>
                <wp:effectExtent l="0" t="0" r="0" b="0"/>
                <wp:wrapSquare wrapText="largest"/>
                <wp:docPr id="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2945474469"/>
                                  <w:enabled/>
                                  <w:ddList>
                                    <w:result w:val="10"/>
                                    <w:listEntry w:val="                                                  "/>
                                    <w:listEntry w:val="3.1.7A Parts of a simple system and their relation"/>
                                    <w:listEntry w:val="3.1.7B Use of models to apply concepts"/>
                                    <w:listEntry w:val="3.1.7C Patterns as repeated processes or elements"/>
                                    <w:listEntry w:val="3.1.7D Scale as a way of relating concepts"/>
                                    <w:listEntry w:val="3.1.7E Change as a variable in describing systems"/>
                                    <w:listEntry w:val="3.2.7A Explain/apply scientific/tech knowledge"/>
                                    <w:listEntry w:val="3.2.7B Process knowledge to make/interpret observ."/>
                                    <w:listEntry w:val="3.2.7C Elements of sci inquiry to solve problems"/>
                                    <w:listEntry w:val="3.2.7D Tech design process to solve problems"/>
                                    <w:listEntry w:val="3.3.7A Sim/diff that characterize living things"/>
                                    <w:listEntry w:val="3.3.7B Cell as the basic unit of living things"/>
                                    <w:listEntry w:val="3.3.7C Every organism has a set of inherited trait"/>
                                    <w:listEntry w:val="3.3.7D Basic concepts of natural selection"/>
                                    <w:listEntry w:val="3.4.7A Concepts about the properties of matter"/>
                                    <w:listEntry w:val="3.4.7B Relate energy sources/transfer to heat/temp"/>
                                    <w:listEntry w:val="3.4.7C Principles of force and motion"/>
                                    <w:listEntry w:val="3.4.7D Essential ideas re: universe/earth in it"/>
                                    <w:listEntry w:val="3.5.7A Describe earth features and processes"/>
                                    <w:listEntry w:val="3.5.7B Earth resources and affect on everyday life"/>
                                    <w:listEntry w:val="3.5.7C Basic elements of meteorology"/>
                                    <w:listEntry w:val="3.5.7D Behavior/impact of earth's water syst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9_2945474469"/>
                            <w:bookmarkStart w:id="181" w:name="__Fieldmark__59_2945474469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2945474469"/>
                            <w:enabled/>
                            <w:ddList>
                              <w:result w:val="10"/>
                              <w:listEntry w:val="                                                  "/>
                              <w:listEntry w:val="3.1.7A Parts of a simple system and their relation"/>
                              <w:listEntry w:val="3.1.7B Use of models to apply concepts"/>
                              <w:listEntry w:val="3.1.7C Patterns as repeated processes or elements"/>
                              <w:listEntry w:val="3.1.7D Scale as a way of relating concepts"/>
                              <w:listEntry w:val="3.1.7E Change as a variable in describing systems"/>
                              <w:listEntry w:val="3.2.7A Explain/apply scientific/tech knowledge"/>
                              <w:listEntry w:val="3.2.7B Process knowledge to make/interpret observ."/>
                              <w:listEntry w:val="3.2.7C Elements of sci inquiry to solve problems"/>
                              <w:listEntry w:val="3.2.7D Tech design process to solve problems"/>
                              <w:listEntry w:val="3.3.7A Sim/diff that characterize living things"/>
                              <w:listEntry w:val="3.3.7B Cell as the basic unit of living things"/>
                              <w:listEntry w:val="3.3.7C Every organism has a set of inherited trait"/>
                              <w:listEntry w:val="3.3.7D Basic concepts of natural selection"/>
                              <w:listEntry w:val="3.4.7A Concepts about the properties of matter"/>
                              <w:listEntry w:val="3.4.7B Relate energy sources/transfer to heat/temp"/>
                              <w:listEntry w:val="3.4.7C Principles of force and motion"/>
                              <w:listEntry w:val="3.4.7D Essential ideas re: universe/earth in it"/>
                              <w:listEntry w:val="3.5.7A Describe earth features and processes"/>
                              <w:listEntry w:val="3.5.7B Earth resources and affect on everyday life"/>
                              <w:listEntry w:val="3.5.7C Basic elements of meteorology"/>
                              <w:listEntry w:val="3.5.7D Behavior/impact of earth's water syst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9_2945474469"/>
                      <w:bookmarkStart w:id="183" w:name="__Fieldmark__59_2945474469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7A Biotechology  propogates, grows..converts"/>
                                    <w:listEntry w:val="3.6.7B Info tech involves encoding, transmitting.."/>
                                    <w:listEntry w:val="3.6.4C Phys tech of structural design, analysis..."/>
                                    <w:listEntry w:val="3.7.7A Basic tools/techniques to solve problems"/>
                                    <w:listEntry w:val="3.7.7B Appropriate instruments to study materials"/>
                                    <w:listEntry w:val="3.7.7C Basic computer operations and concepts"/>
                                    <w:listEntry w:val="3.7.7D Apply basic computer software"/>
                                    <w:listEntry w:val="3.7.7E Basic computer communication systems"/>
                                    <w:listEntry w:val="3.8.7A Sci/Tech limited by restraints"/>
                                    <w:listEntry w:val="3.8.7B Ingenuity/tech resources satisfy needs..."/>
                                    <w:listEntry w:val="3.8.7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60_2945474469"/>
                            <w:bookmarkStart w:id="185" w:name="__Fieldmark__60_2945474469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7A Biotechology  propogates, grows..converts"/>
                              <w:listEntry w:val="3.6.7B Info tech involves encoding, transmitting.."/>
                              <w:listEntry w:val="3.6.4C Phys tech of structural design, analysis..."/>
                              <w:listEntry w:val="3.7.7A Basic tools/techniques to solve problems"/>
                              <w:listEntry w:val="3.7.7B Appropriate instruments to study materials"/>
                              <w:listEntry w:val="3.7.7C Basic computer operations and concepts"/>
                              <w:listEntry w:val="3.7.7D Apply basic computer software"/>
                              <w:listEntry w:val="3.7.7E Basic computer communication systems"/>
                              <w:listEntry w:val="3.8.7A Sci/Tech limited by restraints"/>
                              <w:listEntry w:val="3.8.7B Ingenuity/tech resources satisfy needs..."/>
                              <w:listEntry w:val="3.8.7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60_2945474469"/>
                      <w:bookmarkStart w:id="187" w:name="__Fieldmark__60_2945474469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ge">
                  <wp:posOffset>2268220</wp:posOffset>
                </wp:positionV>
                <wp:extent cx="1892935" cy="128270"/>
                <wp:effectExtent l="0" t="0" r="0" b="0"/>
                <wp:wrapSquare wrapText="largest"/>
                <wp:docPr id="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7A Biotechology  propogates, grows..converts"/>
                                    <w:listEntry w:val="3.6.7B Info tech involves encoding, transmitting.."/>
                                    <w:listEntry w:val="3.6.4C Phys tech of structural design, analysis..."/>
                                    <w:listEntry w:val="3.7.7A Basic tools/techniques to solve problems"/>
                                    <w:listEntry w:val="3.7.7B Appropriate instruments to study materials"/>
                                    <w:listEntry w:val="3.7.7C Basic computer operations and concepts"/>
                                    <w:listEntry w:val="3.7.7D Apply basic computer software"/>
                                    <w:listEntry w:val="3.7.7E Basic computer communication systems"/>
                                    <w:listEntry w:val="3.8.7A Sci/Tech limited by restraints"/>
                                    <w:listEntry w:val="3.8.7B Ingenuity/tech resources satisfy needs..."/>
                                    <w:listEntry w:val="3.8.7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1_2945474469"/>
                            <w:bookmarkStart w:id="189" w:name="__Fieldmark__61_2945474469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8.6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7A Biotechology  propogates, grows..converts"/>
                              <w:listEntry w:val="3.6.7B Info tech involves encoding, transmitting.."/>
                              <w:listEntry w:val="3.6.4C Phys tech of structural design, analysis..."/>
                              <w:listEntry w:val="3.7.7A Basic tools/techniques to solve problems"/>
                              <w:listEntry w:val="3.7.7B Appropriate instruments to study materials"/>
                              <w:listEntry w:val="3.7.7C Basic computer operations and concepts"/>
                              <w:listEntry w:val="3.7.7D Apply basic computer software"/>
                              <w:listEntry w:val="3.7.7E Basic computer communication systems"/>
                              <w:listEntry w:val="3.8.7A Sci/Tech limited by restraints"/>
                              <w:listEntry w:val="3.8.7B Ingenuity/tech resources satisfy needs..."/>
                              <w:listEntry w:val="3.8.7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1_2945474469"/>
                      <w:bookmarkStart w:id="191" w:name="__Fieldmark__61_2945474469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5139690</wp:posOffset>
                </wp:positionH>
                <wp:positionV relativeFrom="page">
                  <wp:posOffset>3941445</wp:posOffset>
                </wp:positionV>
                <wp:extent cx="1865630" cy="146050"/>
                <wp:effectExtent l="0" t="0" r="0" b="0"/>
                <wp:wrapSquare wrapText="largest"/>
                <wp:docPr id="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6A Explain the purpose of gov't"/>
                                    <w:listEntry w:val="5.1.6B Importance of law for protection of rights"/>
                                    <w:listEntry w:val="5.1.6C Describe principles/ideals shaping gov't"/>
                                    <w:listEntry w:val="5.1.6D Principles/ideals w/i documents of PA gov't"/>
                                    <w:listEntry w:val="5.1.6E Principles/ideals w/i documents of US gov't"/>
                                    <w:listEntry w:val="5.1.6F Meaning of Preamble of PA compared to US"/>
                                    <w:listEntry w:val="5.1.6G Proper use/display/respect for US Flag"/>
                                    <w:listEntry w:val="5.1.6H Roles of the framers of PA/US documenets"/>
                                    <w:listEntry w:val="5.1.6I Making of rules by direct/repres. democracy"/>
                                    <w:listEntry w:val="5.1.6J How gov't protects indiv rights/common good"/>
                                    <w:listEntry w:val="5.1.6K Describe the purpose of symbols/holidays"/>
                                    <w:listEntry w:val="5.1.6L Role of courts in resolving conflicts"/>
                                    <w:listEntry w:val="5.1.6M Principles/ideals in famous speech/writing"/>
                                    <w:listEntry w:val="5.2.6A Compare right/responsibility of citizenship"/>
                                    <w:listEntry w:val="5.2.6B Relationship b/w right and responsibility"/>
                                    <w:listEntry w:val="5.2.6C Ways citizens resolve conflicts"/>
                                    <w:listEntry w:val="5.2.6D Importance of pol. leadership/public servic"/>
                                    <w:listEntry w:val="5.2.6E Ex. of right/responsibily of citizenship"/>
                                    <w:listEntry w:val="5.2.6F Consequences of violating ruels and laws"/>
                                    <w:listEntry w:val="5.2.6G Import. to pa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2_2945474469"/>
                            <w:bookmarkStart w:id="193" w:name="__Fieldmark__62_2945474469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0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6A Explain the purpose of gov't"/>
                              <w:listEntry w:val="5.1.6B Importance of law for protection of rights"/>
                              <w:listEntry w:val="5.1.6C Describe principles/ideals shaping gov't"/>
                              <w:listEntry w:val="5.1.6D Principles/ideals w/i documents of PA gov't"/>
                              <w:listEntry w:val="5.1.6E Principles/ideals w/i documents of US gov't"/>
                              <w:listEntry w:val="5.1.6F Meaning of Preamble of PA compared to US"/>
                              <w:listEntry w:val="5.1.6G Proper use/display/respect for US Flag"/>
                              <w:listEntry w:val="5.1.6H Roles of the framers of PA/US documenets"/>
                              <w:listEntry w:val="5.1.6I Making of rules by direct/repres. democracy"/>
                              <w:listEntry w:val="5.1.6J How gov't protects indiv rights/common good"/>
                              <w:listEntry w:val="5.1.6K Describe the purpose of symbols/holidays"/>
                              <w:listEntry w:val="5.1.6L Role of courts in resolving conflicts"/>
                              <w:listEntry w:val="5.1.6M Principles/ideals in famous speech/writing"/>
                              <w:listEntry w:val="5.2.6A Compare right/responsibility of citizenship"/>
                              <w:listEntry w:val="5.2.6B Relationship b/w right and responsibility"/>
                              <w:listEntry w:val="5.2.6C Ways citizens resolve conflicts"/>
                              <w:listEntry w:val="5.2.6D Importance of pol. leadership/public servic"/>
                              <w:listEntry w:val="5.2.6E Ex. of right/responsibily of citizenship"/>
                              <w:listEntry w:val="5.2.6F Consequences of violating ruels and laws"/>
                              <w:listEntry w:val="5.2.6G Import. to pa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2_2945474469"/>
                      <w:bookmarkStart w:id="195" w:name="__Fieldmark__62_2945474469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5139690</wp:posOffset>
                </wp:positionH>
                <wp:positionV relativeFrom="page">
                  <wp:posOffset>3804285</wp:posOffset>
                </wp:positionV>
                <wp:extent cx="1865630" cy="146050"/>
                <wp:effectExtent l="0" t="0" r="0" b="0"/>
                <wp:wrapSquare wrapText="largest"/>
                <wp:docPr id="7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6A Compare local, state and national gov'ts"/>
                                    <w:listEntry w:val="5.3.6B Responsibility/power of 3 branches of gov't"/>
                                    <w:listEntry w:val="5.3.6C How gov't action affect citizen daily life"/>
                                    <w:listEntry w:val="5.3.6D How local...nat'l gov't implement services"/>
                                    <w:listEntry w:val="5.3.6E Leaders/duties/affiliations of gov't"/>
                                    <w:listEntry w:val="5.3.6F Describe the voting process"/>
                                    <w:listEntry w:val="5.3.6G How the gov't protects indiv rights"/>
                                    <w:listEntry w:val="5.3.6H Indiv interests and how they impact gov't"/>
                                    <w:listEntry w:val="5.3.6I Why/how gov't raises $ to pay for services"/>
                                    <w:listEntry w:val="5.3.6J Influence of media in reporting issues"/>
                                    <w:listEntry w:val="5.3.6K Describe forms of government"/>
                                    <w:listEntry w:val="5.4.6A Concept of nation-states"/>
                                    <w:listEntry w:val="5.4.6B Nation-states coexist in world community"/>
                                    <w:listEntry w:val="5.4.6C Relationship of countries bordering US "/>
                                    <w:listEntry w:val="5.4.6D Process resulting in treaty b/w US/others"/>
                                    <w:listEntry w:val="5.4.6E Nations work together on problems..trad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3_2945474469"/>
                            <w:bookmarkStart w:id="197" w:name="__Fieldmark__63_2945474469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99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6A Compare local, state and national gov'ts"/>
                              <w:listEntry w:val="5.3.6B Responsibility/power of 3 branches of gov't"/>
                              <w:listEntry w:val="5.3.6C How gov't action affect citizen daily life"/>
                              <w:listEntry w:val="5.3.6D How local...nat'l gov't implement services"/>
                              <w:listEntry w:val="5.3.6E Leaders/duties/affiliations of gov't"/>
                              <w:listEntry w:val="5.3.6F Describe the voting process"/>
                              <w:listEntry w:val="5.3.6G How the gov't protects indiv rights"/>
                              <w:listEntry w:val="5.3.6H Indiv interests and how they impact gov't"/>
                              <w:listEntry w:val="5.3.6I Why/how gov't raises $ to pay for services"/>
                              <w:listEntry w:val="5.3.6J Influence of media in reporting issues"/>
                              <w:listEntry w:val="5.3.6K Describe forms of government"/>
                              <w:listEntry w:val="5.4.6A Concept of nation-states"/>
                              <w:listEntry w:val="5.4.6B Nation-states coexist in world community"/>
                              <w:listEntry w:val="5.4.6C Relationship of countries bordering US "/>
                              <w:listEntry w:val="5.4.6D Process resulting in treaty b/w US/others"/>
                              <w:listEntry w:val="5.4.6E Nations work together on problems..trad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3_2945474469"/>
                      <w:bookmarkStart w:id="199" w:name="__Fieldmark__63_2945474469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5139690</wp:posOffset>
                </wp:positionH>
                <wp:positionV relativeFrom="page">
                  <wp:posOffset>4051300</wp:posOffset>
                </wp:positionV>
                <wp:extent cx="1865630" cy="146050"/>
                <wp:effectExtent l="0" t="0" r="0" b="0"/>
                <wp:wrapSquare wrapText="largest"/>
                <wp:docPr id="7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6A Compare local, state and national gov'ts"/>
                                    <w:listEntry w:val="5.3.6B Responsibility/power of 3 branches of gov't"/>
                                    <w:listEntry w:val="5.3.6C How gov't action affect citizen daily life"/>
                                    <w:listEntry w:val="5.3.6D How local...nat'l gov't implement services"/>
                                    <w:listEntry w:val="5.3.6E Leaders/duties/affiliations of gov't"/>
                                    <w:listEntry w:val="5.3.6F Describe the voting process"/>
                                    <w:listEntry w:val="5.3.6G How the gov't protects indiv rights"/>
                                    <w:listEntry w:val="5.3.6H Indiv interests and how they impact gov't"/>
                                    <w:listEntry w:val="5.3.6I Why/how gov't raises $ to pay for services"/>
                                    <w:listEntry w:val="5.3.6J Influence of media in reporting issues"/>
                                    <w:listEntry w:val="5.3.6K Describe forms of government"/>
                                    <w:listEntry w:val="5.4.6A Concept of nation-states"/>
                                    <w:listEntry w:val="5.4.6B Nation-states coexist in world community"/>
                                    <w:listEntry w:val="5.4.6C Relationship of countries bordering US "/>
                                    <w:listEntry w:val="5.4.6D Process resulting in treaty b/w US/others"/>
                                    <w:listEntry w:val="5.4.6E Nations work together on problems..trad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4_2945474469"/>
                            <w:bookmarkStart w:id="201" w:name="__Fieldmark__64_2945474469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6A Compare local, state and national gov'ts"/>
                              <w:listEntry w:val="5.3.6B Responsibility/power of 3 branches of gov't"/>
                              <w:listEntry w:val="5.3.6C How gov't action affect citizen daily life"/>
                              <w:listEntry w:val="5.3.6D How local...nat'l gov't implement services"/>
                              <w:listEntry w:val="5.3.6E Leaders/duties/affiliations of gov't"/>
                              <w:listEntry w:val="5.3.6F Describe the voting process"/>
                              <w:listEntry w:val="5.3.6G How the gov't protects indiv rights"/>
                              <w:listEntry w:val="5.3.6H Indiv interests and how they impact gov't"/>
                              <w:listEntry w:val="5.3.6I Why/how gov't raises $ to pay for services"/>
                              <w:listEntry w:val="5.3.6J Influence of media in reporting issues"/>
                              <w:listEntry w:val="5.3.6K Describe forms of government"/>
                              <w:listEntry w:val="5.4.6A Concept of nation-states"/>
                              <w:listEntry w:val="5.4.6B Nation-states coexist in world community"/>
                              <w:listEntry w:val="5.4.6C Relationship of countries bordering US "/>
                              <w:listEntry w:val="5.4.6D Process resulting in treaty b/w US/others"/>
                              <w:listEntry w:val="5.4.6E Nations work together on problems..trad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4_2945474469"/>
                      <w:bookmarkStart w:id="203" w:name="__Fieldmark__64_2945474469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5139690</wp:posOffset>
                </wp:positionH>
                <wp:positionV relativeFrom="page">
                  <wp:posOffset>4599940</wp:posOffset>
                </wp:positionV>
                <wp:extent cx="1865630" cy="109855"/>
                <wp:effectExtent l="0" t="0" r="0" b="0"/>
                <wp:wrapSquare wrapText="largest"/>
                <wp:docPr id="7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6A Charac. of traditional...market economics"/>
                                    <w:listEntry w:val="6.1.6B 3 basic ?s all econ systems try to answer"/>
                                    <w:listEntry w:val="6.1.6C Econ acitivity related to econ health"/>
                                    <w:listEntry w:val="6.1.6D Expansion/contraction on indiv businesses"/>
                                    <w:listEntry w:val="6.2.6A Market transactions in terms of goods..."/>
                                    <w:listEntry w:val="6.2.6B Cost/benefits of competition in markets"/>
                                    <w:listEntry w:val="6.2.6C Function of $ and its use in society"/>
                                    <w:listEntry w:val="6.2.6D Define economic institutions"/>
                                    <w:listEntry w:val="6.2.6E Action of buyers/sellers determine prices"/>
                                    <w:listEntry w:val="6.2.6F Prices influence buyers/sellers"/>
                                    <w:listEntry w:val="6.2.6G Taxes affect the prices of goods/services"/>
                                    <w:listEntry w:val="6.2.6H PA/US gov't role to monitor econ activity"/>
                                    <w:listEntry w:val="6.2.6I Identify and describe the public goods"/>
                                    <w:listEntry w:val="6.2.6J Cost and benefits of taxation"/>
                                    <w:listEntry w:val="6.2.6K How advertisements influence perception"/>
                                    <w:listEntry w:val="6.2.6L Explain what an exchange rate is"/>
                                    <w:listEntry w:val="6.3.6A Scarcity influences choices/behaviors"/>
                                    <w:listEntry w:val="6.3.6B Limited res/unlimited want cause scarcity"/>
                                    <w:listEntry w:val="6.3.6C Res. used to produce a specific good/servic"/>
                                    <w:listEntry w:val="6.3.6D Costs and benefits of an econ decision"/>
                                    <w:listEntry w:val="6.3.6E Oppor cost and cost of a personal choice"/>
                                    <w:listEntry w:val="6.3.6F How neg/pos incentives affect people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5_2945474469"/>
                            <w:bookmarkStart w:id="205" w:name="__Fieldmark__65_2945474469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5pt;mso-wrap-distance-left:9.35pt;mso-wrap-distance-right:9.35pt;mso-wrap-distance-top:0pt;mso-wrap-distance-bottom:0pt;margin-top:362.2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6A Charac. of traditional...market economics"/>
                              <w:listEntry w:val="6.1.6B 3 basic ?s all econ systems try to answer"/>
                              <w:listEntry w:val="6.1.6C Econ acitivity related to econ health"/>
                              <w:listEntry w:val="6.1.6D Expansion/contraction on indiv businesses"/>
                              <w:listEntry w:val="6.2.6A Market transactions in terms of goods..."/>
                              <w:listEntry w:val="6.2.6B Cost/benefits of competition in markets"/>
                              <w:listEntry w:val="6.2.6C Function of $ and its use in society"/>
                              <w:listEntry w:val="6.2.6D Define economic institutions"/>
                              <w:listEntry w:val="6.2.6E Action of buyers/sellers determine prices"/>
                              <w:listEntry w:val="6.2.6F Prices influence buyers/sellers"/>
                              <w:listEntry w:val="6.2.6G Taxes affect the prices of goods/services"/>
                              <w:listEntry w:val="6.2.6H PA/US gov't role to monitor econ activity"/>
                              <w:listEntry w:val="6.2.6I Identify and describe the public goods"/>
                              <w:listEntry w:val="6.2.6J Cost and benefits of taxation"/>
                              <w:listEntry w:val="6.2.6K How advertisements influence perception"/>
                              <w:listEntry w:val="6.2.6L Explain what an exchange rate is"/>
                              <w:listEntry w:val="6.3.6A Scarcity influences choices/behaviors"/>
                              <w:listEntry w:val="6.3.6B Limited res/unlimited want cause scarcity"/>
                              <w:listEntry w:val="6.3.6C Res. used to produce a specific good/servic"/>
                              <w:listEntry w:val="6.3.6D Costs and benefits of an econ decision"/>
                              <w:listEntry w:val="6.3.6E Oppor cost and cost of a personal choice"/>
                              <w:listEntry w:val="6.3.6F How neg/pos incentives affect people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5_2945474469"/>
                      <w:bookmarkStart w:id="207" w:name="__Fieldmark__65_2945474469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5139690</wp:posOffset>
                </wp:positionH>
                <wp:positionV relativeFrom="page">
                  <wp:posOffset>4867910</wp:posOffset>
                </wp:positionV>
                <wp:extent cx="1865630" cy="109855"/>
                <wp:effectExtent l="0" t="0" r="0" b="0"/>
                <wp:wrapSquare wrapText="largest"/>
                <wp:docPr id="7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6A Charac. of traditional...market economics"/>
                                    <w:listEntry w:val="6.1.6B 3 basic ?s all econ systems try to answer"/>
                                    <w:listEntry w:val="6.1.6C Econ acitivity related to econ health"/>
                                    <w:listEntry w:val="6.1.6D Expansion/contraction on indiv businesses"/>
                                    <w:listEntry w:val="6.2.6A Market transactions in terms of goods..."/>
                                    <w:listEntry w:val="6.2.6B Cost/benefits of competition in markets"/>
                                    <w:listEntry w:val="6.2.6C Function of $ and its use in society"/>
                                    <w:listEntry w:val="6.2.6D Define economic institutions"/>
                                    <w:listEntry w:val="6.2.6E Action of buyers/sellers determine prices"/>
                                    <w:listEntry w:val="6.2.6F Prices influence buyers/sellers"/>
                                    <w:listEntry w:val="6.2.6G Taxes affect the prices of goods/services"/>
                                    <w:listEntry w:val="6.2.6H PA/US gov't role to monitor econ activity"/>
                                    <w:listEntry w:val="6.2.6I Identify and describe the public goods"/>
                                    <w:listEntry w:val="6.2.6J Cost and benefits of taxation"/>
                                    <w:listEntry w:val="6.2.6K How advertisements influence perception"/>
                                    <w:listEntry w:val="6.2.6L Explain what an exchange rate is"/>
                                    <w:listEntry w:val="6.3.6A Scarcity influences choices/behaviors"/>
                                    <w:listEntry w:val="6.3.6B Limited res/unlimited want cause scarcity"/>
                                    <w:listEntry w:val="6.3.6C Res. used to produce a specific good/servic"/>
                                    <w:listEntry w:val="6.3.6D Costs and benefits of an econ decision"/>
                                    <w:listEntry w:val="6.3.6E Oppor cost and cost of a personal choice"/>
                                    <w:listEntry w:val="6.3.6F How neg/pos incentives affect people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6_2945474469"/>
                            <w:bookmarkStart w:id="209" w:name="__Fieldmark__66_2945474469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5pt;mso-wrap-distance-left:9.35pt;mso-wrap-distance-right:9.35pt;mso-wrap-distance-top:0pt;mso-wrap-distance-bottom:0pt;margin-top:383.3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6A Charac. of traditional...market economics"/>
                              <w:listEntry w:val="6.1.6B 3 basic ?s all econ systems try to answer"/>
                              <w:listEntry w:val="6.1.6C Econ acitivity related to econ health"/>
                              <w:listEntry w:val="6.1.6D Expansion/contraction on indiv businesses"/>
                              <w:listEntry w:val="6.2.6A Market transactions in terms of goods..."/>
                              <w:listEntry w:val="6.2.6B Cost/benefits of competition in markets"/>
                              <w:listEntry w:val="6.2.6C Function of $ and its use in society"/>
                              <w:listEntry w:val="6.2.6D Define economic institutions"/>
                              <w:listEntry w:val="6.2.6E Action of buyers/sellers determine prices"/>
                              <w:listEntry w:val="6.2.6F Prices influence buyers/sellers"/>
                              <w:listEntry w:val="6.2.6G Taxes affect the prices of goods/services"/>
                              <w:listEntry w:val="6.2.6H PA/US gov't role to monitor econ activity"/>
                              <w:listEntry w:val="6.2.6I Identify and describe the public goods"/>
                              <w:listEntry w:val="6.2.6J Cost and benefits of taxation"/>
                              <w:listEntry w:val="6.2.6K How advertisements influence perception"/>
                              <w:listEntry w:val="6.2.6L Explain what an exchange rate is"/>
                              <w:listEntry w:val="6.3.6A Scarcity influences choices/behaviors"/>
                              <w:listEntry w:val="6.3.6B Limited res/unlimited want cause scarcity"/>
                              <w:listEntry w:val="6.3.6C Res. used to produce a specific good/servic"/>
                              <w:listEntry w:val="6.3.6D Costs and benefits of an econ decision"/>
                              <w:listEntry w:val="6.3.6E Oppor cost and cost of a personal choice"/>
                              <w:listEntry w:val="6.3.6F How neg/pos incentives affect people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6_2945474469"/>
                      <w:bookmarkStart w:id="211" w:name="__Fieldmark__66_2945474469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5139690</wp:posOffset>
                </wp:positionH>
                <wp:positionV relativeFrom="page">
                  <wp:posOffset>4691380</wp:posOffset>
                </wp:positionV>
                <wp:extent cx="1865630" cy="109220"/>
                <wp:effectExtent l="0" t="0" r="0" b="0"/>
                <wp:wrapSquare wrapText="largest"/>
                <wp:docPr id="8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6A Adv/disadv of specialization/div of labor"/>
                                    <w:listEntry w:val="6.4.6B How specialization leads to more trade"/>
                                    <w:listEntry w:val="6.4.6C Import/export/inter-reg'l/internat'l trade"/>
                                    <w:listEntry w:val="6.4.6D Location of res, transport...affect PA econ"/>
                                    <w:listEntry w:val="6.4.6E Specialization/trade lead to interdependenc"/>
                                    <w:listEntry w:val="6.4.6F Opport costs influence where goods produces"/>
                                    <w:listEntry w:val="6.4.6G Geo patterns of econ activity in P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7_2945474469"/>
                            <w:bookmarkStart w:id="213" w:name="__Fieldmark__67_2945474469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pt;mso-wrap-distance-left:9.35pt;mso-wrap-distance-right:9.35pt;mso-wrap-distance-top:0pt;mso-wrap-distance-bottom:0pt;margin-top:369.4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6A Adv/disadv of specialization/div of labor"/>
                              <w:listEntry w:val="6.4.6B How specialization leads to more trade"/>
                              <w:listEntry w:val="6.4.6C Import/export/inter-reg'l/internat'l trade"/>
                              <w:listEntry w:val="6.4.6D Location of res, transport...affect PA econ"/>
                              <w:listEntry w:val="6.4.6E Specialization/trade lead to interdependenc"/>
                              <w:listEntry w:val="6.4.6F Opport costs influence where goods produces"/>
                              <w:listEntry w:val="6.4.6G Geo patterns of econ activity in P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7_2945474469"/>
                      <w:bookmarkStart w:id="215" w:name="__Fieldmark__67_2945474469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ge">
                  <wp:posOffset>4984115</wp:posOffset>
                </wp:positionV>
                <wp:extent cx="1865630" cy="109220"/>
                <wp:effectExtent l="0" t="0" r="0" b="0"/>
                <wp:wrapSquare wrapText="largest"/>
                <wp:docPr id="8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6A Adv/disadv of specialization/div of labor"/>
                                    <w:listEntry w:val="6.4.6B How specialization leads to more trade"/>
                                    <w:listEntry w:val="6.4.6C Import/export/inter-reg'l/internat'l trade"/>
                                    <w:listEntry w:val="6.4.6D Location of res, transport...affect PA econ"/>
                                    <w:listEntry w:val="6.4.6E Specialization/trade lead to interdependenc"/>
                                    <w:listEntry w:val="6.4.6F Opport costs influence where goods produces"/>
                                    <w:listEntry w:val="6.4.6G Geo patterns of econ activity in P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8_2945474469"/>
                            <w:bookmarkStart w:id="217" w:name="__Fieldmark__68_2945474469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pt;mso-wrap-distance-left:9.35pt;mso-wrap-distance-right:9.35pt;mso-wrap-distance-top:0pt;mso-wrap-distance-bottom:0pt;margin-top:392.4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6A Adv/disadv of specialization/div of labor"/>
                              <w:listEntry w:val="6.4.6B How specialization leads to more trade"/>
                              <w:listEntry w:val="6.4.6C Import/export/inter-reg'l/internat'l trade"/>
                              <w:listEntry w:val="6.4.6D Location of res, transport...affect PA econ"/>
                              <w:listEntry w:val="6.4.6E Specialization/trade lead to interdependenc"/>
                              <w:listEntry w:val="6.4.6F Opport costs influence where goods produces"/>
                              <w:listEntry w:val="6.4.6G Geo patterns of econ activity in P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8_2945474469"/>
                      <w:bookmarkStart w:id="219" w:name="__Fieldmark__68_2945474469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ge">
                  <wp:posOffset>5404485</wp:posOffset>
                </wp:positionV>
                <wp:extent cx="2002790" cy="109855"/>
                <wp:effectExtent l="0" t="0" r="0" b="0"/>
                <wp:wrapSquare wrapText="largest"/>
                <wp:docPr id="8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6A Describe geographic tools &amp; uses"/>
                                    <w:listEntry w:val="7.1.6B Describe/Locate places and regions"/>
                                    <w:listEntry w:val="7.2.6A Physical characteristics of places/regions"/>
                                    <w:listEntry w:val="7.2.6B Phys processes shape patterns on Earth"/>
                                    <w:listEntry w:val="7.3.6A Human characteristics by population"/>
                                    <w:listEntry w:val="7.3.6B Human characteristics by culture"/>
                                    <w:listEntry w:val="7.3.6C Human characteristics by settlement"/>
                                    <w:listEntry w:val="7.3.6D Human characteristics by economic activity"/>
                                    <w:listEntry w:val="7.3.6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9_2945474469"/>
                            <w:bookmarkStart w:id="221" w:name="__Fieldmark__69_2945474469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8.65pt;mso-wrap-distance-left:9.35pt;mso-wrap-distance-right:9.35pt;mso-wrap-distance-top:0pt;mso-wrap-distance-bottom:0pt;margin-top:42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6A Describe geographic tools &amp; uses"/>
                              <w:listEntry w:val="7.1.6B Describe/Locate places and regions"/>
                              <w:listEntry w:val="7.2.6A Physical characteristics of places/regions"/>
                              <w:listEntry w:val="7.2.6B Phys processes shape patterns on Earth"/>
                              <w:listEntry w:val="7.3.6A Human characteristics by population"/>
                              <w:listEntry w:val="7.3.6B Human characteristics by culture"/>
                              <w:listEntry w:val="7.3.6C Human characteristics by settlement"/>
                              <w:listEntry w:val="7.3.6D Human characteristics by economic activity"/>
                              <w:listEntry w:val="7.3.6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9_2945474469"/>
                      <w:bookmarkStart w:id="223" w:name="__Fieldmark__69_2945474469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ge">
                  <wp:posOffset>5560060</wp:posOffset>
                </wp:positionV>
                <wp:extent cx="2002790" cy="109855"/>
                <wp:effectExtent l="0" t="0" r="0" b="0"/>
                <wp:wrapSquare wrapText="largest"/>
                <wp:docPr id="8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6A Describe geographic tools &amp; uses"/>
                                    <w:listEntry w:val="7.1.6B Describe/Locate places and regions"/>
                                    <w:listEntry w:val="7.2.6A Physical characteristics of places/regions"/>
                                    <w:listEntry w:val="7.2.6B Phys processes shape patterns on Earth"/>
                                    <w:listEntry w:val="7.3.6A Human characteristics by population"/>
                                    <w:listEntry w:val="7.3.6B Human characteristics by culture"/>
                                    <w:listEntry w:val="7.3.6C Human characteristics by settlement"/>
                                    <w:listEntry w:val="7.3.6D Human characteristics by economic activity"/>
                                    <w:listEntry w:val="7.3.6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70_2945474469"/>
                            <w:bookmarkStart w:id="225" w:name="__Fieldmark__70_2945474469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8.65pt;mso-wrap-distance-left:9.35pt;mso-wrap-distance-right:9.35pt;mso-wrap-distance-top:0pt;mso-wrap-distance-bottom:0pt;margin-top:437.8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6A Describe geographic tools &amp; uses"/>
                              <w:listEntry w:val="7.1.6B Describe/Locate places and regions"/>
                              <w:listEntry w:val="7.2.6A Physical characteristics of places/regions"/>
                              <w:listEntry w:val="7.2.6B Phys processes shape patterns on Earth"/>
                              <w:listEntry w:val="7.3.6A Human characteristics by population"/>
                              <w:listEntry w:val="7.3.6B Human characteristics by culture"/>
                              <w:listEntry w:val="7.3.6C Human characteristics by settlement"/>
                              <w:listEntry w:val="7.3.6D Human characteristics by economic activity"/>
                              <w:listEntry w:val="7.3.6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70_2945474469"/>
                      <w:bookmarkStart w:id="227" w:name="__Fieldmark__70_2945474469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ge">
                  <wp:posOffset>5944235</wp:posOffset>
                </wp:positionV>
                <wp:extent cx="1993265" cy="128270"/>
                <wp:effectExtent l="0" t="0" r="0" b="0"/>
                <wp:wrapSquare wrapText="largest"/>
                <wp:docPr id="8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6A Chronology &amp; past/present/future time"/>
                                    <w:listEntry w:val="8.1.6B Analyze historical resources"/>
                                    <w:listEntry w:val="8.1.6C Fundamentals of historical interpretation"/>
                                    <w:listEntry w:val="8.1.6D Describe historical research"/>
                                    <w:listEntry w:val="8.2.6A Political/cultural contribution to PA hist."/>
                                    <w:listEntry w:val="8.2.6B Documents/artifacts/sites of PA history "/>
                                    <w:listEntry w:val="8.2.6C Continuity/change influence PA hist (-1824)"/>
                                    <w:listEntry w:val="8.2.6D Conflict/coop of groups in PA hist (-1824)"/>
                                    <w:listEntry w:val="8.3.6A Contrib. of indiv/groups to US hist (-1815)"/>
                                    <w:listEntry w:val="8.3.6B Doc/artifacts/sites in US hist (-1824)"/>
                                    <w:listEntry w:val="8.3.6C Important changes in US hist (-1824)"/>
                                    <w:listEntry w:val="8.3.6D Conflict/coop of groups in US hist (-1824)"/>
                                    <w:listEntry w:val="8.4.6A Indiv/groups contributed to world history"/>
                                    <w:listEntry w:val="8.4.6B Historic doc/artifacts/sites/ of world hist"/>
                                    <w:listEntry w:val="8.4.6C Continuity/change in beliefs in world hist"/>
                                    <w:listEntry w:val="8.4.6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1_2945474469"/>
                            <w:bookmarkStart w:id="229" w:name="__Fieldmark__71_2945474469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468.0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6A Chronology &amp; past/present/future time"/>
                              <w:listEntry w:val="8.1.6B Analyze historical resources"/>
                              <w:listEntry w:val="8.1.6C Fundamentals of historical interpretation"/>
                              <w:listEntry w:val="8.1.6D Describe historical research"/>
                              <w:listEntry w:val="8.2.6A Political/cultural contribution to PA hist."/>
                              <w:listEntry w:val="8.2.6B Documents/artifacts/sites of PA history "/>
                              <w:listEntry w:val="8.2.6C Continuity/change influence PA hist (-1824)"/>
                              <w:listEntry w:val="8.2.6D Conflict/coop of groups in PA hist (-1824)"/>
                              <w:listEntry w:val="8.3.6A Contrib. of indiv/groups to US hist (-1815)"/>
                              <w:listEntry w:val="8.3.6B Doc/artifacts/sites in US hist (-1824)"/>
                              <w:listEntry w:val="8.3.6C Important changes in US hist (-1824)"/>
                              <w:listEntry w:val="8.3.6D Conflict/coop of groups in US hist (-1824)"/>
                              <w:listEntry w:val="8.4.6A Indiv/groups contributed to world history"/>
                              <w:listEntry w:val="8.4.6B Historic doc/artifacts/sites/ of world hist"/>
                              <w:listEntry w:val="8.4.6C Continuity/change in beliefs in world hist"/>
                              <w:listEntry w:val="8.4.6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1_2945474469"/>
                      <w:bookmarkStart w:id="231" w:name="__Fieldmark__71_2945474469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5139690</wp:posOffset>
                </wp:positionH>
                <wp:positionV relativeFrom="page">
                  <wp:posOffset>6090285</wp:posOffset>
                </wp:positionV>
                <wp:extent cx="1993265" cy="128270"/>
                <wp:effectExtent l="0" t="0" r="0" b="0"/>
                <wp:wrapSquare wrapText="largest"/>
                <wp:docPr id="8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6A Chronology &amp; past/present/future time"/>
                                    <w:listEntry w:val="8.1.6B Analyze historical resources"/>
                                    <w:listEntry w:val="8.1.6C Fundamentals of historical interpretation"/>
                                    <w:listEntry w:val="8.1.6D Describe historical research"/>
                                    <w:listEntry w:val="8.2.6A Political/cultural contribution to PA hist."/>
                                    <w:listEntry w:val="8.2.6B Documents/artifacts/sites of PA history "/>
                                    <w:listEntry w:val="8.2.6C Continuity/change influence PA hist (-1824)"/>
                                    <w:listEntry w:val="8.2.6D Conflict/coop of groups in PA hist (-1824)"/>
                                    <w:listEntry w:val="8.3.6A Contrib. of indiv/groups to US hist (-1815)"/>
                                    <w:listEntry w:val="8.3.6B Doc/artifacts/sites in US hist (-1824)"/>
                                    <w:listEntry w:val="8.3.6C Important changes in US hist (-1824)"/>
                                    <w:listEntry w:val="8.3.6D Conflict/coop of groups in US hist (-1824)"/>
                                    <w:listEntry w:val="8.4.6A Indiv/groups contributed to world history"/>
                                    <w:listEntry w:val="8.4.6B Historic doc/artifacts/sites/ of world hist"/>
                                    <w:listEntry w:val="8.4.6C Continuity/change in beliefs in world hist"/>
                                    <w:listEntry w:val="8.4.6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2_2945474469"/>
                            <w:bookmarkStart w:id="233" w:name="__Fieldmark__72_2945474469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479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6A Chronology &amp; past/present/future time"/>
                              <w:listEntry w:val="8.1.6B Analyze historical resources"/>
                              <w:listEntry w:val="8.1.6C Fundamentals of historical interpretation"/>
                              <w:listEntry w:val="8.1.6D Describe historical research"/>
                              <w:listEntry w:val="8.2.6A Political/cultural contribution to PA hist."/>
                              <w:listEntry w:val="8.2.6B Documents/artifacts/sites of PA history "/>
                              <w:listEntry w:val="8.2.6C Continuity/change influence PA hist (-1824)"/>
                              <w:listEntry w:val="8.2.6D Conflict/coop of groups in PA hist (-1824)"/>
                              <w:listEntry w:val="8.3.6A Contrib. of indiv/groups to US hist (-1815)"/>
                              <w:listEntry w:val="8.3.6B Doc/artifacts/sites in US hist (-1824)"/>
                              <w:listEntry w:val="8.3.6C Important changes in US hist (-1824)"/>
                              <w:listEntry w:val="8.3.6D Conflict/coop of groups in US hist (-1824)"/>
                              <w:listEntry w:val="8.4.6A Indiv/groups contributed to world history"/>
                              <w:listEntry w:val="8.4.6B Historic doc/artifacts/sites/ of world hist"/>
                              <w:listEntry w:val="8.4.6C Continuity/change in beliefs in world hist"/>
                              <w:listEntry w:val="8.4.6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2_2945474469"/>
                      <w:bookmarkStart w:id="235" w:name="__Fieldmark__72_2945474469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5139690</wp:posOffset>
                </wp:positionH>
                <wp:positionV relativeFrom="page">
                  <wp:posOffset>6572885</wp:posOffset>
                </wp:positionV>
                <wp:extent cx="2267585" cy="118745"/>
                <wp:effectExtent l="0" t="0" r="0" b="0"/>
                <wp:wrapSquare wrapText="largest"/>
                <wp:docPr id="8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5A Elements/principles of art to create works"/>
                                    <w:listEntry w:val="9.1.5B Variety of art elements to produce...revise"/>
                                    <w:listEntry w:val="9.1.5C Fundamental vocab w/i each art form"/>
                                    <w:listEntry w:val="9.1.5D Performance/exhibition of work w/ a style"/>
                                    <w:listEntry w:val="9.1.5E Arts communicate experience/story/emotion"/>
                                    <w:listEntry w:val="9.1.5F Describe works of others in two art forms"/>
                                    <w:listEntry w:val="9.1.5G Function of rehearsal/practice sessions"/>
                                    <w:listEntry w:val="9.1.5H Use/maintain materials/equip/tools safely"/>
                                    <w:listEntry w:val="9.1.5I Describe arts events w/i school/community"/>
                                    <w:listEntry w:val="9.1.5J Traditional/contemporary technique in works"/>
                                    <w:listEntry w:val="9.1.5K Traditional/contemp  technique knowledge"/>
                                    <w:listEntry w:val="9.2.5A Historical/cultural/social context of works"/>
                                    <w:listEntry w:val="9.2.5B Works chronologically to historical events"/>
                                    <w:listEntry w:val="9.2.5C Relate works to various styles/genre/period"/>
                                    <w:listEntry w:val="9.2.5D Analyze from a historical/cultural pov"/>
                                    <w:listEntry w:val="9.2.5E How historical events/culture impact works"/>
                                    <w:listEntry w:val="9.2.5F Appropriate vocabulary w/  social studies"/>
                                    <w:listEntry w:val="9.2.5G Relate works to geographic regions"/>
                                    <w:listEntry w:val="9.2.5H Analyze work of PA artists"/>
                                    <w:listEntry w:val="9.2.5I Philosophical beliefs as they relate to art"/>
                                    <w:listEntry w:val="9.2.5J Historical/cultural differences as related "/>
                                    <w:listEntry w:val="9.2.5K Analyze traditions as they relate to art"/>
                                    <w:listEntry w:val="9.2.5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3_2945474469"/>
                            <w:bookmarkStart w:id="237" w:name="__Fieldmark__73_2945474469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517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5A Elements/principles of art to create works"/>
                              <w:listEntry w:val="9.1.5B Variety of art elements to produce...revise"/>
                              <w:listEntry w:val="9.1.5C Fundamental vocab w/i each art form"/>
                              <w:listEntry w:val="9.1.5D Performance/exhibition of work w/ a style"/>
                              <w:listEntry w:val="9.1.5E Arts communicate experience/story/emotion"/>
                              <w:listEntry w:val="9.1.5F Describe works of others in two art forms"/>
                              <w:listEntry w:val="9.1.5G Function of rehearsal/practice sessions"/>
                              <w:listEntry w:val="9.1.5H Use/maintain materials/equip/tools safely"/>
                              <w:listEntry w:val="9.1.5I Describe arts events w/i school/community"/>
                              <w:listEntry w:val="9.1.5J Traditional/contemporary technique in works"/>
                              <w:listEntry w:val="9.1.5K Traditional/contemp  technique knowledge"/>
                              <w:listEntry w:val="9.2.5A Historical/cultural/social context of works"/>
                              <w:listEntry w:val="9.2.5B Works chronologically to historical events"/>
                              <w:listEntry w:val="9.2.5C Relate works to various styles/genre/period"/>
                              <w:listEntry w:val="9.2.5D Analyze from a historical/cultural pov"/>
                              <w:listEntry w:val="9.2.5E How historical events/culture impact works"/>
                              <w:listEntry w:val="9.2.5F Appropriate vocabulary w/  social studies"/>
                              <w:listEntry w:val="9.2.5G Relate works to geographic regions"/>
                              <w:listEntry w:val="9.2.5H Analyze work of PA artists"/>
                              <w:listEntry w:val="9.2.5I Philosophical beliefs as they relate to art"/>
                              <w:listEntry w:val="9.2.5J Historical/cultural differences as related "/>
                              <w:listEntry w:val="9.2.5K Analyze traditions as they relate to art"/>
                              <w:listEntry w:val="9.2.5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3_2945474469"/>
                      <w:bookmarkStart w:id="239" w:name="__Fieldmark__73_2945474469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5139690</wp:posOffset>
                </wp:positionH>
                <wp:positionV relativeFrom="page">
                  <wp:posOffset>6821805</wp:posOffset>
                </wp:positionV>
                <wp:extent cx="2267585" cy="118745"/>
                <wp:effectExtent l="0" t="0" r="0" b="0"/>
                <wp:wrapSquare wrapText="largest"/>
                <wp:docPr id="8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5A Elements/principles of art to create works"/>
                                    <w:listEntry w:val="9.1.5B Variety of art elements to produce...revise"/>
                                    <w:listEntry w:val="9.1.5C Fundamental vocab w/i each art form"/>
                                    <w:listEntry w:val="9.1.5D Performance/exhibition of work w/ a style"/>
                                    <w:listEntry w:val="9.1.5E Arts communicate experience/story/emotion"/>
                                    <w:listEntry w:val="9.1.5F Describe works of others in two art forms"/>
                                    <w:listEntry w:val="9.1.5G Function of rehearsal/practice sessions"/>
                                    <w:listEntry w:val="9.1.5H Use/maintain materials/equip/tools safely"/>
                                    <w:listEntry w:val="9.1.5I Describe arts events w/i school/community"/>
                                    <w:listEntry w:val="9.1.5J Traditional/contemporary technique in works"/>
                                    <w:listEntry w:val="9.1.5K Traditional/contemp  technique knowledge"/>
                                    <w:listEntry w:val="9.2.5A Historical/cultural/social context of works"/>
                                    <w:listEntry w:val="9.2.5B Works chronologically to historical events"/>
                                    <w:listEntry w:val="9.2.5C Relate works to various styles/genre/period"/>
                                    <w:listEntry w:val="9.2.5D Analyze from a historical/cultural pov"/>
                                    <w:listEntry w:val="9.2.5E How historical events/culture impact works"/>
                                    <w:listEntry w:val="9.2.5F Appropriate vocabulary w/  social studies"/>
                                    <w:listEntry w:val="9.2.5G Relate works to geographic regions"/>
                                    <w:listEntry w:val="9.2.5H Analyze work of PA artists"/>
                                    <w:listEntry w:val="9.2.5I Philosophical beliefs as they relate to art"/>
                                    <w:listEntry w:val="9.2.5J Historical/cultural differences as related "/>
                                    <w:listEntry w:val="9.2.5K Analyze traditions as they relate to art"/>
                                    <w:listEntry w:val="9.2.5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4_2945474469"/>
                            <w:bookmarkStart w:id="241" w:name="__Fieldmark__74_2945474469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537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5A Elements/principles of art to create works"/>
                              <w:listEntry w:val="9.1.5B Variety of art elements to produce...revise"/>
                              <w:listEntry w:val="9.1.5C Fundamental vocab w/i each art form"/>
                              <w:listEntry w:val="9.1.5D Performance/exhibition of work w/ a style"/>
                              <w:listEntry w:val="9.1.5E Arts communicate experience/story/emotion"/>
                              <w:listEntry w:val="9.1.5F Describe works of others in two art forms"/>
                              <w:listEntry w:val="9.1.5G Function of rehearsal/practice sessions"/>
                              <w:listEntry w:val="9.1.5H Use/maintain materials/equip/tools safely"/>
                              <w:listEntry w:val="9.1.5I Describe arts events w/i school/community"/>
                              <w:listEntry w:val="9.1.5J Traditional/contemporary technique in works"/>
                              <w:listEntry w:val="9.1.5K Traditional/contemp  technique knowledge"/>
                              <w:listEntry w:val="9.2.5A Historical/cultural/social context of works"/>
                              <w:listEntry w:val="9.2.5B Works chronologically to historical events"/>
                              <w:listEntry w:val="9.2.5C Relate works to various styles/genre/period"/>
                              <w:listEntry w:val="9.2.5D Analyze from a historical/cultural pov"/>
                              <w:listEntry w:val="9.2.5E How historical events/culture impact works"/>
                              <w:listEntry w:val="9.2.5F Appropriate vocabulary w/  social studies"/>
                              <w:listEntry w:val="9.2.5G Relate works to geographic regions"/>
                              <w:listEntry w:val="9.2.5H Analyze work of PA artists"/>
                              <w:listEntry w:val="9.2.5I Philosophical beliefs as they relate to art"/>
                              <w:listEntry w:val="9.2.5J Historical/cultural differences as related "/>
                              <w:listEntry w:val="9.2.5K Analyze traditions as they relate to art"/>
                              <w:listEntry w:val="9.2.5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4_2945474469"/>
                      <w:bookmarkStart w:id="243" w:name="__Fieldmark__74_2945474469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5139690</wp:posOffset>
                </wp:positionH>
                <wp:positionV relativeFrom="page">
                  <wp:posOffset>6675755</wp:posOffset>
                </wp:positionV>
                <wp:extent cx="2267585" cy="118745"/>
                <wp:effectExtent l="0" t="0" r="0" b="0"/>
                <wp:wrapSquare wrapText="largest"/>
                <wp:docPr id="8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5A Critical processes used in examining works"/>
                                    <w:listEntry w:val="9.3.5B Compare similar/contrasting characteristics"/>
                                    <w:listEntry w:val="9.3.5C Classify works in the arts by forms"/>
                                    <w:listEntry w:val="9.3.5D Compare/contrast important aspects of works"/>
                                    <w:listEntry w:val="9.3.5E Types of critical analysis"/>
                                    <w:listEntry w:val="9.3.5F Recognize process of criticism"/>
                                    <w:listEntry w:val="9.3.5G Describe a critic's position/opinion"/>
                                    <w:listEntry w:val="9.4.5A Expressive symbols that show philo meaning "/>
                                    <w:listEntry w:val="9.4.5B Investig/communicate multiple philo views"/>
                                    <w:listEntry w:val="9.4.5C Attributes of various audiences' environ"/>
                                    <w:listEntry w:val="9.4.5D Choices made communicate philo w/i a work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5_2945474469"/>
                            <w:bookmarkStart w:id="245" w:name="__Fieldmark__75_2945474469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525.6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5A Critical processes used in examining works"/>
                              <w:listEntry w:val="9.3.5B Compare similar/contrasting characteristics"/>
                              <w:listEntry w:val="9.3.5C Classify works in the arts by forms"/>
                              <w:listEntry w:val="9.3.5D Compare/contrast important aspects of works"/>
                              <w:listEntry w:val="9.3.5E Types of critical analysis"/>
                              <w:listEntry w:val="9.3.5F Recognize process of criticism"/>
                              <w:listEntry w:val="9.3.5G Describe a critic's position/opinion"/>
                              <w:listEntry w:val="9.4.5A Expressive symbols that show philo meaning "/>
                              <w:listEntry w:val="9.4.5B Investig/communicate multiple philo views"/>
                              <w:listEntry w:val="9.4.5C Attributes of various audiences' environ"/>
                              <w:listEntry w:val="9.4.5D Choices made communicate philo w/i a work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5_2945474469"/>
                      <w:bookmarkStart w:id="247" w:name="__Fieldmark__75_2945474469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0">
                <wp:simplePos x="0" y="0"/>
                <wp:positionH relativeFrom="page">
                  <wp:posOffset>5139690</wp:posOffset>
                </wp:positionH>
                <wp:positionV relativeFrom="page">
                  <wp:posOffset>6931660</wp:posOffset>
                </wp:positionV>
                <wp:extent cx="2267585" cy="118745"/>
                <wp:effectExtent l="0" t="0" r="0" b="0"/>
                <wp:wrapSquare wrapText="largest"/>
                <wp:docPr id="8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6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5A Critical processes used in examining works"/>
                                    <w:listEntry w:val="9.3.5B Compare similar/contrasting characteristics"/>
                                    <w:listEntry w:val="9.3.5C Classify works in the arts by forms"/>
                                    <w:listEntry w:val="9.3.5D Compare/contrast important aspects of works"/>
                                    <w:listEntry w:val="9.3.5E Types of critical analysis"/>
                                    <w:listEntry w:val="9.3.5F Recognize process of criticism"/>
                                    <w:listEntry w:val="9.3.5G Describe a critic's position/opinion"/>
                                    <w:listEntry w:val="9.4.5A Expressive symbols that show philo meaning "/>
                                    <w:listEntry w:val="9.4.5B Investig/communicate multiple philo views"/>
                                    <w:listEntry w:val="9.4.5C Attributes of various audiences' environ"/>
                                    <w:listEntry w:val="9.4.5D Choices made communicate philo w/i a work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6_2945474469"/>
                            <w:bookmarkStart w:id="249" w:name="__Fieldmark__76_2945474469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545.8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6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5A Critical processes used in examining works"/>
                              <w:listEntry w:val="9.3.5B Compare similar/contrasting characteristics"/>
                              <w:listEntry w:val="9.3.5C Classify works in the arts by forms"/>
                              <w:listEntry w:val="9.3.5D Compare/contrast important aspects of works"/>
                              <w:listEntry w:val="9.3.5E Types of critical analysis"/>
                              <w:listEntry w:val="9.3.5F Recognize process of criticism"/>
                              <w:listEntry w:val="9.3.5G Describe a critic's position/opinion"/>
                              <w:listEntry w:val="9.4.5A Expressive symbols that show philo meaning "/>
                              <w:listEntry w:val="9.4.5B Investig/communicate multiple philo views"/>
                              <w:listEntry w:val="9.4.5C Attributes of various audiences' environ"/>
                              <w:listEntry w:val="9.4.5D Choices made communicate philo w/i a work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6_2945474469"/>
                      <w:bookmarkStart w:id="251" w:name="__Fieldmark__76_2945474469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7599045</wp:posOffset>
                </wp:positionV>
                <wp:extent cx="2130425" cy="109855"/>
                <wp:effectExtent l="0" t="0" r="0" b="0"/>
                <wp:wrapSquare wrapText="largest"/>
                <wp:docPr id="9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6A Apply safe practice home/school/community"/>
                                    <w:listEntry w:val="10.3.6B Appropriate emergency situations"/>
                                    <w:listEntry w:val="10.3.6C Strategy to avoid/manage conflict/violence"/>
                                    <w:listEntry w:val="10.3.6D Indiv resp. for safety in phys activity"/>
                                    <w:listEntry w:val="10.4.6A Engage in activity to contribute to health"/>
                                    <w:listEntry w:val="10.4.6B Effects of regular phys activity on body"/>
                                    <w:listEntry w:val="10.4.6C Ways to monitor/assess body's response"/>
                                    <w:listEntry w:val="10.4.6D Facts that affect childhood preferences"/>
                                    <w:listEntry w:val="10.4.6E Factors b/w reg activity and motor skills"/>
                                    <w:listEntry w:val="10.5.6A Skills/concepts to perform sequence/skill"/>
                                    <w:listEntry w:val="10.5.6B Concepts of motor skill development"/>
                                    <w:listEntry w:val="10.5.6C Relationship b/w practice/skill devlpmnt"/>
                                    <w:listEntry w:val="10.5.6D Apply principles of exercise to fitness"/>
                                    <w:listEntry w:val="10.5.6E Scientific principles that affect movement"/>
                                    <w:listEntry w:val="10.5.6F Apply game strategies to phys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2945474469"/>
                            <w:bookmarkStart w:id="253" w:name="__Fieldmark__77_2945474469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59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6A Apply safe practice home/school/community"/>
                              <w:listEntry w:val="10.3.6B Appropriate emergency situations"/>
                              <w:listEntry w:val="10.3.6C Strategy to avoid/manage conflict/violence"/>
                              <w:listEntry w:val="10.3.6D Indiv resp. for safety in phys activity"/>
                              <w:listEntry w:val="10.4.6A Engage in activity to contribute to health"/>
                              <w:listEntry w:val="10.4.6B Effects of regular phys activity on body"/>
                              <w:listEntry w:val="10.4.6C Ways to monitor/assess body's response"/>
                              <w:listEntry w:val="10.4.6D Facts that affect childhood preferences"/>
                              <w:listEntry w:val="10.4.6E Factors b/w reg activity and motor skills"/>
                              <w:listEntry w:val="10.5.6A Skills/concepts to perform sequence/skill"/>
                              <w:listEntry w:val="10.5.6B Concepts of motor skill development"/>
                              <w:listEntry w:val="10.5.6C Relationship b/w practice/skill devlpmnt"/>
                              <w:listEntry w:val="10.5.6D Apply principles of exercise to fitness"/>
                              <w:listEntry w:val="10.5.6E Scientific principles that affect movement"/>
                              <w:listEntry w:val="10.5.6F Apply game strategies to phys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2945474469"/>
                      <w:bookmarkStart w:id="255" w:name="__Fieldmark__77_2945474469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7873365</wp:posOffset>
                </wp:positionV>
                <wp:extent cx="2130425" cy="109855"/>
                <wp:effectExtent l="0" t="0" r="0" b="0"/>
                <wp:wrapSquare wrapText="largest"/>
                <wp:docPr id="9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6A Apply safe practice home/school/community"/>
                                    <w:listEntry w:val="10.3.6B Appropriate emergency situations"/>
                                    <w:listEntry w:val="10.3.6C Strategy to avoid/manage conflict/violence"/>
                                    <w:listEntry w:val="10.3.6D Indiv resp. for safety in phys activity"/>
                                    <w:listEntry w:val="10.4.6A Engage in activity to contribute to health"/>
                                    <w:listEntry w:val="10.4.6B Effects of regular phys activity on body"/>
                                    <w:listEntry w:val="10.4.6C Ways to monitor/assess body's response"/>
                                    <w:listEntry w:val="10.4.6D Facts that affect childhood preferences"/>
                                    <w:listEntry w:val="10.4.6E Factors b/w reg activity and motor skills"/>
                                    <w:listEntry w:val="10.5.6A Skills/concepts to perform sequence/skill"/>
                                    <w:listEntry w:val="10.5.6B Concepts of motor skill development"/>
                                    <w:listEntry w:val="10.5.6C Relationship b/w practice/skill devlpmnt"/>
                                    <w:listEntry w:val="10.5.6D Apply principles of exercise to fitness"/>
                                    <w:listEntry w:val="10.5.6E Scientific principles that affect movement"/>
                                    <w:listEntry w:val="10.5.6F Apply game strategies to phys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2945474469"/>
                            <w:bookmarkStart w:id="257" w:name="__Fieldmark__78_2945474469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619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6A Apply safe practice home/school/community"/>
                              <w:listEntry w:val="10.3.6B Appropriate emergency situations"/>
                              <w:listEntry w:val="10.3.6C Strategy to avoid/manage conflict/violence"/>
                              <w:listEntry w:val="10.3.6D Indiv resp. for safety in phys activity"/>
                              <w:listEntry w:val="10.4.6A Engage in activity to contribute to health"/>
                              <w:listEntry w:val="10.4.6B Effects of regular phys activity on body"/>
                              <w:listEntry w:val="10.4.6C Ways to monitor/assess body's response"/>
                              <w:listEntry w:val="10.4.6D Facts that affect childhood preferences"/>
                              <w:listEntry w:val="10.4.6E Factors b/w reg activity and motor skills"/>
                              <w:listEntry w:val="10.5.6A Skills/concepts to perform sequence/skill"/>
                              <w:listEntry w:val="10.5.6B Concepts of motor skill development"/>
                              <w:listEntry w:val="10.5.6C Relationship b/w practice/skill devlpmnt"/>
                              <w:listEntry w:val="10.5.6D Apply principles of exercise to fitness"/>
                              <w:listEntry w:val="10.5.6E Scientific principles that affect movement"/>
                              <w:listEntry w:val="10.5.6F Apply game strategies to phys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2945474469"/>
                      <w:bookmarkStart w:id="259" w:name="__Fieldmark__78_2945474469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7489825</wp:posOffset>
                </wp:positionV>
                <wp:extent cx="2212975" cy="118745"/>
                <wp:effectExtent l="0" t="0" r="0" b="0"/>
                <wp:wrapSquare wrapText="largest"/>
                <wp:docPr id="9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6A Growth/devlpmnt changes b/w childhood/adol"/>
                                    <w:listEntry w:val="10.1.6B Structure/function of major body systems"/>
                                    <w:listEntry w:val="10.1.6C Nutritional concepts that impact health"/>
                                    <w:listEntry w:val="10.1.6D Factors influence childhood/adol drug use"/>
                                    <w:listEntry w:val="10.1.6E Health problems that can occur thru life"/>
                                    <w:listEntry w:val="10.2.6A Relation b/w health practices/well being"/>
                                    <w:listEntry w:val="10.2.6B Relation b/w health-related info/choices"/>
                                    <w:listEntry w:val="10.2.6C Media's effect on health/safety issues"/>
                                    <w:listEntry w:val="10.2.6D Decision making process on health/safety"/>
                                    <w:listEntry w:val="10.2.6E Environ factors that impa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2945474469"/>
                            <w:bookmarkStart w:id="261" w:name="__Fieldmark__79_2945474469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589.7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6A Growth/devlpmnt changes b/w childhood/adol"/>
                              <w:listEntry w:val="10.1.6B Structure/function of major body systems"/>
                              <w:listEntry w:val="10.1.6C Nutritional concepts that impact health"/>
                              <w:listEntry w:val="10.1.6D Factors influence childhood/adol drug use"/>
                              <w:listEntry w:val="10.1.6E Health problems that can occur thru life"/>
                              <w:listEntry w:val="10.2.6A Relation b/w health practices/well being"/>
                              <w:listEntry w:val="10.2.6B Relation b/w health-related info/choices"/>
                              <w:listEntry w:val="10.2.6C Media's effect on health/safety issues"/>
                              <w:listEntry w:val="10.2.6D Decision making process on health/safety"/>
                              <w:listEntry w:val="10.2.6E Environ factors that impa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2945474469"/>
                      <w:bookmarkStart w:id="263" w:name="__Fieldmark__79_2945474469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7764145</wp:posOffset>
                </wp:positionV>
                <wp:extent cx="2212975" cy="118745"/>
                <wp:effectExtent l="0" t="0" r="0" b="0"/>
                <wp:wrapSquare wrapText="largest"/>
                <wp:docPr id="9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6A Growth/devlpmnt changes b/w childhood/adol"/>
                                    <w:listEntry w:val="10.1.6B Structure/function of major body systems"/>
                                    <w:listEntry w:val="10.1.6C Nutritional concepts that impact health"/>
                                    <w:listEntry w:val="10.1.6D Factors influence childhood/adol drug use"/>
                                    <w:listEntry w:val="10.1.6E Health problems that can occur thru life"/>
                                    <w:listEntry w:val="10.2.6A Relation b/w health practices/well being"/>
                                    <w:listEntry w:val="10.2.6B Relation b/w health-related info/choices"/>
                                    <w:listEntry w:val="10.2.6C Media's effect on health/safety issues"/>
                                    <w:listEntry w:val="10.2.6D Decision making process on health/safety"/>
                                    <w:listEntry w:val="10.2.6E Environ factors that impa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2945474469"/>
                            <w:bookmarkStart w:id="265" w:name="__Fieldmark__80_2945474469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611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6A Growth/devlpmnt changes b/w childhood/adol"/>
                              <w:listEntry w:val="10.1.6B Structure/function of major body systems"/>
                              <w:listEntry w:val="10.1.6C Nutritional concepts that impact health"/>
                              <w:listEntry w:val="10.1.6D Factors influence childhood/adol drug use"/>
                              <w:listEntry w:val="10.1.6E Health problems that can occur thru life"/>
                              <w:listEntry w:val="10.2.6A Relation b/w health practices/well being"/>
                              <w:listEntry w:val="10.2.6B Relation b/w health-related info/choices"/>
                              <w:listEntry w:val="10.2.6C Media's effect on health/safety issues"/>
                              <w:listEntry w:val="10.2.6D Decision making process on health/safety"/>
                              <w:listEntry w:val="10.2.6E Environ factors that impa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2945474469"/>
                      <w:bookmarkStart w:id="267" w:name="__Fieldmark__80_2945474469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8394700</wp:posOffset>
                </wp:positionV>
                <wp:extent cx="2258695" cy="109220"/>
                <wp:effectExtent l="0" t="0" r="0" b="0"/>
                <wp:wrapSquare wrapText="largest"/>
                <wp:docPr id="9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6A Justify decision to use/not use resources"/>
                                    <w:listEntry w:val="11.1.6B Simple spending plan"/>
                                    <w:listEntry w:val="11.1.6C Meet basic human need w/ diff housing"/>
                                    <w:listEntry w:val="11.1.6D Analyze info in instruc/safety/use of good"/>
                                    <w:listEntry w:val="11.1.6E Principles of child labor laws"/>
                                    <w:listEntry w:val="11.1.6F Practices to maintain/repair goods/service"/>
                                    <w:listEntry w:val="11.1.6G Public/nonpublic services available"/>
                                    <w:listEntry w:val="11.2.6A Contrast solns of simple decision making"/>
                                    <w:listEntry w:val="11.2.6B Deduce importance of time management"/>
                                    <w:listEntry w:val="11.2.6C Components of effective teamwork/leadrship"/>
                                    <w:listEntry w:val="11.2.6D Concepts/principles used in planning space"/>
                                    <w:listEntry w:val="11.2.6E Role of tech w/i a community"/>
                                    <w:listEntry w:val="11.2.6F Comp/contr diff cultures meet family needs"/>
                                    <w:listEntry w:val="11.2.6G Charctrstcs of stages of family life cycle"/>
                                    <w:listEntry w:val="11.2.6H Pos/neg interactions w/i interprsonal comm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2945474469"/>
                            <w:bookmarkStart w:id="269" w:name="__Fieldmark__81_2945474469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661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6A Justify decision to use/not use resources"/>
                              <w:listEntry w:val="11.1.6B Simple spending plan"/>
                              <w:listEntry w:val="11.1.6C Meet basic human need w/ diff housing"/>
                              <w:listEntry w:val="11.1.6D Analyze info in instruc/safety/use of good"/>
                              <w:listEntry w:val="11.1.6E Principles of child labor laws"/>
                              <w:listEntry w:val="11.1.6F Practices to maintain/repair goods/service"/>
                              <w:listEntry w:val="11.1.6G Public/nonpublic services available"/>
                              <w:listEntry w:val="11.2.6A Contrast solns of simple decision making"/>
                              <w:listEntry w:val="11.2.6B Deduce importance of time management"/>
                              <w:listEntry w:val="11.2.6C Components of effective teamwork/leadrship"/>
                              <w:listEntry w:val="11.2.6D Concepts/principles used in planning space"/>
                              <w:listEntry w:val="11.2.6E Role of tech w/i a community"/>
                              <w:listEntry w:val="11.2.6F Comp/contr diff cultures meet family needs"/>
                              <w:listEntry w:val="11.2.6G Charctrstcs of stages of family life cycle"/>
                              <w:listEntry w:val="11.2.6H Pos/neg interactions w/i interprsonal comm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2945474469"/>
                      <w:bookmarkStart w:id="271" w:name="__Fieldmark__81_2945474469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8678545</wp:posOffset>
                </wp:positionV>
                <wp:extent cx="2258695" cy="109220"/>
                <wp:effectExtent l="0" t="0" r="0" b="0"/>
                <wp:wrapSquare wrapText="largest"/>
                <wp:docPr id="9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6A Justify decision to use/not use resources"/>
                                    <w:listEntry w:val="11.1.6B Simple spending plan"/>
                                    <w:listEntry w:val="11.1.6C Meet basic human need w/ diff housing"/>
                                    <w:listEntry w:val="11.1.6D Analyze info in instruc/safety/use of good"/>
                                    <w:listEntry w:val="11.1.6E Principles of child labor laws"/>
                                    <w:listEntry w:val="11.1.6F Practices to maintain/repair goods/service"/>
                                    <w:listEntry w:val="11.1.6G Public/nonpublic services available"/>
                                    <w:listEntry w:val="11.2.6A Contrast solns of simple decision making"/>
                                    <w:listEntry w:val="11.2.6B Deduce importance of time management"/>
                                    <w:listEntry w:val="11.2.6C Components of effective teamwork/leadrship"/>
                                    <w:listEntry w:val="11.2.6D Concepts/principles used in planning space"/>
                                    <w:listEntry w:val="11.2.6E Role of tech w/i a community"/>
                                    <w:listEntry w:val="11.2.6F Comp/contr diff cultures meet family needs"/>
                                    <w:listEntry w:val="11.2.6G Charctrstcs of stages of family life cycle"/>
                                    <w:listEntry w:val="11.2.6H Pos/neg interactions w/i interprsonal comm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2945474469"/>
                            <w:bookmarkStart w:id="273" w:name="__Fieldmark__82_2945474469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683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6A Justify decision to use/not use resources"/>
                              <w:listEntry w:val="11.1.6B Simple spending plan"/>
                              <w:listEntry w:val="11.1.6C Meet basic human need w/ diff housing"/>
                              <w:listEntry w:val="11.1.6D Analyze info in instruc/safety/use of good"/>
                              <w:listEntry w:val="11.1.6E Principles of child labor laws"/>
                              <w:listEntry w:val="11.1.6F Practices to maintain/repair goods/service"/>
                              <w:listEntry w:val="11.1.6G Public/nonpublic services available"/>
                              <w:listEntry w:val="11.2.6A Contrast solns of simple decision making"/>
                              <w:listEntry w:val="11.2.6B Deduce importance of time management"/>
                              <w:listEntry w:val="11.2.6C Components of effective teamwork/leadrship"/>
                              <w:listEntry w:val="11.2.6D Concepts/principles used in planning space"/>
                              <w:listEntry w:val="11.2.6E Role of tech w/i a community"/>
                              <w:listEntry w:val="11.2.6F Comp/contr diff cultures meet family needs"/>
                              <w:listEntry w:val="11.2.6G Charctrstcs of stages of family life cycle"/>
                              <w:listEntry w:val="11.2.6H Pos/neg interactions w/i interprsonal comm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2945474469"/>
                      <w:bookmarkStart w:id="275" w:name="__Fieldmark__82_2945474469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8486140</wp:posOffset>
                </wp:positionV>
                <wp:extent cx="2249170" cy="109220"/>
                <wp:effectExtent l="0" t="0" r="0" b="0"/>
                <wp:wrapSquare wrapText="largest"/>
                <wp:docPr id="9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6A Techniques used to evaluate forms of food "/>
                                    <w:listEntry w:val="11.3.6B Safe food handling techniques"/>
                                    <w:listEntry w:val="11.3.6C Analyze factors that effect food choices"/>
                                    <w:listEntry w:val="11.3.6D Well-balanced daily menu"/>
                                    <w:listEntry w:val="11.3.6E Calories,nutrient/food in vs. energy out"/>
                                    <w:listEntry w:val="11.3.6F Basic food preparation techniques"/>
                                    <w:listEntry w:val="11.3.6G Phys, bio, and chem changes in food prep"/>
                                    <w:listEntry w:val="11.4.6A Comp/contr child devlpmnt pract at stages"/>
                                    <w:listEntry w:val="11.4.6B Keep children healthy/safe at stages"/>
                                    <w:listEntry w:val="11.4.6C Role of the caregiver in a learning envir"/>
                                    <w:listEntry w:val="11.4.6D Considerations to selecting childcare"/>
                                    <w:listEntry w:val="11.4.6E Characteristics of quality lit for kid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2945474469"/>
                            <w:bookmarkStart w:id="277" w:name="__Fieldmark__83_2945474469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668.2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6A Techniques used to evaluate forms of food "/>
                              <w:listEntry w:val="11.3.6B Safe food handling techniques"/>
                              <w:listEntry w:val="11.3.6C Analyze factors that effect food choices"/>
                              <w:listEntry w:val="11.3.6D Well-balanced daily menu"/>
                              <w:listEntry w:val="11.3.6E Calories,nutrient/food in vs. energy out"/>
                              <w:listEntry w:val="11.3.6F Basic food preparation techniques"/>
                              <w:listEntry w:val="11.3.6G Phys, bio, and chem changes in food prep"/>
                              <w:listEntry w:val="11.4.6A Comp/contr child devlpmnt pract at stages"/>
                              <w:listEntry w:val="11.4.6B Keep children healthy/safe at stages"/>
                              <w:listEntry w:val="11.4.6C Role of the caregiver in a learning envir"/>
                              <w:listEntry w:val="11.4.6D Considerations to selecting childcare"/>
                              <w:listEntry w:val="11.4.6E Characteristics of quality lit for kid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2945474469"/>
                      <w:bookmarkStart w:id="279" w:name="__Fieldmark__83_2945474469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8778875</wp:posOffset>
                </wp:positionV>
                <wp:extent cx="2249170" cy="109220"/>
                <wp:effectExtent l="0" t="0" r="0" b="0"/>
                <wp:wrapSquare wrapText="largest"/>
                <wp:docPr id="9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6A Techniques used to evaluate forms of food "/>
                                    <w:listEntry w:val="11.3.6B Safe food handling techniques"/>
                                    <w:listEntry w:val="11.3.6C Analyze factors that effect food choices"/>
                                    <w:listEntry w:val="11.3.6D Well-balanced daily menu"/>
                                    <w:listEntry w:val="11.3.6E Calories,nutrient/food in vs. energy out"/>
                                    <w:listEntry w:val="11.3.6F Basic food preparation techniques"/>
                                    <w:listEntry w:val="11.3.6G Phys, bio, and chem changes in food prep"/>
                                    <w:listEntry w:val="11.4.6A Comp/contr child devlpmnt pract at stages"/>
                                    <w:listEntry w:val="11.4.6B Keep children healthy/safe at stages"/>
                                    <w:listEntry w:val="11.4.6C Role of the caregiver in a learning envir"/>
                                    <w:listEntry w:val="11.4.6D Considerations to selecting childcare"/>
                                    <w:listEntry w:val="11.4.6E Characteristics of quality lit for kid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2945474469"/>
                            <w:bookmarkStart w:id="281" w:name="__Fieldmark__84_2945474469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691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6A Techniques used to evaluate forms of food "/>
                              <w:listEntry w:val="11.3.6B Safe food handling techniques"/>
                              <w:listEntry w:val="11.3.6C Analyze factors that effect food choices"/>
                              <w:listEntry w:val="11.3.6D Well-balanced daily menu"/>
                              <w:listEntry w:val="11.3.6E Calories,nutrient/food in vs. energy out"/>
                              <w:listEntry w:val="11.3.6F Basic food preparation techniques"/>
                              <w:listEntry w:val="11.3.6G Phys, bio, and chem changes in food prep"/>
                              <w:listEntry w:val="11.4.6A Comp/contr child devlpmnt pract at stages"/>
                              <w:listEntry w:val="11.4.6B Keep children healthy/safe at stages"/>
                              <w:listEntry w:val="11.4.6C Role of the caregiver in a learning envir"/>
                              <w:listEntry w:val="11.4.6D Considerations to selecting childcare"/>
                              <w:listEntry w:val="11.4.6E Characteristics of quality lit for kid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2945474469"/>
                      <w:bookmarkStart w:id="283" w:name="__Fieldmark__84_2945474469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421005</wp:posOffset>
                </wp:positionH>
                <wp:positionV relativeFrom="page">
                  <wp:posOffset>8367395</wp:posOffset>
                </wp:positionV>
                <wp:extent cx="2185670" cy="109220"/>
                <wp:effectExtent l="0" t="0" r="0" b="0"/>
                <wp:wrapTopAndBottom/>
                <wp:docPr id="9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5A Purpose for reading a type of text"/>
                                    <w:listEntry w:val="1.1.5B Select texts for a particular purpose"/>
                                    <w:listEntry w:val="1.1.5C Phonics, syllables, prefixes...of new words"/>
                                    <w:listEntry w:val="1.1.5D Basic ideas/facts in text using strategies"/>
                                    <w:listEntry w:val="1.1.5E Acquire a reading vocabulary"/>
                                    <w:listEntry w:val="1.1.5F Key vocabulary from various subject areas"/>
                                    <w:listEntry w:val="1.1.5G Demonstrate understanding/interp after read"/>
                                    <w:listEntry w:val="1.1.5H Demonstate fluency/comprehension in reading"/>
                                    <w:listEntry w:val="1.2.5A Content of info text/doc in acad areas"/>
                                    <w:listEntry w:val="1.2.5B Use a variety of media-evaluate quality "/>
                                    <w:listEntry w:val="1.2.5C Produce work in at least on literary genre"/>
                                    <w:listEntry w:val="1.3.5A Read/understand works of lit"/>
                                    <w:listEntry w:val="1.3.5B Compare use of lit elements w/i texts"/>
                                    <w:listEntry w:val="1.3.5C How the author uses literary devices"/>
                                    <w:listEntry w:val="1.3.5D Identify/respond to sound/struct in poetry"/>
                                    <w:listEntry w:val="1.3.5E Analyze drama as info source, entertain..."/>
                                    <w:listEntry w:val="1.3.5F Read/respond to nonfiction/fiction"/>
                                    <w:listEntry w:val="1.4.5A Write poems/plays/multi paragraph stories"/>
                                    <w:listEntry w:val="1.4.5B Multi-paragraph info pieces"/>
                                    <w:listEntry w:val="1.4.5C Write persuasive pieces w/ position/opin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2945474469"/>
                            <w:bookmarkStart w:id="285" w:name="__Fieldmark__85_2945474469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658.85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5A Purpose for reading a type of text"/>
                              <w:listEntry w:val="1.1.5B Select texts for a particular purpose"/>
                              <w:listEntry w:val="1.1.5C Phonics, syllables, prefixes...of new words"/>
                              <w:listEntry w:val="1.1.5D Basic ideas/facts in text using strategies"/>
                              <w:listEntry w:val="1.1.5E Acquire a reading vocabulary"/>
                              <w:listEntry w:val="1.1.5F Key vocabulary from various subject areas"/>
                              <w:listEntry w:val="1.1.5G Demonstrate understanding/interp after read"/>
                              <w:listEntry w:val="1.1.5H Demonstate fluency/comprehension in reading"/>
                              <w:listEntry w:val="1.2.5A Content of info text/doc in acad areas"/>
                              <w:listEntry w:val="1.2.5B Use a variety of media-evaluate quality "/>
                              <w:listEntry w:val="1.2.5C Produce work in at least on literary genre"/>
                              <w:listEntry w:val="1.3.5A Read/understand works of lit"/>
                              <w:listEntry w:val="1.3.5B Compare use of lit elements w/i texts"/>
                              <w:listEntry w:val="1.3.5C How the author uses literary devices"/>
                              <w:listEntry w:val="1.3.5D Identify/respond to sound/struct in poetry"/>
                              <w:listEntry w:val="1.3.5E Analyze drama as info source, entertain..."/>
                              <w:listEntry w:val="1.3.5F Read/respond to nonfiction/fiction"/>
                              <w:listEntry w:val="1.4.5A Write poems/plays/multi paragraph stories"/>
                              <w:listEntry w:val="1.4.5B Multi-paragraph info pieces"/>
                              <w:listEntry w:val="1.4.5C Write persuasive pieces w/ position/opin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2945474469"/>
                      <w:bookmarkStart w:id="287" w:name="__Fieldmark__85_2945474469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689225</wp:posOffset>
                </wp:positionH>
                <wp:positionV relativeFrom="page">
                  <wp:posOffset>8312785</wp:posOffset>
                </wp:positionV>
                <wp:extent cx="1947545" cy="109220"/>
                <wp:effectExtent l="0" t="0" r="0" b="0"/>
                <wp:wrapSquare wrapText="largest"/>
                <wp:docPr id="9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9.5A Give formal definitions of geo figures"/>
                                    <w:listEntry w:val="2.9.5B Compare triangles/quadrilaterals"/>
                                    <w:listEntry w:val="2.9.5C Measure circles/diameters/radii"/>
                                    <w:listEntry w:val="2.9.5D Describe in words how geo shape constructed"/>
                                    <w:listEntry w:val="2.9.5E Construct 2_3 dimensional shapes"/>
                                    <w:listEntry w:val="2.9.5F Find familiar solids in the environment"/>
                                    <w:listEntry w:val="2.9.5G Create an original tessellation"/>
                                    <w:listEntry w:val="2.9.5H Relationship b/w perimeter/area of shapes"/>
                                    <w:listEntry w:val="2.9.5I Represent/use concepts of line/point/plane"/>
                                    <w:listEntry w:val="2.9.5J Properties of shapes"/>
                                    <w:listEntry w:val="2.9.5K Simple transformations/rotation figures"/>
                                    <w:listEntry w:val="2.9.5L Properties of geometric figures"/>
                                    <w:listEntry w:val="2.10.5A Compare parts of right triangles"/>
                                    <w:listEntry w:val="2.10.5B Create right angles on a geoboard"/>
                                    <w:listEntry w:val="2.11.5A Make comparisons of numbers"/>
                                    <w:listEntry w:val="2.11.5B Least/greatest values in bar/circle graphs"/>
                                    <w:listEntry w:val="2.11.5C Identify maximum/minimum points"/>
                                    <w:listEntry w:val="2.11.5D Relationship b/w rates of change and time"/>
                                    <w:listEntry w:val="2.11.5E Estimate areas/volumes as sums of ar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8" w:name="__Fieldmark__86_2945474469"/>
                            <w:bookmarkStart w:id="289" w:name="__Fieldmark__86_2945474469"/>
                            <w:bookmarkEnd w:id="2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54.55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6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9.5A Give formal definitions of geo figures"/>
                              <w:listEntry w:val="2.9.5B Compare triangles/quadrilaterals"/>
                              <w:listEntry w:val="2.9.5C Measure circles/diameters/radii"/>
                              <w:listEntry w:val="2.9.5D Describe in words how geo shape constructed"/>
                              <w:listEntry w:val="2.9.5E Construct 2_3 dimensional shapes"/>
                              <w:listEntry w:val="2.9.5F Find familiar solids in the environment"/>
                              <w:listEntry w:val="2.9.5G Create an original tessellation"/>
                              <w:listEntry w:val="2.9.5H Relationship b/w perimeter/area of shapes"/>
                              <w:listEntry w:val="2.9.5I Represent/use concepts of line/point/plane"/>
                              <w:listEntry w:val="2.9.5J Properties of shapes"/>
                              <w:listEntry w:val="2.9.5K Simple transformations/rotation figures"/>
                              <w:listEntry w:val="2.9.5L Properties of geometric figures"/>
                              <w:listEntry w:val="2.10.5A Compare parts of right triangles"/>
                              <w:listEntry w:val="2.10.5B Create right angles on a geoboard"/>
                              <w:listEntry w:val="2.11.5A Make comparisons of numbers"/>
                              <w:listEntry w:val="2.11.5B Least/greatest values in bar/circle graphs"/>
                              <w:listEntry w:val="2.11.5C Identify maximum/minimum points"/>
                              <w:listEntry w:val="2.11.5D Relationship b/w rates of change and time"/>
                              <w:listEntry w:val="2.11.5E Estimate areas/volumes as sums of ar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0" w:name="__Fieldmark__86_2945474469"/>
                      <w:bookmarkStart w:id="291" w:name="__Fieldmark__86_2945474469"/>
                      <w:bookmarkEnd w:id="2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2689225</wp:posOffset>
                </wp:positionH>
                <wp:positionV relativeFrom="page">
                  <wp:posOffset>8440420</wp:posOffset>
                </wp:positionV>
                <wp:extent cx="2505710" cy="109855"/>
                <wp:effectExtent l="0" t="0" r="0" b="0"/>
                <wp:wrapSquare wrapText="largest"/>
                <wp:docPr id="10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5A Expanded notation to rep. whole #s/decimals"/>
                                    <w:listEntry w:val="2.1.5B # theory concepts to rename a # quantity"/>
                                    <w:listEntry w:val="2.1.5C Demo math operations represent problems"/>
                                    <w:listEntry w:val="2.1.5D Models to represent fractions/decimals"/>
                                    <w:listEntry w:val="2.1.5E Concepts of prime/composite #s"/>
                                    <w:listEntry w:val="2.1.5F Simple concepts of negative numbers"/>
                                    <w:listEntry w:val="2.1.5G Apply # theory concepts"/>
                                    <w:listEntry w:val="2.2.5A Create and solve word problems"/>
                                    <w:listEntry w:val="2.2.5BC Algorithms to solve word problems"/>
                                    <w:listEntry w:val="2.2.5D Ability to round numbers"/>
                                    <w:listEntry w:val="2.2.5E Estimate reasonable answers to problems"/>
                                    <w:listEntry w:val="2.2.5F Using fraction calculators to confirm"/>
                                    <w:listEntry w:val="2.2.5G Estimation strategies including time and $"/>
                                    <w:listEntry w:val="2.2.5H Explain multiplication/division algorithms"/>
                                    <w:listEntry w:val="2.2.5I Select a method of computation and wh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2945474469"/>
                            <w:bookmarkStart w:id="293" w:name="__Fieldmark__87_2945474469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8.65pt;mso-wrap-distance-left:9.35pt;mso-wrap-distance-right:9.35pt;mso-wrap-distance-top:0pt;mso-wrap-distance-bottom:0pt;margin-top:664.6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5A Expanded notation to rep. whole #s/decimals"/>
                              <w:listEntry w:val="2.1.5B # theory concepts to rename a # quantity"/>
                              <w:listEntry w:val="2.1.5C Demo math operations represent problems"/>
                              <w:listEntry w:val="2.1.5D Models to represent fractions/decimals"/>
                              <w:listEntry w:val="2.1.5E Concepts of prime/composite #s"/>
                              <w:listEntry w:val="2.1.5F Simple concepts of negative numbers"/>
                              <w:listEntry w:val="2.1.5G Apply # theory concepts"/>
                              <w:listEntry w:val="2.2.5A Create and solve word problems"/>
                              <w:listEntry w:val="2.2.5BC Algorithms to solve word problems"/>
                              <w:listEntry w:val="2.2.5D Ability to round numbers"/>
                              <w:listEntry w:val="2.2.5E Estimate reasonable answers to problems"/>
                              <w:listEntry w:val="2.2.5F Using fraction calculators to confirm"/>
                              <w:listEntry w:val="2.2.5G Estimation strategies including time and $"/>
                              <w:listEntry w:val="2.2.5H Explain multiplication/division algorithms"/>
                              <w:listEntry w:val="2.2.5I Select a method of computation and wh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2945474469"/>
                      <w:bookmarkStart w:id="295" w:name="__Fieldmark__87_2945474469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2689225</wp:posOffset>
                </wp:positionH>
                <wp:positionV relativeFrom="page">
                  <wp:posOffset>8531860</wp:posOffset>
                </wp:positionV>
                <wp:extent cx="1947545" cy="109220"/>
                <wp:effectExtent l="0" t="0" r="0" b="0"/>
                <wp:wrapSquare wrapText="largest"/>
                <wp:docPr id="10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5A Appropriate instruments and units "/>
                                    <w:listEntry w:val="2.3.5B Standard tools to measure"/>
                                    <w:listEntry w:val="2.3.5C Estimate/refine/verify specific measurement"/>
                                    <w:listEntry w:val="2.3.5D Convert linear measurements w/i a system"/>
                                    <w:listEntry w:val="2.3.5E Add and subtract measurements"/>
                                    <w:listEntry w:val="2.4.5A Compare quantities/magnitudes of #s"/>
                                    <w:listEntry w:val="2.4.5B Models/# facts...to check/verify prediction"/>
                                    <w:listEntry w:val="2.4.5C Inductive/deductive conclusions w/i math"/>
                                    <w:listEntry w:val="2.4.5D Relevant/irrelevant info in a math problem"/>
                                    <w:listEntry w:val="2.4.5E Interpret statements w/ logic language"/>
                                    <w:listEntry w:val="2.4.5F Use statistics to quantify issues"/>
                                    <w:listEntry w:val="2.5.5A Develop a plan to analyze a problem_explain"/>
                                    <w:listEntry w:val="2.5.5B Use math terms/vocab/symbols to solve"/>
                                    <w:listEntry w:val="2.5.5C Show ideas in a variety of ways"/>
                                    <w:listEntry w:val="2.5.5D Connect/extend/generalize problem solutions"/>
                                    <w:listEntry w:val="2.5.5E Select/use/justify methods etc. to solve"/>
                                    <w:listEntry w:val="2.5.5F Use appropriate problem-solving strategies"/>
                                    <w:listEntry w:val="2.6.5A Pictures/tallies/tables/charts/graphs"/>
                                    <w:listEntry w:val="2.6.5B Data sets using mean/median/mode/range"/>
                                    <w:listEntry w:val="2.6.5C Sort data using Venn diagrams"/>
                                    <w:listEntry w:val="2.6.5D Predict likely # of times condition occur"/>
                                    <w:listEntry w:val="2.6.5E Construct/defend simple conclusions of dat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2945474469"/>
                            <w:bookmarkStart w:id="297" w:name="__Fieldmark__88_2945474469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71.8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5A Appropriate instruments and units "/>
                              <w:listEntry w:val="2.3.5B Standard tools to measure"/>
                              <w:listEntry w:val="2.3.5C Estimate/refine/verify specific measurement"/>
                              <w:listEntry w:val="2.3.5D Convert linear measurements w/i a system"/>
                              <w:listEntry w:val="2.3.5E Add and subtract measurements"/>
                              <w:listEntry w:val="2.4.5A Compare quantities/magnitudes of #s"/>
                              <w:listEntry w:val="2.4.5B Models/# facts...to check/verify prediction"/>
                              <w:listEntry w:val="2.4.5C Inductive/deductive conclusions w/i math"/>
                              <w:listEntry w:val="2.4.5D Relevant/irrelevant info in a math problem"/>
                              <w:listEntry w:val="2.4.5E Interpret statements w/ logic language"/>
                              <w:listEntry w:val="2.4.5F Use statistics to quantify issues"/>
                              <w:listEntry w:val="2.5.5A Develop a plan to analyze a problem_explain"/>
                              <w:listEntry w:val="2.5.5B Use math terms/vocab/symbols to solve"/>
                              <w:listEntry w:val="2.5.5C Show ideas in a variety of ways"/>
                              <w:listEntry w:val="2.5.5D Connect/extend/generalize problem solutions"/>
                              <w:listEntry w:val="2.5.5E Select/use/justify methods etc. to solve"/>
                              <w:listEntry w:val="2.5.5F Use appropriate problem-solving strategies"/>
                              <w:listEntry w:val="2.6.5A Pictures/tallies/tables/charts/graphs"/>
                              <w:listEntry w:val="2.6.5B Data sets using mean/median/mode/range"/>
                              <w:listEntry w:val="2.6.5C Sort data using Venn diagrams"/>
                              <w:listEntry w:val="2.6.5D Predict likely # of times condition occur"/>
                              <w:listEntry w:val="2.6.5E Construct/defend simple conclusions of dat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2945474469"/>
                      <w:bookmarkStart w:id="299" w:name="__Fieldmark__88_2945474469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2689225</wp:posOffset>
                </wp:positionH>
                <wp:positionV relativeFrom="page">
                  <wp:posOffset>8623300</wp:posOffset>
                </wp:positionV>
                <wp:extent cx="1947545" cy="109220"/>
                <wp:effectExtent l="0" t="0" r="0" b="0"/>
                <wp:wrapSquare wrapText="largest"/>
                <wp:docPr id="10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7.5A Simulations to predict chance of an event"/>
                                    <w:listEntry w:val="2.7.5B Determine fairness of design of a spinner"/>
                                    <w:listEntry w:val="2.7.5C Probabilities as fraction and decimals"/>
                                    <w:listEntry w:val="2.7.5D Prediction based on probability and results"/>
                                    <w:listEntry w:val="2.7.5E Calculate the probability of a simple event"/>
                                    <w:listEntry w:val="2.7.5F Determine patterns generated from an exper"/>
                                    <w:listEntry w:val="2.7.5G Probability of event involving and/or/not"/>
                                    <w:listEntry w:val="2.7.5H Why some outcomes are certain...impossible"/>
                                    <w:listEntry w:val="2.7.5I Possible combos/arrangemnts w/ variables"/>
                                    <w:listEntry w:val="2.7.5J Develop a tree diagram and list elements"/>
                                    <w:listEntry w:val="2.8.5A Patterns/sequences/etc using materials"/>
                                    <w:listEntry w:val="2.8.5B Connect patterns to geo relations/# skills"/>
                                    <w:listEntry w:val="2.8.5C Form rules based on patterns"/>
                                    <w:listEntry w:val="2.8.5D Objects/combos to create models of math "/>
                                    <w:listEntry w:val="2.8.5E Use of symbols/#s in expressions"/>
                                    <w:listEntry w:val="2.8.5G Appropriate strategies to solve # sentences"/>
                                    <w:listEntry w:val="2.8.5H Locate/identify pts on coordinate system"/>
                                    <w:listEntry w:val="2.8.5I Generate functions from data"/>
                                    <w:listEntry w:val="2.8.5F Realistic situation using info in eqns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2945474469"/>
                            <w:bookmarkStart w:id="301" w:name="__Fieldmark__89_2945474469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79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7.5A Simulations to predict chance of an event"/>
                              <w:listEntry w:val="2.7.5B Determine fairness of design of a spinner"/>
                              <w:listEntry w:val="2.7.5C Probabilities as fraction and decimals"/>
                              <w:listEntry w:val="2.7.5D Prediction based on probability and results"/>
                              <w:listEntry w:val="2.7.5E Calculate the probability of a simple event"/>
                              <w:listEntry w:val="2.7.5F Determine patterns generated from an exper"/>
                              <w:listEntry w:val="2.7.5G Probability of event involving and/or/not"/>
                              <w:listEntry w:val="2.7.5H Why some outcomes are certain...impossible"/>
                              <w:listEntry w:val="2.7.5I Possible combos/arrangemnts w/ variables"/>
                              <w:listEntry w:val="2.7.5J Develop a tree diagram and list elements"/>
                              <w:listEntry w:val="2.8.5A Patterns/sequences/etc using materials"/>
                              <w:listEntry w:val="2.8.5B Connect patterns to geo relations/# skills"/>
                              <w:listEntry w:val="2.8.5C Form rules based on patterns"/>
                              <w:listEntry w:val="2.8.5D Objects/combos to create models of math "/>
                              <w:listEntry w:val="2.8.5E Use of symbols/#s in expressions"/>
                              <w:listEntry w:val="2.8.5G Appropriate strategies to solve # sentences"/>
                              <w:listEntry w:val="2.8.5H Locate/identify pts on coordinate system"/>
                              <w:listEntry w:val="2.8.5I Generate functions from data"/>
                              <w:listEntry w:val="2.8.5F Realistic situation using info in eqns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2945474469"/>
                      <w:bookmarkStart w:id="303" w:name="__Fieldmark__89_2945474469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2689225</wp:posOffset>
                </wp:positionH>
                <wp:positionV relativeFrom="page">
                  <wp:posOffset>8851900</wp:posOffset>
                </wp:positionV>
                <wp:extent cx="2505710" cy="109855"/>
                <wp:effectExtent l="0" t="0" r="0" b="0"/>
                <wp:wrapSquare wrapText="largest"/>
                <wp:docPr id="10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5A Expanded notation to rep. whole #s/decimals"/>
                                    <w:listEntry w:val="2.1.5B # theory concepts to rename a # quantity"/>
                                    <w:listEntry w:val="2.1.5C Demo math operations represent problems"/>
                                    <w:listEntry w:val="2.1.5D Models to represent fractions/decimals"/>
                                    <w:listEntry w:val="2.1.5E Concepts of prime/composite #s"/>
                                    <w:listEntry w:val="2.1.5F Simple concepts of negative numbers"/>
                                    <w:listEntry w:val="2.1.5G Apply # theory concepts"/>
                                    <w:listEntry w:val="2.2.5A Create and solve word problems"/>
                                    <w:listEntry w:val="2.2.5BC Algorithms to solve word problems"/>
                                    <w:listEntry w:val="2.2.5D Ability to round numbers"/>
                                    <w:listEntry w:val="2.2.5E Estimate reasonable answers to problems"/>
                                    <w:listEntry w:val="2.2.5F Using fraction calculators to confirm"/>
                                    <w:listEntry w:val="2.2.5G Estimation strategies including time and $"/>
                                    <w:listEntry w:val="2.2.5H Explain multiplication/division algorithms"/>
                                    <w:listEntry w:val="2.2.5I Select a method of computation and wh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2945474469"/>
                            <w:bookmarkStart w:id="305" w:name="__Fieldmark__90_2945474469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8.65pt;mso-wrap-distance-left:9.35pt;mso-wrap-distance-right:9.35pt;mso-wrap-distance-top:0pt;mso-wrap-distance-bottom:0pt;margin-top:697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5A Expanded notation to rep. whole #s/decimals"/>
                              <w:listEntry w:val="2.1.5B # theory concepts to rename a # quantity"/>
                              <w:listEntry w:val="2.1.5C Demo math operations represent problems"/>
                              <w:listEntry w:val="2.1.5D Models to represent fractions/decimals"/>
                              <w:listEntry w:val="2.1.5E Concepts of prime/composite #s"/>
                              <w:listEntry w:val="2.1.5F Simple concepts of negative numbers"/>
                              <w:listEntry w:val="2.1.5G Apply # theory concepts"/>
                              <w:listEntry w:val="2.2.5A Create and solve word problems"/>
                              <w:listEntry w:val="2.2.5BC Algorithms to solve word problems"/>
                              <w:listEntry w:val="2.2.5D Ability to round numbers"/>
                              <w:listEntry w:val="2.2.5E Estimate reasonable answers to problems"/>
                              <w:listEntry w:val="2.2.5F Using fraction calculators to confirm"/>
                              <w:listEntry w:val="2.2.5G Estimation strategies including time and $"/>
                              <w:listEntry w:val="2.2.5H Explain multiplication/division algorithms"/>
                              <w:listEntry w:val="2.2.5I Select a method of computation and wh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2945474469"/>
                      <w:bookmarkStart w:id="307" w:name="__Fieldmark__90_2945474469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2689225</wp:posOffset>
                </wp:positionH>
                <wp:positionV relativeFrom="page">
                  <wp:posOffset>8943340</wp:posOffset>
                </wp:positionV>
                <wp:extent cx="1947545" cy="109220"/>
                <wp:effectExtent l="0" t="0" r="0" b="0"/>
                <wp:wrapSquare wrapText="largest"/>
                <wp:docPr id="10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5A Appropriate instruments and units "/>
                                    <w:listEntry w:val="2.3.5B Standard tools to measure"/>
                                    <w:listEntry w:val="2.3.5C Estimate/refine/verify specific measurement"/>
                                    <w:listEntry w:val="2.3.5D Convert linear measurements w/i a system"/>
                                    <w:listEntry w:val="2.3.5E Add and subtract measurements"/>
                                    <w:listEntry w:val="2.4.5A Compare quantities/magnitudes of #s"/>
                                    <w:listEntry w:val="2.4.5B Models/# facts...to check/verify prediction"/>
                                    <w:listEntry w:val="2.4.5C Inductive/deductive conclusions w/i math"/>
                                    <w:listEntry w:val="2.4.5D Relevant/irrelevant info in a math problem"/>
                                    <w:listEntry w:val="2.4.5E Interpret statements w/ logic language"/>
                                    <w:listEntry w:val="2.4.5F Use statistics to quantify issues"/>
                                    <w:listEntry w:val="2.5.5A Develop a plan to analyze a problem_explain"/>
                                    <w:listEntry w:val="2.5.5B Use math terms/vocab/symbols to solve"/>
                                    <w:listEntry w:val="2.5.5C Show ideas in a variety of ways"/>
                                    <w:listEntry w:val="2.5.5D Connect/extend/generalize problem solutions"/>
                                    <w:listEntry w:val="2.5.5E Select/use/justify methods etc. to solve"/>
                                    <w:listEntry w:val="2.5.5F Use appropriate problem-solving strategies"/>
                                    <w:listEntry w:val="2.6.5A Pictures/tallies/tables/charts/graphs"/>
                                    <w:listEntry w:val="2.6.5B Data sets using mean/median/mode/range"/>
                                    <w:listEntry w:val="2.6.5C Sort data using Venn diagrams"/>
                                    <w:listEntry w:val="2.6.5D Predict likely # of times condition occur"/>
                                    <w:listEntry w:val="2.6.5E Construct/defend simple conclusions of dat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2945474469"/>
                            <w:bookmarkStart w:id="309" w:name="__Fieldmark__91_2945474469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704.2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5A Appropriate instruments and units "/>
                              <w:listEntry w:val="2.3.5B Standard tools to measure"/>
                              <w:listEntry w:val="2.3.5C Estimate/refine/verify specific measurement"/>
                              <w:listEntry w:val="2.3.5D Convert linear measurements w/i a system"/>
                              <w:listEntry w:val="2.3.5E Add and subtract measurements"/>
                              <w:listEntry w:val="2.4.5A Compare quantities/magnitudes of #s"/>
                              <w:listEntry w:val="2.4.5B Models/# facts...to check/verify prediction"/>
                              <w:listEntry w:val="2.4.5C Inductive/deductive conclusions w/i math"/>
                              <w:listEntry w:val="2.4.5D Relevant/irrelevant info in a math problem"/>
                              <w:listEntry w:val="2.4.5E Interpret statements w/ logic language"/>
                              <w:listEntry w:val="2.4.5F Use statistics to quantify issues"/>
                              <w:listEntry w:val="2.5.5A Develop a plan to analyze a problem_explain"/>
                              <w:listEntry w:val="2.5.5B Use math terms/vocab/symbols to solve"/>
                              <w:listEntry w:val="2.5.5C Show ideas in a variety of ways"/>
                              <w:listEntry w:val="2.5.5D Connect/extend/generalize problem solutions"/>
                              <w:listEntry w:val="2.5.5E Select/use/justify methods etc. to solve"/>
                              <w:listEntry w:val="2.5.5F Use appropriate problem-solving strategies"/>
                              <w:listEntry w:val="2.6.5A Pictures/tallies/tables/charts/graphs"/>
                              <w:listEntry w:val="2.6.5B Data sets using mean/median/mode/range"/>
                              <w:listEntry w:val="2.6.5C Sort data using Venn diagrams"/>
                              <w:listEntry w:val="2.6.5D Predict likely # of times condition occur"/>
                              <w:listEntry w:val="2.6.5E Construct/defend simple conclusions of dat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2945474469"/>
                      <w:bookmarkStart w:id="311" w:name="__Fieldmark__91_2945474469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2689225</wp:posOffset>
                </wp:positionH>
                <wp:positionV relativeFrom="page">
                  <wp:posOffset>9034780</wp:posOffset>
                </wp:positionV>
                <wp:extent cx="1947545" cy="109220"/>
                <wp:effectExtent l="0" t="0" r="0" b="0"/>
                <wp:wrapSquare wrapText="largest"/>
                <wp:docPr id="10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7.5A Simulations to predict chance of an event"/>
                                    <w:listEntry w:val="2.7.5B Determine fairness of design of a spinner"/>
                                    <w:listEntry w:val="2.7.5C Probabilities as fraction and decimals"/>
                                    <w:listEntry w:val="2.7.5D Prediction based on probability and results"/>
                                    <w:listEntry w:val="2.7.5E Calculate the probability of a simple event"/>
                                    <w:listEntry w:val="2.7.5F Determine patterns generated from an exper"/>
                                    <w:listEntry w:val="2.7.5G Probability of event involving and/or/not"/>
                                    <w:listEntry w:val="2.7.5H Why some outcomes are certain...impossible"/>
                                    <w:listEntry w:val="2.7.5I Possible combos/arrangemnts w/ variables"/>
                                    <w:listEntry w:val="2.7.5J Develop a tree diagram and list elements"/>
                                    <w:listEntry w:val="2.8.5A Patterns/sequences/etc using materials"/>
                                    <w:listEntry w:val="2.8.5B Connect patterns to geo relations/# skills"/>
                                    <w:listEntry w:val="2.8.5C Form rules based on patterns"/>
                                    <w:listEntry w:val="2.8.5D Objects/combos to create models of math "/>
                                    <w:listEntry w:val="2.8.5E Use of symbols/#s in expressions"/>
                                    <w:listEntry w:val="2.8.5G Appropriate strategies to solve # sentences"/>
                                    <w:listEntry w:val="2.8.5H Locate/identify pts on coordinate system"/>
                                    <w:listEntry w:val="2.8.5I Generate functions from data"/>
                                    <w:listEntry w:val="2.8.5F Realistic situation using info in eqns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2945474469"/>
                            <w:bookmarkStart w:id="313" w:name="__Fieldmark__92_2945474469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711.4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7.5A Simulations to predict chance of an event"/>
                              <w:listEntry w:val="2.7.5B Determine fairness of design of a spinner"/>
                              <w:listEntry w:val="2.7.5C Probabilities as fraction and decimals"/>
                              <w:listEntry w:val="2.7.5D Prediction based on probability and results"/>
                              <w:listEntry w:val="2.7.5E Calculate the probability of a simple event"/>
                              <w:listEntry w:val="2.7.5F Determine patterns generated from an exper"/>
                              <w:listEntry w:val="2.7.5G Probability of event involving and/or/not"/>
                              <w:listEntry w:val="2.7.5H Why some outcomes are certain...impossible"/>
                              <w:listEntry w:val="2.7.5I Possible combos/arrangemnts w/ variables"/>
                              <w:listEntry w:val="2.7.5J Develop a tree diagram and list elements"/>
                              <w:listEntry w:val="2.8.5A Patterns/sequences/etc using materials"/>
                              <w:listEntry w:val="2.8.5B Connect patterns to geo relations/# skills"/>
                              <w:listEntry w:val="2.8.5C Form rules based on patterns"/>
                              <w:listEntry w:val="2.8.5D Objects/combos to create models of math "/>
                              <w:listEntry w:val="2.8.5E Use of symbols/#s in expressions"/>
                              <w:listEntry w:val="2.8.5G Appropriate strategies to solve # sentences"/>
                              <w:listEntry w:val="2.8.5H Locate/identify pts on coordinate system"/>
                              <w:listEntry w:val="2.8.5I Generate functions from data"/>
                              <w:listEntry w:val="2.8.5F Realistic situation using info in eqns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2945474469"/>
                      <w:bookmarkStart w:id="315" w:name="__Fieldmark__92_2945474469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2689225</wp:posOffset>
                </wp:positionH>
                <wp:positionV relativeFrom="page">
                  <wp:posOffset>8714740</wp:posOffset>
                </wp:positionV>
                <wp:extent cx="1947545" cy="109220"/>
                <wp:effectExtent l="0" t="0" r="0" b="0"/>
                <wp:wrapSquare wrapText="largest"/>
                <wp:docPr id="10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3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9.5A Give formal definitions of geo figures"/>
                                    <w:listEntry w:val="2.9.5B Compare triangles/quadrilaterals"/>
                                    <w:listEntry w:val="2.9.5C Measure circles/diameters/radii"/>
                                    <w:listEntry w:val="2.9.5D Describe in words how geo shape constructed"/>
                                    <w:listEntry w:val="2.9.5E Construct 2_3 dimensional shapes"/>
                                    <w:listEntry w:val="2.9.5F Find familiar solids in the environment"/>
                                    <w:listEntry w:val="2.9.5G Create an original tessellation"/>
                                    <w:listEntry w:val="2.9.5H Relationship b/w perimeter/area of shapes"/>
                                    <w:listEntry w:val="2.9.5I Represent/use concepts of line/point/plane"/>
                                    <w:listEntry w:val="2.9.5J Properties of shapes"/>
                                    <w:listEntry w:val="2.9.5K Simple transformations/rotation figures"/>
                                    <w:listEntry w:val="2.9.5L Properties of geometric figures"/>
                                    <w:listEntry w:val="2.10.5A Compare parts of right triangles"/>
                                    <w:listEntry w:val="2.10.5B Create right angles on a geoboard"/>
                                    <w:listEntry w:val="2.11.5A Make comparisons of numbers"/>
                                    <w:listEntry w:val="2.11.5B Least/greatest values in bar/circle graphs"/>
                                    <w:listEntry w:val="2.11.5C Identify maximum/minimum points"/>
                                    <w:listEntry w:val="2.11.5D Relationship b/w rates of change and time"/>
                                    <w:listEntry w:val="2.11.5E Estimate areas/volumes as sums of ar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6" w:name="__Fieldmark__93_2945474469"/>
                            <w:bookmarkStart w:id="317" w:name="__Fieldmark__93_2945474469"/>
                            <w:bookmarkEnd w:id="3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86.2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3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9.5A Give formal definitions of geo figures"/>
                              <w:listEntry w:val="2.9.5B Compare triangles/quadrilaterals"/>
                              <w:listEntry w:val="2.9.5C Measure circles/diameters/radii"/>
                              <w:listEntry w:val="2.9.5D Describe in words how geo shape constructed"/>
                              <w:listEntry w:val="2.9.5E Construct 2_3 dimensional shapes"/>
                              <w:listEntry w:val="2.9.5F Find familiar solids in the environment"/>
                              <w:listEntry w:val="2.9.5G Create an original tessellation"/>
                              <w:listEntry w:val="2.9.5H Relationship b/w perimeter/area of shapes"/>
                              <w:listEntry w:val="2.9.5I Represent/use concepts of line/point/plane"/>
                              <w:listEntry w:val="2.9.5J Properties of shapes"/>
                              <w:listEntry w:val="2.9.5K Simple transformations/rotation figures"/>
                              <w:listEntry w:val="2.9.5L Properties of geometric figures"/>
                              <w:listEntry w:val="2.10.5A Compare parts of right triangles"/>
                              <w:listEntry w:val="2.10.5B Create right angles on a geoboard"/>
                              <w:listEntry w:val="2.11.5A Make comparisons of numbers"/>
                              <w:listEntry w:val="2.11.5B Least/greatest values in bar/circle graphs"/>
                              <w:listEntry w:val="2.11.5C Identify maximum/minimum points"/>
                              <w:listEntry w:val="2.11.5D Relationship b/w rates of change and time"/>
                              <w:listEntry w:val="2.11.5E Estimate areas/volumes as sums of ar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8" w:name="__Fieldmark__93_2945474469"/>
                      <w:bookmarkStart w:id="319" w:name="__Fieldmark__93_2945474469"/>
                      <w:bookmarkEnd w:id="3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2689225</wp:posOffset>
                </wp:positionH>
                <wp:positionV relativeFrom="page">
                  <wp:posOffset>9117330</wp:posOffset>
                </wp:positionV>
                <wp:extent cx="1947545" cy="109220"/>
                <wp:effectExtent l="0" t="0" r="0" b="0"/>
                <wp:wrapSquare wrapText="largest"/>
                <wp:docPr id="10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4_294547446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9.5A Give formal definitions of geo figures"/>
                                    <w:listEntry w:val="2.9.5B Compare triangles/quadrilaterals"/>
                                    <w:listEntry w:val="2.9.5C Measure circles/diameters/radii"/>
                                    <w:listEntry w:val="2.9.5D Describe in words how geo shape constructed"/>
                                    <w:listEntry w:val="2.9.5E Construct 2_3 dimensional shapes"/>
                                    <w:listEntry w:val="2.9.5F Find familiar solids in the environment"/>
                                    <w:listEntry w:val="2.9.5G Create an original tessellation"/>
                                    <w:listEntry w:val="2.9.5H Relationship b/w perimeter/area of shapes"/>
                                    <w:listEntry w:val="2.9.5I Represent/use concepts of line/point/plane"/>
                                    <w:listEntry w:val="2.9.5J Properties of shapes"/>
                                    <w:listEntry w:val="2.9.5K Simple transformations/rotation figures"/>
                                    <w:listEntry w:val="2.9.5L Properties of geometric figures"/>
                                    <w:listEntry w:val="2.10.5A Compare parts of right triangles"/>
                                    <w:listEntry w:val="2.10.5B Create right angles on a geoboard"/>
                                    <w:listEntry w:val="2.11.5A Make comparisons of numbers"/>
                                    <w:listEntry w:val="2.11.5B Least/greatest values in bar/circle graphs"/>
                                    <w:listEntry w:val="2.11.5C Identify maximum/minimum points"/>
                                    <w:listEntry w:val="2.11.5D Relationship b/w rates of change and time"/>
                                    <w:listEntry w:val="2.11.5E Estimate areas/volumes as sums of ar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20" w:name="__Fieldmark__94_2945474469"/>
                            <w:bookmarkStart w:id="321" w:name="__Fieldmark__94_2945474469"/>
                            <w:bookmarkEnd w:id="3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717.9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4_294547446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9.5A Give formal definitions of geo figures"/>
                              <w:listEntry w:val="2.9.5B Compare triangles/quadrilaterals"/>
                              <w:listEntry w:val="2.9.5C Measure circles/diameters/radii"/>
                              <w:listEntry w:val="2.9.5D Describe in words how geo shape constructed"/>
                              <w:listEntry w:val="2.9.5E Construct 2_3 dimensional shapes"/>
                              <w:listEntry w:val="2.9.5F Find familiar solids in the environment"/>
                              <w:listEntry w:val="2.9.5G Create an original tessellation"/>
                              <w:listEntry w:val="2.9.5H Relationship b/w perimeter/area of shapes"/>
                              <w:listEntry w:val="2.9.5I Represent/use concepts of line/point/plane"/>
                              <w:listEntry w:val="2.9.5J Properties of shapes"/>
                              <w:listEntry w:val="2.9.5K Simple transformations/rotation figures"/>
                              <w:listEntry w:val="2.9.5L Properties of geometric figures"/>
                              <w:listEntry w:val="2.10.5A Compare parts of right triangles"/>
                              <w:listEntry w:val="2.10.5B Create right angles on a geoboard"/>
                              <w:listEntry w:val="2.11.5A Make comparisons of numbers"/>
                              <w:listEntry w:val="2.11.5B Least/greatest values in bar/circle graphs"/>
                              <w:listEntry w:val="2.11.5C Identify maximum/minimum points"/>
                              <w:listEntry w:val="2.11.5D Relationship b/w rates of change and time"/>
                              <w:listEntry w:val="2.11.5E Estimate areas/volumes as sums of ar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22" w:name="__Fieldmark__94_2945474469"/>
                      <w:bookmarkStart w:id="323" w:name="__Fieldmark__94_2945474469"/>
                      <w:bookmarkEnd w:id="3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27635</wp:posOffset>
                </wp:positionH>
                <wp:positionV relativeFrom="paragraph">
                  <wp:posOffset>5960745</wp:posOffset>
                </wp:positionV>
                <wp:extent cx="2268855" cy="222250"/>
                <wp:effectExtent l="0" t="0" r="0" b="0"/>
                <wp:wrapNone/>
                <wp:docPr id="1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17.5pt;mso-wrap-distance-left:9.05pt;mso-wrap-distance-right:9.05pt;mso-wrap-distance-top:0pt;mso-wrap-distance-bottom:0pt;margin-top:469.3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65985</wp:posOffset>
                </wp:positionH>
                <wp:positionV relativeFrom="paragraph">
                  <wp:posOffset>5960745</wp:posOffset>
                </wp:positionV>
                <wp:extent cx="2030730" cy="238125"/>
                <wp:effectExtent l="0" t="0" r="0" b="0"/>
                <wp:wrapNone/>
                <wp:docPr id="11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469.35pt;mso-position-vertical-relative:text;margin-left:1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190500"/>
                <wp:effectExtent l="0" t="0" r="0" b="0"/>
                <wp:wrapNone/>
                <wp:docPr id="11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5174615</wp:posOffset>
                </wp:positionV>
                <wp:extent cx="2030730" cy="247650"/>
                <wp:effectExtent l="0" t="0" r="0" b="0"/>
                <wp:wrapNone/>
                <wp:docPr id="11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9.5pt;mso-wrap-distance-left:9.05pt;mso-wrap-distance-right:9.05pt;mso-wrap-distance-top:0pt;mso-wrap-distance-bottom:0pt;margin-top:407.4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79620</wp:posOffset>
                </wp:positionH>
                <wp:positionV relativeFrom="paragraph">
                  <wp:posOffset>4305935</wp:posOffset>
                </wp:positionV>
                <wp:extent cx="2030730" cy="190500"/>
                <wp:effectExtent l="0" t="0" r="0" b="0"/>
                <wp:wrapNone/>
                <wp:docPr id="11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339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89145</wp:posOffset>
                </wp:positionH>
                <wp:positionV relativeFrom="paragraph">
                  <wp:posOffset>3763010</wp:posOffset>
                </wp:positionV>
                <wp:extent cx="2030730" cy="238125"/>
                <wp:effectExtent l="0" t="0" r="0" b="0"/>
                <wp:wrapNone/>
                <wp:docPr id="11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296.3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96795</wp:posOffset>
                </wp:positionV>
                <wp:extent cx="2030730" cy="190500"/>
                <wp:effectExtent l="0" t="0" r="0" b="0"/>
                <wp:wrapNone/>
                <wp:docPr id="11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80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395095</wp:posOffset>
                </wp:positionV>
                <wp:extent cx="2030730" cy="190500"/>
                <wp:effectExtent l="0" t="0" r="0" b="0"/>
                <wp:wrapNone/>
                <wp:docPr id="11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09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589145</wp:posOffset>
                </wp:positionH>
                <wp:positionV relativeFrom="paragraph">
                  <wp:posOffset>3201035</wp:posOffset>
                </wp:positionV>
                <wp:extent cx="2030730" cy="238125"/>
                <wp:effectExtent l="0" t="0" r="0" b="0"/>
                <wp:wrapNone/>
                <wp:docPr id="11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252.05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2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>
                              <w:t>ARTS &amp; CRAFTS</w: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tudents will work with recyclable materials that are being reused to make Halloween crafts.  Using recycled shopping bags, students will create ghosts &amp; pumpkins.  A brief discussion of how long landfills take to decompose materials will be conducted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LANGUAGE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tudents will participate in a Spanish station.  Specific activities are TBD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AIR QUALITY &amp; ASTHMA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Students from the group BUSTED will work with the nurse's office to develop activities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tudents will learn how poor quality makes breathing difficult.  Students will also experience what an asthma attack feels like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ONSERVATION CLUB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onservation club members will have wildlife to show and teach the students about.     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>
                        <w:t>ARTS &amp; CRAFTS</w:t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Students will work with recyclable materials that are being reused to make Halloween crafts.  Using recycled shopping bags, students will create ghosts &amp; pumpkins.  A brief discussion of how long landfills take to decompose materials will be conducted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LANGUAGES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Students will participate in a Spanish station.  Specific activities are TBD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AIR QUALITY &amp; ASTHMA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Students from the group BUSTED will work with the nurse's office to develop activities.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Students will learn how poor quality makes breathing difficult.  Students will also experience what an asthma attack feels like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CONSERVATION CLUB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Conservation club members will have wildlife to show and teach the students about.     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4" w:name="__Fieldmark__97_2945474469"/>
                            <w:bookmarkStart w:id="325" w:name="__Fieldmark__97_2945474469"/>
                            <w:bookmarkEnd w:id="32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6" w:name="__Fieldmark__97_2945474469"/>
                      <w:bookmarkStart w:id="327" w:name="__Fieldmark__97_2945474469"/>
                      <w:bookmarkEnd w:id="327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3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8" w:name="__Fieldmark__99_2945474469"/>
                            <w:bookmarkStart w:id="329" w:name="__Fieldmark__99_2945474469"/>
                            <w:bookmarkEnd w:id="32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30" w:name="__Fieldmark__99_2945474469"/>
                      <w:bookmarkStart w:id="331" w:name="__Fieldmark__99_2945474469"/>
                      <w:bookmarkEnd w:id="331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7:07:00Z</dcterms:created>
  <dc:creator>walzehl</dc:creator>
  <dc:description/>
  <dc:language>en-US</dc:language>
  <cp:lastModifiedBy>walzehl</cp:lastModifiedBy>
  <cp:lastPrinted>2002-05-08T12:38:00Z</cp:lastPrinted>
  <dcterms:modified xsi:type="dcterms:W3CDTF">2007-10-04T17:07:00Z</dcterms:modified>
  <cp:revision>2</cp:revision>
  <dc:subject/>
  <dc:title> Grade Level</dc:title>
</cp:coreProperties>
</file>