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211866018"/>
                                  <w:enabled/>
                                  <w:ddList>
                                    <w:result w:val="1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211866018"/>
                            <w:bookmarkStart w:id="1" w:name="__Fieldmark__0_2211866018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211866018"/>
                            <w:enabled/>
                            <w:ddList>
                              <w:result w:val="1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211866018"/>
                      <w:bookmarkStart w:id="3" w:name="__Fieldmark__0_2211866018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211866018"/>
                            <w:bookmarkStart w:id="5" w:name="__Fieldmark__1_2211866018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storyboo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211866018"/>
                      <w:bookmarkStart w:id="7" w:name="__Fieldmark__1_2211866018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storyboo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211866018"/>
                            <w:bookmarkStart w:id="9" w:name="__Fieldmark__3_2211866018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211866018"/>
                      <w:bookmarkStart w:id="11" w:name="__Fieldmark__3_2211866018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2211866018"/>
                            <w:bookmarkStart w:id="13" w:name="__Fieldmark__6_2211866018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2211866018"/>
                      <w:bookmarkStart w:id="15" w:name="__Fieldmark__6_2211866018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2211866018"/>
                            <w:bookmarkStart w:id="17" w:name="__Fieldmark__8_2211866018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2211866018"/>
                      <w:bookmarkStart w:id="19" w:name="__Fieldmark__8_2211866018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2211866018"/>
                            <w:bookmarkStart w:id="21" w:name="__Fieldmark__10_2211866018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2211866018"/>
                      <w:bookmarkStart w:id="23" w:name="__Fieldmark__10_2211866018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rayon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2211866018"/>
                            <w:bookmarkStart w:id="25" w:name="__Fieldmark__12_2211866018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2211866018"/>
                      <w:bookmarkStart w:id="27" w:name="__Fieldmark__12_2211866018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2211866018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2211866018"/>
                            <w:bookmarkStart w:id="29" w:name="__Fieldmark__14_2211866018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2211866018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2211866018"/>
                      <w:bookmarkStart w:id="31" w:name="__Fieldmark__14_2211866018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/2 h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>
                          <w:lang w:val="en-US" w:eastAsia="en-US"/>
                        </w:rPr>
                        <w:t>/2 h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2211866018"/>
                            <w:bookmarkStart w:id="33" w:name="__Fieldmark__16_2211866018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2211866018"/>
                      <w:bookmarkStart w:id="35" w:name="__Fieldmark__16_2211866018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211866018"/>
                            <w:bookmarkStart w:id="37" w:name="__Fieldmark__17_2211866018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211866018"/>
                      <w:bookmarkStart w:id="39" w:name="__Fieldmark__17_2211866018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2211866018"/>
                            <w:bookmarkStart w:id="41" w:name="__Fieldmark__18_2211866018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2211866018"/>
                      <w:bookmarkStart w:id="43" w:name="__Fieldmark__18_2211866018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2211866018"/>
                            <w:bookmarkStart w:id="45" w:name="__Fieldmark__20_2211866018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2211866018"/>
                      <w:bookmarkStart w:id="47" w:name="__Fieldmark__20_2211866018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211866018"/>
                                  <w:enabled/>
                                  <w:ddList>
                                    <w:result w:val="1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2211866018"/>
                            <w:bookmarkStart w:id="49" w:name="__Fieldmark__22_2211866018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2211866018"/>
                            <w:enabled/>
                            <w:ddList>
                              <w:result w:val="1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2211866018"/>
                      <w:bookmarkStart w:id="51" w:name="__Fieldmark__22_2211866018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2211866018"/>
                            <w:bookmarkStart w:id="53" w:name="__Fieldmark__23_2211866018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2211866018"/>
                      <w:bookmarkStart w:id="55" w:name="__Fieldmark__23_2211866018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2211866018"/>
                            <w:bookmarkStart w:id="57" w:name="__Fieldmark__24_2211866018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2211866018"/>
                      <w:bookmarkStart w:id="59" w:name="__Fieldmark__24_2211866018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211866018"/>
                            <w:bookmarkStart w:id="61" w:name="__Fieldmark__25_2211866018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211866018"/>
                      <w:bookmarkStart w:id="63" w:name="__Fieldmark__25_2211866018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211866018"/>
                            <w:bookmarkStart w:id="65" w:name="__Fieldmark__26_2211866018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211866018"/>
                      <w:bookmarkStart w:id="67" w:name="__Fieldmark__26_2211866018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211866018"/>
                            <w:bookmarkStart w:id="69" w:name="__Fieldmark__27_2211866018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211866018"/>
                      <w:bookmarkStart w:id="71" w:name="__Fieldmark__27_2211866018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211866018"/>
                            <w:bookmarkStart w:id="73" w:name="__Fieldmark__28_2211866018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211866018"/>
                      <w:bookmarkStart w:id="75" w:name="__Fieldmark__28_2211866018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10-2-2006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10-2-2006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2211866018"/>
                            <w:bookmarkStart w:id="77" w:name="__Fieldmark__31_2211866018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2211866018"/>
                      <w:bookmarkStart w:id="79" w:name="__Fieldmark__31_2211866018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211866018"/>
                            <w:bookmarkStart w:id="81" w:name="__Fieldmark__32_2211866018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211866018"/>
                      <w:bookmarkStart w:id="83" w:name="__Fieldmark__32_2211866018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211866018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211866018"/>
                            <w:bookmarkStart w:id="85" w:name="__Fieldmark__33_2211866018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211866018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211866018"/>
                      <w:bookmarkStart w:id="87" w:name="__Fieldmark__33_2211866018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211866018"/>
                            <w:bookmarkStart w:id="89" w:name="__Fieldmark__34_2211866018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211866018"/>
                      <w:bookmarkStart w:id="91" w:name="__Fieldmark__34_2211866018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211866018"/>
                            <w:bookmarkStart w:id="93" w:name="__Fieldmark__35_2211866018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211866018"/>
                      <w:bookmarkStart w:id="95" w:name="__Fieldmark__35_2211866018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211866018"/>
                            <w:bookmarkStart w:id="97" w:name="__Fieldmark__36_2211866018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211866018"/>
                      <w:bookmarkStart w:id="99" w:name="__Fieldmark__36_2211866018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211866018"/>
                            <w:bookmarkStart w:id="101" w:name="__Fieldmark__37_2211866018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211866018"/>
                      <w:bookmarkStart w:id="103" w:name="__Fieldmark__37_2211866018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211866018"/>
                            <w:bookmarkStart w:id="105" w:name="__Fieldmark__38_2211866018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211866018"/>
                      <w:bookmarkStart w:id="107" w:name="__Fieldmark__38_2211866018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211866018"/>
                            <w:bookmarkStart w:id="109" w:name="__Fieldmark__39_2211866018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211866018"/>
                      <w:bookmarkStart w:id="111" w:name="__Fieldmark__39_2211866018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211866018"/>
                            <w:bookmarkStart w:id="113" w:name="__Fieldmark__40_2211866018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211866018"/>
                      <w:bookmarkStart w:id="115" w:name="__Fieldmark__40_2211866018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2211866018"/>
                            <w:bookmarkStart w:id="117" w:name="__Fieldmark__41_2211866018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2211866018"/>
                      <w:bookmarkStart w:id="119" w:name="__Fieldmark__41_2211866018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211866018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2211866018"/>
                            <w:bookmarkStart w:id="121" w:name="__Fieldmark__42_2211866018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211866018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2211866018"/>
                      <w:bookmarkStart w:id="123" w:name="__Fieldmark__42_2211866018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211866018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211866018"/>
                            <w:bookmarkStart w:id="125" w:name="__Fieldmark__44_2211866018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211866018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211866018"/>
                      <w:bookmarkStart w:id="127" w:name="__Fieldmark__44_2211866018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211866018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211866018"/>
                            <w:bookmarkStart w:id="129" w:name="__Fieldmark__45_2211866018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211866018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211866018"/>
                      <w:bookmarkStart w:id="131" w:name="__Fieldmark__45_2211866018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211866018"/>
                            <w:bookmarkStart w:id="133" w:name="__Fieldmark__46_2211866018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211866018"/>
                      <w:bookmarkStart w:id="135" w:name="__Fieldmark__46_2211866018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211866018"/>
                            <w:bookmarkStart w:id="137" w:name="__Fieldmark__47_2211866018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211866018"/>
                      <w:bookmarkStart w:id="139" w:name="__Fieldmark__47_2211866018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211866018"/>
                            <w:bookmarkStart w:id="141" w:name="__Fieldmark__48_2211866018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211866018"/>
                      <w:bookmarkStart w:id="143" w:name="__Fieldmark__48_2211866018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211866018"/>
                            <w:bookmarkStart w:id="145" w:name="__Fieldmark__49_2211866018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211866018"/>
                      <w:bookmarkStart w:id="147" w:name="__Fieldmark__49_2211866018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211866018"/>
                            <w:bookmarkStart w:id="149" w:name="__Fieldmark__50_2211866018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211866018"/>
                      <w:bookmarkStart w:id="151" w:name="__Fieldmark__50_2211866018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211866018"/>
                            <w:bookmarkStart w:id="153" w:name="__Fieldmark__51_2211866018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211866018"/>
                      <w:bookmarkStart w:id="155" w:name="__Fieldmark__51_2211866018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211866018"/>
                            <w:bookmarkStart w:id="157" w:name="__Fieldmark__52_2211866018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211866018"/>
                      <w:bookmarkStart w:id="159" w:name="__Fieldmark__52_2211866018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211866018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211866018"/>
                            <w:bookmarkStart w:id="161" w:name="__Fieldmark__53_2211866018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211866018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211866018"/>
                      <w:bookmarkStart w:id="163" w:name="__Fieldmark__53_2211866018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2211866018"/>
                            <w:bookmarkStart w:id="165" w:name="__Fieldmark__54_2211866018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2211866018"/>
                      <w:bookmarkStart w:id="167" w:name="__Fieldmark__54_2211866018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211866018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2211866018"/>
                            <w:bookmarkStart w:id="169" w:name="__Fieldmark__55_2211866018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211866018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2211866018"/>
                      <w:bookmarkStart w:id="171" w:name="__Fieldmark__55_2211866018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2211866018"/>
                            <w:bookmarkStart w:id="173" w:name="__Fieldmark__56_2211866018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2211866018"/>
                      <w:bookmarkStart w:id="175" w:name="__Fieldmark__56_2211866018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2211866018"/>
                            <w:bookmarkStart w:id="177" w:name="__Fieldmark__57_2211866018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2211866018"/>
                      <w:bookmarkStart w:id="179" w:name="__Fieldmark__57_2211866018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2211866018"/>
                            <w:bookmarkStart w:id="181" w:name="__Fieldmark__58_2211866018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2211866018"/>
                      <w:bookmarkStart w:id="183" w:name="__Fieldmark__58_2211866018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2211866018"/>
                            <w:bookmarkStart w:id="185" w:name="__Fieldmark__59_2211866018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2211866018"/>
                      <w:bookmarkStart w:id="187" w:name="__Fieldmark__59_2211866018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2211866018"/>
                            <w:bookmarkStart w:id="189" w:name="__Fieldmark__60_2211866018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2211866018"/>
                      <w:bookmarkStart w:id="191" w:name="__Fieldmark__60_2211866018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2211866018"/>
                            <w:bookmarkStart w:id="193" w:name="__Fieldmark__61_2211866018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2211866018"/>
                      <w:bookmarkStart w:id="195" w:name="__Fieldmark__61_2211866018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2211866018"/>
                            <w:bookmarkStart w:id="197" w:name="__Fieldmark__62_2211866018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2211866018"/>
                      <w:bookmarkStart w:id="199" w:name="__Fieldmark__62_2211866018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2211866018"/>
                            <w:bookmarkStart w:id="201" w:name="__Fieldmark__63_2211866018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2211866018"/>
                      <w:bookmarkStart w:id="203" w:name="__Fieldmark__63_2211866018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2211866018"/>
                            <w:bookmarkStart w:id="205" w:name="__Fieldmark__64_2211866018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2211866018"/>
                      <w:bookmarkStart w:id="207" w:name="__Fieldmark__64_2211866018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2211866018"/>
                            <w:bookmarkStart w:id="209" w:name="__Fieldmark__65_2211866018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2211866018"/>
                      <w:bookmarkStart w:id="211" w:name="__Fieldmark__65_2211866018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2211866018"/>
                            <w:bookmarkStart w:id="213" w:name="__Fieldmark__66_2211866018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2211866018"/>
                      <w:bookmarkStart w:id="215" w:name="__Fieldmark__66_2211866018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2211866018"/>
                            <w:bookmarkStart w:id="217" w:name="__Fieldmark__67_2211866018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2211866018"/>
                      <w:bookmarkStart w:id="219" w:name="__Fieldmark__67_2211866018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2211866018"/>
                            <w:bookmarkStart w:id="221" w:name="__Fieldmark__68_2211866018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2211866018"/>
                      <w:bookmarkStart w:id="223" w:name="__Fieldmark__68_2211866018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2211866018"/>
                            <w:bookmarkStart w:id="225" w:name="__Fieldmark__69_2211866018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2211866018"/>
                      <w:bookmarkStart w:id="227" w:name="__Fieldmark__69_2211866018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2211866018"/>
                            <w:bookmarkStart w:id="229" w:name="__Fieldmark__70_2211866018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2211866018"/>
                      <w:bookmarkStart w:id="231" w:name="__Fieldmark__70_2211866018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2211866018"/>
                            <w:bookmarkStart w:id="233" w:name="__Fieldmark__71_2211866018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2211866018"/>
                      <w:bookmarkStart w:id="235" w:name="__Fieldmark__71_2211866018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2211866018"/>
                            <w:bookmarkStart w:id="237" w:name="__Fieldmark__72_2211866018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2211866018"/>
                      <w:bookmarkStart w:id="239" w:name="__Fieldmark__72_2211866018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2211866018"/>
                            <w:bookmarkStart w:id="241" w:name="__Fieldmark__73_2211866018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2211866018"/>
                      <w:bookmarkStart w:id="243" w:name="__Fieldmark__73_2211866018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2211866018"/>
                            <w:bookmarkStart w:id="245" w:name="__Fieldmark__74_2211866018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2211866018"/>
                      <w:bookmarkStart w:id="247" w:name="__Fieldmark__74_2211866018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211866018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2211866018"/>
                            <w:bookmarkStart w:id="249" w:name="__Fieldmark__75_2211866018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211866018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2211866018"/>
                      <w:bookmarkStart w:id="251" w:name="__Fieldmark__75_2211866018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READING -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Kindergarten students will follow a path through the woods to "Go on a Leaf Hunt".  Students will emphasize their lefts and rights, gather leaves from the trees they pass and use those leaves in a craft cre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Kingdergarten students will be broken into 3 grou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One student will read the story to each group of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group will also try to walk in step like LEFT/RIGHT to emphasize their lefts &amp; righ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5.  The group leader should try to keep the students together as they work their way through the woods.  DON'T MOVE TOO FAST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6. At the end of the path their should be a "skunk" to startle the kids.  The group leader should know where the skunk is so that he/she can build anticipation like the story d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7.  As students "run" back to the amphitheater (home) be careful that they don't f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T THE AMPHITHE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Senior high students will assist the kindergarteners with their craft boo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Leaves will be glued in place.  Pages can be colored.  The student's name should be written on the cover by the high school stud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READING -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Kindergarten students will follow a path through the woods to "Go on a Leaf Hunt".  Students will emphasize their lefts and rights, gather leaves from the trees they pass and use those leaves in a craft cre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Kingdergarten students will be broken into 3 group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One student will read the story to each group of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group will also try to walk in step like LEFT/RIGHT to emphasize their lefts &amp; right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5.  The group leader should try to keep the students together as they work their way through the woods.  DON'T MOVE TOO FAST!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6. At the end of the path their should be a "skunk" to startle the kids.  The group leader should know where the skunk is so that he/she can build anticipation like the story di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7.  As students "run" back to the amphitheater (home) be careful that they don't fal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T THE AMPHITHE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Senior high students will assist the kindergarteners with their craft book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Leaves will be glued in place.  Pages can be colored.  The student's name should be written on the cover by the high school stud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t xml:space="preserve">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211866018"/>
                                  <w:enabled/>
                                  <w:ddList>
                                    <w:result w:val="21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211866018"/>
                            <w:bookmarkStart w:id="253" w:name="__Fieldmark__77_2211866018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211866018"/>
                            <w:enabled/>
                            <w:ddList>
                              <w:result w:val="21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211866018"/>
                      <w:bookmarkStart w:id="255" w:name="__Fieldmark__77_2211866018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211866018"/>
                            <w:bookmarkStart w:id="257" w:name="__Fieldmark__78_2211866018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211866018"/>
                      <w:bookmarkStart w:id="259" w:name="__Fieldmark__78_2211866018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211866018"/>
                            <w:bookmarkStart w:id="261" w:name="__Fieldmark__79_2211866018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211866018"/>
                      <w:bookmarkStart w:id="263" w:name="__Fieldmark__79_2211866018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211866018"/>
                            <w:bookmarkStart w:id="265" w:name="__Fieldmark__80_2211866018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211866018"/>
                      <w:bookmarkStart w:id="267" w:name="__Fieldmark__80_2211866018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211866018"/>
                            <w:bookmarkStart w:id="269" w:name="__Fieldmark__81_2211866018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211866018"/>
                      <w:bookmarkStart w:id="271" w:name="__Fieldmark__81_2211866018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211866018"/>
                            <w:bookmarkStart w:id="273" w:name="__Fieldmark__82_2211866018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211866018"/>
                      <w:bookmarkStart w:id="275" w:name="__Fieldmark__82_2211866018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211866018"/>
                            <w:bookmarkStart w:id="277" w:name="__Fieldmark__83_2211866018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211866018"/>
                      <w:bookmarkStart w:id="279" w:name="__Fieldmark__83_2211866018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211866018"/>
                            <w:bookmarkStart w:id="281" w:name="__Fieldmark__84_2211866018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211866018"/>
                      <w:bookmarkStart w:id="283" w:name="__Fieldmark__84_2211866018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211866018"/>
                            <w:bookmarkStart w:id="285" w:name="__Fieldmark__85_2211866018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211866018"/>
                      <w:bookmarkStart w:id="287" w:name="__Fieldmark__85_2211866018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211866018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2211866018"/>
                            <w:bookmarkStart w:id="289" w:name="__Fieldmark__86_2211866018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2211866018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2211866018"/>
                      <w:bookmarkStart w:id="291" w:name="__Fieldmark__86_2211866018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211866018"/>
                            <w:bookmarkStart w:id="293" w:name="__Fieldmark__87_2211866018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211866018"/>
                      <w:bookmarkStart w:id="295" w:name="__Fieldmark__87_2211866018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211866018"/>
                            <w:bookmarkStart w:id="297" w:name="__Fieldmark__88_2211866018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211866018"/>
                      <w:bookmarkStart w:id="299" w:name="__Fieldmark__88_2211866018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211866018"/>
                            <w:bookmarkStart w:id="301" w:name="__Fieldmark__89_2211866018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211866018"/>
                      <w:bookmarkStart w:id="303" w:name="__Fieldmark__89_2211866018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211866018"/>
                            <w:bookmarkStart w:id="305" w:name="__Fieldmark__90_2211866018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211866018"/>
                      <w:bookmarkStart w:id="307" w:name="__Fieldmark__90_2211866018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211866018"/>
                            <w:bookmarkStart w:id="309" w:name="__Fieldmark__91_2211866018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211866018"/>
                      <w:bookmarkStart w:id="311" w:name="__Fieldmark__91_2211866018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21186601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211866018"/>
                            <w:bookmarkStart w:id="313" w:name="__Fieldmark__92_2211866018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21186601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211866018"/>
                      <w:bookmarkStart w:id="315" w:name="__Fieldmark__92_2211866018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2211866018"/>
                            <w:bookmarkStart w:id="317" w:name="__Fieldmark__95_2211866018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2211866018"/>
                      <w:bookmarkStart w:id="319" w:name="__Fieldmark__95_2211866018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2211866018"/>
                            <w:bookmarkStart w:id="321" w:name="__Fieldmark__97_2211866018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2211866018"/>
                      <w:bookmarkStart w:id="323" w:name="__Fieldmark__97_2211866018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4:00Z</dcterms:created>
  <dc:creator>walzehl</dc:creator>
  <dc:description/>
  <dc:language>en-US</dc:language>
  <cp:lastModifiedBy>walzehl</cp:lastModifiedBy>
  <cp:lastPrinted>2002-05-08T12:38:00Z</cp:lastPrinted>
  <dcterms:modified xsi:type="dcterms:W3CDTF">2006-10-04T19:15:00Z</dcterms:modified>
  <cp:revision>3</cp:revision>
  <dc:subject/>
  <dc:title> Grade Level</dc:title>
</cp:coreProperties>
</file>